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твержда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ОО «Сетевая компания»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____А.Х. Амине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«_____»_____________2021 г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ма энергосбереже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вышение энергетической эффектив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ОО «Сетевая компания»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36"/>
          <w:szCs w:val="36"/>
        </w:rPr>
        <w:t>на 2022 - 2026 гг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глино  202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Паспорт программы. Основные понятия и определения………….… . стр.2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Цель и задачи Программы……………………………………………… .стр.5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3. Целевые показатели ООО «Сетевая компания» в области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осбережения и повышения энергетической эффективности ………стр.6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ханизм реализации и управления Программой …………….….……стр.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ценка эффективности Программы …………………………………….стр.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ероприятия Программы  ……………………………………………….стр.9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аблица № 3……………………………………………………………....стр.11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Таблица № 4. ……………………………………………………………..стр.14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в области энергосбережения и повышения   энергетической эффективности ООО «Сетевая компания»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2022 - 2026 гг.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>Программа энергосбереж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овышения энергетической эффективности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 xml:space="preserve">ООО «Сетевая компания»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>на 2022-2026 г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3.11.09г. </w:t>
            </w:r>
          </w:p>
          <w:p>
            <w:pPr>
              <w:pStyle w:val="Normal"/>
              <w:ind w:left="7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экономического 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 xml:space="preserve">ООО «Сетевая компания»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еспечение эффективной эксплуатации электросетевого оборудования.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Повышение надежности электроснабжения потребителей. </w:t>
            </w:r>
          </w:p>
          <w:p>
            <w:pPr>
              <w:pStyle w:val="Normal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Снижение потерь в сетях электроснабжения при транспорте, соблюдение энергоэкономичных технологических режимов работы, повышение эффективности учета электрической энергии.</w:t>
            </w:r>
          </w:p>
          <w:p>
            <w:pPr>
              <w:pStyle w:val="Normal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4.Пропаганда энергосбережения среди потребителей </w:t>
            </w:r>
            <w:r>
              <w:rPr>
                <w:sz w:val="28"/>
                <w:szCs w:val="28"/>
              </w:rPr>
              <w:t xml:space="preserve">ООО «Сетевая компания».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кономия электроэнергии в результате проведения энергосберегающих мероприятий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нижение доли потерь в процессе транспортировке до потребителей электрической энергии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кращение коммерческих потерь в результате установки современных приборов учета электрической энерги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432" w:hanging="0"/>
              <w:rPr/>
            </w:pPr>
            <w:r>
              <w:rPr>
                <w:bCs/>
                <w:sz w:val="28"/>
                <w:szCs w:val="28"/>
              </w:rPr>
              <w:t>1. Повышение надежности работы     оборудования и электрических сетей, уменьшение риска возникновения аварийных ситуаций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ind w:left="4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меньшение технических и коммерческих потерь электроэнергии, экономия энергоресурсов;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ind w:left="432" w:hanging="0"/>
              <w:rPr/>
            </w:pPr>
            <w:r>
              <w:rPr>
                <w:bCs/>
                <w:sz w:val="28"/>
                <w:szCs w:val="28"/>
              </w:rPr>
              <w:t>3. Уменьшение затрат на капитальный и текущий ремонты и на техническое обслуживание сетей и  электрооборудо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при ее транспортировке по электрическим сетям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 финансирования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едства, учтенные в тарифе на обслуживание сетей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редства, учтенные в инвестиционной программе предприятия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, необходимый для реализации настоящей программы – 37244,00 тыс.руб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сновные понятия и определ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Организационные мероприятия</w:t>
      </w:r>
      <w:r>
        <w:rPr>
          <w:sz w:val="28"/>
          <w:szCs w:val="28"/>
        </w:rPr>
        <w:t xml:space="preserve"> - это мероприятия, связанные с оптимизацией режимов работы электрических сетей, организационно- штатные мероприятия, а также обязательные мероприятия,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федеральным законом от 23.11.09 г. № 261-ФЗ, Постановлением Правительства РФ от 15.05.2010 г. № 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Энергосбережение</w:t>
      </w:r>
      <w:r>
        <w:rPr>
          <w:sz w:val="28"/>
          <w:szCs w:val="28"/>
        </w:rPr>
        <w:t xml:space="preserve"> – реализация организационных, правовых, технических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Энергетическая эффективность</w:t>
      </w:r>
      <w:r>
        <w:rPr>
          <w:sz w:val="28"/>
          <w:szCs w:val="28"/>
        </w:rPr>
        <w:t xml:space="preserve"> – характеристики, отражающие отношение полезного эффекта от использования энергетических ресурсов к затратам энергетических ресурсов, произведенным в целях получения такого эффекта, применительно к продукции, технологическому процессу, юридическому лицу, индивидуальному предпринимател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нергетическая эффективность ООО «Сетевая компания»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ределяется основным видом деятельности - процессом передачи электрической энергии – и характеризуется процентом потерь в системе передачи электрической энергии, что определено ГОСТ Р 51541-99 «Энергосбережение. Энергетическая эффективность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инят и введен в действие Постановлением Госстандарта РФ от 29.12.1999 №882-ст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нергосбережение для территориальной электросетевой организации ООО «Сетевая компания» заключается, прежде всего, в сокращении расходов электроэнергии на ее передачу в виде сокращении потерь электроэнергии (мощности) в распределительных электрических сетях. В обществе ведется постоянная планомерная работа, повышающая эффективность передачи и распределения электроэнерг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нижение потерь электроэнергии в электрических сетях – сложная комплексная проблема, требующая капитальных вложений, постоянной работы и внимания персонала, его высокой квалификации, юридической грамотности и заинтересованного участия в эффективном решении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пытки решить эту проблему без системного подхода, отдельными мерами, а особенно недооценка этой проблемы приводит к тому, что данная проблема остается одной из самых главных для сетевых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должен осуществляться комплекс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птимизация режимов работы электрических сетей (организационные мероприят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мена электрооборудования (технические мероприяти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мероприятия по совершенствованию систем расчетного и технического учета э/энерг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овышение качества электроэнергии в соответствии с установленными ГОСТ 13109- 97 «Нормы качества электрической энергии в системах электроснабжения общего назначения», в том числе проведение сертификации качества электрической энерг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по мероприятиям (эксплуатационные затраты предприятия), не требующие вливания дополнительных инвестиций (инвестиционные программы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ные мероприятия направлены на совершенствование организации работ по снижению потерь, на основе проведенного анализа (энергоаудит и расчет существующих нормативных потерь в распределительных сетях), а также на учет «человеческого фактора», под которым понима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· обучение и повышение квалификации персонала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· осознание персоналом важности для предприятия в целом и для его работников лично эффективного решения поставленной задач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· мотивация персонала, моральное и материальное стимулир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· связь с общественностью, широкое оповещение о целях и задачах снижения коммерческих потерь, ожидаемых и полученных результатах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Технические мероприятия</w:t>
      </w:r>
      <w:r>
        <w:rPr>
          <w:sz w:val="28"/>
          <w:szCs w:val="28"/>
        </w:rPr>
        <w:t xml:space="preserve"> наиболее энергоэффективны, но требуют значительных затрат, при этом срок окупаемости этих затрат находится в пределах 5–10 лет и более. Поэтому так важен квалифицированный энергоаудит электросетевой организации для разработ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й программы действ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этим, для организации работ по снижению уровня фактических потерь в сетях ООО «Сетевая компания» и дальнейшего сокращения издержек Обществом была разработана Программа энергосбережения ООО «Сетевая компания» на 2022 -2026 г.г., основанная, прежде всего, на результатах проведенного квалифицированного энергетического аудита и данных мониторин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х и коммерческих потерь в распределительных электрических сетя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аблица №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казатели производственной деятельности ООО «Сетевая комп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потерь электрической энергии, учтенный Региональной энергетической комиссией Республики Башкортостан в тарифе на передачу электрической энергии за пять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700"/>
        <w:gridCol w:w="1440"/>
        <w:gridCol w:w="136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тпус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ет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лн.квт*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олез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пуск в сеть, млн.квт*ч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, планов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лн.квт*ч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</w:tbl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и управление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й Программой предусмотрена реализация энергосберегающих мероприятий, проектов, влияющих на надежность передачи энергии потребителям, а также мероприятий по оснащению приборами учета электроэнергии и выполнению энергетического обсле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лан мероприятий Программы отбираются следующим основным критерия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новной энергосберегающий эффект – экономия электроэнерг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едлагаемые мероприятия должны способствовать повышению надежности электроснабжения потреби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настоящей Программы осуществляется Генеральным директором ООО «Сетевая компан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подлежит ежеквартальному анализу выполнения мероприятий, а также ежегодному уточнению и корректировке как по перечню, так и по финансовому обеспеч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 социально-экономических последствий реализации программы будет производиться на основе динамики снижения сверхнормативных потерь электроэнергии при ее передаче потребителя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блица № 2.</w:t>
      </w:r>
      <w:r>
        <w:rPr>
          <w:i/>
          <w:color w:val="000000"/>
          <w:sz w:val="28"/>
          <w:szCs w:val="28"/>
        </w:rPr>
        <w:t xml:space="preserve"> Показатели производственной деятельности </w:t>
      </w:r>
      <w:r>
        <w:rPr>
          <w:i/>
          <w:sz w:val="28"/>
          <w:szCs w:val="28"/>
        </w:rPr>
        <w:t>ООО «СК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78"/>
        <w:gridCol w:w="851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 электрической энергии в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вели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,4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ый отпуск электрическ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вели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ъем пот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туральном выра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мень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мень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6,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нижение потерь электроэнергии в электрических сетях  -  основной путь повышения энергетической эффективности ООО «Сетевая компания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ность между количеством электроэнергии, поступившей в сеть от производителей электроэнергии и полученной потребителями (полезный отпуск),  называют </w:t>
      </w:r>
      <w:r>
        <w:rPr>
          <w:b/>
          <w:i/>
          <w:sz w:val="28"/>
          <w:szCs w:val="28"/>
        </w:rPr>
        <w:t>потерями электроэнерг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тери подразделяются на технологические и коммерческие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Коммерческие пот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ы безучетным и бездоговорным потреблением электроэнергии, а также применением потребителями приборов, которые в силу истекшего срока службы допускают высокую погрешность учета электроэнерг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сетевой организации ООО «Сетевая компания» для повышения экономической эффективности является снижение коммерческих потерь и повышение достоверности данных по передаче электроэнергии потребителям. Для повышения достоверности учета электроэнергии необходимо своевременно проводить поверку расчетных средств учета (приборов учета, измерительных трансформаторов тока и напряжения), установленных в точках приема электроэнергии от генерирующих компаний и расчетных средств учета, установленных в точках поставки электроэнергии потребител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идно, из таблицы № 2 доля объемов э/энерги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четы, за которую осуществляются с использованием приборов учета растет и уже в </w:t>
      </w:r>
      <w:r>
        <w:rPr>
          <w:sz w:val="28"/>
          <w:szCs w:val="28"/>
          <w:highlight w:val="yellow"/>
        </w:rPr>
        <w:t>2021</w:t>
      </w:r>
      <w:r>
        <w:rPr>
          <w:sz w:val="28"/>
          <w:szCs w:val="28"/>
        </w:rPr>
        <w:t xml:space="preserve">  году достигнет максимальной велич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, важным фактором, влияющим на достоверность учета электроэнергии, является тип расчетных приборов учета и их класс точности. Достаточно большое количество точек учета обеспечены устаревшими счетчиками индукционного типа с неудовлетворительным классом точности. Эффективной мерой для сокращения коммерческих потерь является замена существующих индукционных счетчиков на электронные многофункциональные счетчики класса точности  1  и выше с возможностью в дальнейшем объединения в систему АИИСКУЭ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АИИСКУЭ позволяет произве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остоверного учета и оперативного контроля за потреблением электроэнергии по каждой квартире и по жилому дому в цел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ключение хищений электроэнергии за счет оперативного контроля баланса потребления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ход на многотарифную систему оплаты за потребленную электроэнерг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от системы выписки счетов за потребленную электроэнергию самими жильцами и переход на выписку счетов энергоснабжающей организ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автоматизации процесса выписки счетов жильцам за фактически потребленную электроэнерг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кращение затрат на персонал, контролирующий показания квартирных счетчик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е потерь электроэнергии, за счет контроля, анализа потребления дома в целом и уменьшения нерационального расхода энергии в нежилых помещения домов (на лестничных площадках, при освещении входов в подъезды, в подвалах и т.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ижение коммерческих потерь, одна из важнейших задач, которая будет поставлена экспертной организации при проведении энергоаудита в </w:t>
      </w:r>
      <w:r>
        <w:rPr>
          <w:sz w:val="28"/>
          <w:szCs w:val="28"/>
          <w:highlight w:val="yellow"/>
        </w:rPr>
        <w:t>202</w:t>
      </w:r>
      <w:r>
        <w:rPr>
          <w:sz w:val="28"/>
          <w:szCs w:val="28"/>
        </w:rPr>
        <w:t>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фактических потерь за период 2022-2026гг. обусловлено проводимой персоналом ООО «Сетевая компания» работ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2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по контролю за эксплуатационным и техническим состоянием приборов учета, установка более совершенных средств измер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2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анализу очагов потерь и рейдов по выявлению неучтенного электропотреб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2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мена вводов в частные жилые дома на изолирова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2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мена и модернизация приборов учета и трансформаторов т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2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зация режимов работы электрически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положительной динамики снижения значения потерь электроэнергии в электрических сетях,  ООО «Сетевая компания» планирует  в 2022-2026 г.г. совершенствовать прежние, 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годы на основе проведенного энергоаудита и разработанных программ энергосбережения находить новые мероприятия по снижению потерь.</w:t>
      </w:r>
    </w:p>
    <w:p>
      <w:pPr>
        <w:pStyle w:val="Normal"/>
        <w:ind w:left="1416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Как указано выше, Программа на 2022-2026 год состоит  из  организационных и технических мероприятий </w:t>
      </w:r>
      <w:r>
        <w:rPr>
          <w:i/>
          <w:sz w:val="28"/>
          <w:szCs w:val="28"/>
        </w:rPr>
        <w:t>(Таблицы 3 и 4.)</w:t>
      </w:r>
      <w:r>
        <w:rPr>
          <w:sz w:val="28"/>
          <w:szCs w:val="28"/>
        </w:rPr>
        <w:t>, которые  в свою очередь подразделяются на:</w:t>
      </w:r>
    </w:p>
    <w:p>
      <w:pPr>
        <w:pStyle w:val="Normal"/>
        <w:ind w:firstLine="69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бязательные мероприятия;</w:t>
      </w:r>
    </w:p>
    <w:p>
      <w:pPr>
        <w:pStyle w:val="Normal"/>
        <w:ind w:left="69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ероприятия по оптимизации режимов работы электрических сетей.</w:t>
      </w:r>
    </w:p>
    <w:p>
      <w:pPr>
        <w:pStyle w:val="Normal"/>
        <w:ind w:left="69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9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696"/>
        <w:jc w:val="center"/>
        <w:rPr/>
      </w:pPr>
      <w:r>
        <w:rPr>
          <w:b/>
          <w:color w:val="000000"/>
          <w:sz w:val="28"/>
          <w:szCs w:val="28"/>
        </w:rPr>
        <w:t>6.1. Обязательные мероприятия по энергосбережению и повышению энергетической эффектив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В соответствии со статьей 16 Федерального закона от 23.11.2009г. №261-ФЗ  ООО «Сетевая компания», как  организация, осуществляющая регулируемый вид деятельности, организовала и провела энергетическое обследование (энергоаудит) до 31.12.2012г.</w:t>
      </w:r>
    </w:p>
    <w:p>
      <w:pPr>
        <w:pStyle w:val="Normal"/>
        <w:ind w:firstLine="696"/>
        <w:jc w:val="both"/>
        <w:rPr/>
      </w:pPr>
      <w:r>
        <w:rPr>
          <w:b/>
          <w:i/>
          <w:color w:val="000000"/>
          <w:sz w:val="28"/>
          <w:szCs w:val="28"/>
        </w:rPr>
        <w:t>Энергоаудит</w:t>
      </w:r>
      <w:r>
        <w:rPr>
          <w:color w:val="000000"/>
          <w:sz w:val="28"/>
          <w:szCs w:val="28"/>
        </w:rPr>
        <w:t xml:space="preserve"> - это энергетическое обследование объектов для определения эффективного использования энергоресурсов для предприятия, технологического процесса или оборудования и оценки сбережения энергоресурсов и финансовых затрат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и энергоаудит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явить источники нерациональных энергозатрат и неоправданных потерь энерг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ать на основе технико-экономического анализа рекомендации по их ликвидации, предложить программу по экономии энергоресурсов и рациональному энергопользованию, предложить очередность реализации предлагаемых мероприятий с учетом объемов затрат и сроков окупаем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нципы проведения энергетического анализ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онкретность. Анализ основывается на реальных данных, его результаты получают конкретное количественное выражение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омплексность. Всестороннее изучение технологических процессов с целью объективной их оценк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истемность. Изучение физических явлений во взаимосвязи друг с другом, а не изолированно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гулярность. Анализ следует проводить постоянно, через заранее определенные промежутки времени, а не от случая к случаю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бъектность. Критическое и беспристрастное изучение явлений и процессов, выработка обоснованных выводо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ейственность. Пригодность результатов анализа для использования в практических целях, для повышения результативности производственной деятель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Экономичность. Затраты, связанные с проведением анализа, должны быть существенно меньше того экономического эффекта, который будет получен в результате его проведения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поставимость. Данные и результаты анализа должны быть легкосопоставимы друг с другом, а при регулярном проведении аналитических процедур должна соблюдаться преемственность результато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учность. При проведении анализа следует руководствоваться научно обоснованными методиками и процедур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Этапы проведения энергоаудит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бор данных. Оценивается, где и как на предприятии, в технологическом процессе или на оборудовании используется энергия, по каким ценам, что влияет на потребление энергоресурс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Анализ данных. Выполняется анализ для оценки энергосберегающих мероприятий (ЭСМ), которые делают энергопотребление менее затратным, более эффективным и экологически выгодны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комендации. Представляется полный отчет, описывающий ЭСМ и рекомендующий действия на основе финансового анализ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бследований заказчик получает пакет информации, на базе которого можно оценить реальное состояние энергохозяйства объекта и определить наиболее перспективные направления снижения энергетических затрат, а именн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Энергетический паспорт предприятия (ГОСТ Р51379-99), согласованный с руководством предприятия и утвержденный в энергонадзоре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ценку текущего энергопотребления с достоверными данными по объемам потребления всех ресурсо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Энергетические балансы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ценку источников потерь энерг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комендации по оптимизации работы энергооборудования, технологии производства и потребления энергоресурсо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алозатратные (выполняемые силами самого предприятия) и организационные мероприятия с расчетом их эффектив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рупнозатратные (срок окупаемости от 5 до 10 лет и более) мероприятия с внедрением новых энергосберегающих технологий и техник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нформацию по ведению учета потребления энергоресурс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азе проведенного энергоаудита производится </w:t>
      </w:r>
      <w:r>
        <w:rPr>
          <w:b/>
          <w:i/>
          <w:color w:val="000000"/>
          <w:sz w:val="28"/>
          <w:szCs w:val="28"/>
        </w:rPr>
        <w:t>расчет потерь электроэнергии в электрических сетях ООО «Сетевая компан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аудиторы сравнивают полученные значения с некими экономически допустимыми пределами, и в дальнейшем, либо разрабатывают мероприятия по снижению потерь, либо констатируют низкую эффективность вложения средств в подобные мероприятия. Вот в случае разработки таких мероприятий, проводятся расчёты потерь по нескольким ключевым участкам сети. Цель этих расчётов: определить экономическую эффективность предлагаем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на предприятии энергоаудита - это не только законодательно установленная норма, но и реальный путь экономии энергоресурсов и определение наиболее окупаемых капиталовложен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оимость производства работ, сроки выполнения мероприятий по энергоаудиту и расчету потерь электроэнергии показаны ниже в </w:t>
      </w:r>
      <w:r>
        <w:rPr>
          <w:i/>
          <w:color w:val="000000"/>
          <w:sz w:val="28"/>
          <w:szCs w:val="28"/>
        </w:rPr>
        <w:t xml:space="preserve">Таблицах № 3 и 4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инженер                                      Ф.К. Асадулл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ахат</dc:creator>
  <dc:description/>
  <cp:keywords/>
  <dc:language>en-US</dc:language>
  <cp:lastModifiedBy>Бакиева Фаима</cp:lastModifiedBy>
  <cp:lastPrinted>2016-03-28T13:19:00Z</cp:lastPrinted>
  <dcterms:modified xsi:type="dcterms:W3CDTF">2021-02-26T09:17:00Z</dcterms:modified>
  <cp:revision>32</cp:revision>
  <dc:subject/>
  <dc:title>Утверждаю</dc:title>
</cp:coreProperties>
</file>