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инистерство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раевой центр общественного здоровья и медицинской профилакти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Bookman Old Style" w:ascii="Bookman Old Style" w:hAnsi="Bookman Old Style"/>
          <w:b/>
          <w:color w:val="000000"/>
          <w:sz w:val="40"/>
          <w:szCs w:val="40"/>
          <w:lang w:eastAsia="ru-RU"/>
        </w:rPr>
        <w:t xml:space="preserve">Памятка для родителей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Bookman Old Style" w:ascii="Bookman Old Style" w:hAnsi="Bookman Old Style"/>
          <w:b/>
          <w:color w:val="000000"/>
          <w:sz w:val="40"/>
          <w:szCs w:val="40"/>
          <w:lang w:eastAsia="ru-RU"/>
        </w:rPr>
        <w:t>по предупреждению детского травматиз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23740</wp:posOffset>
            </wp:positionH>
            <wp:positionV relativeFrom="paragraph">
              <wp:posOffset>-60325</wp:posOffset>
            </wp:positionV>
            <wp:extent cx="2328545" cy="23348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хранить здоровье ребенка задача каждого родителя. Данная информация представлена с целью предупредить необратимые события. Обязанность родителей - обучать детей основам профилактики травматизма. Важно при этом внушить им, что опасности можно избежать, если вести себя правильн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более распространенным является бытовой травматиз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ломы, черепно-мозговые травмы возникают как следствие падений с высоты (окно, диван, коляска, подбрасывание вверх во время игры), нередки ожоги жидкостями (горячий чай, суп), ожоги от горячей плиты, посуды, утюга, других электроприборов, открытого огня, отравления неизвестными веществ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Как можно предотвратить падения?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240" w:before="0" w:after="0"/>
        <w:ind w:left="0" w:firstLine="4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авливать ограждения на подоконниках, балконах;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240" w:before="0" w:after="0"/>
        <w:ind w:left="0" w:firstLine="4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рещать стоять и играть в непосредственной близости от открытых окон (москитная сетка не является защитой от падений!);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240" w:before="0" w:after="0"/>
        <w:ind w:left="0" w:firstLine="4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вать условия, когда ребенку невозможно забраться на подоконник или предметы мебели, обеспечивать замки элементами защиты от открывания детьми;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240" w:before="0" w:after="0"/>
        <w:ind w:left="0" w:firstLine="4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льзя подбрасывать ребенка высоко вверх, он может удариться головой о потолок или люстру, или упасть мимо встречающих рук и удариться о пол или о землю;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240" w:before="0" w:after="0"/>
        <w:ind w:left="0" w:firstLine="4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асно оставлять малыша одного на диване или на не ограждённой кровати, ставить ряд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Зоной повышенной опасности являются детские площадки и общественный транспорт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ходитесь рядом с ребенком во время пребывания на территории площадки и в транспорте;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жидая транспорт, стойте на хорошо освещенном месте рядом с людьми, ребенка всегда держите за руку; 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остановках не поворачивайтесь спиной к дороге, не пытайтесь встать в первом ряду нетерпеливой толпы с ребенком - вас могут вытолкнуть под колеса; 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 заходе в транспорт детей в возрасте до трех лет необходимо брать на руки и подобным образом из него выходить.  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Как уберечь от ожогов?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время прекратить пользоваться скатертями; 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авить подальше от края стола емкости с горячей пищей! 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ржать детей подальше от горячей плиты, пищи и утюга;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авливать плиты достаточно высоко или откручивать ручки конфорок, чтобы дети не могли до них достать;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ржать детей подальше от открытого огня, пламени свечи, костров, взрывов петард;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ятать от детей легковоспламеняющиеся жидкости, такие, как бензин, керосин, а также спички, свечи, зажигалки, бенгальские огни, петард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Как избежать удушья от мелких предметов?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89450</wp:posOffset>
            </wp:positionH>
            <wp:positionV relativeFrom="paragraph">
              <wp:posOffset>-115570</wp:posOffset>
            </wp:positionV>
            <wp:extent cx="2334895" cy="287718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следует давать еду с мелкими элементами костей, семечками. За детьми всегда нужно присматривать во время еды. Старайтесь кормить ребенка измельченной пищей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секайте баловство за столом, смех и игры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упайте игрушки, от которых невозможно отсоединить мелкие части, а занятия с мелкими деталями (мозаика, конструктор) проводить только совместно с ребенко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щайте внимание, если у ребенка затруднено дыхание, нельзя исключить возможность попадания мелких предметов в дыхательные пути ребенка, даже если никто не видел, как ребенок положил что-либо в ро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ru-RU"/>
        </w:rPr>
        <w:t>Отравл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довитые вещества, медикаменты, отбеливатели, кислоты и горючее, например, керосин, ни в коем случае нельзя хранить в бутылках для пищевых продуктов - дети могут по ошибке выпить их. Такие вещества следует держать в плотно закрытых маркированных контейнерах, в недоступном для детей месте. Ядовитые вещества могут вызвать тяжелое отравление, поражение мозга, слепоту и смерть. Яд опасен не только при заглатывании, но и при вдыхании, попадании на кожу, в глаза и даже на одежд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карства, предназначенные для взрослых, могут оказаться смертельными для детей. Медикаменты ребенку нужно давать только по назначению врача и ни в коем случае не давать ему лекарства, предназначенные для взрослых или детей другого возраста. Хранить медикаменты необходимо в местах недоступных для дет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 xml:space="preserve">Очень важно для взрослых - самим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правильно вести себя во всех ситуациях, демонстрируя детям безопасный образ жизни.  Не забывайте, что Вы – пример для своего ребен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gecontent">
    <w:name w:val="page_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1:44:00Z</dcterms:created>
  <dc:creator>user</dc:creator>
  <dc:description/>
  <cp:keywords/>
  <dc:language>en-US</dc:language>
  <cp:lastModifiedBy>Пользователь Windows</cp:lastModifiedBy>
  <dcterms:modified xsi:type="dcterms:W3CDTF">2020-12-18T01:44:00Z</dcterms:modified>
  <cp:revision>2</cp:revision>
  <dc:subject/>
  <dc:title/>
</cp:coreProperties>
</file>