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54250</wp:posOffset>
                </wp:positionH>
                <wp:positionV relativeFrom="paragraph">
                  <wp:posOffset>80010</wp:posOffset>
                </wp:positionV>
                <wp:extent cx="339090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е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Балаших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«03»____06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_____2014 г. №</w:t>
                            </w: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</w:rPr>
                              <w:t xml:space="preserve"> 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95</w:t>
                            </w:r>
                            <w:r>
                              <w:rPr>
                                <w:rFonts w:eastAsia="Calibri" w:cs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alibri" w:hAnsi="Calibri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7pt;height:82.5pt;mso-wrap-distance-left:9pt;mso-wrap-distance-right:9pt;mso-wrap-distance-top:0pt;mso-wrap-distance-bottom:0pt;margin-top:6.3pt;mso-position-vertical-relative:text;margin-left:177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е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ы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Calibri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>постановлением  администрации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Calibri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>городского округа Балаших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alibri" w:hAnsi="Calibri" w:eastAsia="Calibri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от 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«03»____06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>_____2014 г. №</w:t>
                      </w:r>
                      <w:r>
                        <w:rPr>
                          <w:rFonts w:eastAsia="Calibri" w:cs="Times New Roman"/>
                          <w:sz w:val="24"/>
                          <w:szCs w:val="24"/>
                        </w:rPr>
                        <w:t xml:space="preserve"> __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395</w:t>
                      </w:r>
                      <w:r>
                        <w:rPr>
                          <w:rFonts w:eastAsia="Calibri" w:cs="Times New Roman"/>
                          <w:sz w:val="24"/>
                          <w:szCs w:val="24"/>
                        </w:rPr>
                        <w:t>__</w:t>
                      </w:r>
                    </w:p>
                    <w:p>
                      <w:pPr>
                        <w:pStyle w:val="FrameContents"/>
                        <w:rPr>
                          <w:rFonts w:ascii="Calibri" w:hAnsi="Calibri" w:eastAsia="Calibri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bookmarkStart w:id="0" w:name="Par25"/>
      <w:bookmarkEnd w:id="0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и и критерии оценки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и деятельности муниципальных учреждений 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еры культуры городского округа Балашиха 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казатели и критерии оценки эффективности деятельности муниципальных учреждений сферы культуры городского округа Балашиха (далее - показатели эффективности) разработаны с целью выпол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й Указа Президента Российской Федерации от 07.05. 2012  № 597 «О мероприятиях по реализации государственной социальной политики» и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                           № 2190-р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 Показатели эффективности направлены на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Плана мероприятий («дорожной карты») «Изменения, направленные на повышение эффективности сферы культуры городского округа Балашиха» (далее – «дорожная карта»), утвержденного постановлением администрации городского округа Балашиха от 26.06.2013 № 843/8-ПА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язки оплаты труда с повышением качества предоставляемых   муниципальных услуг (выполнения рабо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ую реализацию показателей выполнения муниципального задания на оказание муниципальных услуг (рабо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принципа роста оплаты труда в соответствии с ростом эффективности труда работников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ходов от оказания платных услуг по сравнению с предыдущим годом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инамическими характеристиками показателей эффективности деятельности являются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фактического изменения показателя по сравнению с соответствующим периодом прошлого года (в необходимых случаях по сравнению с предыдущим периодом либо по сравнению со среднемесячным, среднеквартальным показателем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фактического изменения показателя по сравнению с установленным планом на соответствующий период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показателей эффективности деятельности</w:t>
      </w:r>
    </w:p>
    <w:p>
      <w:pPr>
        <w:pStyle w:val="ListParagraph"/>
        <w:widowControl w:val="fals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эффективности применяются к муниципальным учреждениям культуры, подведомственным Управлению культуры администрации городского округа Балашиха (далее – учреждения), их руководителям и работникам по видам учреждений и основным категориям работников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казатели эффективности по основным категориям работников утверждаются локальным актом учреждения.</w:t>
      </w:r>
    </w:p>
    <w:p>
      <w:pPr>
        <w:pStyle w:val="Normal"/>
        <w:widowControl w:val="false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казатели эффективности, применимые ко всем видам  муниципальных                 учреждений, их руководителям и основным категориям работник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035550</wp:posOffset>
                </wp:positionH>
                <wp:positionV relativeFrom="paragraph">
                  <wp:posOffset>-419735</wp:posOffset>
                </wp:positionV>
                <wp:extent cx="78867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pt;height:21pt;mso-wrap-distance-left:9pt;mso-wrap-distance-right:9pt;mso-wrap-distance-top:0pt;mso-wrap-distance-bottom:0pt;margin-top:-33.05pt;mso-position-vertical-relative:text;margin-left:396.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 выполнение учреждением муниципального задания на оказание муниципальных услуг (работ)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 выполнение целевых показателей (индикаторов) эффективности работы            учреждения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 достижение соотношения средней заработной платы работников учреждения и средней заработной платы по Московской области (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 уровень удовлетворенности граждан качеством предоставления учреждением муниципальных услуг в сфере культуры (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 доля мероприятий, рассчитанных на обслуживание социально менее                     защищенных возрастных групп: детей и подростков, пенсионеров, людей с ограничениями жизнедеятельности и т.п. (% от общего числа проводимых мероприятий) по сравнению с предыдущим годом (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 наличие собственного Интернет-сайта учреждения и обеспечение его поддержки в актуальном состоянии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  количество информационных, культурно-досуговых, социально-значимых и просветительских мероприятий (фестивалей, концертов, конкурсов, вечеров, творческих встреч, выставок, смотров, научных конференций и др.), в том числе, рассчитанных на обслуживание особых категорий пользователей, проведенных силами учреждений  по направлениям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  количество посетителей культурно-массовых мероприятий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 количество изданных каталогов, научно-исследовательских трудов,                   альбомов, буклетов, путеводителей, краеведческой и иной литературы по профильной деятельности учреждения по сравнению с предыдущим годом (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 объем средств от оказания платных услуг и иной приносящей доход                  деятельности (тыс. рублей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 количество работников учреждения, прошедших повышение квалификации и (или) профессиональную подготовку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2  участие учреждения в проектах, конкурсах, реализации государственных и муниципальных программ 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3  результативность участия в конкурсах, получение грантов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 публикации и освещение деятельности учреждения в средствах массовой информации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 освоение и внедрение инновационных методов работы сотрудником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6 проведение самостоятельной творческой работы в зависимости от специфики учреждения (программы, встречи, проекты и др.) (да/нет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 количество посещений Интернет-сайта учреждения (количество обращений в стационарном и удаленном режиме пользователей к электронным информационным ресурсам)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 работа с удаленными пользователями (дистанционное информационное обслуживание, интернет-конференции, интернет-конкурсы, интернет-проекты и др.) (да/нет)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 Показатели эффективности деятельности основных категорий работников учреждений формируются с учетом следующих критериев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спользования фонда рабочего времени в соответствующем периоде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ретензий со стороны руководителя к исполнению должностных                  обязанностей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ретензий от потребителей услуг к качеству работы работника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ициативность в работе, обмен опытом, а также другие показатели эффективности работы, установленные локальным нормативным актом по основным категориям работников (административно-управленческий аппарат, основной персонал, служащие,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исполнители, рабочие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187950</wp:posOffset>
                </wp:positionH>
                <wp:positionV relativeFrom="paragraph">
                  <wp:posOffset>-265430</wp:posOffset>
                </wp:positionV>
                <wp:extent cx="78867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pt;height:21pt;mso-wrap-distance-left:9pt;mso-wrap-distance-right:9pt;mso-wrap-distance-top:0pt;mso-wrap-distance-bottom:0pt;margin-top:-20.9pt;mso-position-vertical-relative:text;margin-left:408.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казатели и критерии оценки эффективности деятельности учреждений культуры по направлениям и их руководителей приведены в приложении № 1.</w:t>
      </w:r>
    </w:p>
    <w:p>
      <w:pPr>
        <w:pStyle w:val="Normal"/>
        <w:widowControl w:val="false"/>
        <w:ind w:firstLine="3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и критериев оценки эффективности                                         деятельности, применимые к  основным категориям  персонала                                 по видам учреждений культуры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Муниципальные  библиотеки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зарегистрированных пользователей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 фонда библиотеки (тыс. экземпляр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обращений в библиотеку в отчетный период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новых поступлений в библиотечный фонд (всего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новых поступлений на электронных носителях (экземпляр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изданий в библиотеке в расчете на 1 жителя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справок, консультаций для пользователей (всего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справок, консультаций для пользователей в автоматизированном (виртуальном) режиме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о полнотекстовых оцифрованных документов, включенных в состав электронной библиотеки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о записей электронного каталога и других баз данных, создаваемых библиотекой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о записей, переданных библиотекой в Сводный электронный каталог библиотек России (экземпляр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личество посещений Интернет-сайта библиотеки (количество обращений в стационарном и удаленном режиме пользователей к электронным информационным ресурсам библиотеки) (единиц).</w:t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Музеи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предметов, поступивших в музейное собрание в результате выполнения работ по выявлению и собиранию музейных предметов и музейных коллекций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музейных предметов, прошедших регистрацию в инвентарных книгах фондов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музейных предметов, прошедших поколлекционную сверку наличия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изображений и описаний музейных предметов и музейных коллекций, внесенных в электронную базу данных музея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и доля опубликованных музейных предметов во всех формах (публичный показ в экспозиции или на выставках музея, научные публикации, предоставление музейных предметов на выставки других музеев, воспроизведение в печатных изданиях, на электронных и других видах носителей, в том числе в виртуальном режиме) в общем количестве музейных предметов основного фонда (единиц и 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экспонируемых музейных предметов (экземпляр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о выставок (выставочных проектов) музея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о индивидуальных и экскурсионных посетителей в музее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о посещений Интернет-сайта музея (количество обращений в стационарном и удаленном режиме пользователей к электронным информационным ресурсам музея) (единиц).</w:t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Театры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новых и капитально возобновленных спектаклей всего (единиц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новых и капитально возобновленных спектаклей для детско-юношеской аудитории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публичных показов спектаклей всего (единиц), в том чис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254625</wp:posOffset>
                </wp:positionH>
                <wp:positionV relativeFrom="paragraph">
                  <wp:posOffset>-465455</wp:posOffset>
                </wp:positionV>
                <wp:extent cx="78867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pt;height:21pt;mso-wrap-distance-left:9pt;mso-wrap-distance-right:9pt;mso-wrap-distance-top:0pt;mso-wrap-distance-bottom:0pt;margin-top:-36.65pt;mso-position-vertical-relative:text;margin-left:413.7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публичных показов спектаклей на стационаре (основная сцена, арендованные площадки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оличество публичных показов спектаклей на выезде и гастролях (всего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ичество публичных показов спектаклей на выезде и гастролях в пределах своей территории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убличных показов спектаклей на гастролях по России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ичество публичных показов спектаклей на гастролях за рубежом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убличных показов спектаклей для детско-юношеской аудитории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зрителей согласно реализованным билетам (человек) (данные о числе зрителей указывает в своем отчете та организация, которая производила продажу билетов (которой принадлежит билетная книжка)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зрителей на стационаре (основная сцена, арендованные площадки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зрителей на выезде (всего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ичество зрителей на выездах и гастролях в пределах своей территории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ичество зрителей на гастролях по России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зрителей на мероприятиях для детско-юношеской аудитории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няя заполняемость зала на стационаре (процентов) (для учреждений, ведущих билетное хозяйство, согласно реализованным билетам).</w:t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Учреждения культурно-досугового типа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участников культурно-досуговых мероприятий по сравнению с предыдущим годом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участников клубных формирований по сравнению с предыдущим годом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исло культурно-досуговых мероприятий, проведенных культурно-досуговым учреждением (единиц), в том числе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мероприятий, направленных на развитие творческого потенциала детей и молодежи, в общем объеме мероприятий учреждения (процентов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няя посещаемость культурно-досуговых мероприятий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населения, участвующего в платных культурно-досуговых мероприятиях, проводимых учреждениями культурно-досугового типа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детей, привлекаемых к участию в творческих мероприятиях 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исло лауреатов международных, всероссийских, межрегиональных и областных конкурсов и фестивалей (человек).</w:t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Парки культуры и отдыха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посетителей культурно-досуговых, информационных и просветительских мероприятий парка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постоянных посетителей парка, занимающихся в секциях, кружках и других творческих формированиях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проведенных культурно-досуговых, информационных и просветительских мероприятий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исло видов услуг, оказываемых посетителям (единиц)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6. Учреждения дополнительного образования в сфере культуры (ДШИ и ДДМШ)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детей в возрасте 5-18 лет, получающих услуги по дополнительному образованию в муниципальных учреждениях сферы культуры (человек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детей в возрасте 5-18 лет, принявших участие в фестивалях, конкурсах, смотрах, художественных выставках и др.   различного уровня: городские, межзональные, областные, межрегиональные, всероссийские, международные  (единиц)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педагогических работников, прошедших профессиональную  переподготовку или повышение квалификации (человек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207000</wp:posOffset>
                </wp:positionH>
                <wp:positionV relativeFrom="paragraph">
                  <wp:posOffset>-554990</wp:posOffset>
                </wp:positionV>
                <wp:extent cx="788670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pt;height:21pt;mso-wrap-distance-left:9pt;mso-wrap-distance-right:9pt;mso-wrap-distance-top:0pt;mso-wrap-distance-bottom:0pt;margin-top:-43.7pt;mso-position-vertical-relative:text;margin-left:410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личество </w:t>
      </w:r>
      <w:r>
        <w:rPr>
          <w:rFonts w:eastAsia="Calibri" w:cs="Times New Roman" w:ascii="Times New Roman" w:hAnsi="Times New Roman"/>
          <w:sz w:val="24"/>
          <w:szCs w:val="24"/>
        </w:rPr>
        <w:t>дополнитель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общеразвивающ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профессиональ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щеобразователь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грамм в области искусств (</w:t>
      </w:r>
      <w:r>
        <w:rPr>
          <w:rFonts w:cs="Times New Roman" w:ascii="Times New Roman" w:hAnsi="Times New Roman"/>
          <w:sz w:val="24"/>
          <w:szCs w:val="24"/>
        </w:rPr>
        <w:t>единиц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ind w:firstLine="540"/>
        <w:rPr>
          <w:rFonts w:ascii="Times New Roman" w:hAnsi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проведенн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астер </w:t>
      </w:r>
      <w:r>
        <w:rPr>
          <w:rFonts w:ascii="Times New Roman" w:hAnsi="Times New Roman"/>
          <w:color w:val="000000"/>
          <w:sz w:val="24"/>
          <w:szCs w:val="24"/>
        </w:rPr>
        <w:t>–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класс</w:t>
      </w:r>
      <w:r>
        <w:rPr>
          <w:rFonts w:ascii="Times New Roman" w:hAnsi="Times New Roman"/>
          <w:color w:val="000000"/>
          <w:sz w:val="24"/>
          <w:szCs w:val="24"/>
        </w:rPr>
        <w:t xml:space="preserve">ов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ткрыты</w:t>
      </w:r>
      <w:r>
        <w:rPr>
          <w:rFonts w:ascii="Times New Roman" w:hAnsi="Times New Roman"/>
          <w:color w:val="000000"/>
          <w:sz w:val="24"/>
          <w:szCs w:val="24"/>
        </w:rPr>
        <w:t xml:space="preserve">х  уроков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методически</w:t>
      </w:r>
      <w:r>
        <w:rPr>
          <w:rFonts w:ascii="Times New Roman" w:hAnsi="Times New Roman"/>
          <w:color w:val="000000"/>
          <w:sz w:val="24"/>
          <w:szCs w:val="24"/>
        </w:rPr>
        <w:t>х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 семинар</w:t>
      </w:r>
      <w:r>
        <w:rPr>
          <w:rFonts w:ascii="Times New Roman" w:hAnsi="Times New Roman"/>
          <w:color w:val="000000"/>
          <w:sz w:val="24"/>
          <w:szCs w:val="24"/>
        </w:rPr>
        <w:t>ов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ascii="Times New Roman" w:hAnsi="Times New Roman"/>
          <w:color w:val="000000"/>
          <w:sz w:val="24"/>
          <w:szCs w:val="24"/>
        </w:rPr>
        <w:t xml:space="preserve">научно-методически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нференци</w:t>
      </w:r>
      <w:r>
        <w:rPr>
          <w:rFonts w:ascii="Times New Roman" w:hAnsi="Times New Roman"/>
          <w:color w:val="000000"/>
          <w:sz w:val="24"/>
          <w:szCs w:val="24"/>
        </w:rPr>
        <w:t>й (единиц).</w:t>
      </w:r>
    </w:p>
    <w:p>
      <w:pPr>
        <w:pStyle w:val="Normal"/>
        <w:widowControl w:val="false"/>
        <w:ind w:firstLine="5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7. Критерии оценки деятельности педагогических работников учреждения дополнительного образования детей в сфере культуры городского округа Балашиха приведены в приложении № 2.</w:t>
      </w:r>
    </w:p>
    <w:p>
      <w:pPr>
        <w:pStyle w:val="Normal"/>
        <w:widowControl w:val="false"/>
        <w:ind w:firstLine="5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8. П</w:t>
      </w:r>
      <w:r>
        <w:rPr>
          <w:rFonts w:cs="Times New Roman" w:ascii="Times New Roman" w:hAnsi="Times New Roman"/>
          <w:sz w:val="24"/>
          <w:szCs w:val="24"/>
        </w:rPr>
        <w:t>оказатели и критерии оценки эффективности  применяются  при стимулировании руководителей и работников, оказывающих услуги (выполняющих работы) различной сложности, и  установлении  более высокого уровня заработной платы при  повышении  качества и расширении спектра муниципальных услуг в учреждении.</w:t>
      </w:r>
    </w:p>
    <w:p>
      <w:pPr>
        <w:pStyle w:val="Normal"/>
        <w:widowControl w:val="false"/>
        <w:ind w:firstLine="5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9. </w:t>
      </w:r>
      <w:r>
        <w:rPr>
          <w:rFonts w:cs="Times New Roman" w:ascii="Times New Roman" w:hAnsi="Times New Roman"/>
          <w:sz w:val="24"/>
          <w:szCs w:val="24"/>
        </w:rPr>
        <w:t>Невыполнение одного или нескольких показателей влечет за собой снижение суммы стимулирующей выплаты руководителям учреждений и их работникам, которые устанавливаются  в соответствии с нормативными правовыми актами городского                    округа Балашиха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</w:t>
      </w:r>
    </w:p>
    <w:p>
      <w:pPr>
        <w:pStyle w:val="Normal"/>
        <w:widowControl w:val="false"/>
        <w:ind w:firstLine="3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33655</wp:posOffset>
                </wp:positionV>
                <wp:extent cx="3638550" cy="11906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казателям и критериям оценки                               эффективности деятельности  муниципальных                  учреждений сферы культуры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Балаш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5pt;height:93.75pt;mso-wrap-distance-left:9pt;mso-wrap-distance-right:9pt;mso-wrap-distance-top:0pt;mso-wrap-distance-bottom:0pt;margin-top:2.65pt;mso-position-vertical-relative:text;margin-left:180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оказателям и критериям оценки                               эффективности деятельности  муниципальных                  учреждений сферы культуры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одского округа Балаш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  <w:bookmarkStart w:id="1" w:name="Par35"/>
      <w:bookmarkStart w:id="2" w:name="Par35"/>
      <w:bookmarkEnd w:id="2"/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ind w:firstLine="539"/>
        <w:jc w:val="center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ей и критериев оценки эффективности деятельности учреждений культуры по направлениям, подведомственных Управлению культуры                         администрации городского округа Балашиха,  и их руководителе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Style w:val="aa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4536"/>
        <w:gridCol w:w="2267"/>
        <w:gridCol w:w="1807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азатели деятельно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а отчетности, содержащая                 информацию о                             выполнении                    показа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иодичность представления отчетност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ритерии и показатели эффективности, применимые ко всем видам                   муниципальных учреждений и их руководителя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муниципального задания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еализация подпрограмм муниципальной программы городского округа Балашиха «Культура Балашихи»  по направлениям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еспечение высокого качества   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оставления муниципальной услуги (наличие благодарностей, отсутствие  жалоб)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облюдение требований законодатель-ства  Российской  Федерации, Устава   учреждения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аполненность штатной численности персонала в течение года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сполнение коллективного договора по регулированию вопросов оплаты труда, охраны труда и здоровья, социальных льгот и гарантий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ыполнение плана повышения квалификации основного персонала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облюдение установленного порядка и сроков представления  отчетности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уководителя,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информация структурных подразделений администрации городского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круга Балашиха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облюдение требований комплексной безопасности, охраны и  антитеррористической защищенности учреждения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уководителя 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-386080</wp:posOffset>
                      </wp:positionV>
                      <wp:extent cx="788670" cy="266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2.1pt;height:21pt;mso-wrap-distance-left:9pt;mso-wrap-distance-right:9pt;mso-wrap-distance-top:0pt;mso-wrap-distance-bottom:0pt;margin-top:-30.4pt;mso-position-vertical-relative:text;margin-left:30.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тсутствие замечаний проверяющих  органов по результатам проверок деятельности учреждения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,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информация структурных подразделений администрации городского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круга Балашиха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ыполнение  плана по энергосбережению и повышению энергетической эффективности, соблюдение утвержденных      </w:t>
              <w:br/>
              <w:t>лимитов потребления  энерго-, водо-</w:t>
              <w:br/>
              <w:t xml:space="preserve">и теплоресурсов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уководителя 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 плана по увеличению доходов от оказания платных услуг и иной, приносящей доход,  деятельности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уководителя 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ритерии и показатели эффективности деятельности                                                 библиотек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своение и внедрение инновационных методов работы, направленных на развитие библиотеки и совершенствование                       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иблиотечно-информационного обслуживания  пользователей   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рганизация культурно-просветитель-ских,  обучающих мероприятий, выставок, семинаров, проведение научно-методической и издательской работы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одвижение библиотечных услуг в          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формационной среде (Интернет, радио, СМИ)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еализация  программ для различных категорий посетителей     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Критерии и показатели эффективности деятельности </w:t>
            </w:r>
          </w:p>
          <w:p>
            <w:pPr>
              <w:pStyle w:val="ConsPlusCell"/>
              <w:widowControl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музеев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несение музейных предметов муниципальных музеев в электронный каталог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ача заявок на участие музея в различных конкурсах и программах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еализация  программ (выставочных проектов)  для различных  категорий посетителей     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кварталь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Критерии и показатели эффективности деятельности </w:t>
            </w:r>
          </w:p>
          <w:p>
            <w:pPr>
              <w:pStyle w:val="ConsPlusCell"/>
              <w:widowControl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театров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наименований спектаклей в репертуаре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новых и капитально возоб-новленных спектаклей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спектаклей, показанных на основной сцене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выездных и гастрольных спектаклей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aa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4536"/>
        <w:gridCol w:w="2267"/>
        <w:gridCol w:w="1807"/>
      </w:tblGrid>
      <w:tr>
        <w:trPr/>
        <w:tc>
          <w:tcPr>
            <w:tcW w:w="675" w:type="dxa"/>
            <w:tcBorders/>
          </w:tcPr>
          <w:p>
            <w:pPr>
              <w:pStyle w:val="ConsPlusCell"/>
              <w:pageBreakBefore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-492760</wp:posOffset>
                      </wp:positionV>
                      <wp:extent cx="788670" cy="266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2.1pt;height:21pt;mso-wrap-distance-left:9pt;mso-wrap-distance-right:9pt;mso-wrap-distance-top:0pt;mso-wrap-distance-bottom:0pt;margin-top:-38.8pt;mso-position-vertical-relative:text;margin-left:37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частие в социальных программах для различных  категорий зрителей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частие в общезначимых акциях,  культурно-просветительских мероприятиях городского масштаба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частие в фестивалях, конкурсах, проведение  мастер-классов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Критерии и показатели эффективности деятельности </w:t>
            </w:r>
          </w:p>
          <w:p>
            <w:pPr>
              <w:pStyle w:val="ConsPlusCell"/>
              <w:widowControl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ультурно-досуговых учреждений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участников культурно-досуговых мероприятий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участников клубных формирований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проведенных  культурно-досуговых мероприятий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населения, участвующего в платных культурно-досуговых мероприятиях, проводимых культурно-досуговым учреждением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детей, привлекаемых к участию в творческих  мероприятиях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 лауреатов международных, всероссийских, межрегиональных  и областных конкурсов и фестивалей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рганизация и проведение мероприятий,         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правленных на формирование патрио-тического, гражданского самосознания и здорового образа жизни  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Критерии и показатели эффективности деятельности </w:t>
            </w:r>
          </w:p>
          <w:p>
            <w:pPr>
              <w:pStyle w:val="ConsPlusCell"/>
              <w:widowControl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арков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личество проведенных  культурно-досуговых мероприятий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посетителей  культурно-досуговых мероприятий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жемесячно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ритерии и показатели эффективности деятельности  учреждений дополнительного образования в сфере культуры  и их руков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9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лицензионных требований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9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хранение контингента обучающихся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 течение учебного года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9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недрение инновационных образовательных программ, научно-методических разработок, использование современных         </w:t>
            </w:r>
          </w:p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разовательных технологий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9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Участие в межрегиональных, областных, всероссийских и международных творческих мероприятиях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9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рганизация и проведение мероприятий,         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правленных на формирование патриотического, гражданского  самосознания,  на духовно- нравственное воспитание                           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тчет  </w:t>
            </w:r>
          </w:p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20900</wp:posOffset>
                </wp:positionH>
                <wp:positionV relativeFrom="paragraph">
                  <wp:posOffset>20320</wp:posOffset>
                </wp:positionV>
                <wp:extent cx="3638550" cy="1181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казателям и критериям оценк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ффективности деятельности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х учреждений  сферы                   культуры городского округа Балаш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5pt;height:93pt;mso-wrap-distance-left:9pt;mso-wrap-distance-right:9pt;mso-wrap-distance-top:0pt;mso-wrap-distance-bottom:0pt;margin-top:1.6pt;mso-position-vertical-relative:text;margin-left:16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казателям и критериям оценки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эффективности деятельности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ых учреждений  сферы                   культуры городского округа Балаш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и  деятельности  педагогических  работников учреждений                               дополнительного образования в сфере культуры городского округа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a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8363"/>
      </w:tblGrid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азатели деятельност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охранение контингента обучающихся в течение учебного года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спользование современных образовательных программ, новых форм организации учебного процесса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одготовка  лауреатов (дипломантов)  межрегиональных, областных, всероссийских и международных конкурсов, смотров, олимпиад и др.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частие в  мероприятиях, направленных на формирование патриотического, гражданского  самосознания,  на духовно- нравственное воспитание              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овышение квалификации не реже одного раза в пять лет   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спространение передового педагогического опыта: проведение мастер-классов, открытых уроков, методических чтений, выступление на конференциях, семинарах                                               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Cell"/>
              <w:widowControl w:val="false"/>
              <w:numPr>
                <w:ilvl w:val="0"/>
                <w:numId w:val="10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Cel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бота в научно-методических советах, секциях, отделах                                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4b1a"/>
    <w:pPr>
      <w:widowControl/>
      <w:suppressAutoHyphens w:val="false"/>
      <w:bidi w:val="0"/>
      <w:spacing w:before="0" w:after="0"/>
      <w:ind w:firstLine="7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659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6465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262ee"/>
    <w:rPr>
      <w:rFonts w:ascii="Tahoma" w:hAnsi="Tahoma" w:cs="Tahoma"/>
      <w:sz w:val="16"/>
      <w:szCs w:val="16"/>
    </w:rPr>
  </w:style>
  <w:style w:type="character" w:styleId="Style17" w:customStyle="1">
    <w:name w:val="Основной текст с отступом Знак"/>
    <w:basedOn w:val="DefaultParagraphFont"/>
    <w:qFormat/>
    <w:rsid w:val="00b34317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9c6d87"/>
    <w:pPr>
      <w:widowControl w:val="false"/>
      <w:bidi w:val="0"/>
      <w:spacing w:before="0" w:after="0"/>
      <w:ind w:hanging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603ca"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6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9646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262ee"/>
    <w:pPr/>
    <w:rPr>
      <w:rFonts w:ascii="Tahoma" w:hAnsi="Tahoma" w:cs="Tahoma"/>
      <w:sz w:val="16"/>
      <w:szCs w:val="16"/>
    </w:rPr>
  </w:style>
  <w:style w:type="paragraph" w:styleId="1" w:customStyle="1">
    <w:name w:val="Обычный1"/>
    <w:qFormat/>
    <w:rsid w:val="00127c79"/>
    <w:pPr>
      <w:widowControl w:val="false"/>
      <w:bidi w:val="0"/>
      <w:spacing w:before="0" w:after="0"/>
      <w:ind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7"/>
    <w:rsid w:val="00b34317"/>
    <w:pPr>
      <w:ind w:firstLine="5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bb5eb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  <Pages>9</Pages>
  <Words>3053</Words>
  <Characters>17403</Characters>
  <CharactersWithSpaces>20416</CharactersWithSpaces>
  <Paragraphs>4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7:00Z</dcterms:created>
  <dc:creator>Ponamareva</dc:creator>
  <dc:description/>
  <dc:language>en-US</dc:language>
  <cp:lastModifiedBy>Елена</cp:lastModifiedBy>
  <cp:lastPrinted>2014-04-02T06:01:00Z</cp:lastPrinted>
  <dcterms:modified xsi:type="dcterms:W3CDTF">2014-06-06T12:1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