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школа 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адровый состав, образование, педагогический стаж.( таблица №1)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на 01.09.2020</w:t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91"/>
        <w:gridCol w:w="1424"/>
        <w:gridCol w:w="3499"/>
        <w:gridCol w:w="2636"/>
        <w:gridCol w:w="2285"/>
        <w:gridCol w:w="875"/>
        <w:gridCol w:w="1155"/>
      </w:tblGrid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учител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( когда, где , учебное заведение)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ьность по предмету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й предм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щение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я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иго Наталья Юрье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96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, 04.07.1990, факультет педагогики и методики начального образова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, кл.рук. , инд. обучение (8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16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ова Антонина Алекс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2.195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, 04.11.1989, факультет педагогики и методики начального образова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б,  кл. рук., инд. обучение (8)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19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Марина Владимир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0.198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ЗабГПУ,  факультет педагогики и методики начального образования 05.04.200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ые классы 4-в, кл.ру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20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лина Ольга Иван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6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ЗабГПУ, естественно- географический факультет  26.04.2006, среднее пед.училище- Петровск- Забайкальск,1990 год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, учитель начальных клас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б,   кл.рук.,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ка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19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ина Татьяна Георгие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.195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, 04.11.1989, факультет педагогики и методики начального образова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а , кл.рук., ИО ( 8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19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ваева Людмила Геннадье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7.195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ЧГПИ, факультет педагогики и методики начального образования, 1986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начальных классо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б , кл.рук., ИО (8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2017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а Зинаида Иван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, факультет педагогики и методики начального образования , 24.05.199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, кл.рук., ИО (8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16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ина Ольга Владимир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7.196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, 30.06.1988, факультет педагогики и методики начального образова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б, кл.рук., ИО ( 8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( 2019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танова Татьяна Александр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1.19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, 15.05.1986, факультет педагогики и методики начального образова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в, кл.рук., ИО ( 8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19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инская Анна Геннадье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8.19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, 18.05.1990, факультет педагогики и методики начального образования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в, кл.рук., математика 5 клас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мякина Надежда Дмитрие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6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ЧГПИ , факультет педагогики и методики начального обучения, 19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ые классы,  2-в кл.рук.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20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анасьева (Бузина) Юлия Александр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8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ЗабГУ, 26.04.2018, Педагогическое образование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классы, 3-а класс, кл.рук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12:00Z</dcterms:created>
  <dc:creator>Admin</dc:creator>
  <dc:description/>
  <dc:language>en-US</dc:language>
  <cp:lastModifiedBy>Школа</cp:lastModifiedBy>
  <cp:lastPrinted>2013-09-17T06:00:00Z</cp:lastPrinted>
  <dcterms:modified xsi:type="dcterms:W3CDTF">2020-12-25T08:19:00Z</dcterms:modified>
  <cp:revision>3</cp:revision>
  <dc:subject/>
  <dc:title>Начальная школа</dc:title>
</cp:coreProperties>
</file>