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нотация к рабочей программе по музыке 5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ая программа по музыке для 5-8 классов создана на осн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ы для общеобразовательных учрежд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П.Сергеевой, Е.Д.Критской, программа по музыке 5-8клас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основного общего образования по музыке составлена в соответствии с количеством часов, указанных в Базисном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овательных учреждений обще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 "Музыка" изучается в 5-8 классах в объеме 35 часовв год, 1 час в недел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зработана на основе преемственности с курсом начальной школы и ориентирована на дальнейшее развитие эмоционально-ценностного отношения к музыкальному искусству, систематизацию и углуб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ученных знаний, расширение опыта музыкально творческой деятельности, формирование устойчивого интереса к отечественным и мировым культурным традиция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ается в духовно-нравственном воспитании школь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рез приобщение к музыкальной культуре как важнейшему компоненту гармоничного формирования лич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честве приоритетных в данной программе выдвигаются следующ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 и направл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общение к музыке как эмоциональному, нравственно-эстетическому феномену, осознание через музыку жизненных явлений, овла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ой отношения к миру, запечатленного в произведениях искусства, раскрывающих духовный опыт поко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потребности в общении с музыкальным искусством своего народа и разных народов мира, классическим и современным музыкаль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 наследием; эмоционально-ценностного, заинтересованного отношения к искусству,стремления к музыкальному самообразовани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общей музыкальности и эмоциональности, эмпатии и восприимчивости, интеллектуальной сферы и творческого потенциала, художественного вкуса, общих музыкальных способнос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жанрового и стилевого многообразия музыкального искусства, специфики его выразительных средств и музыкального языка, интонационно-образной природы и взаимосвязи с различными видами искусства и жизн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владение художественно-практическими умениями навыками в разнообразных видах музыкально-творческой деятельности (слушании музыкии пении, инструментальном музицировании и музыкально-пластическом движении, импровизации, драматизации музыкальных произведений, музыкально-творческой практике с применен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-коммуникационных технологий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ое содержание образования в программе представлено следующи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тельными линиями: «Музыка как вид искусства», «Музыкальный образ и музыкальная драматургия», «Музыка в современном мире»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радиции и инновации». Приобщение к отечественному и зарубежному музыкальному наследию, уважение к духовному опыту и художественным ценностям разных народов мира, освоение культурных традиций Отечества, малой родины и семьи обеспечивает социальное развитие растущего человека. Постоянное и разнообразное по формам учебное продуктивное сотрудничество, возможность активного участия каждого школьника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лективном или ансамблевом пении, инструментальноммузицировании и т.д., развитии особого умения «слышать другого», построение совместной деятельности и поиск в процессе учебных ситуаций нетрадиционных вариантов решения творческих задач стимулирует коммуникативное развитие учащихс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6:00Z</dcterms:created>
  <dc:creator>д</dc:creator>
  <dc:description/>
  <dc:language>en-US</dc:language>
  <cp:lastModifiedBy>Ноутбук</cp:lastModifiedBy>
  <dcterms:modified xsi:type="dcterms:W3CDTF">2019-04-26T09:16:00Z</dcterms:modified>
  <cp:revision>2</cp:revision>
  <dc:subject/>
  <dc:title/>
</cp:coreProperties>
</file>