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ие программы составлены для изучения  физической культуры обучающимися 5-8 классов общеобразовательной шко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ие программы разработаны на основе программы по физической культуре для общеобразовательной школы  (автор В. И. Лях) и примерной программы основного общего образования по физической культуре, в соответствии с образовательными стандартами второго поколения 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Целью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в области физической культуры яв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этой цели данная рабочая программа по физической культуре для обучающихся  5-8 классов ориентируется на реш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: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основам базовых видов двигательных действий; 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представлений о физической культуре личности и приёмах самоконтроля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Style16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федеральном базисном учебном плане для общеобразовательных учреждений Российской Федерации для изучения  физической культуры в 5-8 классах отводится  2 учебных часа в недел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образовательной программой учреждения, учебным планом на изучение физической культуры в 5-8 классах отведено 70 часов, из расчета 2 учебных часа в неделю, 35 учебных недель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;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cs="Lohit Hindi;Times New Roman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Lohit Hindi;Times New Roman"/>
    </w:rPr>
  </w:style>
  <w:style w:type="paragraph" w:styleId="Style18">
    <w:name w:val="Абзац списка"/>
    <w:basedOn w:val="Style16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6:00Z</dcterms:created>
  <dc:creator>Ольга</dc:creator>
  <dc:description/>
  <dc:language>en-US</dc:language>
  <cp:lastModifiedBy>Ноутбук</cp:lastModifiedBy>
  <dcterms:modified xsi:type="dcterms:W3CDTF">2019-04-26T08:46:00Z</dcterms:modified>
  <cp:revision>2</cp:revision>
  <dc:subject/>
  <dc:title/>
</cp:coreProperties>
</file>