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 олимпиада младших школьников по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ргкомитету и жюри районной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олимпиады младших школьников по математик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В начале олимпиады </w:t>
      </w:r>
      <w:r>
        <w:rPr>
          <w:sz w:val="28"/>
          <w:szCs w:val="28"/>
        </w:rPr>
        <w:t xml:space="preserve">напомните участникам, что нужно не только приводить ответы, но и </w:t>
      </w:r>
      <w:r>
        <w:rPr>
          <w:i/>
          <w:iCs/>
          <w:sz w:val="28"/>
          <w:szCs w:val="28"/>
        </w:rPr>
        <w:t xml:space="preserve">обосновывать </w:t>
      </w:r>
      <w:r>
        <w:rPr>
          <w:sz w:val="28"/>
          <w:szCs w:val="28"/>
        </w:rPr>
        <w:t xml:space="preserve">их (в этом, по существу, и состоит решение задачи, а ответ — лишь его результат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ительность олимпиады </w:t>
      </w:r>
      <w:r>
        <w:rPr>
          <w:i/>
          <w:iCs/>
          <w:sz w:val="28"/>
          <w:szCs w:val="28"/>
        </w:rPr>
        <w:t xml:space="preserve">составляет 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2 кл. — 60 мин,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3-4  кл. — 80 мин., </w:t>
      </w:r>
      <w:r>
        <w:rPr>
          <w:i/>
          <w:iCs/>
          <w:sz w:val="28"/>
          <w:szCs w:val="28"/>
        </w:rPr>
        <w:t>не считая времени, потраченного на оформление работ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УКАЗАНИЯ ПО ПРОВЕРКЕ И ОЦЕНКЕ ОЛИМПИАДНЫХ РАБОТ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Решение каждой задачи, независимо от её трудности, оценивается из 7 баллов. Жюри не имеет права изменять цену задачи. Каждая оценка должна быть целым числом, не меньшим 0 и не большим 7, дробные оценки не допускаются. </w:t>
      </w:r>
    </w:p>
    <w:p>
      <w:pPr>
        <w:pStyle w:val="Default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При оценке рассуждений в олимпиадных работах, как правило, сначала дается ответ на принципиальный вопрос: являются они решением задачи (хотя, может быть, и с различными недостатками) или не являются (хотя, может быть, и содержат существенное продвижение в направлении решения). В первом случае оценка должна быть </w:t>
      </w:r>
      <w:r>
        <w:rPr>
          <w:i/>
          <w:iCs/>
          <w:sz w:val="28"/>
          <w:szCs w:val="28"/>
        </w:rPr>
        <w:t>не ниже 4</w:t>
      </w:r>
      <w:r>
        <w:rPr>
          <w:sz w:val="28"/>
          <w:szCs w:val="28"/>
        </w:rPr>
        <w:t xml:space="preserve">, во втором – </w:t>
      </w:r>
      <w:r>
        <w:rPr>
          <w:i/>
          <w:iCs/>
          <w:sz w:val="28"/>
          <w:szCs w:val="28"/>
        </w:rPr>
        <w:t>не выше 3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По проверке и оценке решений большинства задач мы даём </w:t>
      </w:r>
      <w:r>
        <w:rPr>
          <w:i/>
          <w:iCs/>
          <w:sz w:val="28"/>
          <w:szCs w:val="28"/>
        </w:rPr>
        <w:t>конкретные указания</w:t>
      </w:r>
      <w:r>
        <w:rPr>
          <w:sz w:val="28"/>
          <w:szCs w:val="28"/>
        </w:rPr>
        <w:t>. Они помещаются после решений и отмечены значком *. В случаях, не предусмотренных конкретными указаниями, оценка определяется по следующим общим правилам: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цен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 что стави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е реше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е решение с небольшими недочет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верно, но имеет заметные недочёт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основных чертах верно и выполнено более чем наполовину, но существенно неполно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отсутствует, но рассуждения содержат существенное продвижение в верном направлен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в целом отсутствует, но содержит более или менее заметное продвижение в верном направлен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олностью неверно или отсутствует </w:t>
            </w:r>
          </w:p>
        </w:tc>
      </w:tr>
    </w:tbl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Решение, выполненное более чем наполовину, считается </w:t>
      </w:r>
      <w:r>
        <w:rPr>
          <w:i/>
          <w:iCs/>
          <w:sz w:val="28"/>
          <w:szCs w:val="28"/>
        </w:rPr>
        <w:t>существенно неполным</w:t>
      </w:r>
      <w:r>
        <w:rPr>
          <w:sz w:val="28"/>
          <w:szCs w:val="28"/>
        </w:rPr>
        <w:t xml:space="preserve">, если: </w:t>
      </w:r>
    </w:p>
    <w:p>
      <w:pPr>
        <w:pStyle w:val="Default"/>
        <w:spacing w:before="0" w:after="69"/>
        <w:ind w:left="284" w:hanging="0"/>
        <w:jc w:val="both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одержит основные нужные идеи, но не доведено до конца; </w:t>
      </w:r>
    </w:p>
    <w:p>
      <w:pPr>
        <w:pStyle w:val="Default"/>
        <w:spacing w:before="0" w:after="69"/>
        <w:ind w:left="284" w:hanging="0"/>
        <w:jc w:val="both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при верной общей схеме рассуждений явно или скрыто опирается на важные недоказанные утверждения, которые нельзя счесть известными или очевидными; </w:t>
      </w:r>
    </w:p>
    <w:p>
      <w:pPr>
        <w:pStyle w:val="Default"/>
        <w:spacing w:before="0" w:after="69"/>
        <w:ind w:left="284" w:hanging="0"/>
        <w:jc w:val="both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остоит в разборе нескольких возможных случаев, и хотя бы один </w:t>
      </w:r>
      <w:r>
        <w:rPr>
          <w:i/>
          <w:iCs/>
          <w:sz w:val="28"/>
          <w:szCs w:val="28"/>
        </w:rPr>
        <w:t xml:space="preserve">существенный </w:t>
      </w:r>
      <w:r>
        <w:rPr>
          <w:sz w:val="28"/>
          <w:szCs w:val="28"/>
        </w:rPr>
        <w:t xml:space="preserve">случай упущен или разобран неверно; </w:t>
      </w:r>
    </w:p>
    <w:p>
      <w:pPr>
        <w:pStyle w:val="Default"/>
        <w:ind w:left="284" w:hanging="0"/>
        <w:jc w:val="both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остоит из двух частей (например, доказательства необходимости и достаточности либо доказательства оценки и построения примера), из которых верно выполнена только одна, причём более сложна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расхождении между общими и конкретными указаниями применяются конкретные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При оценке решений на олимпиаде учитываются </w:t>
      </w:r>
      <w:r>
        <w:rPr>
          <w:i/>
          <w:iCs/>
          <w:sz w:val="28"/>
          <w:szCs w:val="28"/>
        </w:rPr>
        <w:t>только их правильность, полнота, обоснованность, идейность и оригинальность</w:t>
      </w:r>
      <w:r>
        <w:rPr>
          <w:sz w:val="28"/>
          <w:szCs w:val="28"/>
        </w:rPr>
        <w:t xml:space="preserve">. Нельзя снижать оценку за «нерациональность» решения (кроме отдельных редких случаев, когда это прямо предусмотрено конкретными указаниями по проверке данной задачи). </w:t>
      </w:r>
      <w:r>
        <w:rPr>
          <w:b/>
          <w:bCs/>
          <w:i/>
          <w:iCs/>
          <w:sz w:val="28"/>
          <w:szCs w:val="28"/>
        </w:rPr>
        <w:t xml:space="preserve">Ни при каких обстоятельствах нельзя снижать оценку за нетиповое оформление решения, исправления, помарки и т.п. </w:t>
      </w:r>
    </w:p>
    <w:p>
      <w:pPr>
        <w:pStyle w:val="Default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ценивая олимпиадные работы, следует отличать принципиальные (прежде всего — логические) ошибки от технических, каковыми являются, например, вычислительные ошибки в </w:t>
      </w:r>
      <w:r>
        <w:rPr>
          <w:i/>
          <w:iCs/>
          <w:sz w:val="28"/>
          <w:szCs w:val="28"/>
        </w:rPr>
        <w:t xml:space="preserve">не вычислительной </w:t>
      </w:r>
      <w:r>
        <w:rPr>
          <w:sz w:val="28"/>
          <w:szCs w:val="28"/>
        </w:rPr>
        <w:t xml:space="preserve">задаче (алгебраические ошибки в </w:t>
      </w:r>
      <w:r>
        <w:rPr>
          <w:i/>
          <w:iCs/>
          <w:sz w:val="28"/>
          <w:szCs w:val="28"/>
        </w:rPr>
        <w:t xml:space="preserve">вычислительной </w:t>
      </w:r>
      <w:r>
        <w:rPr>
          <w:sz w:val="28"/>
          <w:szCs w:val="28"/>
        </w:rPr>
        <w:t xml:space="preserve">задаче часто являются принципиальными). Технические ошибки, не искажающие логику решения, следует приравнивать к недочетам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 Мы постоянно ориентируем школьников на необходимость обоснования решений. Но при этом не следует требовать большего уровня строгости, чем принято в обычной школьной практике. Умение хорошо </w:t>
      </w:r>
      <w:r>
        <w:rPr>
          <w:i/>
          <w:iCs/>
          <w:sz w:val="28"/>
          <w:szCs w:val="28"/>
        </w:rPr>
        <w:t xml:space="preserve">догадываться </w:t>
      </w:r>
      <w:r>
        <w:rPr>
          <w:sz w:val="28"/>
          <w:szCs w:val="28"/>
        </w:rPr>
        <w:t xml:space="preserve">на олимпиаде должно цениться выше, чем умение хорошо изложить решени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астник владеет нужным обоснованием, но не может связно изложить его, </w:t>
      </w:r>
      <w:r>
        <w:rPr>
          <w:i/>
          <w:iCs/>
          <w:sz w:val="28"/>
          <w:szCs w:val="28"/>
        </w:rPr>
        <w:t>роль обоснования могут в известной мере сыграть черновые записи и рисунки, раскрывающие ход мысли автора</w:t>
      </w:r>
      <w:r>
        <w:rPr>
          <w:sz w:val="28"/>
          <w:szCs w:val="28"/>
        </w:rPr>
        <w:t xml:space="preserve">. Поэтому при проверке надо </w:t>
      </w:r>
      <w:r>
        <w:rPr>
          <w:b/>
          <w:bCs/>
          <w:i/>
          <w:iCs/>
          <w:sz w:val="28"/>
          <w:szCs w:val="28"/>
        </w:rPr>
        <w:t>просматривать все черновики</w:t>
      </w:r>
      <w:r>
        <w:rPr>
          <w:sz w:val="28"/>
          <w:szCs w:val="28"/>
        </w:rPr>
        <w:t xml:space="preserve">, причем недостатки, которых нет в чистовике, не учитываются, но учитывается все, что может улучшить чистовик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Ответ, найденный логическим путем, как правило, оценивается выше, чем найденный слепым подбор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задач.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7"/>
        <w:numPr>
          <w:ilvl w:val="0"/>
          <w:numId w:val="7"/>
        </w:numPr>
        <w:rPr/>
      </w:pPr>
      <w:r>
        <w:rPr>
          <w:sz w:val="28"/>
          <w:szCs w:val="28"/>
        </w:rPr>
        <w:t xml:space="preserve">Ёжик фотографировал отражения яблок в зеркале. Крош одну фотографию взял себе. Фотографии какого яблока нет теперь у Ёжика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40640</wp:posOffset>
            </wp:positionV>
            <wp:extent cx="3257550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9" t="49828" r="48339" b="3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61290</wp:posOffset>
            </wp:positionV>
            <wp:extent cx="3914775" cy="10763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70" t="67095" r="7048" b="15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т фотографии 4 яблок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835</wp:posOffset>
                </wp:positionH>
                <wp:positionV relativeFrom="paragraph">
                  <wp:posOffset>-14605</wp:posOffset>
                </wp:positionV>
                <wp:extent cx="273685" cy="3060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-1.1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2210</wp:posOffset>
                </wp:positionH>
                <wp:positionV relativeFrom="paragraph">
                  <wp:posOffset>-14605</wp:posOffset>
                </wp:positionV>
                <wp:extent cx="273685" cy="306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-1.1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-14605</wp:posOffset>
                </wp:positionV>
                <wp:extent cx="273685" cy="306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-1.1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5380</wp:posOffset>
                </wp:positionH>
                <wp:positionV relativeFrom="paragraph">
                  <wp:posOffset>-14605</wp:posOffset>
                </wp:positionV>
                <wp:extent cx="273685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-1.15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0055</wp:posOffset>
                </wp:positionH>
                <wp:positionV relativeFrom="paragraph">
                  <wp:posOffset>-14605</wp:posOffset>
                </wp:positionV>
                <wp:extent cx="273685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-1.1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1865</wp:posOffset>
                </wp:positionH>
                <wp:positionV relativeFrom="paragraph">
                  <wp:posOffset>38735</wp:posOffset>
                </wp:positionV>
                <wp:extent cx="273685" cy="3060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.0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лное решение (подписаны все фотографии – 7 баллов; подписи (соотнесение яблок и их фото стрелками) отсутствуют, но ответ правильный  – 2 балла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вазе у Винни-Пуха лежало 8 леденцов и 15 шоколадных батончиков. После того как Винни взял тех и других конфет поровну, в вазе остались конфеты только одного сорта. Какого сорта эти конфеты и сколько их осталось?</w:t>
      </w:r>
    </w:p>
    <w:p>
      <w:pPr>
        <w:pStyle w:val="Style17"/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Так как Винни взял конфет поровну, и остались конфеты только одного сорта, значит, он взял все леденцы.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=8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-8=7 (к.) – шоколадных батончиков осталось у Винни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7 батончик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решение неверное или отсутствует – 0 бал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ind w:left="142" w:hanging="142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8820</wp:posOffset>
            </wp:positionH>
            <wp:positionV relativeFrom="paragraph">
              <wp:posOffset>664210</wp:posOffset>
            </wp:positionV>
            <wp:extent cx="4086225" cy="110490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00" t="47665" r="40945" b="3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88915</wp:posOffset>
            </wp:positionH>
            <wp:positionV relativeFrom="paragraph">
              <wp:posOffset>-2540</wp:posOffset>
            </wp:positionV>
            <wp:extent cx="1533525" cy="1771650"/>
            <wp:effectExtent l="0" t="0" r="0" b="0"/>
            <wp:wrapSquare wrapText="bothSides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674" t="44794" r="8699" b="3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9300</wp:posOffset>
            </wp:positionH>
            <wp:positionV relativeFrom="paragraph">
              <wp:posOffset>434340</wp:posOffset>
            </wp:positionV>
            <wp:extent cx="347345" cy="368300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600" t="52205" r="87492" b="44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ираты спрятали сокровища в пещере. Пещера отмечена на схеме кружочком. На правильной схеме и клад отмечен правильно. Найди правильную схему и обведи на карте справа клад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830</wp:posOffset>
                </wp:positionH>
                <wp:positionV relativeFrom="paragraph">
                  <wp:posOffset>146685</wp:posOffset>
                </wp:positionV>
                <wp:extent cx="150495" cy="132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132840"/>
                          <a:chOff x="0" y="0"/>
                          <a:chExt cx="150480" cy="132840"/>
                        </a:xfrm>
                      </wpg:grpSpPr>
                      <wps:wsp>
                        <wps:cNvCnPr/>
                        <wps:spPr>
                          <a:xfrm>
                            <a:off x="0" y="1328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1.55pt;width:11.85pt;height:10.45pt" coordorigin="658,231" coordsize="237,20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8;top:440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95;top:231;width:0;height: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лное решение (отмечена правильная схема и правильно отмечено место клада)– 7 баллов; неполный ответ (только правильная схема или только верно отмечен клад) – 2 балла; решение неверное или отсутствует – 0 баллов.</w:t>
      </w:r>
    </w:p>
    <w:p>
      <w:pPr>
        <w:pStyle w:val="Style17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 Царя есть 4 ключа от четырёх сундуков с разными замками. Сколько потребуется проб, чтобы наверняка подобрать ключи к замкам?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«подобрать наверняка» - это значит рассмотреть самый худший вариант из всех возможных. Значит, проб будет для первого сундука – 4, для второго – 3, для третьего – 2, для четвертого –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+3+2+1 = 10 проб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10 проб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решение неверное или отсутствует – 0 бал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tabs>
          <w:tab w:val="clear" w:pos="708"/>
          <w:tab w:val="left" w:pos="1049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орогу длиной 30 км разделили на три неравные части. Расстояние между серединами крайних частей равно 18 км. Найдите длину средней части.</w:t>
      </w:r>
    </w:p>
    <w:p>
      <w:pPr>
        <w:pStyle w:val="Style17"/>
        <w:tabs>
          <w:tab w:val="clear" w:pos="708"/>
          <w:tab w:val="left" w:pos="10490" w:leader="none"/>
        </w:tabs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tabs>
          <w:tab w:val="clear" w:pos="708"/>
          <w:tab w:val="left" w:pos="10490" w:leader="none"/>
        </w:tabs>
        <w:ind w:left="0" w:hanging="0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1) 30 – 18 = 12(км) – сумма длин половин крайних частей</w:t>
      </w:r>
    </w:p>
    <w:p>
      <w:pPr>
        <w:pStyle w:val="Style17"/>
        <w:tabs>
          <w:tab w:val="clear" w:pos="708"/>
          <w:tab w:val="left" w:pos="1049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18 – 12 = 6(км) – длина средней части дорог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6 к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лное решение, раскрывающее ход мысли (схема, рисунок, решение по действиям с пояснениями) – 7 баллов; рассуждения все верны, но допущена арифметическая ошибка – 6 баллов; действия записаны правильно, но нет пояснений – 1 балл; решение неверное или отсутствует – 0 бал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юша с Барашем сделали к Новому году гирлянду из красного, синего, жёлтого и зелёного шариков. Раскрась эти шарики в соответствии с подписям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276" w:before="0" w:after="200"/>
        <w:ind w:left="644" w:hanging="0"/>
        <w:contextualSpacing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05"/>
        <w:gridCol w:w="2505"/>
        <w:gridCol w:w="2505"/>
      </w:tblGrid>
      <w:tr>
        <w:trPr>
          <w:trHeight w:val="728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4930</wp:posOffset>
                  </wp:positionV>
                  <wp:extent cx="457200" cy="581025"/>
                  <wp:effectExtent l="0" t="0" r="0" b="0"/>
                  <wp:wrapNone/>
                  <wp:docPr id="1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48075</wp:posOffset>
                  </wp:positionH>
                  <wp:positionV relativeFrom="paragraph">
                    <wp:posOffset>103505</wp:posOffset>
                  </wp:positionV>
                  <wp:extent cx="447675" cy="571500"/>
                  <wp:effectExtent l="0" t="0" r="0" b="0"/>
                  <wp:wrapNone/>
                  <wp:docPr id="1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63" r="-8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28825</wp:posOffset>
                  </wp:positionH>
                  <wp:positionV relativeFrom="paragraph">
                    <wp:posOffset>84455</wp:posOffset>
                  </wp:positionV>
                  <wp:extent cx="457200" cy="581025"/>
                  <wp:effectExtent l="0" t="0" r="0" b="0"/>
                  <wp:wrapNone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29225</wp:posOffset>
                  </wp:positionH>
                  <wp:positionV relativeFrom="paragraph">
                    <wp:posOffset>121920</wp:posOffset>
                  </wp:positionV>
                  <wp:extent cx="457200" cy="581025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935</wp:posOffset>
                      </wp:positionV>
                      <wp:extent cx="5619750" cy="211455"/>
                      <wp:effectExtent l="0" t="889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841" h="10800">
                                    <a:moveTo>
                                      <a:pt x="10800" y="0"/>
                                    </a:moveTo>
                                    <a:arcTo wR="10800" hR="10800" stAng="-5400000" swAng="235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841" h="10800">
                                    <a:moveTo>
                                      <a:pt x="10800" y="0"/>
                                    </a:moveTo>
                                    <a:arcTo wR="10800" hR="10800" stAng="-5400000" swAng="235856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6841,10800" path="l0,21600xee" stroked="t" o:allowincell="t" style="position:absolute;margin-left:30pt;margin-top:9.05pt;width:442.45pt;height:16.6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3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не зелёный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3) синий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расны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ёлтый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елёный</w:t>
            </w:r>
          </w:p>
          <w:p>
            <w:pPr>
              <w:pStyle w:val="Style17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иний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елёный     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2)красный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расный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иний        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елёный     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жёлты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лное решение, раскрывающее ход мысли (подписи возможных вариантов, нумерация действий и другое, объясняющее ход рассуждения) – 7 баллов; шарики раскрашены правильно, но нет пояснений – 2 балла; решение неверное или отсутствует – 0 баллов.</w:t>
      </w:r>
    </w:p>
    <w:p>
      <w:pPr>
        <w:pStyle w:val="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0</wp:posOffset>
                </wp:positionH>
                <wp:positionV relativeFrom="paragraph">
                  <wp:posOffset>76835</wp:posOffset>
                </wp:positionV>
                <wp:extent cx="1615440" cy="1196975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197000"/>
                          <a:chOff x="0" y="0"/>
                          <a:chExt cx="161532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8880"/>
                              <a:ext cx="405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812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05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48204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000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6.05pt;width:127.2pt;height:94.25pt" coordorigin="7980,121" coordsize="2544,1885">
                <v:group id="shape_0" style="position:absolute;left:7980;top:121;width:2544;height:1885">
                  <v:rect id="shape_0" fillcolor="white" stroked="t" o:allowincell="f" style="position:absolute;left:7980;top:749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619;top:749;width:637;height:6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246;top:749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246;top:137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885;top:121;width:637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885;top:749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50;top:880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40;top:262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На рисунке изображена развертка кубика. На ней проставлены только числа 1 и 2. Расставьте остальные числа: 3, 4, 5, 6 так, чтобы сумма чисел на любых двух противоположных гранях была равна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355</wp:posOffset>
                </wp:positionH>
                <wp:positionV relativeFrom="paragraph">
                  <wp:posOffset>495935</wp:posOffset>
                </wp:positionV>
                <wp:extent cx="273685" cy="3060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9.0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6510</wp:posOffset>
                </wp:positionH>
                <wp:positionV relativeFrom="paragraph">
                  <wp:posOffset>466725</wp:posOffset>
                </wp:positionV>
                <wp:extent cx="273685" cy="3060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6.75pt;mso-position-vertical-relative:text;margin-left:5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4710</wp:posOffset>
                </wp:positionH>
                <wp:positionV relativeFrom="paragraph">
                  <wp:posOffset>495935</wp:posOffset>
                </wp:positionV>
                <wp:extent cx="273685" cy="3060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9.05pt;mso-position-vertical-relative:text;margin-left:4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4710</wp:posOffset>
                </wp:positionH>
                <wp:positionV relativeFrom="paragraph">
                  <wp:posOffset>866140</wp:posOffset>
                </wp:positionV>
                <wp:extent cx="273685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68.2pt;mso-position-vertical-relative:text;margin-left:4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3+4=7; 5+2=7; 6+1=7. Значит, числа могут быть расположены так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л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5230</wp:posOffset>
                </wp:positionH>
                <wp:positionV relativeFrom="paragraph">
                  <wp:posOffset>241300</wp:posOffset>
                </wp:positionV>
                <wp:extent cx="1615440" cy="1196975"/>
                <wp:effectExtent l="5715" t="5080" r="444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197000"/>
                          <a:chOff x="0" y="0"/>
                          <a:chExt cx="161532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8880"/>
                              <a:ext cx="405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812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05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48204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000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9pt;margin-top:19pt;width:127.2pt;height:94.25pt" coordorigin="7898,380" coordsize="2544,1885">
                <v:group id="shape_0" style="position:absolute;left:7898;top:380;width:2544;height:1885">
                  <v:rect id="shape_0" fillcolor="white" stroked="t" o:allowincell="f" style="position:absolute;left:7898;top:100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537;top:1008;width:637;height:6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164;top:100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164;top:1637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803;top:380;width:637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803;top:100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8668;top:1139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58;top:522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ное решение – 7 баллов; числа записаны правильно, но нет пар чисел (выражений) – 6 баллов; решение неполное - за каждую правильную пару по 2 балла; решение неверное или отсутствует – 0 балл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1685</wp:posOffset>
                </wp:positionH>
                <wp:positionV relativeFrom="paragraph">
                  <wp:posOffset>509270</wp:posOffset>
                </wp:positionV>
                <wp:extent cx="273685" cy="3060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40.1pt;mso-position-vertical-relative:text;margin-left:4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6505</wp:posOffset>
                </wp:positionH>
                <wp:positionV relativeFrom="paragraph">
                  <wp:posOffset>426720</wp:posOffset>
                </wp:positionV>
                <wp:extent cx="273685" cy="3060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3.6pt;mso-position-vertical-relative:text;margin-left:4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57775</wp:posOffset>
                </wp:positionH>
                <wp:positionV relativeFrom="paragraph">
                  <wp:posOffset>509270</wp:posOffset>
                </wp:positionV>
                <wp:extent cx="273685" cy="3060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40.1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8670</wp:posOffset>
                </wp:positionH>
                <wp:positionV relativeFrom="paragraph">
                  <wp:posOffset>66675</wp:posOffset>
                </wp:positionV>
                <wp:extent cx="273685" cy="3060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5.25pt;mso-position-vertical-relative:text;margin-left:4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задач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Ёжик фотографировал отражения яблок в зеркале. Крош заменил одну фотографию другой. Фотографии какого яблока нет теперь у Ёжика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ragraph">
              <wp:posOffset>11430</wp:posOffset>
            </wp:positionV>
            <wp:extent cx="3162300" cy="828675"/>
            <wp:effectExtent l="0" t="0" r="0" b="0"/>
            <wp:wrapNone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85" t="42646" r="54132" b="44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66900</wp:posOffset>
            </wp:positionH>
            <wp:positionV relativeFrom="paragraph">
              <wp:posOffset>22860</wp:posOffset>
            </wp:positionV>
            <wp:extent cx="4876800" cy="981075"/>
            <wp:effectExtent l="0" t="0" r="0" b="0"/>
            <wp:wrapNone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85" t="56435" r="38654" b="2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7375</wp:posOffset>
                </wp:positionH>
                <wp:positionV relativeFrom="paragraph">
                  <wp:posOffset>174625</wp:posOffset>
                </wp:positionV>
                <wp:extent cx="273685" cy="3060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3.7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1130</wp:posOffset>
                </wp:positionH>
                <wp:positionV relativeFrom="paragraph">
                  <wp:posOffset>23495</wp:posOffset>
                </wp:positionV>
                <wp:extent cx="273685" cy="30607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.85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8525</wp:posOffset>
                </wp:positionH>
                <wp:positionV relativeFrom="paragraph">
                  <wp:posOffset>93980</wp:posOffset>
                </wp:positionV>
                <wp:extent cx="273685" cy="30607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7.4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1300</wp:posOffset>
                </wp:positionH>
                <wp:positionV relativeFrom="paragraph">
                  <wp:posOffset>93980</wp:posOffset>
                </wp:positionV>
                <wp:extent cx="273685" cy="3060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7.4pt;mso-position-vertical-relative:text;margin-left:3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000</wp:posOffset>
                </wp:positionH>
                <wp:positionV relativeFrom="paragraph">
                  <wp:posOffset>93980</wp:posOffset>
                </wp:positionV>
                <wp:extent cx="273685" cy="3060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7.4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4820</wp:posOffset>
                </wp:positionH>
                <wp:positionV relativeFrom="paragraph">
                  <wp:posOffset>151130</wp:posOffset>
                </wp:positionV>
                <wp:extent cx="273685" cy="3060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1.9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2055</wp:posOffset>
                </wp:positionH>
                <wp:positionV relativeFrom="paragraph">
                  <wp:posOffset>41910</wp:posOffset>
                </wp:positionV>
                <wp:extent cx="273685" cy="30607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.3pt;mso-position-vertical-relative:text;margin-left:3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7905</wp:posOffset>
                </wp:positionH>
                <wp:positionV relativeFrom="paragraph">
                  <wp:posOffset>41910</wp:posOffset>
                </wp:positionV>
                <wp:extent cx="273685" cy="30607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.3pt;mso-position-vertical-relative:text;margin-left:4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нет фотографии 3 яблок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Полное решение (подписаны все фотографии – 7 баллов; подписи (соотнесение яблок и их фото стрелками) отсутствуют, но ответ правильный  – 2 балла)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7"/>
        <w:numPr>
          <w:ilvl w:val="0"/>
          <w:numId w:val="10"/>
        </w:numPr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Царь перепутал ключи от шести своих сундуков с разными замками. Сколько потребуется проб, чтобы наверняка подобрать ключи к замкам?</w:t>
      </w:r>
    </w:p>
    <w:p>
      <w:pPr>
        <w:pStyle w:val="Normal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 xml:space="preserve">: «подобрать наверняка» - это значит рассмотреть самый худший вариант из всех возможных. Значит, проб будет для первого сундука – 6, для второго – 5, для третьего – 4, для четвертого – 3, для пятого – 2, для шестого - 1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+5+4+3+2+1 = 21 проб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7"/>
          <w:szCs w:val="27"/>
        </w:rPr>
        <w:t>Ответ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u w:val="single"/>
        </w:rPr>
        <w:t xml:space="preserve">21 проба. </w:t>
      </w:r>
    </w:p>
    <w:p>
      <w:pPr>
        <w:pStyle w:val="Normal"/>
        <w:jc w:val="both"/>
        <w:rPr/>
      </w:pPr>
      <w:r>
        <w:rPr>
          <w:i/>
          <w:sz w:val="27"/>
          <w:szCs w:val="27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решение неверное или отсутствует – 0 баллов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</w:r>
    </w:p>
    <w:p>
      <w:pPr>
        <w:pStyle w:val="Style17"/>
        <w:numPr>
          <w:ilvl w:val="0"/>
          <w:numId w:val="10"/>
        </w:numPr>
        <w:spacing w:before="0" w:after="280"/>
        <w:contextualSpacing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Лиза, Маша и Соня решили купить новогодние открытки и разделить их поровну. Лиза купила 8 открыток по одной цене, Маша  купила 7 открыток по той же цене, а Соня  внесла 25 рублей. Как Лизе  и Маше  разделить между собой эти деньги?</w:t>
      </w:r>
    </w:p>
    <w:p>
      <w:pPr>
        <w:pStyle w:val="Style17"/>
        <w:ind w:left="644" w:hanging="0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Решение: 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8+7=15(открыток) – купили всего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7"/>
        </w:rPr>
        <w:t>15:3=5(открыток) – у каждой девочки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25:5=5(руб.) – цена открытки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8-5=3(открытки) – отдала Лиза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5·3=15(руб.) – надо отдать Лизе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7-5=2(открытки) – отдала Маша            </w:t>
      </w:r>
      <w:r>
        <w:rPr>
          <w:b/>
          <w:sz w:val="27"/>
          <w:szCs w:val="27"/>
        </w:rPr>
        <w:t>или</w:t>
      </w:r>
      <w:r>
        <w:rPr>
          <w:sz w:val="27"/>
          <w:szCs w:val="27"/>
        </w:rPr>
        <w:t xml:space="preserve">: 6) 25-15=10 (руб.) – надо отдать Маше 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5·2=10(руб.) – надо отдать Маше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Ответ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u w:val="single"/>
        </w:rPr>
        <w:t>Лизе – 15 рублей, Маше – 10 рублей.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задача решена не полностью (3-4 действия, пояснения) – 1-2 балла; решение неверное или отсутствует – 0 бал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10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розовом, красном и белом горшках на подоконнике в ряд растут розовая фиалка, красная герань и белая калла. Известно, что ни один цветок не растет в горшке того же цвета. Калла растет правее всех, а в центре нет ничего красного. Определите, в каком порядке растут цветы и какого цвета у них горшки. Ответ запиши в таблицу:</w:t>
      </w:r>
    </w:p>
    <w:p>
      <w:pPr>
        <w:pStyle w:val="Style17"/>
        <w:ind w:left="6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854"/>
        <w:gridCol w:w="2865"/>
        <w:gridCol w:w="288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вето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рань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ал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л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шо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ы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ый</w:t>
            </w:r>
          </w:p>
        </w:tc>
      </w:tr>
    </w:tbl>
    <w:p>
      <w:pPr>
        <w:pStyle w:val="Normal1"/>
        <w:spacing w:lineRule="auto" w:line="240" w:before="0" w:after="1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1"/>
        <w:spacing w:lineRule="auto" w:line="240" w:before="0" w:after="12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i/>
          <w:sz w:val="27"/>
          <w:szCs w:val="27"/>
        </w:rPr>
        <w:t>*</w:t>
      </w:r>
      <w:r>
        <w:rPr>
          <w:rFonts w:cs="Times New Roman" w:ascii="Times New Roman" w:hAnsi="Times New Roman"/>
          <w:i/>
          <w:sz w:val="27"/>
          <w:szCs w:val="27"/>
        </w:rPr>
        <w:t>Верный ответ (заполнена вся таблица) – 7 баллов; задача решена не полностью (за каждую правильную пару «цветок-горшок») – по 2 балла; неверное решение – 0  баллов.</w:t>
      </w:r>
    </w:p>
    <w:p>
      <w:pPr>
        <w:pStyle w:val="Style17"/>
        <w:numPr>
          <w:ilvl w:val="0"/>
          <w:numId w:val="10"/>
        </w:numPr>
        <w:autoSpaceDE w:val="false"/>
        <w:rPr/>
      </w:pPr>
      <w:r>
        <w:rPr>
          <w:sz w:val="27"/>
          <w:szCs w:val="27"/>
        </w:rPr>
        <w:t>В Солнечном городе меняют пряник на 9 сушек, а за 12 сушек дают 5 баранок. Сколько баранок дают в Солнечном городе за 4 пряника?</w:t>
      </w:r>
    </w:p>
    <w:p>
      <w:pPr>
        <w:pStyle w:val="Style17"/>
        <w:ind w:left="644" w:hanging="0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Решение: </w:t>
      </w:r>
    </w:p>
    <w:p>
      <w:pPr>
        <w:pStyle w:val="Style17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4·9=36 (сушек) – надо, чтобы получить 4 пряника</w:t>
      </w:r>
    </w:p>
    <w:p>
      <w:pPr>
        <w:pStyle w:val="Style17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36:12=3 (раза) – по 5 баранок дадут за 36 сушек</w:t>
      </w:r>
    </w:p>
    <w:p>
      <w:pPr>
        <w:pStyle w:val="Style17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5·3=15 (баранок) – дадут за 4 пряника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rFonts w:eastAsia="Times New Roman"/>
          <w:b/>
          <w:sz w:val="27"/>
          <w:szCs w:val="27"/>
        </w:rPr>
        <w:t>Ответ</w:t>
      </w:r>
      <w:r>
        <w:rPr>
          <w:rFonts w:eastAsia="Times New Roman"/>
          <w:sz w:val="27"/>
          <w:szCs w:val="27"/>
        </w:rPr>
        <w:t xml:space="preserve">: </w:t>
      </w:r>
      <w:r>
        <w:rPr>
          <w:rFonts w:eastAsia="Times New Roman"/>
          <w:sz w:val="27"/>
          <w:szCs w:val="27"/>
          <w:u w:val="single"/>
        </w:rPr>
        <w:t>15 баранок.</w:t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задача решена не полностью (2 действия и пояснения) – 2 балла; решение неверное или отсутствует – 0 баллов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numPr>
          <w:ilvl w:val="0"/>
          <w:numId w:val="10"/>
        </w:numPr>
        <w:ind w:left="567" w:hanging="283"/>
        <w:rPr>
          <w:b/>
          <w:b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81955</wp:posOffset>
            </wp:positionH>
            <wp:positionV relativeFrom="paragraph">
              <wp:posOffset>38100</wp:posOffset>
            </wp:positionV>
            <wp:extent cx="1104900" cy="1219200"/>
            <wp:effectExtent l="0" t="0" r="0" b="0"/>
            <wp:wrapSquare wrapText="bothSides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5522" t="34404" r="8985" b="4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Найдите площадь фигуры, составленной из девяти квадратов, если периметр всей этой фигуры равен 32 см. Все маленькие квадраты одинаковые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метр фигуры состоит из 8 маленьких квадратов (16 сторон). Тогда: 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32:16=2 (см) – длина стороны маленького квадрата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7"/>
          <w:szCs w:val="27"/>
        </w:rPr>
        <w:t>·2=4 (с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– площадь маленького квадрата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7"/>
          <w:szCs w:val="27"/>
        </w:rPr>
        <w:t>·4=16 (с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– площадь большого квадрата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7"/>
          <w:szCs w:val="27"/>
        </w:rPr>
        <w:t>·8=32(с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– площадь всех маленьких квадратов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7"/>
          <w:szCs w:val="27"/>
        </w:rPr>
        <w:t>16+32=48 (с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– площадь всей фигуры</w:t>
      </w:r>
    </w:p>
    <w:p>
      <w:pPr>
        <w:pStyle w:val="Normal"/>
        <w:rPr>
          <w:sz w:val="26"/>
          <w:szCs w:val="26"/>
        </w:rPr>
      </w:pPr>
      <w:r>
        <w:rPr>
          <w:b/>
          <w:sz w:val="27"/>
          <w:szCs w:val="27"/>
        </w:rPr>
        <w:t>Ответ</w:t>
      </w:r>
      <w:r>
        <w:rPr>
          <w:sz w:val="27"/>
          <w:szCs w:val="27"/>
        </w:rPr>
        <w:t xml:space="preserve">: 48 </w:t>
      </w:r>
      <w:r>
        <w:rPr>
          <w:sz w:val="27"/>
          <w:szCs w:val="27"/>
          <w:u w:val="single"/>
        </w:rPr>
        <w:t>см</w:t>
      </w:r>
      <w:r>
        <w:rPr>
          <w:sz w:val="27"/>
          <w:szCs w:val="27"/>
          <w:u w:val="single"/>
          <w:vertAlign w:val="superscript"/>
        </w:rPr>
        <w:t>2</w:t>
      </w:r>
    </w:p>
    <w:p>
      <w:pPr>
        <w:pStyle w:val="21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14925</wp:posOffset>
                </wp:positionH>
                <wp:positionV relativeFrom="paragraph">
                  <wp:posOffset>3810</wp:posOffset>
                </wp:positionV>
                <wp:extent cx="1615440" cy="1196975"/>
                <wp:effectExtent l="5715" t="5080" r="4445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197000"/>
                          <a:chOff x="0" y="0"/>
                          <a:chExt cx="161532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8880"/>
                              <a:ext cx="405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812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05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48204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000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0.3pt;width:127.2pt;height:94.25pt" coordorigin="8055,6" coordsize="2544,1885">
                <v:group id="shape_0" style="position:absolute;left:8055;top:6;width:2544;height:1885">
                  <v:rect id="shape_0" fillcolor="white" stroked="t" o:allowincell="f" style="position:absolute;left:8055;top:634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694;top:634;width:637;height:6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321;top:634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321;top:1263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960;top:6;width:637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960;top:634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8825;top:765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15;top:148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На рисунке изображена развертка кубика. На ней проставлены только числа 4 и 5. Расставь остальные числа: 6, 7, 8, 9 так, чтобы сумма чисел на любых двух противоположных гранях была равна 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7795</wp:posOffset>
                </wp:positionH>
                <wp:positionV relativeFrom="paragraph">
                  <wp:posOffset>422910</wp:posOffset>
                </wp:positionV>
                <wp:extent cx="273685" cy="30607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3.3pt;mso-position-vertical-relative:text;margin-left:4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14135</wp:posOffset>
                </wp:positionH>
                <wp:positionV relativeFrom="paragraph">
                  <wp:posOffset>422910</wp:posOffset>
                </wp:positionV>
                <wp:extent cx="273685" cy="30607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3.3pt;mso-position-vertical-relative:text;margin-left:5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1065</wp:posOffset>
                </wp:positionH>
                <wp:positionV relativeFrom="paragraph">
                  <wp:posOffset>825500</wp:posOffset>
                </wp:positionV>
                <wp:extent cx="273685" cy="3060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65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28690</wp:posOffset>
                </wp:positionH>
                <wp:positionV relativeFrom="paragraph">
                  <wp:posOffset>422910</wp:posOffset>
                </wp:positionV>
                <wp:extent cx="273685" cy="30607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33.3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6050</wp:posOffset>
                </wp:positionH>
                <wp:positionV relativeFrom="paragraph">
                  <wp:posOffset>361950</wp:posOffset>
                </wp:positionV>
                <wp:extent cx="1615440" cy="1196975"/>
                <wp:effectExtent l="5715" t="5080" r="4445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197000"/>
                          <a:chOff x="0" y="0"/>
                          <a:chExt cx="161532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8880"/>
                              <a:ext cx="405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812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05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48204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000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pt;margin-top:28.5pt;width:127.2pt;height:94.25pt" coordorigin="8230,570" coordsize="2544,1885">
                <v:group id="shape_0" style="position:absolute;left:8230;top:570;width:2544;height:1885">
                  <v:rect id="shape_0" fillcolor="white" stroked="t" o:allowincell="f" style="position:absolute;left:8230;top:119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869;top:1198;width:637;height:6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496;top:119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496;top:1827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135;top:570;width:637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135;top:1198;width:638;height:6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9000;top:1329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290;top:711;width:3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 xml:space="preserve">: 6+7=13; 5+8=13; 4+9=13. Значит, числа могут быть расположены так: 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или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олное решение – 7 баллов; числа записаны правильно, но нет пар чисел (выражений) – 6 баллов; решение неполное - за каждую правильную пару по 2 балла; решение неверное или отсутствует – 0б</w:t>
      </w:r>
      <w:r>
        <w:rPr>
          <w:i/>
          <w:sz w:val="27"/>
          <w:szCs w:val="27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6530</wp:posOffset>
                </wp:positionH>
                <wp:positionV relativeFrom="paragraph">
                  <wp:posOffset>189230</wp:posOffset>
                </wp:positionV>
                <wp:extent cx="273685" cy="30607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4.9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1075</wp:posOffset>
                </wp:positionH>
                <wp:positionV relativeFrom="paragraph">
                  <wp:posOffset>242570</wp:posOffset>
                </wp:positionV>
                <wp:extent cx="273685" cy="30607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9.1pt;mso-position-vertical-relative:text;margin-left:4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61075</wp:posOffset>
                </wp:positionH>
                <wp:positionV relativeFrom="paragraph">
                  <wp:posOffset>614680</wp:posOffset>
                </wp:positionV>
                <wp:extent cx="273685" cy="30607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48.4pt;mso-position-vertical-relative:text;margin-left:4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25260</wp:posOffset>
                </wp:positionH>
                <wp:positionV relativeFrom="paragraph">
                  <wp:posOffset>189230</wp:posOffset>
                </wp:positionV>
                <wp:extent cx="273685" cy="30607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4.9pt;mso-position-vertical-relative:text;margin-left:5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я задач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и задания. Не забывай объяснять, как получил(а) ответ. Желаем успехов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7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Ёжик фотографировал отражения яблок в зеркале. Крош заменил одну фотографию другой. Фотографии какого яблока нет теперь у Ёжика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14375</wp:posOffset>
            </wp:positionH>
            <wp:positionV relativeFrom="paragraph">
              <wp:posOffset>3175</wp:posOffset>
            </wp:positionV>
            <wp:extent cx="3581400" cy="962025"/>
            <wp:effectExtent l="0" t="0" r="0" b="0"/>
            <wp:wrapNone/>
            <wp:docPr id="4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585" t="42646" r="55231" b="44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76725</wp:posOffset>
            </wp:positionH>
            <wp:positionV relativeFrom="paragraph">
              <wp:posOffset>107950</wp:posOffset>
            </wp:positionV>
            <wp:extent cx="438150" cy="466725"/>
            <wp:effectExtent l="0" t="0" r="0" b="0"/>
            <wp:wrapNone/>
            <wp:docPr id="5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685" t="44547" r="82313" b="4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19600</wp:posOffset>
            </wp:positionH>
            <wp:positionV relativeFrom="paragraph">
              <wp:posOffset>175260</wp:posOffset>
            </wp:positionV>
            <wp:extent cx="243205" cy="352425"/>
            <wp:effectExtent l="0" t="0" r="0" b="0"/>
            <wp:wrapNone/>
            <wp:docPr id="5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4116" t="44439" r="33329" b="5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5050</wp:posOffset>
            </wp:positionH>
            <wp:positionV relativeFrom="paragraph">
              <wp:posOffset>128270</wp:posOffset>
            </wp:positionV>
            <wp:extent cx="4324350" cy="895350"/>
            <wp:effectExtent l="0" t="0" r="0" b="0"/>
            <wp:wrapNone/>
            <wp:docPr id="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085" t="56435" r="38654" b="2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4840</wp:posOffset>
                </wp:positionH>
                <wp:positionV relativeFrom="paragraph">
                  <wp:posOffset>102235</wp:posOffset>
                </wp:positionV>
                <wp:extent cx="532765" cy="615315"/>
                <wp:effectExtent l="30480" t="27305" r="29845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3600">
                          <a:off x="0" y="0"/>
                          <a:ext cx="5328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8.05pt;width:41.9pt;height:48.4pt;mso-wrap-style:none;v-text-anchor:middle;rotation:355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987550</wp:posOffset>
            </wp:positionH>
            <wp:positionV relativeFrom="paragraph">
              <wp:posOffset>9525</wp:posOffset>
            </wp:positionV>
            <wp:extent cx="393700" cy="419100"/>
            <wp:effectExtent l="0" t="0" r="0" b="0"/>
            <wp:wrapNone/>
            <wp:docPr id="5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436" t="60178" r="60336" b="34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5140</wp:posOffset>
                </wp:positionH>
                <wp:positionV relativeFrom="paragraph">
                  <wp:posOffset>10160</wp:posOffset>
                </wp:positionV>
                <wp:extent cx="559435" cy="30607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24.1pt;mso-wrap-distance-left:9.05pt;mso-wrap-distance-right:9.05pt;mso-wrap-distance-top:0pt;mso-wrap-distance-bottom:0pt;margin-top:0.8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2540</wp:posOffset>
                </wp:positionH>
                <wp:positionV relativeFrom="paragraph">
                  <wp:posOffset>94615</wp:posOffset>
                </wp:positionV>
                <wp:extent cx="273685" cy="30607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7.4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13665</wp:posOffset>
                </wp:positionV>
                <wp:extent cx="273685" cy="30607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8.95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2030</wp:posOffset>
                </wp:positionH>
                <wp:positionV relativeFrom="paragraph">
                  <wp:posOffset>175260</wp:posOffset>
                </wp:positionV>
                <wp:extent cx="273685" cy="30607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3.8pt;mso-position-vertical-relative:text;margin-left:2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1615</wp:posOffset>
                </wp:positionH>
                <wp:positionV relativeFrom="paragraph">
                  <wp:posOffset>175260</wp:posOffset>
                </wp:positionV>
                <wp:extent cx="273685" cy="30607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13.8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3070</wp:posOffset>
                </wp:positionH>
                <wp:positionV relativeFrom="paragraph">
                  <wp:posOffset>113665</wp:posOffset>
                </wp:positionV>
                <wp:extent cx="273685" cy="3060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8.95pt;mso-position-vertical-relative:text;margin-left:4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5790</wp:posOffset>
                </wp:positionH>
                <wp:positionV relativeFrom="paragraph">
                  <wp:posOffset>175260</wp:posOffset>
                </wp:positionV>
                <wp:extent cx="500380" cy="30607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pt;height:24.1pt;mso-wrap-distance-left:9.05pt;mso-wrap-distance-right:9.05pt;mso-wrap-distance-top:0pt;mso-wrap-distance-bottom:0pt;margin-top:13.8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5380</wp:posOffset>
                </wp:positionH>
                <wp:positionV relativeFrom="paragraph">
                  <wp:posOffset>92710</wp:posOffset>
                </wp:positionV>
                <wp:extent cx="759460" cy="30607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4.1pt;mso-wrap-distance-left:9.05pt;mso-wrap-distance-right:9.05pt;mso-wrap-distance-top:0pt;mso-wrap-distance-bottom:0pt;margin-top:7.3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20765</wp:posOffset>
                </wp:positionH>
                <wp:positionV relativeFrom="paragraph">
                  <wp:posOffset>92710</wp:posOffset>
                </wp:positionV>
                <wp:extent cx="273685" cy="30607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7.3pt;mso-position-vertical-relative:text;margin-left:4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вет</w:t>
      </w:r>
      <w:r>
        <w:rPr>
          <w:sz w:val="26"/>
          <w:szCs w:val="26"/>
          <w:u w:val="single"/>
        </w:rPr>
        <w:t>: нет фотографии 3 яблок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Полное решение (подписаны все фотографии – 7 баллов; подписи (соотнесение яблок и их фото стрелками) отсутствуют, но ответ правильный  – 2 балла)</w:t>
      </w:r>
    </w:p>
    <w:p>
      <w:pPr>
        <w:pStyle w:val="Defaul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И</w:t>
      </w:r>
      <w:r>
        <w:rPr>
          <w:sz w:val="26"/>
          <w:szCs w:val="26"/>
        </w:rPr>
        <w:t xml:space="preserve">ван-царевич нашел шесть разных ключей от шести комнат с разными замками. Сколько ему нужно сделать проб, чтобы наверняка подобрать ключ к каждой комнате? Снаружи все замки выглядят одинаково. </w:t>
      </w:r>
    </w:p>
    <w:p>
      <w:pPr>
        <w:pStyle w:val="Normal"/>
        <w:ind w:left="284" w:hanging="0"/>
        <w:jc w:val="both"/>
        <w:rPr/>
      </w:pP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 xml:space="preserve">: «подобрать наверняка» - это значит рассмотреть самый худший вариант из всех возможных. Значит, проб будет для первого замка – 6, для второго – 5, для третьего – 4, для четвертого – 3, для пятого – 2, для шестого - 1.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>6+5+4+3+2+1 = 21 проба.</w:t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Ответ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u w:val="single"/>
        </w:rPr>
        <w:t xml:space="preserve">21 проба. 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решение неверное или отсутствует – 0 балл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7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озраст Фёдора Степановича – 72 года 72 месяца 72 недели 72 дня 72 часа. Сколько полных лет Фёдору Степановичу?</w:t>
      </w:r>
    </w:p>
    <w:p>
      <w:pPr>
        <w:pStyle w:val="Style17"/>
        <w:rPr>
          <w:sz w:val="27"/>
          <w:szCs w:val="27"/>
        </w:rPr>
      </w:pP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>: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72:12=6(лет) – это 72 месяца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72·7=504(дня) – это 72 недели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72:24=3(дня) – 72 часа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504+72+3=579(дней) – это 72недели, 72 дня и 72 часа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579 – 365(366) = 1 год 214(213)дней</w:t>
      </w:r>
    </w:p>
    <w:p>
      <w:pPr>
        <w:pStyle w:val="Style17"/>
        <w:numPr>
          <w:ilvl w:val="0"/>
          <w:numId w:val="14"/>
        </w:numPr>
        <w:rPr>
          <w:sz w:val="26"/>
          <w:szCs w:val="26"/>
        </w:rPr>
      </w:pPr>
      <w:r>
        <w:rPr>
          <w:sz w:val="27"/>
          <w:szCs w:val="27"/>
        </w:rPr>
        <w:t>72года + 6 лет +1 год 214(213)дней=79лет 214(213)дней</w:t>
      </w:r>
    </w:p>
    <w:p>
      <w:pPr>
        <w:pStyle w:val="Style17"/>
        <w:ind w:left="1080" w:hanging="0"/>
        <w:rPr>
          <w:sz w:val="26"/>
          <w:szCs w:val="26"/>
        </w:rPr>
      </w:pPr>
      <w:r>
        <w:rPr>
          <w:b/>
          <w:sz w:val="27"/>
          <w:szCs w:val="27"/>
        </w:rPr>
        <w:t>Ответ</w:t>
      </w:r>
      <w:r>
        <w:rPr>
          <w:sz w:val="27"/>
          <w:szCs w:val="27"/>
        </w:rPr>
        <w:t xml:space="preserve">: </w:t>
      </w:r>
      <w:r>
        <w:rPr>
          <w:sz w:val="27"/>
          <w:szCs w:val="27"/>
          <w:u w:val="single"/>
        </w:rPr>
        <w:t>79 полных лет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i/>
          <w:sz w:val="27"/>
          <w:szCs w:val="27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задача решена не полностью (3-4 действия, пояснения) – 2-3 балла; решение неверное или отсутствует – 0 баллов.</w:t>
      </w:r>
    </w:p>
    <w:p>
      <w:pPr>
        <w:pStyle w:val="Style17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озовом, красном, жёлтом и белом горшках на подоконнике в ряд растут розовая фиалка, красная герань, жёлтая бегония и белая калла. Известно, что ни один цветок не растет в горшке того же цвета. Калла растет левее всех, а фиалка – правее всех; бегония находится справа от герани и слева от цветка в красном горшке. Розовый горшок стоит между жёлтым и белым горшком. Определите, в каком порядке растут цветы и какого цвета у них горшки. Ответ запиши в таблицу:</w:t>
      </w:r>
    </w:p>
    <w:p>
      <w:pPr>
        <w:pStyle w:val="Style17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13"/>
        <w:gridCol w:w="2211"/>
        <w:gridCol w:w="2199"/>
        <w:gridCol w:w="221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л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н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о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алк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ов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</w:t>
            </w:r>
          </w:p>
        </w:tc>
      </w:tr>
    </w:tbl>
    <w:p>
      <w:pPr>
        <w:pStyle w:val="Normal1"/>
        <w:spacing w:lineRule="auto" w:line="240" w:before="0" w:after="1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1"/>
        <w:spacing w:lineRule="auto" w:line="240" w:before="0" w:after="120"/>
        <w:rPr/>
      </w:pPr>
      <w:r>
        <w:rPr>
          <w:i/>
          <w:sz w:val="26"/>
          <w:szCs w:val="26"/>
        </w:rPr>
        <w:t>*</w:t>
      </w:r>
      <w:r>
        <w:rPr>
          <w:rFonts w:cs="Times New Roman" w:ascii="Times New Roman" w:hAnsi="Times New Roman"/>
          <w:i/>
          <w:sz w:val="26"/>
          <w:szCs w:val="26"/>
        </w:rPr>
        <w:t>Верный ответ (заполнена вся таблица) – 7 баллов; задача решена не полностью (за каждую правильную пару «цветок-горшок») – по 2 балла; неверное решение – 0  бал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Style17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ышке до норки 20 шагов. Кошке до мышки 5 прыжков. За один прыжок кошки мышка делает три шага. Один прыжок кошки равен 10 шагам мышки. Догонит ли кошка мышку?</w:t>
      </w:r>
    </w:p>
    <w:p>
      <w:pPr>
        <w:pStyle w:val="Style17"/>
        <w:ind w:left="284" w:hanging="0"/>
        <w:rPr/>
      </w:pPr>
      <w:r>
        <w:rPr>
          <w:b/>
          <w:sz w:val="26"/>
          <w:szCs w:val="26"/>
        </w:rPr>
        <w:t>Решение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10·5=50 – шагов мышки от кошки до мышки</w:t>
      </w:r>
    </w:p>
    <w:p>
      <w:pPr>
        <w:pStyle w:val="Style17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50+20=70 – шагов мышки от кошки до норки мышки</w:t>
      </w:r>
    </w:p>
    <w:p>
      <w:pPr>
        <w:pStyle w:val="Style17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70:10=7 – прыжков надо сделать кошке, чтобы оказаться у норки мышки</w:t>
      </w:r>
    </w:p>
    <w:p>
      <w:pPr>
        <w:pStyle w:val="Style17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3·7=21 - шагов мышки в 7 прыжках кошки</w:t>
      </w:r>
    </w:p>
    <w:p>
      <w:pPr>
        <w:pStyle w:val="Style17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 &lt;21 – значит, мышка успеет убежать от кошки</w:t>
      </w:r>
    </w:p>
    <w:p>
      <w:pPr>
        <w:pStyle w:val="Style17"/>
        <w:ind w:left="284" w:hanging="0"/>
        <w:jc w:val="both"/>
        <w:rPr/>
      </w:pPr>
      <w:r>
        <w:rPr>
          <w:b/>
          <w:sz w:val="26"/>
          <w:szCs w:val="26"/>
        </w:rPr>
        <w:t>Отве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кошка мышку не догонит</w:t>
      </w:r>
      <w:r>
        <w:rPr>
          <w:sz w:val="26"/>
          <w:szCs w:val="26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Полное решение – 7 баллов; рассуждения все верны, но допущена арифметическая ошибка – 6 баллов; действия записаны правильно, но нет пояснений – 4 балла; задача решена не полностью (2-3 действия, пояснения) – 2-3 балла; решение неверное или отсутствует – 0 баллов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ой царь отвел зверятам под огороды участки прямоугольной формы, сумма длин сторон каждого из которых равна 18 м. Какой площади участок получил каждый из зверят, если все участки разные и длины их сторон  выражаются целым числом метров?</w:t>
      </w:r>
    </w:p>
    <w:p>
      <w:pPr>
        <w:pStyle w:val="Style17"/>
        <w:ind w:left="284" w:hanging="0"/>
        <w:rPr>
          <w:sz w:val="27"/>
          <w:szCs w:val="27"/>
        </w:rPr>
      </w:pP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>:</w:t>
      </w:r>
    </w:p>
    <w:p>
      <w:pPr>
        <w:pStyle w:val="Style17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18:2=9(м) – сумма длины и ширины каждого участка</w:t>
      </w:r>
    </w:p>
    <w:p>
      <w:pPr>
        <w:pStyle w:val="Style17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9 – это сумма чисел: 1 и 8; 2 и 7; 3 и 6; 4 и 5. Значит, площади участков будут:</w:t>
      </w:r>
    </w:p>
    <w:p>
      <w:pPr>
        <w:pStyle w:val="Style17"/>
        <w:ind w:left="1004" w:hanging="0"/>
        <w:rPr/>
      </w:pPr>
      <w:r>
        <w:rPr>
          <w:sz w:val="27"/>
          <w:szCs w:val="27"/>
        </w:rPr>
        <w:t>1·8=8(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;    2·7=14(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   3·6=18(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       4·5=20(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) </w:t>
      </w:r>
    </w:p>
    <w:p>
      <w:pPr>
        <w:pStyle w:val="Style17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Ответ: </w:t>
      </w:r>
      <w:r>
        <w:rPr>
          <w:sz w:val="27"/>
          <w:szCs w:val="27"/>
        </w:rPr>
        <w:t>8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14 м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, 18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 20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.   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Полное решение (сделан полный перебор вариантов, есть пояснения) – 7 баллов; рассуждения все верны, но допущена арифметическая ошибка – 6 баллов; действия записаны правильно, но нет пояснений – 4 балла; задача решена не полностью - за каждый правильный вариант – 1 балл; решение неверное или отсутствует – 0 балл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930140</wp:posOffset>
                </wp:positionH>
                <wp:positionV relativeFrom="margin">
                  <wp:posOffset>113030</wp:posOffset>
                </wp:positionV>
                <wp:extent cx="1615440" cy="1196975"/>
                <wp:effectExtent l="5715" t="5080" r="4445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197000"/>
                          <a:chOff x="0" y="0"/>
                          <a:chExt cx="161532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8880"/>
                              <a:ext cx="4050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79812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05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398880"/>
                              <a:ext cx="40572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48204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8240" y="90000"/>
                            <a:ext cx="21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8.9pt;width:127.2pt;height:94.25pt" coordorigin="7764,178" coordsize="2544,1885">
                <v:group id="shape_0" style="position:absolute;left:7764;top:178;width:2544;height:1885">
                  <v:rect id="shape_0" fillcolor="white" stroked="t" o:allowincell="f" style="position:absolute;left:7764;top:806;width:638;height:62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403;top:806;width:637;height:628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030;top:806;width:638;height:62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030;top:1435;width:638;height:62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669;top:178;width:637;height:62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669;top:806;width:638;height:627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8534;top:937;width:336;height:367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24;top:320;width:336;height:3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На рисунке изображена развертка кубика. На ней проставлено только число 9. Расставь остальные числа: 4, 5, 6, 7, 8 так, чтобы сумма чисел на любых двух противоположных гранях была равна 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0200</wp:posOffset>
                </wp:positionH>
                <wp:positionV relativeFrom="paragraph">
                  <wp:posOffset>585470</wp:posOffset>
                </wp:positionV>
                <wp:extent cx="273685" cy="30607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46.1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89345</wp:posOffset>
                </wp:positionH>
                <wp:positionV relativeFrom="paragraph">
                  <wp:posOffset>585470</wp:posOffset>
                </wp:positionV>
                <wp:extent cx="273685" cy="30607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46.1pt;mso-position-vertical-relative:text;margin-left:4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  <w:r>
        <w:rPr>
          <w:sz w:val="27"/>
          <w:szCs w:val="27"/>
        </w:rPr>
        <w:t xml:space="preserve">: 6+7=13; 5+8=13; 4+9=13. Значит, пары чисел могут быть расположены так: 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7"/>
          <w:szCs w:val="27"/>
        </w:rPr>
        <w:t xml:space="preserve">Полное решение – 7 баллов; числа записаны правильно, но нет пар чисел (выражений) – 6 баллов; решение неполное - за каждую правильную пару по 2 балла; решение неверное или отсутствует – 0 балл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03900</wp:posOffset>
                </wp:positionH>
                <wp:positionV relativeFrom="paragraph">
                  <wp:posOffset>102235</wp:posOffset>
                </wp:positionV>
                <wp:extent cx="273685" cy="30607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24.1pt;mso-wrap-distance-left:9.05pt;mso-wrap-distance-right:9.05pt;mso-wrap-distance-top:0pt;mso-wrap-distance-bottom:0pt;margin-top:8.0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7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7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before="240" w:after="0"/>
      <w:ind w:left="284" w:hanging="284"/>
      <w:textAlignment w:val="baseline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0:00Z</dcterms:created>
  <dc:creator>Пользователь</dc:creator>
  <dc:description/>
  <cp:keywords/>
  <dc:language>en-US</dc:language>
  <cp:lastModifiedBy>Метод</cp:lastModifiedBy>
  <dcterms:modified xsi:type="dcterms:W3CDTF">2017-11-27T12:14:00Z</dcterms:modified>
  <cp:revision>6</cp:revision>
  <dc:subject/>
  <dc:title>Всероссийская олимпиада школьников по математике</dc:title>
</cp:coreProperties>
</file>