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ind w:left="4248" w:firstLine="708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1 класс</w:t>
        <w:tab/>
        <w:t xml:space="preserve">                    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/>
      </w:pPr>
      <w:r>
        <w:rPr>
          <w:b/>
          <w:sz w:val="24"/>
        </w:rPr>
        <w:t>Фамилия, имя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______________Школа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0"/>
        <w:gridCol w:w="1180"/>
        <w:gridCol w:w="1180"/>
        <w:gridCol w:w="1181"/>
        <w:gridCol w:w="1180"/>
        <w:gridCol w:w="1180"/>
        <w:gridCol w:w="1181"/>
        <w:gridCol w:w="918"/>
      </w:tblGrid>
      <w:tr>
        <w:trPr>
          <w:cantSplit w:val="true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38100</wp:posOffset>
                </wp:positionV>
                <wp:extent cx="342900" cy="323215"/>
                <wp:effectExtent l="5080" t="5715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.75pt;margin-top: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гадайся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b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оле лежат три монеты, в сумме они дают 5 рублей. Одна из них – рубль. Какие это монеты? Запиши. 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горячую воду положили три ложки: железную, пластмассовую и деревянную. Через 3 минуты их захотели достать. Какая из ложек будет самая горячая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черкни ответ:</w:t>
      </w:r>
      <w:r>
        <w:rPr>
          <w:sz w:val="28"/>
          <w:szCs w:val="28"/>
        </w:rPr>
        <w:t xml:space="preserve">  железная ложка, пластмассовая ложка, деревянная ложка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Три брата купили вместе 12 тетрадей. Младший брат взял на одну тетрадь меньше, чем средний, а старший – на одну тетрадь больше, чем средний. Сколько тетрадей взял каждый бра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младший брат взял ____ тетрадей, средний брат взял ____ тетрадей, старший брат взял ____ тетрадей.  </w:t>
      </w:r>
    </w:p>
    <w:p>
      <w:pPr>
        <w:pStyle w:val="Normal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04775</wp:posOffset>
                </wp:positionV>
                <wp:extent cx="342900" cy="323215"/>
                <wp:effectExtent l="5080" t="5715" r="5715" b="88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.75pt;margin-top:8.2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color w:val="17365D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то на чём сидит?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57475</wp:posOffset>
            </wp:positionH>
            <wp:positionV relativeFrom="paragraph">
              <wp:posOffset>316865</wp:posOffset>
            </wp:positionV>
            <wp:extent cx="847725" cy="7620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354965</wp:posOffset>
            </wp:positionV>
            <wp:extent cx="818515" cy="73342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383540</wp:posOffset>
            </wp:positionV>
            <wp:extent cx="419100" cy="4953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973" t="-21" r="-19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трекоза сидит не на грибке и не на цветке. Бабочка сидит не на листике и не на грибке. Божья коровка сидит не на листике и не на цветке. Кто на чём сидит? Нарисуй. 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78400</wp:posOffset>
            </wp:positionH>
            <wp:positionV relativeFrom="paragraph">
              <wp:posOffset>87630</wp:posOffset>
            </wp:positionV>
            <wp:extent cx="1155700" cy="4813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555" t="50133" r="55930" b="4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342900" cy="323215"/>
                <wp:effectExtent l="5080" t="5715" r="5715" b="262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-0.2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3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гра «Зоркий глаз»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7100</wp:posOffset>
                </wp:positionH>
                <wp:positionV relativeFrom="paragraph">
                  <wp:posOffset>250190</wp:posOffset>
                </wp:positionV>
                <wp:extent cx="212090" cy="215265"/>
                <wp:effectExtent l="12700" t="7620" r="10795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215280"/>
                          <a:chOff x="0" y="0"/>
                          <a:chExt cx="212040" cy="21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1120" cy="215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480" y="0"/>
                            <a:ext cx="160920" cy="215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9.7pt;width:16.7pt;height:16.95pt" coordorigin="5460,394" coordsize="334,33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60;top:394;width:78;height:337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541;top:394;width:252;height:337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иша кладёт на лист бумаги два одинаковых треугольника                              и обводит контур полученной фигуры. Отметь       ,   какую фигуру он не сможет получить? 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8900</wp:posOffset>
            </wp:positionH>
            <wp:positionV relativeFrom="paragraph">
              <wp:posOffset>12700</wp:posOffset>
            </wp:positionV>
            <wp:extent cx="6032500" cy="10439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39" t="57062" r="53837" b="3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42900" cy="3232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-9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17365D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редели его значение.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8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04950</wp:posOffset>
                  </wp:positionH>
                  <wp:positionV relativeFrom="paragraph">
                    <wp:posOffset>139065</wp:posOffset>
                  </wp:positionV>
                  <wp:extent cx="885825" cy="933450"/>
                  <wp:effectExtent l="0" t="0" r="0" b="0"/>
                  <wp:wrapNone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74625</wp:posOffset>
                      </wp:positionV>
                      <wp:extent cx="581025" cy="753110"/>
                      <wp:effectExtent l="5715" t="5080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753120"/>
                                <a:chOff x="0" y="0"/>
                                <a:chExt cx="581040" cy="75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457200" cy="440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7440"/>
                                  <a:ext cx="314280" cy="445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13.75pt;width:45.75pt;height:59.3pt" coordorigin="-15,275" coordsize="915,1186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180;top:275;width:719;height:693;mso-wrap-style:none;v-text-anchor:middle" type="_x0000_t136">
                        <v:path textpathok="t"/>
                        <v:textpath on="t" fitshape="t" string="9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-15;top:759;width:494;height:701;mso-wrap-style:none;v-text-anchor:middle" type="_x0000_t136">
                        <v:path textpathok="t"/>
                        <v:textpath on="t" fitshape="t" string="3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43815</wp:posOffset>
                  </wp:positionV>
                  <wp:extent cx="895350" cy="809625"/>
                  <wp:effectExtent l="0" t="0" r="0" b="0"/>
                  <wp:wrapNone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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Б = М</w:t>
            </w:r>
          </w:p>
        </w:tc>
        <w:tc>
          <w:tcPr>
            <w:tcW w:w="6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значит: ___________________________________ 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черкни выражения с таким же значением: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мя голову. У чёрта на куличках. Водить за нос. </w:t>
            </w:r>
          </w:p>
        </w:tc>
      </w:tr>
    </w:tbl>
    <w:p>
      <w:pPr>
        <w:pStyle w:val="Normal"/>
        <w:rPr>
          <w:b/>
          <w:b/>
          <w:color w:val="17365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107950</wp:posOffset>
                </wp:positionV>
                <wp:extent cx="342900" cy="32321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4pt;margin-top:8.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17365D"/>
          <w:sz w:val="28"/>
          <w:szCs w:val="28"/>
        </w:rPr>
        <w:t xml:space="preserve">           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</w:t>
      </w:r>
      <w:r>
        <w:rPr>
          <w:b/>
          <w:sz w:val="28"/>
          <w:szCs w:val="28"/>
        </w:rPr>
        <w:t>Игра «Знатоки природ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каждом слове  измени одну букву так, чтобы слово обозначало название животного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 – _________________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МАСКА – _________________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– _________________.</w:t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ЛОСК – 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4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из этих животных лишнее? Объясни,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лишнее животное – ________________, потому что 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 </w:t>
      </w:r>
    </w:p>
    <w:p>
      <w:pPr>
        <w:pStyle w:val="Normal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2) Отгадай загадки.  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к со звенящим названием. </w:t>
            </w:r>
          </w:p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______________________________. </w:t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к с жёлтой серединкой и белыми лепестками. </w:t>
            </w:r>
          </w:p>
          <w:p>
            <w:pPr>
              <w:pStyle w:val="Style14"/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3365</wp:posOffset>
                </wp:positionH>
                <wp:positionV relativeFrom="paragraph">
                  <wp:posOffset>155575</wp:posOffset>
                </wp:positionV>
                <wp:extent cx="342900" cy="3232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19.95pt;margin-top:12.2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94615</wp:posOffset>
                </wp:positionV>
                <wp:extent cx="342900" cy="3232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5.25pt;margin-top:7.4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спомни произведения и ответь на вопросы. Обведи правильный ответ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Чем кормила Лиса Журавля в русской народной сказ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щами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кашей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окрошкой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супом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Кого ловил Дуремар на болоте в сказке А.Толстого «Золотой Ключик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лягушек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пиявок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черепах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паук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Кто придумал крокодила Гену, Чебурашку, друзей из Простоквашин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Б. Заходер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Г. Остер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А. Барто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Э. Успенски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Какой рассказ не принадлежит Н. Носову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«Живая шляпа»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«На горке»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«Фантазёры»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«Волшебное слово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спомни отчество Федоры из стихотворения К.И. Чуковского «Федорино гор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Ивановна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Митрофановна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Борисовна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Егоровн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Ка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ком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сказки К.И. Чуковского испугались все звери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таракана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муху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жука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комар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116840</wp:posOffset>
                </wp:positionV>
                <wp:extent cx="342900" cy="3232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pt;margin-top:9.2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фессия человека, который продаёт товары –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троит дома – </w:t>
      </w:r>
      <w:r>
        <w:rPr>
          <w:b/>
          <w:sz w:val="28"/>
          <w:szCs w:val="28"/>
        </w:rPr>
        <w:t>строитель</w:t>
      </w:r>
      <w:r>
        <w:rPr>
          <w:sz w:val="28"/>
          <w:szCs w:val="28"/>
        </w:rPr>
        <w:t xml:space="preserve">. Допиши слова так, чтобы получились названия професси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_______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______</w:t>
            </w:r>
          </w:p>
        </w:tc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ЛОТ________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________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_______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______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ь работу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Молодец!</w:t>
      </w:r>
      <w:r>
        <w:br w:type="page"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ind w:left="4248" w:firstLine="708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2 класс</w:t>
        <w:tab/>
        <w:t xml:space="preserve">                    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/>
      </w:pPr>
      <w:r>
        <w:rPr>
          <w:b/>
          <w:sz w:val="24"/>
        </w:rPr>
        <w:t>Фамилия, имя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______________Школа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60"/>
        <w:gridCol w:w="980"/>
        <w:gridCol w:w="1120"/>
        <w:gridCol w:w="980"/>
        <w:gridCol w:w="980"/>
        <w:gridCol w:w="980"/>
        <w:gridCol w:w="980"/>
        <w:gridCol w:w="1082"/>
        <w:gridCol w:w="918"/>
      </w:tblGrid>
      <w:tr>
        <w:trPr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900" cy="323215"/>
                <wp:effectExtent l="5080" t="5715" r="5715" b="882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гадайся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b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, Дима и Денис родились в одном году, их дни рождения пришлись на одно и то же число в разных месяцах. Дима на 6 месяцев старше, чем Денис, и на 5 месяцев младше, чем Рома. В каком месяце родился Дима? Подчеркни правильны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апреле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в мае          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июне             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в июле            </w:t>
      </w: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в август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b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дедушка проживёт половину того, что уже прожил, да ещё один год, то ему исполнится 100 лет. Сколько сейчас лет дедушк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 лет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Укажи самый тяжёлый и самый лёгкий фрукт, если известно, что груша тяжелее яблока, но легче апельсина, яблоко тяжелее персика, а апельсин легче ананас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самый тяжёлый – __________________, самый лёгкий – __________________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900</wp:posOffset>
                </wp:positionH>
                <wp:positionV relativeFrom="paragraph">
                  <wp:posOffset>109855</wp:posOffset>
                </wp:positionV>
                <wp:extent cx="342900" cy="323215"/>
                <wp:effectExtent l="5080" t="5715" r="5715" b="882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8.6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1065530" cy="42862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619" t="62047" r="55727" b="3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гра «Зоркий гл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лист бумаги разрезали на две части. Вот одна из них –                          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2933700" cy="4572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00" t="67687" r="67217" b="2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44800</wp:posOffset>
            </wp:positionH>
            <wp:positionV relativeFrom="paragraph">
              <wp:posOffset>179070</wp:posOffset>
            </wp:positionV>
            <wp:extent cx="4000500" cy="43243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05" t="72416" r="55904" b="22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2500</wp:posOffset>
                </wp:positionH>
                <wp:positionV relativeFrom="paragraph">
                  <wp:posOffset>64770</wp:posOffset>
                </wp:positionV>
                <wp:extent cx="212090" cy="114935"/>
                <wp:effectExtent l="12065" t="10795" r="762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14840"/>
                          <a:chOff x="0" y="0"/>
                          <a:chExt cx="212040" cy="11484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1120" cy="115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120" y="0"/>
                            <a:ext cx="161280" cy="115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5.1pt;width:16.75pt;height:9.05pt" coordorigin="3500,102" coordsize="335,181">
                <v:shape id="shape_0" stroked="t" o:allowincell="f" style="position:absolute;left:3500;top:102;width:78;height:179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581;top:102;width:253;height:179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йди вторую часть. Отметь 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</w:t>
      </w:r>
    </w:p>
    <w:p>
      <w:pPr>
        <w:pStyle w:val="Normal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22860</wp:posOffset>
                </wp:positionV>
                <wp:extent cx="342900" cy="32321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6pt;margin-top:1.8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</w:t>
      </w:r>
      <w:r>
        <w:rPr>
          <w:b/>
          <w:sz w:val="28"/>
          <w:szCs w:val="28"/>
        </w:rPr>
        <w:t>Игра «Знатоки природ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/>
        <w:t xml:space="preserve">В каждом слове  измени одну букву так, чтобы слово обозначало название животного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ГОРКА – _________________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ВОРОТА – _________________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СОДА – _________________.</w:t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КАПЛЯ – 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4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то из них лишний? Объясни,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лишний – ________________, потому что ________________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Кто живёт</w:t>
      </w:r>
      <w:r>
        <w:rPr/>
        <w:t xml:space="preserve"> в этих домиках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о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____________________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ей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во – ____________________ 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ка– ______________________ .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Собери из рассыпанных букв названия лиственных деревьев (каждую букву можно использовать только один раз) и запиши 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П Б Я И С Е Л Ё А Н З Ь А     Ответ: </w:t>
      </w:r>
      <w:r>
        <w:rPr>
          <w:sz w:val="28"/>
          <w:szCs w:val="28"/>
        </w:rPr>
        <w:t>_____________________________________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0</wp:posOffset>
                </wp:positionH>
                <wp:positionV relativeFrom="paragraph">
                  <wp:posOffset>-114300</wp:posOffset>
                </wp:positionV>
                <wp:extent cx="342900" cy="32321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-9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знай время года по набору прилагательных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t xml:space="preserve">Красный, зелёный, яркий, сочный, голубой, игривый, солнеч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Нежный, зелёный, белый, свежий, желанный, добрый, светлы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 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00</wp:posOffset>
                </wp:positionH>
                <wp:positionV relativeFrom="paragraph">
                  <wp:posOffset>120650</wp:posOffset>
                </wp:positionV>
                <wp:extent cx="342900" cy="32321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3pt;margin-top:9.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Определи его значение.      </w:t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</wp:posOffset>
                </wp:positionH>
                <wp:positionV relativeFrom="paragraph">
                  <wp:posOffset>54610</wp:posOffset>
                </wp:positionV>
                <wp:extent cx="4266565" cy="685800"/>
                <wp:effectExtent l="0" t="508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685800"/>
                          <a:chOff x="0" y="0"/>
                          <a:chExt cx="426672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rcRect l="2916" t="23568" r="65094" b="68081"/>
                          <a:stretch/>
                        </pic:blipFill>
                        <pic:spPr>
                          <a:xfrm>
                            <a:off x="0" y="0"/>
                            <a:ext cx="3868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6040" y="0"/>
                            <a:ext cx="310680" cy="44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.3pt;width:335.95pt;height:54pt" coordorigin="420,86" coordsize="671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;top:86;width:6091;height:10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650;top:86;width:488;height:701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_________________________________. Это значит: 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черкни выражения с таким же значением: </w:t>
      </w:r>
      <w:r>
        <w:rPr>
          <w:sz w:val="28"/>
          <w:szCs w:val="28"/>
        </w:rPr>
        <w:t>Сломя голов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лять дура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еть сложа руки, засучив рукава, бить баклуши, взяться за ум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8900</wp:posOffset>
                </wp:positionH>
                <wp:positionV relativeFrom="paragraph">
                  <wp:posOffset>85090</wp:posOffset>
                </wp:positionV>
                <wp:extent cx="342900" cy="32321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6.7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осстанови последова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мы едим хлеб. А что нужно сделать, чтобы приготовить хлеб?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испечь хлеб; 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размолоть зерно; 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осадить зерно;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сжать колосья;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) вспахать поле;     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дождаться урожая;       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) обмолотить колось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станови последовательность, впиш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аблицу буквы в нужном порядке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9720</wp:posOffset>
                </wp:positionV>
                <wp:extent cx="2744470" cy="45720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617"/>
                              <w:gridCol w:w="618"/>
                              <w:gridCol w:w="617"/>
                              <w:gridCol w:w="618"/>
                              <w:gridCol w:w="617"/>
                              <w:gridCol w:w="618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36pt;mso-wrap-distance-left:0pt;mso-wrap-distance-right:9pt;mso-wrap-distance-top:0pt;mso-wrap-distance-bottom:0pt;margin-top:2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617"/>
                        <w:gridCol w:w="618"/>
                        <w:gridCol w:w="617"/>
                        <w:gridCol w:w="618"/>
                        <w:gridCol w:w="617"/>
                        <w:gridCol w:w="618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2900" cy="32321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3.3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фессия человека, который продаёт товары –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троит дома – </w:t>
      </w:r>
      <w:r>
        <w:rPr>
          <w:b/>
          <w:sz w:val="28"/>
          <w:szCs w:val="28"/>
        </w:rPr>
        <w:t>строитель</w:t>
      </w:r>
      <w:r>
        <w:rPr>
          <w:sz w:val="28"/>
          <w:szCs w:val="28"/>
        </w:rPr>
        <w:t xml:space="preserve">. Допиши слова так, чтобы получились названия професси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604"/>
        <w:gridCol w:w="3537"/>
      </w:tblGrid>
      <w:tr>
        <w:trPr/>
        <w:tc>
          <w:tcPr>
            <w:tcW w:w="35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17365D"/>
                <w:sz w:val="28"/>
                <w:szCs w:val="28"/>
              </w:rPr>
            </w:pPr>
            <w:r>
              <w:rPr>
                <w:sz w:val="28"/>
                <w:szCs w:val="28"/>
              </w:rPr>
              <w:t>САД_______</w:t>
            </w:r>
          </w:p>
          <w:p>
            <w:pPr>
              <w:pStyle w:val="Normal"/>
              <w:ind w:left="720" w:hanging="0"/>
              <w:jc w:val="both"/>
              <w:rPr>
                <w:color w:val="17365D"/>
                <w:sz w:val="10"/>
                <w:szCs w:val="10"/>
              </w:rPr>
            </w:pPr>
            <w:r>
              <w:rPr>
                <w:color w:val="17365D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ПОРТ______</w:t>
            </w:r>
          </w:p>
        </w:tc>
        <w:tc>
          <w:tcPr>
            <w:tcW w:w="36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ЖУРНАЛ________</w:t>
            </w:r>
          </w:p>
          <w:p>
            <w:pPr>
              <w:pStyle w:val="Normal"/>
              <w:ind w:left="720" w:hanging="0"/>
              <w:jc w:val="both"/>
              <w:rPr>
                <w:color w:val="17365D"/>
                <w:sz w:val="10"/>
                <w:szCs w:val="10"/>
              </w:rPr>
            </w:pPr>
            <w:r>
              <w:rPr>
                <w:color w:val="17365D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________</w:t>
            </w:r>
          </w:p>
          <w:p>
            <w:pPr>
              <w:pStyle w:val="Normal"/>
              <w:jc w:val="both"/>
              <w:rPr>
                <w:color w:val="17365D"/>
                <w:sz w:val="10"/>
                <w:szCs w:val="10"/>
              </w:rPr>
            </w:pPr>
            <w:r>
              <w:rPr>
                <w:color w:val="17365D"/>
                <w:sz w:val="10"/>
                <w:szCs w:val="10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_______</w:t>
            </w:r>
          </w:p>
          <w:p>
            <w:pPr>
              <w:pStyle w:val="Normal"/>
              <w:ind w:left="720" w:hanging="0"/>
              <w:jc w:val="both"/>
              <w:rPr>
                <w:color w:val="17365D"/>
                <w:sz w:val="10"/>
                <w:szCs w:val="10"/>
              </w:rPr>
            </w:pPr>
            <w:r>
              <w:rPr>
                <w:color w:val="17365D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______</w:t>
            </w:r>
          </w:p>
          <w:p>
            <w:pPr>
              <w:pStyle w:val="Normal"/>
              <w:jc w:val="both"/>
              <w:rPr>
                <w:color w:val="17365D"/>
                <w:sz w:val="10"/>
                <w:szCs w:val="10"/>
              </w:rPr>
            </w:pPr>
            <w:r>
              <w:rPr>
                <w:color w:val="17365D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625</wp:posOffset>
                </wp:positionH>
                <wp:positionV relativeFrom="paragraph">
                  <wp:posOffset>105410</wp:posOffset>
                </wp:positionV>
                <wp:extent cx="342900" cy="32321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.75pt;margin-top:8.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спомни произведения и ответь на вопросы. Обведи правильный ответ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Как называется блюдо из столярного инструмента, рецепт которого описан в русской народной сказ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суп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каша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котлеты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компот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то не оставлял мельник в наследство своим сыновьям в сказке Ш.Перро «Кот в сапогах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мельницу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дом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осла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кот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олки, раки, крокодилы, слоны, быки, носороги, обезьяны испугались Таракана в сказке К.И. Чуковского «Тараканище». А кто его проглоти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соловей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воробей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скворец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поползень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) Николай Носов написал юмористический рассказ, а Корней Иванович Чуковский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сёлое стихотворение. Но оба эти произведения имеют одинаковое название. Как называются эти произведения?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_______________________________________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ь работу. Молодец!</w:t>
      </w:r>
      <w:r>
        <w:br w:type="page"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ind w:left="4248" w:firstLine="708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3 класс</w:t>
        <w:tab/>
        <w:t xml:space="preserve">                    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Фамилия, имя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______________Школа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"/>
        <w:gridCol w:w="918"/>
        <w:gridCol w:w="918"/>
        <w:gridCol w:w="1066"/>
        <w:gridCol w:w="1120"/>
        <w:gridCol w:w="1120"/>
        <w:gridCol w:w="1120"/>
        <w:gridCol w:w="1082"/>
        <w:gridCol w:w="918"/>
      </w:tblGrid>
      <w:tr>
        <w:trPr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38100</wp:posOffset>
                </wp:positionV>
                <wp:extent cx="342900" cy="323215"/>
                <wp:effectExtent l="5080" t="5715" r="5715" b="882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5.25pt;margin-top: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гадайся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Если провести стеклом по мрамору, на мраморе останется след. Если провести алмазом по стеклу, царапина останется на стекле. Какой из этих материалов самый твердый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_____________________________ 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На Масленицу кошка Матрёна испекла большущий блин, сложила его пополам три раза и убрала в ожидании гостей. Мышь Васеня не стала ждать и прогрызла в нём три сквозные дырки, не попадающие на сгибы. Как же была раздосадована хозяйка, когда увидела дырявый блин! Сколько дырок увидела в блине Матрёна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189230</wp:posOffset>
                </wp:positionV>
                <wp:extent cx="361950" cy="32321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.75pt;margin-top:14.9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_____________________________ 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 задачу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Три Эскимоса строят хижину из ледяных блоков. После окончания стройки выяснилось, что самый сильный Эскимос принёс половину всех ледяных блоков и ещё два блока. Средний по силе Эскимос принес половину остальных блоков и еще 2 блока. Самый слабый Эскимос принес оставшиеся 20 блоков. Сколько всего ледяных блоков ушло на строительство хижины</w:t>
      </w:r>
      <w:r>
        <w:rPr/>
        <w:t>?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6"/>
        <w:gridCol w:w="453"/>
        <w:gridCol w:w="355"/>
        <w:gridCol w:w="447"/>
        <w:gridCol w:w="378"/>
        <w:gridCol w:w="434"/>
        <w:gridCol w:w="355"/>
        <w:gridCol w:w="355"/>
        <w:gridCol w:w="355"/>
        <w:gridCol w:w="355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625</wp:posOffset>
                </wp:positionH>
                <wp:positionV relativeFrom="paragraph">
                  <wp:posOffset>1174115</wp:posOffset>
                </wp:positionV>
                <wp:extent cx="361950" cy="3232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.75pt;margin-top:92.45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гра «Знатоки природ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опробуй превратить эти части тела в животных или раст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– </w:t>
      </w:r>
      <w:r>
        <w:rPr>
          <w:b/>
          <w:sz w:val="28"/>
          <w:szCs w:val="28"/>
        </w:rPr>
        <w:t>.   .   .   .   .   .   .   .   .   .</w:t>
      </w:r>
      <w:r>
        <w:rPr>
          <w:sz w:val="28"/>
          <w:szCs w:val="28"/>
        </w:rPr>
        <w:t xml:space="preserve">     (личинка земноводного)</w:t>
      </w:r>
    </w:p>
    <w:p>
      <w:pPr>
        <w:pStyle w:val="Normal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от –  </w:t>
      </w:r>
      <w:r>
        <w:rPr>
          <w:b/>
          <w:sz w:val="28"/>
          <w:szCs w:val="28"/>
        </w:rPr>
        <w:t>.   .   .   .   .   .   .   .   .   .</w:t>
      </w:r>
      <w:r>
        <w:rPr>
          <w:sz w:val="28"/>
          <w:szCs w:val="28"/>
        </w:rPr>
        <w:t xml:space="preserve">    (растение, которое не имеет цветов)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 –  </w:t>
      </w:r>
      <w:r>
        <w:rPr>
          <w:b/>
          <w:sz w:val="28"/>
          <w:szCs w:val="28"/>
        </w:rPr>
        <w:t>.   .   .   .   .   .   .   .   .   .</w:t>
      </w:r>
      <w:r>
        <w:rPr>
          <w:sz w:val="28"/>
          <w:szCs w:val="28"/>
        </w:rPr>
        <w:t xml:space="preserve">   (хищный зверёк с ценным мехом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) Собери из рассыпанных букв названия лиственных деревьев (каждую букву можно использовать только один раз) и запиши 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П О Н Ь К У Р Б Ё Л Ь С Е Ё З Д Н А Т О Л 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_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0</wp:posOffset>
                </wp:positionH>
                <wp:positionV relativeFrom="paragraph">
                  <wp:posOffset>635</wp:posOffset>
                </wp:positionV>
                <wp:extent cx="361950" cy="32321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.5pt;margin-top:0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гра «Зоркий глаз». </w:t>
      </w:r>
      <w:r>
        <w:rPr>
          <w:sz w:val="28"/>
          <w:szCs w:val="28"/>
        </w:rPr>
        <w:t xml:space="preserve">Все эти силуэты принадлежат одному предмету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16510</wp:posOffset>
                </wp:positionV>
                <wp:extent cx="6083935" cy="9105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910440"/>
                          <a:chOff x="0" y="0"/>
                          <a:chExt cx="6084000" cy="91044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" descr=""/>
                          <pic:cNvPicPr/>
                        </pic:nvPicPr>
                        <pic:blipFill>
                          <a:blip r:embed="rId14"/>
                          <a:srcRect l="50583" t="56509" r="5522" b="28199"/>
                          <a:stretch/>
                        </pic:blipFill>
                        <pic:spPr>
                          <a:xfrm>
                            <a:off x="0" y="78120"/>
                            <a:ext cx="2995920" cy="8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1" descr=""/>
                          <pic:cNvPicPr/>
                        </pic:nvPicPr>
                        <pic:blipFill>
                          <a:blip r:embed="rId15"/>
                          <a:srcRect l="50583" t="71018" r="5522" b="12254"/>
                          <a:stretch/>
                        </pic:blipFill>
                        <pic:spPr>
                          <a:xfrm>
                            <a:off x="3088080" y="0"/>
                            <a:ext cx="299592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.3pt;width:479.05pt;height:71.7pt" coordorigin="450,26" coordsize="9581,1434">
                <v:shape id="shape_0" ID="Рисунок 1" stroked="f" o:allowincell="f" style="position:absolute;left:450;top:149;width:4717;height:13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5313;top:26;width:4717;height:14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ши номер этого предмета.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_____ 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150</wp:posOffset>
                </wp:positionH>
                <wp:positionV relativeFrom="paragraph">
                  <wp:posOffset>139700</wp:posOffset>
                </wp:positionV>
                <wp:extent cx="361950" cy="32321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4.5pt;margin-top:11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3556000" cy="12407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240920"/>
                          <a:chOff x="0" y="0"/>
                          <a:chExt cx="3556080" cy="12409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18"/>
                          <a:srcRect l="0" t="30184" r="0" b="0"/>
                          <a:stretch/>
                        </pic:blipFill>
                        <pic:spPr>
                          <a:xfrm>
                            <a:off x="0" y="266760"/>
                            <a:ext cx="3556080" cy="9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Рисунок 1" descr=""/>
                          <pic:cNvPicPr/>
                        </pic:nvPicPr>
                        <pic:blipFill>
                          <a:blip r:embed="rId19"/>
                          <a:srcRect l="41916" t="-1211" r="41592" b="75509"/>
                          <a:stretch/>
                        </pic:blipFill>
                        <pic:spPr>
                          <a:xfrm>
                            <a:off x="1511280" y="0"/>
                            <a:ext cx="5335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pt;width:280pt;height:97.7pt" coordorigin="0,304" coordsize="5600,1954">
                <v:shape id="shape_0" ID="Рисунок 1" stroked="f" o:allowincell="f" style="position:absolute;left:0;top:724;width:5599;height:153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2380;top:304;width:839;height:51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Определи его значение.      </w:t>
      </w:r>
    </w:p>
    <w:p>
      <w:pPr>
        <w:pStyle w:val="Normal"/>
        <w:ind w:firstLine="5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вет: _________________________. </w:t>
      </w:r>
    </w:p>
    <w:p>
      <w:pPr>
        <w:pStyle w:val="Normal"/>
        <w:ind w:firstLine="5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значит: ____________________</w:t>
      </w:r>
    </w:p>
    <w:p>
      <w:pPr>
        <w:pStyle w:val="Normal"/>
        <w:ind w:left="6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0" w:hanging="0"/>
        <w:rPr/>
      </w:pPr>
      <w:r>
        <w:rPr>
          <w:b/>
          <w:sz w:val="28"/>
          <w:szCs w:val="28"/>
        </w:rPr>
        <w:t xml:space="preserve">Подчеркни выражения с таким же значением: </w:t>
      </w:r>
      <w:r>
        <w:rPr>
          <w:sz w:val="28"/>
          <w:szCs w:val="28"/>
        </w:rPr>
        <w:t xml:space="preserve">как две капли воды, хоть </w:t>
      </w:r>
    </w:p>
    <w:p>
      <w:pPr>
        <w:pStyle w:val="Normal"/>
        <w:ind w:left="140" w:hanging="0"/>
        <w:rPr>
          <w:sz w:val="28"/>
          <w:szCs w:val="28"/>
        </w:rPr>
      </w:pPr>
      <w:r>
        <w:rPr>
          <w:sz w:val="28"/>
          <w:szCs w:val="28"/>
        </w:rPr>
        <w:t xml:space="preserve">отбавляй, один стоит другого, как свои пять пальцев, одного дуба жёлуди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8900</wp:posOffset>
                </wp:positionH>
                <wp:positionV relativeFrom="paragraph">
                  <wp:posOffset>85090</wp:posOffset>
                </wp:positionV>
                <wp:extent cx="342900" cy="32321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6.7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знай время года по набору прилагательных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t xml:space="preserve">Красный, зелёный, яркий, сочный, голубой, игривый, солнечны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Нежный, зелёный, белый, свежий, желанный, добрый, светлы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)  Подбери прилагательные</w:t>
      </w:r>
      <w:r>
        <w:rPr>
          <w:sz w:val="28"/>
          <w:szCs w:val="28"/>
        </w:rPr>
        <w:t xml:space="preserve"> ко времени года, в котором есть феврал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ремя года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_______________. Прилагательные: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8900</wp:posOffset>
                </wp:positionH>
                <wp:positionV relativeFrom="paragraph">
                  <wp:posOffset>32385</wp:posOffset>
                </wp:positionV>
                <wp:extent cx="361950" cy="32321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2.55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фессия человека, который продаёт товары –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троит дома – </w:t>
      </w:r>
      <w:r>
        <w:rPr>
          <w:b/>
          <w:sz w:val="28"/>
          <w:szCs w:val="28"/>
        </w:rPr>
        <w:t>строитель</w:t>
      </w:r>
      <w:r>
        <w:rPr/>
        <w:t xml:space="preserve">. Напиши названия профессий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, кто готовит пищу – ____________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, кто чистит улицы – ____________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, кто лечит животных – __________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т, кто руководит предприятием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361950" cy="32321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4.4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ни произведения и ответь на вопросы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Как называется блюдо из столярного инструмента, рецепт которого описан в русской народной сказке? Как называется эта сказк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суп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каша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котлеты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комп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вание сказки</w:t>
      </w:r>
      <w:r>
        <w:rPr>
          <w:sz w:val="28"/>
          <w:szCs w:val="28"/>
        </w:rPr>
        <w:t xml:space="preserve">: _________________________________________________. 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то не оставлял мельник в наследство своим сыновьям в сказке «Кот в сапогах»? Кто автор сказки?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мельницу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дом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осла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ко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 сказки</w:t>
      </w:r>
      <w:r>
        <w:rPr>
          <w:sz w:val="28"/>
          <w:szCs w:val="28"/>
        </w:rPr>
        <w:t xml:space="preserve">: ________________________________________________________. 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 </w:t>
      </w:r>
      <w:r>
        <w:rPr>
          <w:sz w:val="28"/>
          <w:szCs w:val="28"/>
        </w:rPr>
        <w:t xml:space="preserve">Сказка немецких писателей братьев Гримм называется «Белоснежка и семь гномов». Как называется сказка А.С. Пушкина с похожим сюжетом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________________________________________ 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Какой писатель назвал сборник весёлых рассказов именем своего сына Денис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Н.Носов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В. Драгунский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А. Гайдар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Э. Успенский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оверь работу. Молодец!</w:t>
      </w:r>
      <w:r>
        <w:br w:type="page"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ind w:left="4248"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>4</w:t>
      </w:r>
      <w:r>
        <w:rPr>
          <w:b/>
          <w:bCs/>
          <w:sz w:val="28"/>
          <w:szCs w:val="28"/>
        </w:rPr>
        <w:t xml:space="preserve"> класс</w:t>
        <w:tab/>
        <w:t xml:space="preserve">                    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Фамилия, имя____________________________________________________</w:t>
      </w:r>
    </w:p>
    <w:p>
      <w:pPr>
        <w:pStyle w:val="Normal"/>
        <w:rPr/>
      </w:pPr>
      <w:r>
        <w:rPr/>
        <w:t>Класс______________Школа_______________________________________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cantSplit w:val="true"/>
        </w:trPr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1082675</wp:posOffset>
                </wp:positionV>
                <wp:extent cx="342900" cy="323215"/>
                <wp:effectExtent l="5080" t="5715" r="5715" b="882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pt;margin-top:85.2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огад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увном шкафчике Мальвины три пары туфель. В темноте она наугад берет 4 туфли. Окажется ли при этом вытянутой пара одинаковых ту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, потому что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8900</wp:posOffset>
                </wp:positionH>
                <wp:positionV relativeFrom="paragraph">
                  <wp:posOffset>73660</wp:posOffset>
                </wp:positionV>
                <wp:extent cx="342900" cy="323215"/>
                <wp:effectExtent l="5080" t="5715" r="5715" b="882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5.8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ши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Иван-царевич надел сапоги-скороходы и побежал семимильными шагами в тридевятое царство. Через 12 минут от начала пути он был у четвёртого царства. За сколько минут Иван-царевич добежит от  начала пути до седьмого царства? (Скорость его постоянная, а расстояния между царствами одинаковые.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6"/>
        <w:gridCol w:w="453"/>
        <w:gridCol w:w="355"/>
        <w:gridCol w:w="447"/>
        <w:gridCol w:w="378"/>
        <w:gridCol w:w="434"/>
        <w:gridCol w:w="355"/>
        <w:gridCol w:w="355"/>
        <w:gridCol w:w="355"/>
        <w:gridCol w:w="355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У каждого ученика класса дома одно или два животных. У всех вместе у них восемь котят, шесть собачек и три рыбки. У двух учеников дома есть по собачке и рыбке, у трех — по котенку и собачке. У всех остальных по одному животному. Сколько учеников в классе?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6"/>
        <w:gridCol w:w="453"/>
        <w:gridCol w:w="355"/>
        <w:gridCol w:w="447"/>
        <w:gridCol w:w="378"/>
        <w:gridCol w:w="434"/>
        <w:gridCol w:w="355"/>
        <w:gridCol w:w="355"/>
        <w:gridCol w:w="355"/>
        <w:gridCol w:w="355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900</wp:posOffset>
                </wp:positionH>
                <wp:positionV relativeFrom="paragraph">
                  <wp:posOffset>1062355</wp:posOffset>
                </wp:positionV>
                <wp:extent cx="342900" cy="32321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83.6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  <w:sz w:val="28"/>
          <w:szCs w:val="28"/>
        </w:rPr>
        <w:t>Игра «Знатоки природы»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Какие из этих животных не впадают в спячку? Подчеркни.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Ёж,   барсук,   бобр, медведь,  заяц,   волк,    белка,   мышь,   рысь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Собери из рассыпанных букв названия хвойных деревьев (каждую букву можно использовать только один раз) и запиши и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С А К Н Р П Д Е Т И Т А М Н Х О Ж В Л Н Л И К Е Е И С Е И Ц А С Ь О Н В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22600</wp:posOffset>
            </wp:positionH>
            <wp:positionV relativeFrom="paragraph">
              <wp:posOffset>-228600</wp:posOffset>
            </wp:positionV>
            <wp:extent cx="3451860" cy="1405890"/>
            <wp:effectExtent l="0" t="0" r="0" b="0"/>
            <wp:wrapSquare wrapText="bothSides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0002" t="49646" r="13465" b="3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900</wp:posOffset>
                </wp:positionH>
                <wp:positionV relativeFrom="paragraph">
                  <wp:posOffset>-114300</wp:posOffset>
                </wp:positionV>
                <wp:extent cx="342900" cy="32321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pt;margin-top:-9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гра «Зоркий глаз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 пару для каждой картинки. Соедини линиями разного цвет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8900</wp:posOffset>
                </wp:positionH>
                <wp:positionV relativeFrom="paragraph">
                  <wp:posOffset>186690</wp:posOffset>
                </wp:positionV>
                <wp:extent cx="342900" cy="32321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14.7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Определи его значение.      </w:t>
      </w:r>
    </w:p>
    <w:p>
      <w:pPr>
        <w:pStyle w:val="Normal"/>
        <w:ind w:firstLine="574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733800" cy="8064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806400"/>
                          <a:chOff x="0" y="0"/>
                          <a:chExt cx="3733920" cy="80640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4" descr=""/>
                          <pic:cNvPicPr/>
                        </pic:nvPicPr>
                        <pic:blipFill>
                          <a:blip r:embed="rId23"/>
                          <a:srcRect l="0" t="30573" r="0" b="0"/>
                          <a:stretch/>
                        </pic:blipFill>
                        <pic:spPr>
                          <a:xfrm>
                            <a:off x="0" y="0"/>
                            <a:ext cx="373392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4" descr=""/>
                          <pic:cNvPicPr/>
                        </pic:nvPicPr>
                        <pic:blipFill>
                          <a:blip r:embed="rId24"/>
                          <a:srcRect l="0" t="3587" r="85317" b="77323"/>
                          <a:stretch/>
                        </pic:blipFill>
                        <pic:spPr>
                          <a:xfrm>
                            <a:off x="391320" y="0"/>
                            <a:ext cx="39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pt;width:294pt;height:63.5pt" coordorigin="0,86" coordsize="5880,1270">
                <v:shape id="shape_0" ID="Рисунок 4" stroked="f" o:allowincell="f" style="position:absolute;left:0;top:86;width:5879;height:126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616;top:86;width:615;height:24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: _________________________. </w:t>
      </w:r>
    </w:p>
    <w:p>
      <w:pPr>
        <w:pStyle w:val="Normal"/>
        <w:ind w:firstLine="5880"/>
        <w:jc w:val="both"/>
        <w:rPr/>
      </w:pPr>
      <w:r>
        <w:rPr>
          <w:b/>
          <w:sz w:val="28"/>
          <w:szCs w:val="28"/>
        </w:rPr>
        <w:t>Это значит: ____________________</w:t>
      </w:r>
    </w:p>
    <w:p>
      <w:pPr>
        <w:pStyle w:val="Normal"/>
        <w:ind w:left="6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черкни выражения с таким же значением: </w:t>
      </w:r>
      <w:r>
        <w:rPr>
          <w:sz w:val="28"/>
          <w:szCs w:val="28"/>
        </w:rPr>
        <w:t xml:space="preserve">души не чаять, строить воздушные замки, ни свет ни заря, считать звёзды, парить между небом и землёй, в один ми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8900</wp:posOffset>
                </wp:positionH>
                <wp:positionV relativeFrom="paragraph">
                  <wp:posOffset>133350</wp:posOffset>
                </wp:positionV>
                <wp:extent cx="342900" cy="32321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10.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знай время года по набору прилагательных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t xml:space="preserve">Красный, зелёный, яркий, сочный, голубой, игривый, солнечны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Нежный, зелёный, белый, свежий, желанный, добрый, светлы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)  Подбери прилагательные</w:t>
      </w:r>
      <w:r>
        <w:rPr>
          <w:sz w:val="28"/>
          <w:szCs w:val="28"/>
        </w:rPr>
        <w:t xml:space="preserve"> ко времени года, в котором есть ноябр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ремя года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_______________. Прилагательные: 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342900" cy="32321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5.8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я человека, который продаёт товары –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троит дома – </w:t>
      </w:r>
      <w:r>
        <w:rPr>
          <w:b/>
          <w:sz w:val="28"/>
          <w:szCs w:val="28"/>
        </w:rPr>
        <w:t>строитель</w:t>
      </w:r>
      <w:r>
        <w:rPr>
          <w:sz w:val="28"/>
          <w:szCs w:val="28"/>
        </w:rPr>
        <w:t>. Подчеркни в предложенном списке  названия технических професс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ЖЕНЕР, ПЕДИАТР, СЛЕСАРЬ, СВАРЩИК, СТОМАТОЛОГ, ХИРУР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, что объединяет оставшиеся профессии? ________________________________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342900" cy="32321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8.2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ни произведения и ответь на 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Какую птицу заставил Серый Волк принести чудодейственную воду, чтобы вернуть к жизни Ивана-царевича в русской народной сказке? </w:t>
      </w:r>
      <w:r>
        <w:rPr>
          <w:b/>
          <w:sz w:val="28"/>
          <w:szCs w:val="28"/>
        </w:rPr>
        <w:t>Подчеркни</w:t>
      </w:r>
      <w:r>
        <w:rPr>
          <w:sz w:val="28"/>
          <w:szCs w:val="28"/>
        </w:rPr>
        <w:t xml:space="preserve">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грач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орёл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ворон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Жар-птиц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Какое произведение не принадлежит Н.Носову? </w:t>
      </w:r>
      <w:r>
        <w:rPr>
          <w:b/>
          <w:sz w:val="28"/>
          <w:szCs w:val="28"/>
        </w:rPr>
        <w:t>Подчеркни</w:t>
      </w:r>
      <w:r>
        <w:rPr>
          <w:sz w:val="28"/>
          <w:szCs w:val="28"/>
        </w:rPr>
        <w:t xml:space="preserve"> отв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«Весёлая семейка»    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«Два друга»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«Фантазёры»           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«Денискины рассказ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то автор</w:t>
      </w:r>
      <w:r>
        <w:rPr>
          <w:sz w:val="28"/>
          <w:szCs w:val="28"/>
        </w:rPr>
        <w:t xml:space="preserve"> «лишнего» произведения? _____________________________________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Кто лишний? Объясни,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ила-мастер, старик Кокованя, Серый Волк, девочка Дарёнка, Хозяйка Медной горы, Серая Шейка, Огнивушка-Поскакушка. 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Лишний – _________________________, потому что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Кто лишний? Объясни,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Тютчев, Л. Толстой, А. Фет, Саша Чёрный, Н. Некрасов, С. Есенин, М. Лермонтов.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Лишний – _________________________, потому что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рь работу. Молодец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7:35:00Z</dcterms:created>
  <dc:creator>metodist</dc:creator>
  <dc:description/>
  <cp:keywords/>
  <dc:language>en-US</dc:language>
  <cp:lastModifiedBy>metodist</cp:lastModifiedBy>
  <cp:lastPrinted>2015-12-02T11:19:00Z</cp:lastPrinted>
  <dcterms:modified xsi:type="dcterms:W3CDTF">2015-12-15T13:26:00Z</dcterms:modified>
  <cp:revision>5</cp:revision>
  <dc:subject/>
  <dc:title>Муниципальное казённое учреждение «Ресурсный центр образования Яранского района Кировской области»</dc:title>
</cp:coreProperties>
</file>