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Физика» составлена на осно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№ 273-ФЗ от 29.12.2012г «Об образовании в Российской Федерации»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основного общего образования, утвержденного приказом Минобрнауки России от 17 декабря 2010 №1897;</w:t>
      </w:r>
    </w:p>
    <w:p>
      <w:pPr>
        <w:pStyle w:val="Style18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рная программа основного общего образования: «Физика» 7-9 классы (Базовый уровень) Гутник Е.М., Перышкин А.В. Физика: программа для 7-9 кл.- М., Дрофа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 линии УМК  А.В. Перышкина, Е.М. Гутник Физика 7-9 классы  М.,Дрофа,2017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 Физика» в условиях реализации ФГОС основного общего образования   Киров, 2016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МК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и: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ерышкин  А.В.Физика .7 класс: Учеб. для  общеобразоват. учеб. заведений-М.:Дрофа, 2017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изика. 8 класс:  / А.В. Перышкин.-  М.: Дрофа, 2018 г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изика: 9 класс: учебник /А.В. Перышкин - М.: Дрофа, 2019г</w:t>
      </w:r>
    </w:p>
    <w:p>
      <w:pPr>
        <w:pStyle w:val="Style17"/>
        <w:ind w:left="72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  <w:t xml:space="preserve">Основные </w:t>
      </w:r>
      <w:r>
        <w:rPr>
          <w:b/>
        </w:rPr>
        <w:t xml:space="preserve">цели </w:t>
      </w:r>
      <w:r>
        <w:rPr/>
        <w:t>обучения физике в основной школе в рамках данного курса направлены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20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качества образования в соответствии с требованиями социально-экономического и информационного развития общества и основными направлениями развития образования на современном этап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20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обучающимися смысла основных понятий и законов физики, взаимосвязи между ни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20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научных знаний о природе, ее фундаментальных законах для построения представления о физической картине ми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20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бежденности в познаваемости окружающего мира и достоверности научных методов его из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20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ых интересов и творческих способностей обучающихся и 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оценка погрешностей любых измер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20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зация знаний о многообразии объектов и явлений природы, о закономерностях процессов и о законах физики для осознания возможности разумного использования достижений науки в дальнейшем развитии цивилиз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20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готовности современного выпускника основной школы к активной учебной деятельности в информационно-образовательной среде общества, использованию методов познания в практической деятельности, к расширению и углублению физических знаний и выбора физики как профильного предмета для продолжения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20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экологического мышления и ценностного отношения к природе, осознание необходимости применения достижений физики и технологий для рационального природопольз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20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157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возможных причин техногенных и экологических катастроф.</w:t>
      </w:r>
    </w:p>
    <w:p>
      <w:pPr>
        <w:pStyle w:val="Normal"/>
        <w:shd w:fill="FFFFFF" w:val="clear"/>
        <w:spacing w:lineRule="auto" w:line="240" w:before="30" w:after="30"/>
        <w:ind w:left="157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426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426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нтеллектуальных и творческих соревнований, проектной и учебно-исследователь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426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и укрепление физического, психологического и социального здоровья обучающихся, обеспечение их безопас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426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зитивной мотивации обучающихся к учеб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426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условий, учитывающих индивидуально-личностные особенности обучаю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426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взаимодействия учебных дисциплин на основе интегр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426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дрение в учебно-воспитательный процесс современных образовательных технологий, формирующих ключевые компетен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426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дифференциации обуч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426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обучающихся с методом научного познания и методами исследования объектов и явлений приро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умений наблюдать природные явления и выполнять опыты, лабораторные работы и</w:t>
      </w:r>
    </w:p>
    <w:p>
      <w:pPr>
        <w:pStyle w:val="Normal"/>
        <w:shd w:fill="FFFFFF" w:val="clear"/>
        <w:spacing w:lineRule="auto" w:line="240" w:before="0" w:after="0"/>
        <w:ind w:left="42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иментальные исследования с использованием измерительных приборов, широко применяемых в практической жизн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5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обучающимися общенаучными понятиями: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ind w:left="426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бучаю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shd w:fill="FFFFFF" w:val="clear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учебному плану МКОУ ОШ с. Каракша, на изучение учебного предмета « Физика» на уровне основного общего образования отводится 238 часов (7класс-2 часа в неделю, 8класс-2 часа в неделю, 9класс- 3 часа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ок реализации программы3 год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новные раздел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и её роль в познании окружающего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воначальные сведения о строении ве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заимодействие 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вление твердых тел, жидкостей и г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и мощность. Энер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Тепловые я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ческие я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лектромагнитные я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Световые я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овтор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коны взаимодействия и движения тел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Механические колебания и волны. Звук.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лектромагнитное пол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троение атома и атомного ядр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троение и эволюция Вселенной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Итоговое повторени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Формой промежуточной аттеста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а учебный год является итоговая контро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43:00Z</dcterms:created>
  <dc:creator>hp19</dc:creator>
  <dc:description/>
  <cp:keywords/>
  <dc:language>en-US</dc:language>
  <cp:lastModifiedBy>Ноутбук</cp:lastModifiedBy>
  <cp:lastPrinted>2021-01-10T18:13:00Z</cp:lastPrinted>
  <dcterms:modified xsi:type="dcterms:W3CDTF">2021-02-01T11:43:00Z</dcterms:modified>
  <cp:revision>2</cp:revision>
  <dc:subject/>
  <dc:title/>
</cp:coreProperties>
</file>