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ОДНКНР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43"/>
        <w:gridCol w:w="112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Валентина Николаев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: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уемый УМ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. «Основы светской этики». 5 класс / авт.-сост. М.Т. Студеникин. – М.: ООО «Русское слово – учебник», 2013. —160 с. — (ФГОС.Инновационная школа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линии учебников соответствует Федеральному государственному образовательному стандарту основного общего образования, одобрены РАО и РАН, имеют гриф «Рекомендовано» и включены в Федеральный перечень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ры учебника: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. Студеники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1 учебный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 – правовая база для разработки программы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ОДНКН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5 классов составлена на основе следующих нормативно-правовых документов: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утверждении приказом Минобразования России от 05.03.2004 г. № 1089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едеральный государственный стандарт основного общего образования, утвержден приказом Министерства образования и науки Российской Федерации от 17.12.2010 г. № 1897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кон «Об образовании в Российской Федерации»;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чебный план МКОУ ОШ с.Каракша на 2020-2021 учебный год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ind w:firstLine="8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Цель курса</w:t>
            </w:r>
            <w:r>
              <w:rPr>
                <w:rStyle w:val="C0"/>
                <w:color w:val="000000"/>
              </w:rPr>
              <w:t>: «Основы духовно-нравственной культуры народов России» призван обогатить процесс воспитания в  школе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курс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      </w:r>
          </w:p>
          <w:p>
            <w:pPr>
              <w:pStyle w:val="C5"/>
              <w:shd w:fill="FFFFFF" w:val="clear"/>
              <w:spacing w:before="0" w:after="0"/>
              <w:ind w:firstLine="8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едмета в учебном плане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Место предмета в базисном учебном план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азисный учебный план отводит в 5 классе на предметную область «Основы духовно-нравственной культуры народов России» 34 час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нная программа рассчитана на 34 учебных часов. На каждую тему выделяется один урок (один час) + урок – практикум после каждой изученной те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учебником. Повторение пройденного в 4 класс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Гражданин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аждан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жда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ституция — Основной закон РФ. Основные права и обязанности граждан РФ. Выполнение обязанностей — гражданский долг каждого гражданина России. Управление государством. Президент, Председатель Правительства, министр. Федеральное Собрание. Совет Федерации. Государственная Дума. Столица, герб, флаг, гимн Российской Федерации. Уважительное отношение к символам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Порядоч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рядоч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вязь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рядоч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ря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чества порядочного человека: справедливость, внутренняя стойкость, смелость, решительность. Взаимосвязь порядочност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агор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стоинства, великодуш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ественная ценность порядоч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Сов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весть — важнейшая составная ча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рядоч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а. Чувство угрызения совести. Развитиечувства совести. Умение понять и простит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авдив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. Взаимосвязь совести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р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вести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ы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есть — «внутренний голос человека». Жить по законам совести. Несовместимость совести с эгоизмом и корыстолюб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взаимоотношений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Доверие и доверчив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ие — важнейшее качество личности.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в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знаки личного доверия. Возникновение доверительных отношений. Доверие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верчив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установления дове-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ельных отношений. Что значит потерять доверие. 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дов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 следует поступить в экстренных случаях. Телефон доверия. Психологическая помощ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Милосердие и состр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лосерд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щественная ценность милосердия. Взаимосвяз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стр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илосердия, милосердия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нтиподы милосердия. Обязанности учащихся по отношению к другим людям. Проявление интереса к жизни другого человека, стремление ему помоч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ловеколюб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милосердия. Воспитание милосердия. Умение понять и простить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Правда и лож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ав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ав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луправд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ж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да — то, что соответствует действительности. Ложь — намеренное искажение действи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р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ст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заимосвязь правдивости и душевного поко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ятая лож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 истории лж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Традиции вос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ди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слов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стьяне, казаки, купцы, дворяне. Традиции воспитания у разных сословий. Дворяне России, их традиции и правила поведения. Требования к воспитанию и домашнему обучению мальчиков и девочек. Дворянский этике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8. Честь и достоин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овая и сословная честь. Представление рыцарей средневековой Европы о чести. Дворянская честь. Дуэль — способ решения вопросов чести. Цена честного слова. Чув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л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ступки достойные и недостойны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стои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лагород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высшее проявление человеческого достоинства. Герои Великой Отечественной войны 1941—1945 гг. и наших дней. Патриоты России. Проявление патриотизма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 Терпимость и терп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 людям иной национальности, религии, культуры, привычек и убеждений. Российское многонациональное государство. Что тако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рпимость (толерант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важение свободы другого человека, проявление великодушия и расположенности к другим людям. Роль мигрантов в жизни наших городов. Прави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олерант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я. Различие понят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ерп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рпи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0. Муж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ж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мелость и решительность, сила духа, продуманность действий, самоконтроль, преодоление чувства страха и неуверенности. Убежденность в необходимости и полезности действий в чрезвычайных обстоятельствах. Повседневное проявление мужества. Взаимосвязь вечных ценностей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сти, достоинства, благородства, доброты, др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меры мужества. Умение защитить своих близких и себя. Тренировка мужест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ероиз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высшее проявление мужества. Кавалеры ордена Муж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Равнодушие и жесток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я жестокости детей и их последствия. Умение и желание контролировать свои поступ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внодуш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есток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Жизнь человека — высшая ценность. Насилие в отношении детей — нарушение прав человека. Вред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верно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Самовосп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норм нравственности — важнейшее общественное требован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исциплинирова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нательнаядисцип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мение контролировать свои дела и поступки. Правила учебной работы в группе. Умение осознать ошибки и больше их не повторять. Воспитание воли. Познание своих положительных и отрицательных качеств. Планирование предполагаемых действий, оценка результатов. Пу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мо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вос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оспитание чув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ув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3. Учись 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бучения в школе. Приемы работы учащихся со школьным учебником. Выработка у учеников уверенности в себе и своих делах. Приемы работы учеников на уроке. Рекомендации по развитию воли. Умение распределять внимание. Совершенствование памяти подростка. Правила и приемы запоминания. Сочетание труда умственного и физическо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4. Речевой этик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едства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авила их использования в разных жизненных ситуациях. Начало, основная часть и завершение беседы. Употребление личных местоим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знакомства детей и взрослых. Обращения с просьбой к незнакомым людям в магазине, на транспорте. Формы обращения. Правила общения подростков. Что значит быть эрудированным собеседником. Значимость излагаемой информации. Правила беседы. Человека красят не столько слова, сколько дела. Этикет разговора по телефон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5. Мои права и обяза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ава и обяза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. Соблюдение правил школьного распорядка. Обязанность посещения учащимися школьных занятий, добросовестного учебного труда. Участие 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ющемтруде. Единство действий классного руководителя и родителей учащихся. Требования к поведению учащихся в школе. Комиссии по делам несовершеннолетних и защите их пра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ое 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21"/>
              <w:widowControl/>
              <w:spacing w:lineRule="auto" w:line="240"/>
              <w:ind w:firstLine="851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результаты освоения учебного предмета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й об основах светской эти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значения нравственности в жизни человека, семьи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инновационные методы обучения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– технологии, проблемно – диалогическое обучение, игровые технологии, проектная 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, текущий, тематический, итоговый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контрольная работа, тестирование, самостоятельная работа, проверочная работа, итоговые комплексные работы, презентация проекта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3:42:00Z</dcterms:created>
  <dc:creator>user</dc:creator>
  <dc:description/>
  <cp:keywords/>
  <dc:language>en-US</dc:language>
  <cp:lastModifiedBy>Валентина</cp:lastModifiedBy>
  <dcterms:modified xsi:type="dcterms:W3CDTF">2021-01-10T10:13:00Z</dcterms:modified>
  <cp:revision>3</cp:revision>
  <dc:subject/>
  <dc:title/>
</cp:coreProperties>
</file>