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ннотация к рабочим программам «Физическая культура 1-4 класс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программы по физической культу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бучающихся 1- 4 классов составлены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твержденного Приказом Министерства образования и науки Российской Федерации от 06.10.2009 г № 373 «Об утверждении и введении в действие федерального государственного образовательного стандарта начального общего образования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следующих документов и материалов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а РФ «Об образовании в Российской Федерации» от 29.12.2012 № 273-ФЗ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color w:val="000000"/>
          <w:sz w:val="24"/>
          <w:szCs w:val="24"/>
        </w:rPr>
        <w:t>ПриказаМинпросвещения России от 20.05.2020 № 254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комплексной программы физического воспитания учащихся 1-4 классов под редакцией В.И. Ляха, А.А. Зданевича.Программа ориентирована на использование учебн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Физическая культура1-4 классы». Автор: В.И.Ля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граммы по физической культуре является формирование у учащихся 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укрепл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совершенствов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формиров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развит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 обуч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 представлено следующими разделами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ланируемые результаты освоения учебного предмета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держание учебного предмета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матическое планирование с указанием количества часов, отводимых на освоение каждой темы. 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физической культуры в начальной школе выделяется в 1 классе — 66 ч. год (2 часа в неделю), во  2—4 классах на уроки физической культуры отводится по 68 ч.в год (2часа в неделю)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39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тапредметнымирезультат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b/>
          <w:color w:val="000000"/>
          <w:lang w:eastAsia="ru-RU"/>
        </w:rPr>
        <w:t>Форму зачета определяет учитель физической культуры</w:t>
      </w:r>
      <w:r>
        <w:rPr>
          <w:rFonts w:cs="yandex-sans;Times New Roman" w:ascii="yandex-sans;Times New Roman" w:hAnsi="yandex-sans;Times New Roman"/>
          <w:color w:val="000000"/>
          <w:lang w:eastAsia="ru-RU"/>
        </w:rPr>
        <w:t xml:space="preserve"> .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Bookman Old Style" w:cs="Bookman Old Style"/>
      <w:color w:val="231F20"/>
      <w:w w:val="11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0:00Z</dcterms:created>
  <dc:creator>Anjela Kostogriz</dc:creator>
  <dc:description/>
  <dc:language>en-US</dc:language>
  <cp:lastModifiedBy>Ноутбук</cp:lastModifiedBy>
  <dcterms:modified xsi:type="dcterms:W3CDTF">2021-02-01T12:40:00Z</dcterms:modified>
  <cp:revision>2</cp:revision>
  <dc:subject/>
  <dc:title/>
</cp:coreProperties>
</file>