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Аннотация к рабочим программам «Музыка 1-4 классы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ие программы по музы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обучающихся 1- 4 классов составлены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утвержденного Приказом Министерства образования и науки Российской Федерации от 06.10.2009 г № 373 «Об утверждении и введении в действие федерального государственного образовательного стандарта начального общего образования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е следующих документов и материалов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а РФ «Об образовании в Российской Федерации» от 29.12.2012 № 273-ФЗ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color w:val="000000"/>
          <w:sz w:val="24"/>
          <w:szCs w:val="24"/>
        </w:rPr>
        <w:t>Приказ Минпросвещения России от 20.05.2020 № 254 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авторской программы «Музыка. Начальная школа», авторы:   Е.Д.Критская, Г.П.Сергеева,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маг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 программ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е знаний  о музыкальном искусст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autoSpaceDE w:val="false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 программы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моционально-осознанного отношения к музыкальным произведения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их жизненного и духовно-нравственного содерж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особенностей музыкальн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программы представлено следующими разделами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ланируемые результаты освоения учебного предмета;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держание учебного предмета;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ематическое планирование с указанием количества часов, отводимых на освоение каждой темы. 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Место курса в учебном плане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музыки в начальной школе выделяется в 1 классе — 33 ч., во  2—4 классах на уроки музыки отводится по 34 ч в неделю.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о гордости за свою Родину, российский народ и историю России, осознание своей этнической и национальной принадлежност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остный, социально ориентированный взгляд на мир в его органичном единстве и разнообразии природы, культур, народов и религий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ительное отношение к культуре других народов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етические потребности, ценности и чувств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ы мотивы учебной деятельности и сформирован личностный смысл учения; навыки сотрудничества с учителем и сверстник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ы начальные формы познавательной и личностной рефлекс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музыки на ступени начального общего образования у обучающихся будут сформирован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spacing w:lineRule="auto" w:line="240" w:before="0" w:after="0"/>
        <w:ind w:left="567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Формой промежуточной аттеста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а учебный год является итоговая тестов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38:00Z</dcterms:created>
  <dc:creator>Anjela Kostogriz</dc:creator>
  <dc:description/>
  <dc:language>en-US</dc:language>
  <cp:lastModifiedBy>Ноутбук</cp:lastModifiedBy>
  <dcterms:modified xsi:type="dcterms:W3CDTF">2021-02-01T12:38:00Z</dcterms:modified>
  <cp:revision>2</cp:revision>
  <dc:subject/>
  <dc:title/>
</cp:coreProperties>
</file>