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84"/>
        <w:gridCol w:w="3509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6" w:hRule="atLeast"/>
        </w:trPr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1525" cy="8953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 образова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ластовского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(УО ПМР)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ая ул., д. 52, г. Плас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стовский район, Челябинская область, 4570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/факс 8(35160) 2-16-72, 2-20-4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m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plast160@mail.ru</w:t>
              </w:r>
            </w:hyperlink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uoplast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ПО 02118585, ОГРН 102740102951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7416001448/742401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_________________ № 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областном конкурсе детского рисунка «Сколько на свете красивых людей, сколько надежд и высоких идей»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образования и науки Челябинской области от 10 марта 2020 года №1202/2619 Управление образования Пластовского муниципального района информирует о проведении с 16  по 23 марта 2020 года муниципального этапа областного конкурса детского рисунка «Сколько на свете красивых людей, сколько надежд и высоких идей» ( далее – Конкур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 срок до 23 марта 2020 года предоставить рисунки детей, выполненные в соответствии с положением о Конкурсе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каждому рисунку прикладывается заявка по форме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редоставляете в МКУ ДО «ЦРТДЮ» Прокопенко И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Н.А.Ари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u w:val="none"/>
          <w:lang w:val="en-US"/>
        </w:rPr>
      </w:pPr>
      <w:r>
        <w:rPr/>
        <w:t xml:space="preserve">Прокофьева Людмила Михайловна, ведущий специалист по вопросам воспитания и дополнительного образования, 8(35160)2-15-41, </w:t>
      </w:r>
      <w:hyperlink r:id="rId4">
        <w:r>
          <w:rPr>
            <w:rStyle w:val="InternetLink"/>
            <w:color w:val="000000"/>
            <w:u w:val="none"/>
            <w:lang w:val="en-US"/>
          </w:rPr>
          <w:t>prokofyeva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plast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right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Приложение1</w:t>
      </w:r>
    </w:p>
    <w:p>
      <w:pPr>
        <w:pStyle w:val="Normal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Заявка на участие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в</w:t>
      </w:r>
      <w:r>
        <w:rPr>
          <w:rStyle w:val="InternetLink"/>
          <w:color w:val="000000"/>
          <w:u w:val="none"/>
        </w:rPr>
        <w:t xml:space="preserve"> </w:t>
      </w:r>
      <w:r>
        <w:rPr>
          <w:sz w:val="28"/>
          <w:szCs w:val="28"/>
        </w:rPr>
        <w:t>областном конкурсе детского рисунка «Сколько на свете красивых людей, сколько надежд и высоких ид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название работы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фамилия, имя (полностью)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количество полных лет 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дрес</w:t>
            </w:r>
          </w:p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контактный телефон родителя (законного представи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color w:val="000000"/>
          <w:u w:val="none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ighlighthighlightactive">
    <w:name w:val="highlight highlight_active"/>
    <w:qFormat/>
    <w:rPr/>
  </w:style>
  <w:style w:type="character" w:styleId="11">
    <w:name w:val="Основной текст Знак1"/>
    <w:qFormat/>
    <w:rPr>
      <w:sz w:val="28"/>
      <w:szCs w:val="28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m&#1089;plast160@mail.ru" TargetMode="External"/><Relationship Id="rId4" Type="http://schemas.openxmlformats.org/officeDocument/2006/relationships/hyperlink" Target="mailto:prokofyeva-plast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3:58:00Z</dcterms:created>
  <dc:creator>Людмила</dc:creator>
  <dc:description/>
  <cp:keywords/>
  <dc:language>en-US</dc:language>
  <cp:lastModifiedBy>user</cp:lastModifiedBy>
  <cp:lastPrinted>2020-03-13T15:06:00Z</cp:lastPrinted>
  <dcterms:modified xsi:type="dcterms:W3CDTF">2020-03-13T10:11:00Z</dcterms:modified>
  <cp:revision>30</cp:revision>
  <dc:subject/>
  <dc:title/>
</cp:coreProperties>
</file>