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                                   Начальнику экспертно-аналитического Управления</w:t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>Белякинского сельсовета</w:t>
        <w:tab/>
        <w:t xml:space="preserve">                      Губернатора Красноярского края                        </w:t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гучанского района</w:t>
        <w:tab/>
        <w:t xml:space="preserve">                      А.Г. Копытову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оярскогокрая                                  660049, г. Красноярск, пр. Мира,110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663453 , Красноярский край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Богучанский район ,                             </w:t>
      </w:r>
    </w:p>
    <w:p>
      <w:pPr>
        <w:pStyle w:val="Normal"/>
        <w:rPr/>
      </w:pPr>
      <w:r>
        <w:rPr/>
        <w:t xml:space="preserve">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.Беляки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Ул. Школьная ,22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ГРН 1022400594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НН/КПП 2407004919\24072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10.10.2015  №  8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/>
      </w:pPr>
      <w:r>
        <w:rPr>
          <w:sz w:val="28"/>
          <w:szCs w:val="28"/>
        </w:rPr>
        <w:t xml:space="preserve">      </w:t>
      </w:r>
      <w:r>
        <w:rPr/>
        <w:t xml:space="preserve"> </w:t>
      </w:r>
      <w:r>
        <w:rPr/>
        <w:t>Направляем Вам информацию о НПА, подлежащих включению в Реестр  за сентябрь  2015 года.</w:t>
      </w:r>
    </w:p>
    <w:tbl>
      <w:tblPr>
        <w:tblW w:w="143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082"/>
        <w:gridCol w:w="1927"/>
        <w:gridCol w:w="3409"/>
        <w:gridCol w:w="2070"/>
        <w:gridCol w:w="2020"/>
        <w:gridCol w:w="216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Вид акта и наименование принявшего его орга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Дата принятия (подписания), номер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Наименование акт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Опубликование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(наименование, дата, номер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Дополнительные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Информация о направлении электронной верси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Решение Белякинского сельского Совета депутатов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Решение Белякинского сельского Совета депутатов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17.09.2015г.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3-26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17.09.2015г.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-26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 внесении изменений и дополнений в решение Белякинского сельского Совета депутатов от 19.12.2013 года № 27-24 «О передаче осуществления части полномочий органам местного самоуправления Богучанского района»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в Устав Белякинского сельсовета Богучанского района Красноярского края»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 xml:space="preserve">«Депутатский вестник» № 11 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от 18.09.2015г.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«Депутатский вестник» № 11</w:t>
            </w:r>
          </w:p>
          <w:p>
            <w:pPr>
              <w:pStyle w:val="Normal"/>
              <w:ind w:right="-81" w:hanging="0"/>
              <w:rPr/>
            </w:pPr>
            <w:r>
              <w:rPr>
                <w:b/>
              </w:rPr>
              <w:t>от 18.09.2015г.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  <w:t>Электронная версия акта направлена, акт в документальном виде сопоставлен с его электронной версией.</w:t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81" w:hanging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540"/>
        <w:rPr/>
      </w:pPr>
      <w:r>
        <w:rPr/>
        <w:t xml:space="preserve">       </w:t>
      </w:r>
      <w:r>
        <w:rPr/>
        <w:t>Глава Белякинского сельсовета                                                       В.А. Паисьева</w:t>
      </w:r>
    </w:p>
    <w:p>
      <w:pPr>
        <w:pStyle w:val="Normal"/>
        <w:ind w:right="-81" w:hanging="540"/>
        <w:rPr/>
      </w:pPr>
      <w:r>
        <w:rPr/>
        <w:t xml:space="preserve">      </w:t>
      </w:r>
      <w:r>
        <w:rPr/>
        <w:t>Исполнитель:  Т.И. Владимирова</w:t>
      </w:r>
    </w:p>
    <w:p>
      <w:pPr>
        <w:pStyle w:val="Normal"/>
        <w:ind w:right="-81" w:hanging="540"/>
        <w:rPr/>
      </w:pPr>
      <w:r>
        <w:rPr/>
        <w:t xml:space="preserve">      </w:t>
      </w:r>
      <w:r>
        <w:rPr/>
        <w:t>Тел. 8 391 62 22 2 -02</w:t>
      </w:r>
    </w:p>
    <w:sectPr>
      <w:type w:val="nextPage"/>
      <w:pgSz w:orient="landscape" w:w="16838" w:h="11906"/>
      <w:pgMar w:left="1134" w:right="1134" w:gutter="0" w:header="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51:00Z</dcterms:created>
  <dc:creator>Администрация</dc:creator>
  <dc:description/>
  <cp:keywords/>
  <dc:language>en-US</dc:language>
  <cp:lastModifiedBy>Admin</cp:lastModifiedBy>
  <cp:lastPrinted>2015-10-13T12:06:00Z</cp:lastPrinted>
  <dcterms:modified xsi:type="dcterms:W3CDTF">2015-10-13T08:06:00Z</dcterms:modified>
  <cp:revision>46</cp:revision>
  <dc:subject/>
  <dc:title>                                                              СОГЛАШЕНИЕ</dc:title>
</cp:coreProperties>
</file>