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jc w:val="right"/>
        <w:rPr/>
      </w:pPr>
      <w:r>
        <w:rPr/>
        <w:t xml:space="preserve">  </w:t>
      </w:r>
    </w:p>
    <w:p>
      <w:pPr>
        <w:pStyle w:val="FORMATTEXT"/>
        <w:jc w:val="right"/>
        <w:rPr/>
      </w:pPr>
      <w:r>
        <w:rPr/>
        <w:t>     </w:t>
      </w:r>
      <w:r>
        <w:rPr/>
        <w:t>ГОСТ Р 52875-2007</w:t>
      </w:r>
    </w:p>
    <w:p>
      <w:pPr>
        <w:pStyle w:val="FORMATTEXT"/>
        <w:jc w:val="right"/>
        <w:rPr/>
      </w:pPr>
      <w:r>
        <w:rPr/>
        <w:t xml:space="preserve"> </w:t>
      </w:r>
      <w:r>
        <w:rPr/>
        <w:t xml:space="preserve">Группа Ж08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>НАЦИОНАЛЬНЫЙ СТАНДАРТ РОССИЙСКОЙ ФЕДЕРАЦИИ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>УКАЗАТЕЛИ ТАКТИЛЬНЫЕ НАЗЕМНЫЕ ДЛЯ ИНВАЛИДОВ ПО ЗРЕНИЮ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>Технические требования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Tactile ground indexes for invalids on sight. Technical requirements </w:t>
      </w:r>
    </w:p>
    <w:p>
      <w:pPr>
        <w:pStyle w:val="FORMATTEXT"/>
        <w:jc w:val="both"/>
        <w:rPr/>
      </w:pPr>
      <w:r>
        <w:rPr/>
        <w:t>ОКС 11.180.10</w:t>
      </w:r>
    </w:p>
    <w:p>
      <w:pPr>
        <w:pStyle w:val="FORMATTEXT"/>
        <w:jc w:val="both"/>
        <w:rPr/>
      </w:pPr>
      <w:r>
        <w:rPr/>
        <w:t xml:space="preserve">           </w:t>
      </w:r>
      <w:r>
        <w:rPr/>
        <w:t>03.220.20</w:t>
      </w:r>
    </w:p>
    <w:p>
      <w:pPr>
        <w:pStyle w:val="FORMATTEXT"/>
        <w:jc w:val="both"/>
        <w:rPr/>
      </w:pPr>
      <w:r>
        <w:rPr/>
        <w:t xml:space="preserve">           </w:t>
      </w:r>
      <w:r>
        <w:rPr/>
        <w:t xml:space="preserve">93.080.30 ОКП 52 1720 </w:t>
      </w:r>
    </w:p>
    <w:p>
      <w:pPr>
        <w:pStyle w:val="FORMATTEXT"/>
        <w:jc w:val="right"/>
        <w:rPr/>
      </w:pPr>
      <w:r>
        <w:rPr/>
        <w:t xml:space="preserve">Дата введения 2009-01-01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 </w:t>
      </w:r>
      <w:r>
        <w:rPr>
          <w:b/>
          <w:bCs/>
          <w:color w:val="000001"/>
        </w:rPr>
        <w:t xml:space="preserve">Предисловие </w:t>
      </w:r>
    </w:p>
    <w:p>
      <w:pPr>
        <w:pStyle w:val="FORMATTEXT"/>
        <w:ind w:firstLine="568"/>
        <w:jc w:val="both"/>
        <w:rPr/>
      </w:pPr>
      <w:r>
        <w:rPr/>
        <w:t>Цели и принципы стандартизации в Российской Федерации установлены Федеральным законом от 27 декабря 2002 г. N 184-ФЗ "О техническом регулировании", а правила применения национальных стандартов Российской Федерации - ГОСТ Р 1.0-2004 "Стандартизация в Российской Федерации. Основные положения"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>
          <w:b/>
          <w:b/>
          <w:bCs/>
        </w:rPr>
      </w:pPr>
      <w:r>
        <w:rPr>
          <w:b/>
          <w:bCs/>
        </w:rPr>
        <w:t>Сведения о стандарте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1 РАЗРАБОТАН Федеральным государственным унитарным предприятием "Российский научно-технический центр информации по стандартизации, метрологии и оценке соответствия" (ФГУП "СТАНДАРТИНФОРМ") и Негосударственным учреждением "Институт профессиональной реабилитации и подготовки персонала Общероссийской общественной организации инвалидов Всероссийского ордена Трудового Красного знамени общества слепых "Реакомп" (НУ ИПРПП ВОС "Реакомп")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2 ВНЕСЕН Техническим комитетом по стандартизации ТК 381 "Технические средства для инвалидов"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3 УТВЕРЖДЕН И ВВЕДЕН В ДЕЙСТВИЕ Приказом Федерального агентства по техническому регулированию и метрологии от 27 декабря 2007 г. N 553-ст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 Настоящий стандарт разработан по заказу Федерального агентства по здравоохранению и социальному развитию в рамках федеральной целевой программы "Социальная поддержка инвалидов на 2006-2010 годы", утвержденной Постановлением Правительства Российской Федерации от 29 декабря 2005 г. N 832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 ВВЕДЕН ВПЕРВЫЕ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>
          <w:i/>
          <w:i/>
          <w:iCs/>
        </w:rPr>
      </w:pPr>
      <w:r>
        <w:rPr>
          <w:i/>
          <w:iCs/>
        </w:rPr>
        <w:t>Информация об изменениях к настоящему стандарту публикуется в ежегодно издаваемом информационном указателе "Национальные стандарты", а текст изменений и поправок - в ежемесячно издаваемых информационных указателях "Национальные стандарты". В случае пересмотра (замены) или отмены настоящего стандарта соответствующее уведомление будет опубликовано в ежемесячно издаваемом информационном указателе "Национальные стандарты". Соответствующая информация, уведомление и тексты размещаются также в информационной системе общего пользования - на официальном сайте Федерального агентства по техническому регулированию и метрологии в сети Интернет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 xml:space="preserve">1 Область применения </w:t>
      </w:r>
    </w:p>
    <w:p>
      <w:pPr>
        <w:pStyle w:val="FORMATTEXT"/>
        <w:ind w:firstLine="568"/>
        <w:jc w:val="both"/>
        <w:rPr/>
      </w:pPr>
      <w:r>
        <w:rPr/>
        <w:t>Настоящий стандарт распространяется на тактильные наземные указатели (далее - указатели), с помощью которых инвалиды по зрению получают информацию о путях движения в населенных пунктах (территория, застройка) и общественных зданиях (внутренние пространства, зоны получения услуг), и устанавливает технические требования, назначение, место расположения и правила применения указателей, размещаемых на дорогах и улицах населенных пунктов в местах, разрешенных ГОСТ Р 52605, и на поверхности напольных покрытий общественных зданий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 xml:space="preserve">2 Нормативные ссылки </w:t>
      </w:r>
    </w:p>
    <w:p>
      <w:pPr>
        <w:pStyle w:val="FORMATTEXT"/>
        <w:ind w:firstLine="568"/>
        <w:jc w:val="both"/>
        <w:rPr/>
      </w:pPr>
      <w:r>
        <w:rPr/>
        <w:t>В настоящем стандарте использованы нормативные ссылки на следующие стандарты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ГОСТ Р 52289-2004 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ГОСТ Р 52605-2006 Технические средства организации дорожного движения. Искусственные неровности. Общие технические требования. Правила применения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ГОСТ 4997-75 Ковры диэлектрические резиновые. Технические условия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ГОСТ 6787-2001 Плитки керамические для полов. Технические условия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ГОСТ 17608-91 Плиты бетонные тротуарные. Технические условия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Примечание - При пользовании настоящим стандартом целесообразно проверить действие ссылочных стандартов в информационной системе общего пользования -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"Национальные стандарты", который опубликован по состоянию на 1 января текущего года, и по соответствующим ежемесячно издаваемым информационным указателям, опубликованным в текущем году. Если ссылочный стандарт заменен (изменен), то при пользовании настоящим стандартом следует руководствоваться заменяющим (измененным) стандартом. Если ссылочный стандарт отменен без замены, то положение, в котором дана ссылка на него, применяется в части, не затрагивающей эту ссылку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 xml:space="preserve">3 Термины и определения </w:t>
      </w:r>
    </w:p>
    <w:p>
      <w:pPr>
        <w:pStyle w:val="FORMATTEXT"/>
        <w:ind w:firstLine="568"/>
        <w:jc w:val="both"/>
        <w:rPr/>
      </w:pPr>
      <w:r>
        <w:rPr/>
        <w:t>В настоящем стандарте применены следующие термины с соответствующими определениями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3.1 </w:t>
      </w:r>
      <w:r>
        <w:rPr>
          <w:b/>
          <w:bCs/>
        </w:rPr>
        <w:t>инвалид по зрению:</w:t>
      </w:r>
      <w:r>
        <w:rPr/>
        <w:t xml:space="preserve"> Лицо, у которого полностью отсутствует зрение или острота остаточного зрения не превышает 10%, или поле зрения составляет не более 20%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3.2 </w:t>
      </w:r>
      <w:r>
        <w:rPr>
          <w:b/>
          <w:bCs/>
        </w:rPr>
        <w:t>тактильный наземный указатель:</w:t>
      </w:r>
      <w:r>
        <w:rPr/>
        <w:t xml:space="preserve"> Средство отображения информации, представляющее собой полосу из различных материалов определенного цвета и рисунка рифления, позволяющих инвалидам по зрению распознавать типы дорожного или напольного покрытия путем осязания стопами ног, тростью или используя остаточное зрение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Примечание - В настоящем стандарте к тактильным наземным указателям отнесены и напольные указатели, установленные в общественных зданиях и сооружениях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3.3 </w:t>
      </w:r>
      <w:r>
        <w:rPr>
          <w:b/>
          <w:bCs/>
        </w:rPr>
        <w:t>искусственная неровность:</w:t>
      </w:r>
      <w:r>
        <w:rPr/>
        <w:t xml:space="preserve"> Специально устроенное возвышение на проезжей части дороги для принудительного снижения скорости движения, расположенное перпендикулярно к оси дорог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 xml:space="preserve">4 Технические требования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 xml:space="preserve">4.1 Общие положения </w:t>
      </w:r>
    </w:p>
    <w:p>
      <w:pPr>
        <w:pStyle w:val="FORMATTEXT"/>
        <w:ind w:firstLine="568"/>
        <w:jc w:val="both"/>
        <w:rPr/>
      </w:pPr>
      <w:r>
        <w:rPr/>
        <w:t>4.1.1 Указатели должны предоставлять инвалидам по зрению необходимую и достаточную информацию, способствующую самостоятельной ориентации в инфраструктуре городов, микрорайонов, поселков и других населенных пунктов, в том числе на дорогах и в общественных зданиях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Указатели должны соответствовать требованиям [1]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1.2 Поверхность указателей должна быть шероховатой рифленой с противоскользящими свойствами, отличной по структуре и цвету от прилегающей поверхности дорожного или напольного покрытия, и обеспечивать ее распознавание инвалидами по зрению на ощупь и (или) визуально. Формы рифления поверхности указаны на рисунках 1-4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TOPLEVELTEXT"/>
        <w:jc w:val="center"/>
        <w:rPr/>
      </w:pPr>
      <w:r>
        <w:rPr/>
        <w:drawing>
          <wp:inline distT="0" distB="0" distL="0" distR="0">
            <wp:extent cx="1790700" cy="199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jc w:val="center"/>
        <w:rPr/>
      </w:pPr>
      <w:r>
        <w:rPr/>
        <w:t>     </w:t>
      </w:r>
    </w:p>
    <w:p>
      <w:pPr>
        <w:pStyle w:val="FORMATTEXT"/>
        <w:jc w:val="center"/>
        <w:rPr/>
      </w:pPr>
      <w:r>
        <w:rPr/>
        <w:t xml:space="preserve"> </w:t>
      </w:r>
      <w:r>
        <w:rPr/>
        <w:t xml:space="preserve">Рисунок 1 - Форма рифления с продольными рифами </w:t>
      </w:r>
    </w:p>
    <w:p>
      <w:pPr>
        <w:pStyle w:val="FORMATTEXT"/>
        <w:jc w:val="center"/>
        <w:rPr/>
      </w:pPr>
      <w:r>
        <w:rPr/>
        <w:t xml:space="preserve">      </w:t>
      </w:r>
    </w:p>
    <w:p>
      <w:pPr>
        <w:pStyle w:val="FORMATTEXT"/>
        <w:jc w:val="center"/>
        <w:rPr/>
      </w:pPr>
      <w:r>
        <w:rPr/>
        <w:t xml:space="preserve">      </w:t>
      </w:r>
    </w:p>
    <w:p>
      <w:pPr>
        <w:pStyle w:val="TOPLEVELTEXT"/>
        <w:jc w:val="center"/>
        <w:rPr/>
      </w:pPr>
      <w:r>
        <w:rPr/>
        <w:drawing>
          <wp:inline distT="0" distB="0" distL="0" distR="0">
            <wp:extent cx="1771650" cy="2219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jc w:val="center"/>
        <w:rPr/>
      </w:pPr>
      <w:r>
        <w:rPr/>
        <w:t>      </w:t>
      </w:r>
    </w:p>
    <w:p>
      <w:pPr>
        <w:pStyle w:val="FORMATTEXT"/>
        <w:jc w:val="center"/>
        <w:rPr/>
      </w:pPr>
      <w:r>
        <w:rPr/>
        <w:t xml:space="preserve"> </w:t>
      </w:r>
      <w:r>
        <w:rPr/>
        <w:t xml:space="preserve">Рисунок 2 - Форма рифления с конусообразными рифами </w:t>
      </w:r>
    </w:p>
    <w:p>
      <w:pPr>
        <w:pStyle w:val="FORMATTEXT"/>
        <w:jc w:val="center"/>
        <w:rPr/>
      </w:pPr>
      <w:r>
        <w:rPr/>
        <w:t>     </w:t>
      </w:r>
    </w:p>
    <w:p>
      <w:pPr>
        <w:pStyle w:val="FORMATTEXT"/>
        <w:jc w:val="center"/>
        <w:rPr/>
      </w:pPr>
      <w:r>
        <w:rPr/>
        <w:t xml:space="preserve">       </w:t>
      </w:r>
    </w:p>
    <w:p>
      <w:pPr>
        <w:pStyle w:val="TOPLEVELTEXT"/>
        <w:jc w:val="center"/>
        <w:rPr/>
      </w:pPr>
      <w:r>
        <w:rPr/>
        <w:drawing>
          <wp:inline distT="0" distB="0" distL="0" distR="0">
            <wp:extent cx="1885950" cy="158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jc w:val="center"/>
        <w:rPr/>
      </w:pPr>
      <w:r>
        <w:rPr/>
        <w:t>     </w:t>
      </w:r>
    </w:p>
    <w:p>
      <w:pPr>
        <w:pStyle w:val="FORMATTEXT"/>
        <w:jc w:val="center"/>
        <w:rPr/>
      </w:pPr>
      <w:r>
        <w:rPr/>
        <w:t xml:space="preserve"> </w:t>
      </w:r>
      <w:r>
        <w:rPr/>
        <w:t xml:space="preserve">Рисунок 3 - Форма рифления с квадратными рифами </w:t>
      </w:r>
    </w:p>
    <w:p>
      <w:pPr>
        <w:pStyle w:val="FORMATTEXT"/>
        <w:jc w:val="center"/>
        <w:rPr/>
      </w:pPr>
      <w:r>
        <w:rPr/>
        <w:t xml:space="preserve">      </w:t>
      </w:r>
    </w:p>
    <w:p>
      <w:pPr>
        <w:pStyle w:val="FORMATTEXT"/>
        <w:jc w:val="center"/>
        <w:rPr/>
      </w:pPr>
      <w:r>
        <w:rPr/>
        <w:t xml:space="preserve">      </w:t>
      </w:r>
    </w:p>
    <w:p>
      <w:pPr>
        <w:pStyle w:val="TOPLEVELTEXT"/>
        <w:jc w:val="center"/>
        <w:rPr/>
      </w:pPr>
      <w:r>
        <w:rPr/>
        <w:drawing>
          <wp:inline distT="0" distB="0" distL="0" distR="0">
            <wp:extent cx="1828800" cy="2190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jc w:val="center"/>
        <w:rPr/>
      </w:pPr>
      <w:r>
        <w:rPr/>
        <w:t>        </w:t>
      </w:r>
    </w:p>
    <w:p>
      <w:pPr>
        <w:pStyle w:val="FORMATTEXT"/>
        <w:jc w:val="center"/>
        <w:rPr/>
      </w:pPr>
      <w:r>
        <w:rPr/>
        <w:t xml:space="preserve"> </w:t>
      </w:r>
      <w:r>
        <w:rPr/>
        <w:t xml:space="preserve">Рисунок 4 - Форма рифления с рифами, расположенными по диагонали (левая диагональ) </w:t>
      </w:r>
    </w:p>
    <w:p>
      <w:pPr>
        <w:pStyle w:val="FORMATTEXT"/>
        <w:ind w:firstLine="568"/>
        <w:jc w:val="both"/>
        <w:rPr/>
      </w:pPr>
      <w:r>
        <w:rPr/>
        <w:t>4.1.3 Основные размеры, цвет, формы рифления, назначение, правила применения, требования к поверхности указателей должны соответствовать требованиям настоящего стандарта, требованиям документации планировки территории населенных пунктов, проектной документации на строительство общественных зданий и сооружений и нормативным правовым актам в сфере обеспечения безопасности дорожного движения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1.4 Указатели в зависимости от места установки подразделяют на следующие виды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дорожные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напольные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1.5 Указатели в зависимости от назначения подразделяют на следующие группы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предупреждающие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направляющие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1.6 Предупреждающие указатели должны обеспечивать возможность инвалидам по зрению ориентироваться в пространстве и избегать опасностей, способных нанести вред здоровью, на пути следования внутри общественных зданий и сооружений, на территории и застройке населенных пунктов по предназначенным для них пешеходным маршрутам. Форма рифления предупреждающих указателей должна соответствовать рисункам 2 и 3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1.7 Направляющие указатели должны обеспечивать возможность инвалидам по зрению передвигаться в нужном направлении самостоятельно, без сопровождающего лица, внутри общественных зданий и сооружений, на территории населенных пунктов по предназначенным для них пешеходным маршрутам. Форма рифления направляющих указателей должна соответствовать рисункам 1 и 4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1.8 Материалы, применяемые для изготовления указателей, не должны препятствовать очистке от снега, грязи и мусора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1.9 Указатели должны быть надежно закреплены, они не должны сдвигаться и (или) "задираться" при контакте с обувью или средством реабилитаци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1.10 Указатели должны иметь повышенную износостойкость к интенсивным механическим воздействиям. Срок службы указателей должен быть равен сроку службы прилегающего покрытия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 xml:space="preserve">4.2 Требования к тактильным дорожным указателям </w:t>
      </w:r>
    </w:p>
    <w:p>
      <w:pPr>
        <w:pStyle w:val="FORMATTEXT"/>
        <w:ind w:firstLine="568"/>
        <w:jc w:val="both"/>
        <w:rPr/>
      </w:pPr>
      <w:r>
        <w:rPr/>
        <w:t>4.2.1 Тактильные дорожные указатели размещают на тротуарах, проезжей части дорог, на территориях предприятий Всероссийского общества слепых, жилых районов и микрорайонов населенных пунктов. Глубина рифов для тактильных дорожных указателей с формой рифления, указанной на рисунках 1-4, должна быть 7 мм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Примечание - В настоящем стандарте к дорожным указателям отнесены указатели, установленные вне общественных зданий и сооружений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2.2 Назначение, размеры, форма рифления и место расположения тактильных дорожных указателей приведены в таблице 1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jc w:val="both"/>
        <w:rPr/>
      </w:pPr>
      <w:r>
        <w:rPr/>
        <w:t>Таблица 1</w:t>
      </w:r>
    </w:p>
    <w:p>
      <w:pPr>
        <w:pStyle w:val="FORMATTEXT"/>
        <w:jc w:val="both"/>
        <w:rPr/>
      </w:pPr>
      <w:r>
        <w:rPr/>
        <w:t xml:space="preserve"> </w:t>
      </w:r>
    </w:p>
    <w:tbl>
      <w:tblPr>
        <w:tblW w:w="945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500"/>
        <w:gridCol w:w="3450"/>
        <w:gridCol w:w="2400"/>
        <w:gridCol w:w="2100"/>
      </w:tblGrid>
      <w:tr>
        <w:trPr/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Назначение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Размеры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Форма рифления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Место расположения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1 Внимание, подземный переход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Полоса шириной 500 мм или 600 мм и длиной, равной ширине перехода, выложенная на тротуаре перед началом перехода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С конусообразными рифами (см. рисунок 2)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На расстоянии 800 мм от кромки первой ступени лестницы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2 Внимание, наземный переход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Полоса шириной 500 мм или 600 мм и длиной, равной ширине перехода, выложенная на тротуаре перед началом перехода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С продольными рифами (см. рисунок 1)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На расстоянии 800 мм от кромки проезжей части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3 Внимание, наземный переход под углом 90°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Две полосы шириной 500 мм или 600 мм и длиной, равной ширине перехода, выложенные на тротуаре с двух сторон перед поворотом на переход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С рифами, расположенными по диагонали (см. рисунок 4)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На расстоянии 800 мм от линий, являющихся продолжением кромки перехода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4 Внимание, светофор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Квадрат, выложенный вокруг мачты светофора и состоящий из 4-х плит со стороной плитки, равной 500х500 мм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С квадратными рифами (см. рисунок 3)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Вокруг мачты светофора в обхват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5 Внимание, препятствие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Полоса, выложенная по контуру препятствия, шириной 500 мм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С квадратными рифами (см. рисунок 3)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На расстоянии 800 мм от препятствия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6 Внимание, поворот налево (направо)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Плита со стороной квадрата, равной 500х500 мм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С рифами, расположенными по диагонали (см. рисунок 4)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На месте поворота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4.2.3 Наземные пешеходные переходы для инвалидов по зрению представляют собой искусственные неровности монолитной конструкции и должны соответствовать требованиям ГОСТ Р 52605 с учетом требования 4.2.4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2.4 Обустройство наземных пешеходных переходов для инвалидов по зрению должно соответствовать требованиям ГОСТ Р 52289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2.5 Покрытие наземного пешеходного перехода для инвалидов по зрению должно быть отличным от покрытия тротуара и проезжей части дорог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2.6 Для тактильных дорожных указателей, установленных на тротуарах, рекомендуется применять бетонные тротуарные плиты размерами 300х300 мм или 500х500 мм, изготовленные по ГОСТ 17608, с рифленой лицевой поверхностью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2.7 Дорожные указатели из тротуарных плит, установленные на тротуаре, должны выступать над его поверхностью не более чем на 10 мм с плавным переходом, скосом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2.8 В качестве указателя на территории предприятий, жилых районов и микрорайонов можно применять дорожки с гравийным покрытием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В местах пересечения двух дорожек рекомендуется устраивать площадки, возвышающиеся на 30 мм над полотном дорожек. От площадок по четырем сторонам оборудуют спуски - пандусы с углом наклона 3%. Для облегчения ориентирования покрытия пересекающихся дорожек в месте стыка могут быть отличными друг от друга, например асфальт-гравий, асфальт-плитка или гравий с различными размерами фракций - 20, 40, 60 мм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2.9 Перед входными дверями зданий и сооружений на расстоянии 500 мм на подступающих к ним дорожках оборудуют площадки с покрытием, резко отличающимся от покрытия основной дорожки (сетка, гравий, решетка, тротуарные плиты и т.д.)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 xml:space="preserve">4.3 Требования к тактильным напольным указателям </w:t>
      </w:r>
    </w:p>
    <w:p>
      <w:pPr>
        <w:pStyle w:val="FORMATTEXT"/>
        <w:ind w:firstLine="568"/>
        <w:jc w:val="both"/>
        <w:rPr/>
      </w:pPr>
      <w:r>
        <w:rPr/>
        <w:t>4.3.1 Тактильные напольные указатели располагают в коридорах и на площадках лестничных маршей общественных зданий и сооружений для обозначения инвалидам по зрению направления движения, а также для предупреждения их о возможных опасностях на пути следования. Глубина рифов для тактильных напольных указателей с формой рифления, указанной на рисунках 1-4, должна быть 5 мм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3.2 Назначение, размеры, форма рифления и место расположения тактильных напольных указателей приведены в таблице 2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  <w:t xml:space="preserve">Таблица 2 </w:t>
      </w:r>
    </w:p>
    <w:tbl>
      <w:tblPr>
        <w:tblW w:w="945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2100"/>
        <w:gridCol w:w="2700"/>
        <w:gridCol w:w="2100"/>
        <w:gridCol w:w="2550"/>
      </w:tblGrid>
      <w:tr>
        <w:trPr/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Назначение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Размеры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Форма рифления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Место расположения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1 Внимание, крайняя ступенька лестничного марша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Полоса по ширине и длине ступеньки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С конусообразными рифами (см. рисунок 2)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На расстоянии 600 мм от кромки крайней ступеньки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2 Направляющие дорожки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Полоса шириной не менее 500 мм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С продольными рифами (см. рисунок 1)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Вдоль стены на расстоянии не более 1000 мм от стены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3 Внимание, препятствие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Полоса, выложенная по контуру препятствия шириной 300 мм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С квадратными рифами (см. рисунок 3)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На расстоянии 600 мм от препятствия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4 Внимание, поворот налево (направо)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Плита со стороной квадрата, равной 500х500 мм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С рифами, расположенными по диагонали (см. рисунок 4)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На месте поворота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4.3.3 Тактильные напольные указатели могут быть изготовлены из различных материалов, обладающих противоскользящими свойствами, в том числе из керамических плиток по ГОСТ 6787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3.4 Если в коридорах общественных зданий и сооружений положены ковровые дорожки, то для обозначения боковых проходов их ковровую дорожку прокладывают под магистральной ковровой дорожкой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3.5 В помещениях промышленных зданий и сооружений в качестве напольных указателей могут быть использованы диэлектрические резиновые ковры по ГОСТ 4997, ширина которых должна быть не менее 500 мм. Форма рифления должна соответствовать назначению, указанному в таблице 2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Для обозначения боковых проходов в коридорах зданий можно использовать диэлектрические резиновые ковры, которые подкладывают под резиновый ковер, обозначающий магистральную дорожку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3.6 Для обозначения выхода из здания применяют различные материалы шириной 500 мм и длиной, равной ширине двери, выложенные на расстоянии 1500 мм до двери, с формой рифления, указанной на рисунке 2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Если перед выходом из здания положена магистральная ковровая дорожка, для обозначения выхода под магистральной дорожкой поперек нее дополнительно подкладывают полоску ковровой дорожки шириной 200 мм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3.7 Для обозначения поворота направления движения применяют материалы с формой рифления, указанной на рисунке 4. Для обозначения поворота налево используют левую диагональ, поворота направо - правую диагональ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/>
      </w:pPr>
      <w:r>
        <w:rPr/>
        <w:t xml:space="preserve"> </w:t>
      </w:r>
      <w:r>
        <w:rPr/>
        <w:t xml:space="preserve">Библиография </w:t>
      </w:r>
    </w:p>
    <w:tbl>
      <w:tblPr>
        <w:tblW w:w="930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450"/>
        <w:gridCol w:w="1950"/>
        <w:gridCol w:w="6900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Style15"/>
              <w:rPr/>
            </w:pPr>
            <w:r>
              <w:rPr/>
              <w:t xml:space="preserve">[1]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/>
          </w:tcPr>
          <w:p>
            <w:pPr>
              <w:pStyle w:val="Style15"/>
              <w:rPr/>
            </w:pPr>
            <w:r>
              <w:rPr/>
              <w:t xml:space="preserve">СНиП 35-01-200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0" w:type="dxa"/>
            <w:tcBorders/>
          </w:tcPr>
          <w:p>
            <w:pPr>
              <w:pStyle w:val="Style15"/>
              <w:rPr/>
            </w:pPr>
            <w:r>
              <w:rPr/>
              <w:t xml:space="preserve">Доступность зданий и сооружений для маломобильных групп на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FORMATTEXT"/>
        <w:jc w:val="both"/>
        <w:rPr/>
      </w:pPr>
      <w:r>
        <w:rPr/>
        <w:t>Электронный текст документа</w:t>
      </w:r>
    </w:p>
    <w:p>
      <w:pPr>
        <w:pStyle w:val="FORMATTEXT"/>
        <w:jc w:val="both"/>
        <w:rPr/>
      </w:pPr>
      <w:r>
        <w:rPr/>
        <w:t xml:space="preserve"> </w:t>
      </w:r>
      <w:r>
        <w:rPr/>
        <w:t>подготовлен ЗАО "Кодекс" и сверен по:</w:t>
      </w:r>
    </w:p>
    <w:p>
      <w:pPr>
        <w:pStyle w:val="FORMATTEXT"/>
        <w:jc w:val="both"/>
        <w:rPr/>
      </w:pPr>
      <w:r>
        <w:rPr/>
        <w:t xml:space="preserve"> </w:t>
      </w:r>
      <w:r>
        <w:rPr/>
        <w:t xml:space="preserve">официальное издание М.: Стандартинформ, 2008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BOTTOM">
    <w:name w:val="#COL_BOTTO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LTOP">
    <w:name w:val="#COL_TOP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RINTSECTION">
    <w:name w:val="#PRINT_SECTION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ENTERTEXT">
    <w:name w:val=".CENT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JVU">
    <w:name w:val=".DJV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MPTYLINE">
    <w:name w:val=".EMPTY_LIN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MAGE">
    <w:name w:val=".IMAG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OPLEVELTEXT">
    <w:name w:val=".TOPLEVEL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WIDETABLE">
    <w:name w:val=".WIDETAB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">
    <w:name w:val="TAB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3:55:00Z</dcterms:created>
  <dc:creator>Якунин Андей Григорьевич</dc:creator>
  <dc:description/>
  <cp:keywords/>
  <dc:language>en-US</dc:language>
  <cp:lastModifiedBy>Якунин Андей Григорьевич</cp:lastModifiedBy>
  <dcterms:modified xsi:type="dcterms:W3CDTF">2015-06-17T03:55:00Z</dcterms:modified>
  <cp:revision>2</cp:revision>
  <dc:subject/>
  <dc:title>ГОСТ Р 52875-2007 Указатели тактильные наземные для инвалидов по зрению. Технические требования</dc:title>
</cp:coreProperties>
</file>