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rPr/>
      </w:pPr>
      <w:r>
        <w:rPr/>
        <w:t xml:space="preserve">  </w:t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  <w:t>     </w:t>
      </w:r>
      <w:r>
        <w:rPr/>
        <w:t>ГОСТ Р 51256-2011</w:t>
      </w:r>
    </w:p>
    <w:p>
      <w:pPr>
        <w:pStyle w:val="FORMATTEXT"/>
        <w:jc w:val="right"/>
        <w:rPr/>
      </w:pPr>
      <w:r>
        <w:rPr/>
        <w:t xml:space="preserve"> </w:t>
      </w:r>
    </w:p>
    <w:p>
      <w:pPr>
        <w:pStyle w:val="HEADERTEXT"/>
        <w:jc w:val="right"/>
        <w:rPr>
          <w:b/>
          <w:b/>
          <w:bCs/>
          <w:color w:val="000001"/>
        </w:rPr>
      </w:pPr>
      <w:r>
        <w:rPr/>
        <w:t xml:space="preserve">Группа D28 </w:t>
      </w:r>
    </w:p>
    <w:p>
      <w:pPr>
        <w:pStyle w:val="HEADERTEXT"/>
        <w:jc w:val="righ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НАЦИОНАЛЬНЫЙ СТАНДАРТ РОССИЙСКОЙ ФЕДЕРАЦИИ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Технические средства организации дорожного движения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РАЗМЕТКА ДОРОЖНАЯ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Классификация. Технические требования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Traffic control devices. Road marking. Classification. Technical requirements  </w:t>
      </w:r>
    </w:p>
    <w:p>
      <w:pPr>
        <w:pStyle w:val="HORIZLINE"/>
        <w:ind w:firstLine="568"/>
        <w:jc w:val="center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___________________________________________________________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>Текст Сравнения ГОСТ Р 51256-2011 и ГОСТ Р 51256-99 см. по ссылке.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- Примечание изготовителя базы данных.</w:t>
      </w:r>
    </w:p>
    <w:p>
      <w:pPr>
        <w:pStyle w:val="HORIZLINE"/>
        <w:ind w:firstLine="568"/>
        <w:jc w:val="center"/>
        <w:rPr/>
      </w:pPr>
      <w:r>
        <w:rPr>
          <w:color w:val="000001"/>
        </w:rPr>
        <w:t xml:space="preserve"> </w:t>
      </w:r>
      <w:r>
        <w:rPr>
          <w:color w:val="000001"/>
        </w:rPr>
        <w:t>___________________________________________________________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ОКС 93.080.30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ОКП 48 0000 </w:t>
      </w:r>
    </w:p>
    <w:p>
      <w:pPr>
        <w:pStyle w:val="HEADERTEXT"/>
        <w:ind w:firstLine="568"/>
        <w:jc w:val="right"/>
        <w:rPr>
          <w:b/>
          <w:b/>
          <w:bCs/>
          <w:color w:val="000001"/>
        </w:rPr>
      </w:pPr>
      <w:r>
        <w:rPr>
          <w:color w:val="000001"/>
        </w:rPr>
        <w:t xml:space="preserve">Дата введения 2012-09-01 </w:t>
      </w:r>
    </w:p>
    <w:p>
      <w:pPr>
        <w:pStyle w:val="HEADERTEXT"/>
        <w:ind w:firstLine="568"/>
        <w:jc w:val="righ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Предисловие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Цели и принципы стандартизации в Российской Федерации установлены Федеральным законом от 27 декабря 2002 г. N 184-ФЗ "О техническом регулировании", а правила применения национальных стандартов Российской Федерации - ГОСТ Р 1.0-2004 "Стандартизация в Российской Федерации. Основные положения"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Сведения </w:t>
      </w:r>
      <w:r>
        <w:rPr>
          <w:color w:val="000001"/>
        </w:rPr>
        <w:t>о стандарте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1 РАЗРАБОТАН Обществом с ограниченной ответственностью "Центр инженерно-технических исследований "Дорконтроль" (ООО "ЦИТИ "Дорконтроль")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2 ВНЕСЕН Техническими комитетами по стандартизации ТК 418 "Дорожное хозяйство" и ТК 278 "Безопасность дорожного движения"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 УТВЕРЖДЕН И ВВЕДЕН В ДЕЙСТВИЕ Приказом Федерального агентства по техническому регулированию и метрологии от 13 декабря 2011 г. N 1175-ст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 ВЗАМЕН ГОСТ Р 51256-99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i/>
          <w:iCs/>
          <w:color w:val="000001"/>
        </w:rPr>
        <w:t>Информация 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-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- на официальном сайте Федерального агентства по техническому регулированию и метрологии в сети Интернет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1 Область применени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Настоящий стандарт устанавливает форму, цвет, размеры и технические требования к дорожной разметке (далее - разметка) автомобильных дорог общего пользовани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2 Нормативные ссылки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В настоящем стандарте использованы нормативные ссылки на следующие стандарты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Р 50971-2011 Технические средства организации дорожного движения. Световозвращатели дорожные. Общие технические требования. Правила применения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Р 52289-2004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Р 52290-2004 Технические средства организации дорожного движения. Знаки дорожные. Общие технические требования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Р 52575-2006 Дороги автомобильные общего пользования. Материалы для дорожной разметки. Технические требования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Р 52605-2006 Технические средства организации дорожного движения. Искусственные неровности. Общие технические требования. Правила применения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Р 52766-2007 Дороги автомобильные общего пользования. Элементы обустройства. Общие требования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Р 54809-2011 Технические средства организации дорожного движения. Разметка дорожная. Методы контроля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Р 53170-2008 Дороги автомобильные общего пользования. Изделия для дорожной разметки. Штучные формы. Технические требования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Р 53172-2008 Дороги автомобильные общего пользования. Изделия для дорожной разметки. Микростеклошарики. Технические требования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Р 54306-2011 Дороги автомобильные общего пользования. Изделия для дорожной разметки. Полимерные ленты. Технические требования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7721-89 Источники света для измерений цвета. Типы. Технические требования. Маркировка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римечание - При пользовании настоящим стандартом целесообразно проверить действие ссылочных стандартов в информационной системе общего пользования -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"Национальные стандарты"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стандарт заменен (изменен), то при пользовании настоящим стандартом следует руководствоваться заменяющим (измененным) стандартом. Если ссылочный стандар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>3 Термины, определения и обозначения 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3.1 В настоящем стандарте применяют следующие термины с соответствующими определениями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>3.1.1 </w:t>
      </w:r>
      <w:r>
        <w:rPr>
          <w:b/>
          <w:bCs/>
          <w:color w:val="000001"/>
        </w:rPr>
        <w:t>дорожная разметка:</w:t>
      </w:r>
      <w:r>
        <w:rPr>
          <w:color w:val="000001"/>
        </w:rPr>
        <w:t xml:space="preserve"> Линии, надписи и другие обозначения на проезжей части автомобильных дорог, искусственных сооружениях на них и элементах обустройства автомобильных дорог, информирующие участников дорожного движения об условиях и режимах движения на участке дорог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MIDDLEPICT"/>
        <w:ind w:firstLine="568"/>
        <w:jc w:val="both"/>
        <w:rPr/>
      </w:pPr>
      <w:r>
        <w:rPr>
          <w:color w:val="000001"/>
        </w:rPr>
        <w:t>3.1.2 </w:t>
      </w:r>
      <w:r>
        <w:rPr>
          <w:b/>
          <w:bCs/>
          <w:color w:val="000001"/>
        </w:rPr>
        <w:t>коэффициент яркости дорожной разметки:</w:t>
      </w:r>
      <w:r>
        <w:rPr>
          <w:color w:val="000001"/>
        </w:rPr>
        <w:t xml:space="preserve"> Параметр, определяемый при сухом покрытии и характеризующий видимость разметки в светлое время суток при наблюдении в направлении, перпендикулярном плоскости расположения дорожной разметки из ограниченной области, и являющийся промежуточной координатой цвета </w:t>
      </w:r>
      <w:r>
        <w:rPr>
          <w:color w:val="000001"/>
        </w:rPr>
        <w:drawing>
          <wp:inline distT="0" distB="0" distL="0" distR="0">
            <wp:extent cx="14287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, выраженной в процентах.</w:t>
      </w:r>
    </w:p>
    <w:p>
      <w:pPr>
        <w:pStyle w:val="MIDDLEPIC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>3.1.3 </w:t>
      </w:r>
      <w:r>
        <w:rPr>
          <w:b/>
          <w:bCs/>
          <w:color w:val="000001"/>
        </w:rPr>
        <w:t>коэффициент световозвращения дорожной разметки:</w:t>
      </w:r>
      <w:r>
        <w:rPr>
          <w:color w:val="000001"/>
        </w:rPr>
        <w:t xml:space="preserve"> Отношение яркости поверхности в направлении наблюдения к освещенности этой поверхности в плоскости, перпендикулярной направлению падающего свет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римечание - Коэффициент световозвращения дорожной разметки определяется отдельно для двух ее состояний - при сухом покрытии и при мокром покрытии (во время дождя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color w:val="000001"/>
        </w:rPr>
        <w:t>3.1.4 </w:t>
      </w:r>
      <w:r>
        <w:rPr>
          <w:b/>
          <w:bCs/>
          <w:color w:val="000001"/>
        </w:rPr>
        <w:t>коэффициент светоотражения при диффузном дневном или искусственном освещении дорожной разметки:</w:t>
      </w:r>
      <w:r>
        <w:rPr>
          <w:color w:val="000001"/>
        </w:rPr>
        <w:t xml:space="preserve"> Отношение яркости поверхности дорожной разметки в заданном направлении к освещенности этой поверхности диффузным освещением, определенное при сухом покрыти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>3.1.5 </w:t>
      </w:r>
      <w:r>
        <w:rPr>
          <w:b/>
          <w:bCs/>
          <w:color w:val="000001"/>
        </w:rPr>
        <w:t>координаты цветности поверхности дорожной разметки:</w:t>
      </w:r>
      <w:r>
        <w:rPr>
          <w:color w:val="000001"/>
        </w:rPr>
        <w:t xml:space="preserve"> Параметры, характеризующие цвет поверхности дорожной разметки и определяемые в колориметрической системе МКО 1931 г. [1]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>3.1.6 </w:t>
      </w:r>
      <w:r>
        <w:rPr>
          <w:b/>
          <w:bCs/>
          <w:color w:val="000001"/>
        </w:rPr>
        <w:t>функциональная долговечность дорожной разметки:</w:t>
      </w:r>
      <w:r>
        <w:rPr>
          <w:color w:val="000001"/>
        </w:rPr>
        <w:t xml:space="preserve"> Период, в течение которого разметка отвечает нормативным требования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>3.1.7 </w:t>
      </w:r>
      <w:r>
        <w:rPr>
          <w:b/>
          <w:bCs/>
          <w:color w:val="000001"/>
        </w:rPr>
        <w:t>дорожная разметка горизонтальная со структурной поверхностью:</w:t>
      </w:r>
      <w:r>
        <w:rPr>
          <w:color w:val="000001"/>
        </w:rPr>
        <w:t xml:space="preserve"> Разметка, выполненная из отдельных фрагментов, степень заполнения линий которой при нанесении составляет менее 100%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римечание - Степень заполнения линий - это отношение площади покрытия разметочным материалом к площади поверхности разметки в ее внешних границах, выраженное в процентах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color w:val="000001"/>
        </w:rPr>
        <w:t>3.1.8 </w:t>
      </w:r>
      <w:r>
        <w:rPr>
          <w:b/>
          <w:bCs/>
          <w:color w:val="000001"/>
        </w:rPr>
        <w:t>горизонтальная дорожная разметка с профильной поверхностью:</w:t>
      </w:r>
      <w:r>
        <w:rPr>
          <w:color w:val="000001"/>
        </w:rPr>
        <w:t xml:space="preserve"> Разметка с чередующимися выступами различной формы, степень заполнения линий которой при нанесении составляет 100%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>3.1.9 </w:t>
      </w:r>
      <w:r>
        <w:rPr>
          <w:b/>
          <w:bCs/>
          <w:color w:val="000001"/>
        </w:rPr>
        <w:t>проектное положение дорожной разметки:</w:t>
      </w:r>
      <w:r>
        <w:rPr>
          <w:color w:val="000001"/>
        </w:rPr>
        <w:t xml:space="preserve"> Положение разметки на проезжей части автомобильных дорог, искусственных сооружениях на них и элементах обустройства автомобильных дорог в соответствии с проектом организации дорожного движения, утвержденным в установленном порядке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2 В настоящем стандарте применяют следующие обозначения фотометрических и светотехнических параметров горизонтальной дорожной разметки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drawing>
          <wp:inline distT="0" distB="0" distL="0" distR="0">
            <wp:extent cx="190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- коэффициент яркости разметки, %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MIDDLEPICT"/>
        <w:ind w:firstLine="568"/>
        <w:jc w:val="both"/>
        <w:rPr/>
      </w:pPr>
      <w:r>
        <w:rPr>
          <w:color w:val="000001"/>
        </w:rPr>
        <w:drawing>
          <wp:inline distT="0" distB="0" distL="0" distR="0">
            <wp:extent cx="228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, - коэффициент светоотражения разметки при диффузном дневном или искусственном освещении, мкд·лк</w:t>
      </w:r>
      <w:r>
        <w:rPr>
          <w:color w:val="000001"/>
        </w:rPr>
        <w:drawing>
          <wp:inline distT="0" distB="0" distL="0" distR="0">
            <wp:extent cx="19050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·м</w:t>
      </w:r>
      <w:r>
        <w:rPr>
          <w:color w:val="000001"/>
        </w:rPr>
        <w:drawing>
          <wp:inline distT="0" distB="0" distL="0" distR="0">
            <wp:extent cx="16192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;</w:t>
      </w:r>
    </w:p>
    <w:p>
      <w:pPr>
        <w:pStyle w:val="MIDDLEPIC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MIDDLEPICT"/>
        <w:ind w:firstLine="568"/>
        <w:jc w:val="both"/>
        <w:rPr/>
      </w:pPr>
      <w:r>
        <w:rPr>
          <w:color w:val="000001"/>
        </w:rPr>
        <w:drawing>
          <wp:inline distT="0" distB="0" distL="0" distR="0">
            <wp:extent cx="23812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- коэффициент световозвращения разметки при сухом покрытии, мкд·лк</w:t>
      </w:r>
      <w:r>
        <w:rPr>
          <w:color w:val="000001"/>
        </w:rPr>
        <w:drawing>
          <wp:inline distT="0" distB="0" distL="0" distR="0">
            <wp:extent cx="19050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·м</w:t>
      </w:r>
      <w:r>
        <w:rPr>
          <w:color w:val="000001"/>
        </w:rPr>
        <w:drawing>
          <wp:inline distT="0" distB="0" distL="0" distR="0">
            <wp:extent cx="16192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;</w:t>
      </w:r>
    </w:p>
    <w:p>
      <w:pPr>
        <w:pStyle w:val="MIDDLEPIC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MIDDLEPICT"/>
        <w:ind w:firstLine="568"/>
        <w:jc w:val="both"/>
        <w:rPr/>
      </w:pPr>
      <w:r>
        <w:rPr>
          <w:color w:val="000001"/>
        </w:rPr>
        <w:drawing>
          <wp:inline distT="0" distB="0" distL="0" distR="0">
            <wp:extent cx="2762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- коэффициент световозвращения разметки при мокром покрытии (во время дождя), мкд·лк</w:t>
      </w:r>
      <w:r>
        <w:rPr>
          <w:color w:val="000001"/>
        </w:rPr>
        <w:drawing>
          <wp:inline distT="0" distB="0" distL="0" distR="0">
            <wp:extent cx="16192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·м</w:t>
      </w:r>
      <w:r>
        <w:rPr>
          <w:color w:val="000001"/>
        </w:rPr>
        <w:drawing>
          <wp:inline distT="0" distB="0" distL="0" distR="0">
            <wp:extent cx="16192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;</w:t>
      </w:r>
    </w:p>
    <w:p>
      <w:pPr>
        <w:pStyle w:val="MIDDLEPIC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MIDDLEPICT"/>
        <w:ind w:firstLine="568"/>
        <w:jc w:val="both"/>
        <w:rPr/>
      </w:pPr>
      <w:r>
        <w:rPr>
          <w:color w:val="000001"/>
        </w:rPr>
        <w:drawing>
          <wp:inline distT="0" distB="0" distL="0" distR="0">
            <wp:extent cx="123825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и </w:t>
      </w:r>
      <w:r>
        <w:rPr>
          <w:color w:val="000001"/>
        </w:rPr>
        <w:drawing>
          <wp:inline distT="0" distB="0" distL="0" distR="0">
            <wp:extent cx="142875" cy="161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 - координаты цветности.</w:t>
      </w:r>
    </w:p>
    <w:p>
      <w:pPr>
        <w:pStyle w:val="MIDDLEPIC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>4 Классификация дорожной разметки 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4.1 Разметка подразделяется на две группы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горизонтальная разметка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вертикальная разметк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Каждому типу разметки присваивается номер, имеющий следующую структуру из двух или трех цифр или двузначных чисел, разделяемых точками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ервая цифра номера обозначает группу, к которой принадлежит разметка (1 - горизонтальная разметка, 2 - вертикальная разметка)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вторая цифра или число обозначают порядковый номер разметки в группе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третья цифра (при наличии) - разновидность разметк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 Номера, форма, цвет, размеры и назначение каждого типа разметки приведены в приложении А (таблицы А.1 и А.2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Допускается наносить разметку 1.1-1.12, 1.14.1, 1.14.2 со структурной и профильной поверхностью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Внешние границы горизонтальной разметки со структурной поверхностью не должны выходить за пределы, установленные настоящим стандарто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Размеры стрел, букв и цифр приведены в приложении Б (рисунки Б.1-Б.9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3 Горизонтальная разметка может быть постоянной или временной. Постоянная разметка, кроме 1.4, 1.10, 1.17, должна быть белого цвета, разметка 1.4, 1.10, 1.17 - желтого цвета (см. приложение А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Временная разметка должна быть оранжевого цвета и выполняться материалами, допускающими ее быстрое устранение. При ее нанесении устранение постоянной разметки необязательно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Функциональная долговечность временной разметки ограничивается продолжительностью дорожных работ или иных событий, потребовавших ее нанесение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>5 Технические требования 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5.1 Разметка может выполняться краской (эмалями), термопластиком и холодным пластиком по ГОСТ Р 52575, полимерными лентами по ГОСТ Р 54306, штучными формами по ГОСТ Р 53170, световозвращателями по ГОСТ Р 50971. Для придания разметке, выполненной из красок (эмалей), термопластиков и холодных пластиков, штучных форм, световозвращающих свойств применяют микростеклошарики по ГОСТ Р 53172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2 При нанесении разметки ее отклонение от проектного положения не должно превышать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для горизонтальной разметки в поперечном направлении (относительно оси проезжей части) - 0,05 м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для горизонтальной разметки (за исключением разметки 1.1-1.6 и 1.8-1.11) в продольном направлении (относительно оси проезжей части) - 0,05 м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для горизонтальной разметки 1.1-1.6 и 1.8-1.11 в продольном направлении - 1,00 м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для вертикальной разметки - 0,05 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Отклонение размеров разметки от установленных настоящим стандартом и ГОСТ Р 52289 не должно превышать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0,01 м по ширине линий для 1.1-1.12 и расстоянию между ними для 1.3, 1.9 и 1.11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0,10 м по длине штрихов и разрывов между ними для 1.2.2, 1.5, 1.6, 1.8-1.11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0,05 м по длине штрихов и разрывов между ними для 1.7, 1.15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5% (но не более 0,10 м) по другим линейным размера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ри нанесении разметки 1.1, 1.2.1, 1.3, 1.4, 1.11 толщиной 1,5 мм и более допускается применение технологических разрывов длиной не более 0,05 м с расстоянием между ними не менее 20 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3 Горизонтальная разметка (за исключением световозвращателей по ГОСТ Р 50971) не должна выступать над поверхностью, на которую она нанесена, более чем на 6 мм, включая высоту выступов разметки с профильной поверхностью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4 Разметка, выполненная термопластиком или холодным пластиком с толщиной нанесения 1,5 мм и более, штучными формами и полимерными лентами, должна обладать функциональной долговечностью не менее одного года, термопластиком или холодным пластиком с толщиной нанесения менее 1,5 мм - не менее шести месяцев, а красками (эмалями) - не менее трех месяцев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Функциональная долговечность разметки определяется периодом, в течение которого разметка отвечает требованиям настоящего стандарта, а разрушение и износ разметки каждого типа по площади не превышают следующих значений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для разметки 1.1-1.11, выполненной из термопластика или холодного пластика с толщиной нанесения 1,5 мм и более, полимерных лент, штучных форм на любом контрольном участке протяженностью 50 м, - 25%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для разметки 1.12-1.25, выполненной из термопластика или холодного пластика с толщиной нанесения 1,5 мм и более, полимерных лент, штучных форм, - 30%,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для разметки 1.1-1.11, выполненной из краски (эмали), термопластика или холодного пластика с толщиной нанесения менее 1,5 мм на любом контрольном участке протяженностью 50 м, - 50%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для разметки 1.12-1.25, выполненной из краски (эмали), термопластика или холодного пластика с толщиной нанесения менее 1,5 мм, - 50%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5 После нанесения новой разметки следы старой разметки не должны выступать за границы новой разметки более чем на 0,05 м по длине штрихов и разрывов линий разметки и 0,01 м - по остальным геометрическим параметра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MIDDLEPICT"/>
        <w:ind w:firstLine="568"/>
        <w:jc w:val="both"/>
        <w:rPr/>
      </w:pPr>
      <w:r>
        <w:rPr>
          <w:color w:val="000001"/>
        </w:rPr>
        <w:t xml:space="preserve">5.6 Координаты цветности </w:t>
      </w:r>
      <w:r>
        <w:rPr>
          <w:color w:val="000001"/>
        </w:rPr>
        <w:drawing>
          <wp:inline distT="0" distB="0" distL="0" distR="0">
            <wp:extent cx="12382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и </w:t>
      </w:r>
      <w:r>
        <w:rPr>
          <w:color w:val="000001"/>
        </w:rPr>
        <w:drawing>
          <wp:inline distT="0" distB="0" distL="0" distR="0">
            <wp:extent cx="142875" cy="161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разметки, нанесенной на покрытие проезжей части дорог, определяемые в колориметрической системе МКО 1931 г. [1] при источнике света D65 (по ГОСТ 7721) и геометрии измерения 45°/0° (см. рисунок В.1), должны соответствовать указанным в приложении В (таблица В.1).</w:t>
      </w:r>
    </w:p>
    <w:p>
      <w:pPr>
        <w:pStyle w:val="MIDDLEPIC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7 На участках дорог, не имеющих искусственного освещения, белые полосы разметки 2.1-2.3 должны быть выполнены из световозвращающего материала (кроме тумб с внутренней подсветкой по ГОСТ Р 52766), а ограждающие и направляющие устройства, обозначенные разметкой 2.4-2.6, должны иметь световозвращатели по ГОСТ Р 50971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MIDDLEPICT"/>
        <w:ind w:firstLine="568"/>
        <w:jc w:val="both"/>
        <w:rPr/>
      </w:pPr>
      <w:r>
        <w:rPr>
          <w:color w:val="000001"/>
        </w:rPr>
        <w:t xml:space="preserve">5.8 Устанавливается 6 классов разметки в зависимости от величины коэффициента яркости </w:t>
      </w:r>
      <w:r>
        <w:rPr>
          <w:color w:val="000001"/>
        </w:rPr>
        <w:drawing>
          <wp:inline distT="0" distB="0" distL="0" distR="0">
            <wp:extent cx="18097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: В0, В1, В2, В3, В4 и В5.</w:t>
      </w:r>
    </w:p>
    <w:p>
      <w:pPr>
        <w:pStyle w:val="MIDDLEPIC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Величина коэффициента яркости поверхности разметки в зависимости от присвоенного разметке класса должна соответствовать значениям, указанным в приложении В (таблица В.2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9 Устанавливается 6 классов горизонтальной разметки в зависимости от величины коэффициента световозвращения горизонтальной разметки в сухом состоянии: R0, R1, R2, R3, R4, R5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Величина коэффициента световозвращения горизонтальной разметки при сухом покрытии в зависимости от присвоенного разметке класса должна соответствовать значениям, указанным в приложении В (таблица В.3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Устанавливается 4 класса горизонтальной дорожной разметки в зависимости от величины коэффициента световозвращения горизонтальной дорожной разметки при мокром покрытии (во время дождя): RW0, RW1, RW2, RW3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Величина коэффициента световозвращения горизонтальной дорожной разметки при мокром покрытии (во время дождя) в зависимости от присвоенного разметке класса должна соответствовать значениям, указанным в приложении В (таблица В.4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Коэффициент световозвращения вертикальной дорожной разметки не нормируетс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10 Устанавливается 5 классов горизонтальной дорожной разметки в зависимости от величины коэффициента светоотражения при диффузном дневном или искусственном освещении горизонтальной дорожной разметки: Q0, Q1, Q2, Q3, Q4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Величина коэффициента светоотражения при диффузном дневном или искусственном освещении горизонтальной дорожной разметки в зависимости от присвоенного разметке класса должна соответствовать значениям, указанным в приложении В (таблица В.5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Коэффициент светоотражения при диффузном дневном или искусственном освещении вертикальной дорожной разметки не нормируетс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11 Указанные в 5.8-5.10 требования к коэффициенту яркости, коэффициенту светоотражения при диффузном дневном или искусственном освещении и коэффициенту световозвращения разметки должны сохраняться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для разметки из красок (эмалей), термопластиков или холодных пластиков с толщиной нанесения менее 1,5 мм - в течение первого месяца эксплуатации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для разметки из термопластика или холодного пластика с толщиной нанесения 1,5 мм и более, штучных форм, полимерных лент - в течение первых трех месяцев эксплуатаци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ри дальнейшей эксплуатации дорожной разметки в течение срока обеспечения функциональной долговечности допускается снижение значений коэффициента яркости, коэффициента световозвращения и коэффициента светоотражения при диффузном дневном или искусственном освещении, приведенных в приложении В, не более чем на 25%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12 Правила применения линий разметки приведены в ГОСТ Р 52289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6 Методы контрол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Методы контроля разметки по ГОСТ Р 54809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>Приложение А</w:t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  <w:r>
        <w:rPr>
          <w:color w:val="000001"/>
        </w:rPr>
        <w:t xml:space="preserve">(обязательное) </w:t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Форма, цвет, размеры дорожной разметки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/>
        <w:t>Таблица А.1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774"/>
        <w:gridCol w:w="5306"/>
        <w:gridCol w:w="3276"/>
      </w:tblGrid>
      <w:tr>
        <w:trPr/>
        <w:tc>
          <w:tcPr>
            <w:tcW w:w="7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омер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Форма, размеры, м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вет*, назначение 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.1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223770" cy="11601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Разделяет транспортные потоки противоположных направлений и обозначает границы полос движения в опасных местах на дорогах;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бозначает границы проезжей части, на которые въезд запрещен;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бозначает границы стояночных мест транспортных средств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.2.1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192020" cy="11518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02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бозначает край проезжей части 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.2.2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256155" cy="13760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бозначает край проезжей части на двухполосных дорогах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23520" cy="1517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60 км/ч,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23520" cy="1835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5" t="-164" r="-13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1,00,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47650" cy="1835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2,00;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MIDDLEPIC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31775" cy="1517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0" t="-199" r="-1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60 км/ч,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23520" cy="1835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5" t="-164" r="-13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2,00,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47650" cy="1835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4,00;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MIDDLEPIC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27635" cy="1517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- скорость движения**.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MIDDLEPIC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423545" cy="1835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1:2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.3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336165" cy="14478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16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 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Разделяет транспортные потоки противоположных направлений на дорогах, имеющих четыре полосы движения и боле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.4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272030" cy="12801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03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Цвет - желтый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бозначает места, где запрещена остановка транспортных средств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.5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   </w:t>
            </w:r>
          </w:p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296160" cy="136017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16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    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Разделяет транспортные потоки противоположных направлений на дорогах, имеющих две или три полосы;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бозначает границы полос движения при наличии двух и более полос, предназначенных для движения в одном направлении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23520" cy="1517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60 км/ч,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23520" cy="1835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5" t="-164" r="-13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1,00-3,00,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47650" cy="1835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3,00-9,00;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MIDDLEPIC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31775" cy="1517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0" t="-199" r="-1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60 км/ч,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23520" cy="1835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5" t="-164" r="-13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3,00-4,00,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47650" cy="1835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9,00-12,00.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MIDDLEPIC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423545" cy="1835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1:3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.6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343785" cy="13519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785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едупреждает о приближении к разметке 1.1 или 1.11, которая разделяет транспортные потоки противоположных или попутных направлений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23520" cy="1517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60 км/ч,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23520" cy="1835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5" t="-164" r="-13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3,00-6,00,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47650" cy="1835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1,00-2,00;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MIDDLEPIC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31775" cy="1517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0" t="-199" r="-1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60 км/ч,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23520" cy="1835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5" t="-164" r="-13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6,00-9,00,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47650" cy="1835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2,00-3,00.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MIDDLEPIC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423545" cy="1835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3:1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.7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232025" cy="13360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    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бозначает полосы движения в пределах перекрестка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.8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327910" cy="136779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791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бозначает границу между полосой разгона или торможения и основной полосой проезжей части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31775" cy="13589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30" t="-222" r="-13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0,4 - на автомагистралях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дорогах, обозначенных знаком 5.1 по ГОСТ Р 52290);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MIDDLEPIC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31775" cy="13589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0" t="-222" r="-13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0,2 - на прочих дорогах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.9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360295" cy="158369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29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бозначает границы полос движения, на которых осуществляется реверсивное регулирование;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разделяет транспортные потоки противоположных направлений (при выключенных реверсивных светофорах) на дорогах, где осуществляется реверсивное регулировани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23520" cy="1517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60 км/ч,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23520" cy="1835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5" t="-164" r="-13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3,00-6,00,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47650" cy="1835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1,00-2,00;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MIDDLEPIC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31775" cy="1517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30" t="-199" r="-1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60 км/ч,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23520" cy="1835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5" t="-164" r="-13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6,00-9,00,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47650" cy="18351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2,00-3,00.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MIDDLEPIC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423545" cy="1835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3:1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.10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223770" cy="13519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Цвет - желтый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бозначает места, где запрещена стоянка транспортных средств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.11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343785" cy="154368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785" cy="154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Разделяет транспортные потоки противоположных или попутных направлений на участках дорог, где перестроение разрешено только из одной полосы;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бозначает места, где необходимо разрешить движение только со стороны прерывистой линии (в местах разворота, въезда и выезда с прилегающей территории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t xml:space="preserve">В местах разворота, въезда и выезда с прилегающей территории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23520" cy="18351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35" t="-164" r="-13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0,9,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47650" cy="1835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0,3.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MIDDLEPIC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23520" cy="15176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60 км/ч,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23520" cy="18351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35" t="-164" r="-13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3,00-6,00,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47650" cy="18351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1,00-2,00;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MIDDLEPIC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31775" cy="15176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30" t="-199" r="-1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60 км/ч,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23520" cy="18351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35" t="-164" r="-13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6,00-9,00,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47650" cy="1835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2,00-3,00.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MIDDLEPIC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423545" cy="18351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3:1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.12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192020" cy="110363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020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Указывает место, где водитель должен остановиться при наличии знака 2.5 (по ГОСТ Р 52290) или при запрещающем сигнале светофора (регулировщика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.13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183765" cy="137604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765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Указывает место, где водитель должен при необходимости остановиться, уступая дорогу транспортным средствам, движущимся по пересекаемой дорог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.14.1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183765" cy="134366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76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  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rPr/>
            </w:pPr>
            <w:r>
              <w:rPr>
                <w:color w:val="000001"/>
                <w:sz w:val="18"/>
                <w:szCs w:val="18"/>
              </w:rPr>
              <w:t>Обозначает пешеходный переход при 6,00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327660" cy="13589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92" t="-222" r="-9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4,00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.14.2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712085" cy="187198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085" cy="187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rPr/>
            </w:pPr>
            <w:r>
              <w:rPr>
                <w:color w:val="000001"/>
                <w:sz w:val="18"/>
                <w:szCs w:val="18"/>
              </w:rPr>
              <w:t xml:space="preserve">Обозначает пешеходный переход при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31775" cy="13589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30" t="-222" r="-13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6,00 (см. рисунки Б.1);</w:t>
            </w:r>
          </w:p>
          <w:p>
            <w:pPr>
              <w:pStyle w:val="MIDDLEPIC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MIDDLEPIC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трелы разметки 1.14.2 указывают направление движения пешеходов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.15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616200" cy="137604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0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бозначает место, где велосипедная дорожка пересекает проезжую часть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.16.1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552065" cy="14636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065" cy="146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бозначает островки, разделяющие транспортные потоки противоположных направлений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.16.2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416175" cy="127190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6175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бозначает островки, разделяющие транспортные потоки одного направления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Размеры и углы наклона линий разметки - как для разметки 1.16.1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.16.3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423795" cy="12477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79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бозначает островки в местах слияния транспортных потоков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Размеры и углы наклона линий разметки - как для разметки 1.16.1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.17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240280" cy="109601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Цвет - желтый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бозначает места остановок маршрутных транспортных средств и стоянки такси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ротуар, трамвайные пути, расположенные на одном уровне с проезжей частью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.18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167890" cy="84010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890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Указывает разрешенные на перекрестке направления движения по полосам (см. рисунок Б.2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.19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416050" cy="165608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165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едупреждает о приближении к сужению проезжей части (участку, где уменьшается число полос движения в данном направлении) или к линиям разметки 1.1 или 1.11, разделяющим транспортные потоки противоположных направлений (см. рисунок Б.3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.20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223645" cy="108013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едупреждает о приближении к разметке 1.13 (см. рисунок Б.4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.21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296035" cy="112014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едупреждает о приближении к разметке 1.12, когда она применяется в сочетании со знаком 2.5 по ГОСТ Р 52290 (см. рисунок Б.5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.22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447925" cy="193611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93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бозначает номер дороги (см. рисунки Б.6-Б.8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.23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343660" cy="108775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бозначает специальную полосу для маршрутных транспортных средств (см. рисунок Б.9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.24.1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527935" cy="137604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935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ублирование предупреждающих дорожных знаков***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.24.2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167890" cy="142367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890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ублирование запрещающих дорожных знаков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.24.3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967865" cy="141605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865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ублирование дорожного знака "Инвалиды"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.25 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232025" cy="136779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бозначение искусственных неровностей по ГОСТ Р 52605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* По умолчанию цвет разметки: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белый - для постоянной горизонтальной дорожной разметки (кроме 1.4, 1.10, 1.17);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оранжевый - для временной горизонтальной дорожной разметки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MIDDLEPICT"/>
              <w:rPr/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 xml:space="preserve">** Здесь и далее под скоростью движения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27635" cy="15176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следует принимать максимально допустимую скорость движения на данном участке дороги.</w:t>
            </w:r>
          </w:p>
          <w:p>
            <w:pPr>
              <w:pStyle w:val="MIDDLEPIC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MIDDLEPIC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*** Изображения символов знаков должны соответствовать приведенным в ГОСТ Р 52290, увеличенным до необходимого размера с учетом изменений или сохранения пропорций. Допускается дублирование дорожных знаков в цветовом решении, соответствующем ГОСТ Р 52290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/>
        <w:t>Таблица А.2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926"/>
        <w:gridCol w:w="4837"/>
        <w:gridCol w:w="3593"/>
      </w:tblGrid>
      <w:tr>
        <w:trPr/>
        <w:tc>
          <w:tcPr>
            <w:tcW w:w="9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омер 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Форма, цвет, размеры, м 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значение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.1.1-2.1.3 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207895" cy="163195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бозначение вертикальных поверхностей дорожных сооружений (опор мостов, путепроводов, торцевых частей парапетов и т.п.):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.1.1 - слева от проезжей части;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.1.2 - на проезжей части;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.1.3 - справа от проезжей части данного направления движения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55905" cy="13589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18" t="-222" r="-11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2,00,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23520" cy="13589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35" t="-222" r="-13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0,30,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15900" cy="12001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0,10;</w:t>
            </w:r>
          </w:p>
          <w:p>
            <w:pPr>
              <w:pStyle w:val="MIDDLEPIC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55905" cy="13589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18" t="-222" r="-11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2,00,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31775" cy="13589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30" t="-222" r="-13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0,30,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15900" cy="12001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0,15;</w:t>
            </w:r>
          </w:p>
          <w:p>
            <w:pPr>
              <w:pStyle w:val="MIDDLEPIC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55905" cy="13589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18" t="-222" r="-11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2,00,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31775" cy="13589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30" t="-222" r="-13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0,30,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15900" cy="12001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0,2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.2 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432050" cy="135191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бозначает нижний край пролетного строения тоннелей, мостов и путепроводов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.3 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111885" cy="176022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бозначает круглые тумбы, установленные на разделительных полосах или островках безопасности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23520" cy="13589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35" t="-222" r="-13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0,30,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15900" cy="12001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0,10;</w:t>
            </w:r>
          </w:p>
          <w:p>
            <w:pPr>
              <w:pStyle w:val="MIDDLEPIC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31775" cy="13589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30" t="-222" r="-13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0,30,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15900" cy="12001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0,1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.4 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096135" cy="90360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135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бозначение сигнальных столбиков, надолб, опор тросовых ограждений и т.п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.5 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911985" cy="59182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6" t="-51" r="-1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98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бозначение боковых поверхностей ограждений дорог на опасных участках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.6 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032000" cy="52006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5" t="-58" r="-1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бозначение боковых поверхностей ограждений дорог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.7 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047875" cy="55181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5" t="-55" r="-1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бозначает бордюры на опасных участках и возвышающиеся островки безопасности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23520" cy="18351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35" t="-164" r="-13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0,20-1,00,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47650" cy="18351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0,40-2,00.</w:t>
            </w:r>
          </w:p>
          <w:p>
            <w:pPr>
              <w:pStyle w:val="MIDDLEPIC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415925" cy="18351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73" t="-164" r="-7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1:2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Приложение Б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  <w:r>
        <w:rPr>
          <w:color w:val="000001"/>
        </w:rPr>
        <w:t xml:space="preserve">(обязательное)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Форма, расположение и размеры стрел, букв и цифр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На всех рисунках фон и разметка приведены с обратной окраской (негативное изображение). Все размеры указаны в метрах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center"/>
        <w:rPr/>
      </w:pPr>
      <w:r>
        <w:rPr>
          <w:color w:val="000001"/>
        </w:rPr>
        <w:drawing>
          <wp:inline distT="0" distB="0" distL="0" distR="0">
            <wp:extent cx="3533775" cy="3390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     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Рисунок Б.1.1 - Расположение стрел на разметке типа 1.14.2. 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      </w:t>
      </w:r>
    </w:p>
    <w:p>
      <w:pPr>
        <w:pStyle w:val="TOPLEVELTEXT"/>
        <w:ind w:firstLine="568"/>
        <w:jc w:val="center"/>
        <w:rPr>
          <w:color w:val="000001"/>
        </w:rPr>
      </w:pPr>
      <w:r>
        <w:rPr>
          <w:color w:val="000001"/>
        </w:rPr>
        <w:t xml:space="preserve">      </w:t>
      </w:r>
    </w:p>
    <w:p>
      <w:pPr>
        <w:pStyle w:val="FORMATTEXT"/>
        <w:ind w:firstLine="568"/>
        <w:jc w:val="center"/>
        <w:rPr/>
      </w:pPr>
      <w:r>
        <w:rPr>
          <w:color w:val="000001"/>
        </w:rPr>
        <w:drawing>
          <wp:inline distT="0" distB="0" distL="0" distR="0">
            <wp:extent cx="2028825" cy="22955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       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Рисунок Б.1.2 - Форма и размеры стрел на разметке типа 1.14.2. 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      </w:t>
      </w:r>
    </w:p>
    <w:p>
      <w:pPr>
        <w:pStyle w:val="TOPLEVELTEXT"/>
        <w:ind w:firstLine="568"/>
        <w:jc w:val="center"/>
        <w:rPr>
          <w:color w:val="000001"/>
        </w:rPr>
      </w:pPr>
      <w:r>
        <w:rPr>
          <w:color w:val="000001"/>
        </w:rPr>
        <w:t xml:space="preserve">      </w:t>
      </w:r>
    </w:p>
    <w:p>
      <w:pPr>
        <w:pStyle w:val="FORMATTEXT"/>
        <w:ind w:firstLine="568"/>
        <w:jc w:val="center"/>
        <w:rPr/>
      </w:pPr>
      <w:r>
        <w:rPr>
          <w:color w:val="000001"/>
        </w:rPr>
        <w:drawing>
          <wp:inline distT="0" distB="0" distL="0" distR="0">
            <wp:extent cx="5509895" cy="689165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689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      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Рисунок Б.2 - Форма и размеры стрел разметки типа 1.18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Размеры, обозначенные буквами, приведены в таблице Б.1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/>
        <w:t>Таблица Б.1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934"/>
        <w:gridCol w:w="781"/>
        <w:gridCol w:w="934"/>
        <w:gridCol w:w="781"/>
        <w:gridCol w:w="934"/>
        <w:gridCol w:w="781"/>
        <w:gridCol w:w="934"/>
        <w:gridCol w:w="781"/>
        <w:gridCol w:w="934"/>
        <w:gridCol w:w="781"/>
        <w:gridCol w:w="781"/>
      </w:tblGrid>
      <w:tr>
        <w:trPr/>
        <w:tc>
          <w:tcPr>
            <w:tcW w:w="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29540" cy="15367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, км/ч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21285" cy="13716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53670" cy="18605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99" t="-164" r="-19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37160" cy="18605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22" t="-164" r="-2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61925" cy="18605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04775" cy="15367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53670" cy="18605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99" t="-164" r="-19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61925" cy="18605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7155" cy="12128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14" t="-252" r="-31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" cy="12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29540" cy="16954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36" t="-180" r="-23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04775" cy="15367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04775" cy="12954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91" t="-236" r="-2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60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5,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,05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7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80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5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,6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0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0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45 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&gt;60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7,5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,05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,2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,30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,45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,6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0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0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,05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      </w:t>
      </w:r>
    </w:p>
    <w:p>
      <w:pPr>
        <w:pStyle w:val="TOPLEVELTEXT"/>
        <w:jc w:val="center"/>
        <w:rPr>
          <w:color w:val="000001"/>
        </w:rPr>
      </w:pPr>
      <w:r>
        <w:rPr>
          <w:color w:val="000001"/>
        </w:rPr>
        <w:t xml:space="preserve">      </w:t>
      </w:r>
    </w:p>
    <w:p>
      <w:pPr>
        <w:pStyle w:val="FORMATTEXT"/>
        <w:jc w:val="center"/>
        <w:rPr/>
      </w:pPr>
      <w:r>
        <w:rPr>
          <w:color w:val="000001"/>
        </w:rPr>
        <w:drawing>
          <wp:inline distT="0" distB="0" distL="0" distR="0">
            <wp:extent cx="3695700" cy="73056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          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Рисунок Б.3 - Форма, расположение и размеры стрел разметки типа 1.19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      </w:t>
      </w:r>
    </w:p>
    <w:p>
      <w:pPr>
        <w:pStyle w:val="TOPLEVELTEXT"/>
        <w:jc w:val="center"/>
        <w:rPr>
          <w:color w:val="000001"/>
        </w:rPr>
      </w:pPr>
      <w:r>
        <w:rPr>
          <w:color w:val="000001"/>
        </w:rPr>
        <w:t xml:space="preserve">      </w:t>
      </w:r>
    </w:p>
    <w:p>
      <w:pPr>
        <w:pStyle w:val="FORMATTEXT"/>
        <w:jc w:val="center"/>
        <w:rPr/>
      </w:pPr>
      <w:r>
        <w:rPr>
          <w:color w:val="000001"/>
        </w:rPr>
        <w:drawing>
          <wp:inline distT="0" distB="0" distL="0" distR="0">
            <wp:extent cx="2171700" cy="39719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        </w:t>
      </w:r>
    </w:p>
    <w:p>
      <w:pPr>
        <w:pStyle w:val="FORMATTEXT"/>
        <w:jc w:val="center"/>
        <w:rPr/>
      </w:pPr>
      <w:r>
        <w:rPr>
          <w:color w:val="000001"/>
        </w:rPr>
        <w:t xml:space="preserve"> </w:t>
      </w:r>
      <w:r>
        <w:rPr>
          <w:color w:val="000001"/>
        </w:rPr>
        <w:t xml:space="preserve">Размеры даны для </w:t>
      </w:r>
      <w:r>
        <w:rPr>
          <w:color w:val="000001"/>
        </w:rPr>
        <w:drawing>
          <wp:inline distT="0" distB="0" distL="0" distR="0">
            <wp:extent cx="276225" cy="18097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60 км/ч (в скобках - отличающиеся размеры для </w:t>
      </w:r>
      <w:r>
        <w:rPr>
          <w:color w:val="000001"/>
        </w:rPr>
        <w:drawing>
          <wp:inline distT="0" distB="0" distL="0" distR="0">
            <wp:extent cx="266700" cy="18097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60 км/ч)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Рисунок Б.4 - Форма и размеры разметки типа 1.20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      </w:t>
      </w:r>
    </w:p>
    <w:p>
      <w:pPr>
        <w:pStyle w:val="TOPLEVELTEXT"/>
        <w:jc w:val="center"/>
        <w:rPr>
          <w:color w:val="000001"/>
        </w:rPr>
      </w:pPr>
      <w:r>
        <w:rPr>
          <w:color w:val="000001"/>
        </w:rPr>
        <w:t xml:space="preserve">      </w:t>
      </w:r>
    </w:p>
    <w:p>
      <w:pPr>
        <w:pStyle w:val="FORMATTEXT"/>
        <w:jc w:val="center"/>
        <w:rPr/>
      </w:pPr>
      <w:r>
        <w:rPr>
          <w:color w:val="000001"/>
        </w:rPr>
        <w:drawing>
          <wp:inline distT="0" distB="0" distL="0" distR="0">
            <wp:extent cx="3314700" cy="23145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      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Рисунок Б.5 - Форма, расположение и размеры букв разметки типа 1.21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      </w:t>
      </w:r>
    </w:p>
    <w:p>
      <w:pPr>
        <w:pStyle w:val="TOPLEVELTEXT"/>
        <w:jc w:val="center"/>
        <w:rPr>
          <w:color w:val="000001"/>
        </w:rPr>
      </w:pPr>
      <w:r>
        <w:rPr>
          <w:color w:val="000001"/>
        </w:rPr>
        <w:t xml:space="preserve">      </w:t>
      </w:r>
    </w:p>
    <w:p>
      <w:pPr>
        <w:pStyle w:val="FORMATTEXT"/>
        <w:jc w:val="center"/>
        <w:rPr/>
      </w:pPr>
      <w:r>
        <w:rPr>
          <w:color w:val="000001"/>
        </w:rPr>
        <w:drawing>
          <wp:inline distT="0" distB="0" distL="0" distR="0">
            <wp:extent cx="4276725" cy="42767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         </w:t>
      </w:r>
    </w:p>
    <w:p>
      <w:pPr>
        <w:pStyle w:val="FORMATTEXT"/>
        <w:jc w:val="center"/>
        <w:rPr/>
      </w:pPr>
      <w:r>
        <w:rPr>
          <w:color w:val="000001"/>
        </w:rPr>
        <w:t xml:space="preserve"> </w:t>
      </w:r>
      <w:r>
        <w:rPr>
          <w:color w:val="000001"/>
        </w:rPr>
        <w:drawing>
          <wp:inline distT="0" distB="0" distL="0" distR="0">
            <wp:extent cx="266700" cy="18097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60 км/ч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Рисунок Б.6 - Форма, расположение и размеры цифр разметки типа 1.22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      </w:t>
      </w:r>
    </w:p>
    <w:p>
      <w:pPr>
        <w:pStyle w:val="TOPLEVELTEXT"/>
        <w:jc w:val="center"/>
        <w:rPr>
          <w:color w:val="000001"/>
        </w:rPr>
      </w:pPr>
      <w:r>
        <w:rPr>
          <w:color w:val="000001"/>
        </w:rPr>
        <w:t xml:space="preserve">     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drawing>
          <wp:inline distT="0" distB="0" distL="0" distR="0">
            <wp:extent cx="5509260" cy="371856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IDDLEPICT"/>
        <w:jc w:val="center"/>
        <w:rPr/>
      </w:pPr>
      <w:r>
        <w:rPr>
          <w:color w:val="000001"/>
        </w:rPr>
        <w:drawing>
          <wp:inline distT="0" distB="0" distL="0" distR="0">
            <wp:extent cx="152400" cy="1809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&gt; 60 км/ч</w:t>
      </w:r>
    </w:p>
    <w:p>
      <w:pPr>
        <w:pStyle w:val="MIDDLEPICT"/>
        <w:jc w:val="center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Рисунок Б.7 - Форма, расположение и размеры цифр разметки типа 1.22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      </w:t>
      </w:r>
    </w:p>
    <w:p>
      <w:pPr>
        <w:pStyle w:val="TOPLEVELTEXT"/>
        <w:jc w:val="center"/>
        <w:rPr>
          <w:color w:val="000001"/>
        </w:rPr>
      </w:pPr>
      <w:r>
        <w:rPr>
          <w:color w:val="000001"/>
        </w:rPr>
        <w:t xml:space="preserve">      </w:t>
      </w:r>
    </w:p>
    <w:p>
      <w:pPr>
        <w:pStyle w:val="FORMATTEXT"/>
        <w:jc w:val="center"/>
        <w:rPr/>
      </w:pPr>
      <w:r>
        <w:rPr>
          <w:color w:val="000001"/>
        </w:rPr>
        <w:drawing>
          <wp:inline distT="0" distB="0" distL="0" distR="0">
            <wp:extent cx="4562475" cy="71342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     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Рисунок Б.8 - Форма, расположение и размеры букв разметки типа 1.22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    </w:t>
      </w:r>
    </w:p>
    <w:p>
      <w:pPr>
        <w:pStyle w:val="TOPLEVELTEXT"/>
        <w:jc w:val="center"/>
        <w:rPr>
          <w:color w:val="000001"/>
        </w:rPr>
      </w:pPr>
      <w:r>
        <w:rPr>
          <w:color w:val="000001"/>
        </w:rPr>
        <w:t xml:space="preserve">    </w:t>
      </w:r>
    </w:p>
    <w:p>
      <w:pPr>
        <w:pStyle w:val="FORMATTEXT"/>
        <w:jc w:val="center"/>
        <w:rPr/>
      </w:pPr>
      <w:r>
        <w:rPr>
          <w:color w:val="000001"/>
        </w:rPr>
        <w:drawing>
          <wp:inline distT="0" distB="0" distL="0" distR="0">
            <wp:extent cx="2657475" cy="50863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     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Рисунок Б.9 - Форма и размеры разметки типа 1.23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Приложение В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  <w:r>
        <w:rPr>
          <w:color w:val="000001"/>
        </w:rPr>
        <w:t xml:space="preserve">(обязательное)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Колориметрические и фотометрические требования к разметке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      </w:t>
      </w:r>
    </w:p>
    <w:p>
      <w:pPr>
        <w:pStyle w:val="TOPLEVELTEXT"/>
        <w:jc w:val="center"/>
        <w:rPr>
          <w:color w:val="000001"/>
        </w:rPr>
      </w:pPr>
      <w:r>
        <w:rPr>
          <w:color w:val="000001"/>
        </w:rPr>
        <w:t xml:space="preserve">      </w:t>
      </w:r>
    </w:p>
    <w:p>
      <w:pPr>
        <w:pStyle w:val="FORMATTEXT"/>
        <w:jc w:val="center"/>
        <w:rPr/>
      </w:pPr>
      <w:r>
        <w:rPr>
          <w:color w:val="000001"/>
        </w:rPr>
        <w:drawing>
          <wp:inline distT="0" distB="0" distL="0" distR="0">
            <wp:extent cx="3686175" cy="39719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     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Рисунок В.1 - График цветовых областей для дорожной разметки (МКО, 1931 г. [1])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/>
        <w:t>Таблица В.1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1563"/>
        <w:gridCol w:w="2034"/>
        <w:gridCol w:w="1398"/>
        <w:gridCol w:w="1564"/>
        <w:gridCol w:w="1398"/>
        <w:gridCol w:w="1399"/>
      </w:tblGrid>
      <w:tr>
        <w:trPr/>
        <w:tc>
          <w:tcPr>
            <w:tcW w:w="15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вет 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бозначение координат цветности разметки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ординаты угловых точек цветовых областей дорожной разметки </w:t>
            </w:r>
          </w:p>
        </w:tc>
      </w:tr>
      <w:tr>
        <w:trPr/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2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елы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03505" cy="12001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55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05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85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35 </w:t>
            </w:r>
          </w:p>
        </w:tc>
      </w:tr>
      <w:tr>
        <w:trPr/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2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20015" cy="13589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55 </w:t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05 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25 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75 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Желты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03505" cy="12001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443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45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465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89 </w:t>
            </w:r>
          </w:p>
        </w:tc>
      </w:tr>
      <w:tr>
        <w:trPr/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2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20015" cy="13589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99 </w:t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455 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35 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431 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ранжевы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03505" cy="12001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06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70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610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85 </w:t>
            </w:r>
          </w:p>
        </w:tc>
      </w:tr>
      <w:tr>
        <w:trPr/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2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20015" cy="13589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404 </w:t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429 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90 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75 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Черны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03505" cy="12001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60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45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85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00 </w:t>
            </w:r>
          </w:p>
        </w:tc>
      </w:tr>
      <w:tr>
        <w:trPr/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2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20015" cy="13589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10 </w:t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95 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55 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70 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Примечание - График цветовых областей разметки приведен на рисунке В.1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/>
        <w:t>Таблица В.2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2653"/>
        <w:gridCol w:w="2805"/>
        <w:gridCol w:w="1866"/>
        <w:gridCol w:w="2032"/>
      </w:tblGrid>
      <w:tr>
        <w:trPr/>
        <w:tc>
          <w:tcPr>
            <w:tcW w:w="2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вет разметки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ид покрытия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ласс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t xml:space="preserve">Коэффициент яркости дорожной разметки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60020" cy="19177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, %, не менее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Горизонтальная дорожная разметк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елы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сфальтобетон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е нормируется </w:t>
            </w:r>
          </w:p>
        </w:tc>
      </w:tr>
      <w:tr>
        <w:trPr/>
        <w:tc>
          <w:tcPr>
            <w:tcW w:w="2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2 </w:t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0 </w:t>
            </w:r>
          </w:p>
        </w:tc>
      </w:tr>
      <w:tr>
        <w:trPr/>
        <w:tc>
          <w:tcPr>
            <w:tcW w:w="2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3 </w:t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</w:tr>
      <w:tr>
        <w:trPr/>
        <w:tc>
          <w:tcPr>
            <w:tcW w:w="2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4 </w:t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0 </w:t>
            </w:r>
          </w:p>
        </w:tc>
      </w:tr>
      <w:tr>
        <w:trPr/>
        <w:tc>
          <w:tcPr>
            <w:tcW w:w="2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5 </w:t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0 </w:t>
            </w:r>
          </w:p>
        </w:tc>
      </w:tr>
      <w:tr>
        <w:trPr/>
        <w:tc>
          <w:tcPr>
            <w:tcW w:w="2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ементобетон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е нормируется </w:t>
            </w:r>
          </w:p>
        </w:tc>
      </w:tr>
      <w:tr>
        <w:trPr/>
        <w:tc>
          <w:tcPr>
            <w:tcW w:w="2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3 </w:t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</w:tr>
      <w:tr>
        <w:trPr/>
        <w:tc>
          <w:tcPr>
            <w:tcW w:w="2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4 </w:t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0 </w:t>
            </w:r>
          </w:p>
        </w:tc>
      </w:tr>
      <w:tr>
        <w:trPr/>
        <w:tc>
          <w:tcPr>
            <w:tcW w:w="2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5 </w:t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0 </w:t>
            </w:r>
          </w:p>
        </w:tc>
      </w:tr>
      <w:tr>
        <w:trPr/>
        <w:tc>
          <w:tcPr>
            <w:tcW w:w="2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Желты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Асфальтобетон или цементобетон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е нормируется </w:t>
            </w:r>
          </w:p>
        </w:tc>
      </w:tr>
      <w:tr>
        <w:trPr/>
        <w:tc>
          <w:tcPr>
            <w:tcW w:w="2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1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 </w:t>
            </w:r>
          </w:p>
        </w:tc>
      </w:tr>
      <w:tr>
        <w:trPr/>
        <w:tc>
          <w:tcPr>
            <w:tcW w:w="2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2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0 </w:t>
            </w:r>
          </w:p>
        </w:tc>
      </w:tr>
      <w:tr>
        <w:trPr/>
        <w:tc>
          <w:tcPr>
            <w:tcW w:w="2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3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</w:tr>
      <w:tr>
        <w:trPr/>
        <w:tc>
          <w:tcPr>
            <w:tcW w:w="2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ранжевый </w:t>
            </w:r>
          </w:p>
        </w:tc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е нормируется </w:t>
            </w:r>
          </w:p>
        </w:tc>
      </w:tr>
      <w:tr>
        <w:trPr/>
        <w:tc>
          <w:tcPr>
            <w:tcW w:w="2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1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 </w:t>
            </w:r>
          </w:p>
        </w:tc>
      </w:tr>
      <w:tr>
        <w:trPr/>
        <w:tc>
          <w:tcPr>
            <w:tcW w:w="2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2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0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ертикальная дорожная разметк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елы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-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е нормируется </w:t>
            </w:r>
          </w:p>
        </w:tc>
      </w:tr>
      <w:tr>
        <w:trPr/>
        <w:tc>
          <w:tcPr>
            <w:tcW w:w="2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2 </w:t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0 </w:t>
            </w:r>
          </w:p>
        </w:tc>
      </w:tr>
      <w:tr>
        <w:trPr/>
        <w:tc>
          <w:tcPr>
            <w:tcW w:w="2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3 </w:t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</w:tr>
      <w:tr>
        <w:trPr/>
        <w:tc>
          <w:tcPr>
            <w:tcW w:w="2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4 </w:t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0 </w:t>
            </w:r>
          </w:p>
        </w:tc>
      </w:tr>
      <w:tr>
        <w:trPr/>
        <w:tc>
          <w:tcPr>
            <w:tcW w:w="2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5 </w:t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0 </w:t>
            </w:r>
          </w:p>
        </w:tc>
      </w:tr>
      <w:tr>
        <w:trPr/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Черны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- </w:t>
            </w:r>
          </w:p>
        </w:tc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е нормируется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/>
        <w:t>Таблица В.3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2649"/>
        <w:gridCol w:w="1712"/>
        <w:gridCol w:w="4995"/>
      </w:tblGrid>
      <w:tr>
        <w:trPr/>
        <w:tc>
          <w:tcPr>
            <w:tcW w:w="26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вет разметки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ласс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t xml:space="preserve">Коэффициент световозвращения горизонтальной дорожной разметки для условий темного времени суток при сухом покрытии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00025" cy="18351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, мкд·лк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35890" cy="18351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22" t="-164" r="-2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·м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35890" cy="18351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22" t="-164" r="-2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, не менее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стоянна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елы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R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е нормируется </w:t>
            </w:r>
          </w:p>
        </w:tc>
      </w:tr>
      <w:tr>
        <w:trPr/>
        <w:tc>
          <w:tcPr>
            <w:tcW w:w="2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R2 </w:t>
            </w:r>
          </w:p>
        </w:tc>
        <w:tc>
          <w:tcPr>
            <w:tcW w:w="4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 </w:t>
            </w:r>
          </w:p>
        </w:tc>
      </w:tr>
      <w:tr>
        <w:trPr/>
        <w:tc>
          <w:tcPr>
            <w:tcW w:w="2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R3 </w:t>
            </w:r>
          </w:p>
        </w:tc>
        <w:tc>
          <w:tcPr>
            <w:tcW w:w="4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0 </w:t>
            </w:r>
          </w:p>
        </w:tc>
      </w:tr>
      <w:tr>
        <w:trPr/>
        <w:tc>
          <w:tcPr>
            <w:tcW w:w="2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R4 </w:t>
            </w:r>
          </w:p>
        </w:tc>
        <w:tc>
          <w:tcPr>
            <w:tcW w:w="4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0 </w:t>
            </w:r>
          </w:p>
        </w:tc>
      </w:tr>
      <w:tr>
        <w:trPr/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R5 </w:t>
            </w:r>
          </w:p>
        </w:tc>
        <w:tc>
          <w:tcPr>
            <w:tcW w:w="4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00 </w:t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Желты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R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е нормируется </w:t>
            </w:r>
          </w:p>
        </w:tc>
      </w:tr>
      <w:tr>
        <w:trPr/>
        <w:tc>
          <w:tcPr>
            <w:tcW w:w="2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R1 </w:t>
            </w:r>
          </w:p>
        </w:tc>
        <w:tc>
          <w:tcPr>
            <w:tcW w:w="4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0 </w:t>
            </w:r>
          </w:p>
        </w:tc>
      </w:tr>
      <w:tr>
        <w:trPr/>
        <w:tc>
          <w:tcPr>
            <w:tcW w:w="2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R3 </w:t>
            </w:r>
          </w:p>
        </w:tc>
        <w:tc>
          <w:tcPr>
            <w:tcW w:w="4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0 </w:t>
            </w:r>
          </w:p>
        </w:tc>
      </w:tr>
      <w:tr>
        <w:trPr/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R4 </w:t>
            </w:r>
          </w:p>
        </w:tc>
        <w:tc>
          <w:tcPr>
            <w:tcW w:w="4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0 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ременна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ранжевы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R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е нормируется </w:t>
            </w:r>
          </w:p>
        </w:tc>
      </w:tr>
      <w:tr>
        <w:trPr/>
        <w:tc>
          <w:tcPr>
            <w:tcW w:w="2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R1 </w:t>
            </w:r>
          </w:p>
        </w:tc>
        <w:tc>
          <w:tcPr>
            <w:tcW w:w="4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0 </w:t>
            </w:r>
          </w:p>
        </w:tc>
      </w:tr>
      <w:tr>
        <w:trPr/>
        <w:tc>
          <w:tcPr>
            <w:tcW w:w="2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R2 </w:t>
            </w:r>
          </w:p>
        </w:tc>
        <w:tc>
          <w:tcPr>
            <w:tcW w:w="4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 </w:t>
            </w:r>
          </w:p>
        </w:tc>
      </w:tr>
      <w:tr>
        <w:trPr/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R3 </w:t>
            </w:r>
          </w:p>
        </w:tc>
        <w:tc>
          <w:tcPr>
            <w:tcW w:w="4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0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/>
        <w:t>Таблица В.4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1557"/>
        <w:gridCol w:w="7799"/>
      </w:tblGrid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77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ласс </w:t>
            </w:r>
          </w:p>
        </w:tc>
        <w:tc>
          <w:tcPr>
            <w:tcW w:w="7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t xml:space="preserve">Коэффициент световозвращения горизонтальной дорожной разметки для условий темного времени суток при мокром покрытии (во время дождя)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231775" cy="19177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30" t="-157" r="-1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, мкд·лк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35890" cy="18351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22" t="-164" r="-2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·м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35890" cy="18351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22" t="-164" r="-2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, не менее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RW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7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е нормируется </w:t>
            </w:r>
          </w:p>
        </w:tc>
      </w:tr>
      <w:tr>
        <w:trPr/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RW1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7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5 </w:t>
            </w:r>
          </w:p>
        </w:tc>
      </w:tr>
      <w:tr>
        <w:trPr/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RW2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7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5 </w:t>
            </w:r>
          </w:p>
        </w:tc>
      </w:tr>
      <w:tr>
        <w:trPr/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RW3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7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0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/>
        <w:t>Таблица В.5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2028"/>
        <w:gridCol w:w="2180"/>
        <w:gridCol w:w="1243"/>
        <w:gridCol w:w="3905"/>
      </w:tblGrid>
      <w:tr>
        <w:trPr/>
        <w:tc>
          <w:tcPr>
            <w:tcW w:w="20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2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вет разметки 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ид покрытия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ласс 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t xml:space="preserve">Коэффициент светоотражения горизонтальной дорожной разметки при диффузном дневном или искусственном освещении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91770" cy="19177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, мкд·лк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35890" cy="18351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22" t="-164" r="-2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·м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35890" cy="18351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22" t="-164" r="-2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, не менее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елы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сфальтобетон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Q0 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е нормируется </w:t>
            </w:r>
          </w:p>
        </w:tc>
      </w:tr>
      <w:tr>
        <w:trPr/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Q2 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 </w:t>
            </w:r>
          </w:p>
        </w:tc>
      </w:tr>
      <w:tr>
        <w:trPr/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Q3 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30 </w:t>
            </w:r>
          </w:p>
        </w:tc>
      </w:tr>
      <w:tr>
        <w:trPr/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2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Q4 </w:t>
            </w:r>
          </w:p>
        </w:tc>
        <w:tc>
          <w:tcPr>
            <w:tcW w:w="3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60 </w:t>
            </w:r>
          </w:p>
        </w:tc>
      </w:tr>
      <w:tr>
        <w:trPr/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ементобетон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Q0 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е нормируется </w:t>
            </w:r>
          </w:p>
        </w:tc>
      </w:tr>
      <w:tr>
        <w:trPr/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Q3 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30 </w:t>
            </w:r>
          </w:p>
        </w:tc>
      </w:tr>
      <w:tr>
        <w:trPr/>
        <w:tc>
          <w:tcPr>
            <w:tcW w:w="2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2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Q4 </w:t>
            </w:r>
          </w:p>
        </w:tc>
        <w:tc>
          <w:tcPr>
            <w:tcW w:w="3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60 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Желты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Асфальтобетон или цементобетон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Q0 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е нормируется </w:t>
            </w:r>
          </w:p>
        </w:tc>
      </w:tr>
      <w:tr>
        <w:trPr/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Q1 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0 </w:t>
            </w:r>
          </w:p>
        </w:tc>
      </w:tr>
      <w:tr>
        <w:trPr/>
        <w:tc>
          <w:tcPr>
            <w:tcW w:w="2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Q2 </w:t>
            </w:r>
          </w:p>
        </w:tc>
        <w:tc>
          <w:tcPr>
            <w:tcW w:w="3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 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Q0 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е нормируется </w:t>
            </w:r>
          </w:p>
        </w:tc>
      </w:tr>
      <w:tr>
        <w:trPr/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ранжевы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Q1 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0 </w:t>
            </w:r>
          </w:p>
        </w:tc>
      </w:tr>
      <w:tr>
        <w:trPr/>
        <w:tc>
          <w:tcPr>
            <w:tcW w:w="2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2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Q2 </w:t>
            </w:r>
          </w:p>
        </w:tc>
        <w:tc>
          <w:tcPr>
            <w:tcW w:w="3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римечание к таблицам В.2-В.5 - Наивысшие значения коэффициента световозвращения, коэффициента светоотражения при диффузном дневном и искусственном освещении и коэффициента яркости не могут быть достигнуты одновременно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Библиографи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[1] Международный светотехнический словарь. 3-е изд., общее для МКО и МЭК*. М.: Русский язык, 1979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________________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* Доступ к международным и зарубежным документам можно получить перейдя по ссылке. - Примечание изготовителя базы данных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Электронный текст документа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подготовлен ЗАО "Кодекс" и сверен по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официальное издание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М.: Стандартинформ, 2012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DejaVu Sans Condensed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MAGE">
    <w:name w:val=".IMAG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DejaVu Sans Condensed" w:hAnsi="DejaVu Sans Condensed" w:eastAsia="Times New Roman" w:cs="DejaVu Sans Condensed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5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20.png"/><Relationship Id="rId39" Type="http://schemas.openxmlformats.org/officeDocument/2006/relationships/image" Target="media/image2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20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15.png"/><Relationship Id="rId53" Type="http://schemas.openxmlformats.org/officeDocument/2006/relationships/image" Target="media/image29.png"/><Relationship Id="rId54" Type="http://schemas.openxmlformats.org/officeDocument/2006/relationships/image" Target="media/image17.png"/><Relationship Id="rId55" Type="http://schemas.openxmlformats.org/officeDocument/2006/relationships/image" Target="media/image18.png"/><Relationship Id="rId56" Type="http://schemas.openxmlformats.org/officeDocument/2006/relationships/image" Target="media/image16.png"/><Relationship Id="rId57" Type="http://schemas.openxmlformats.org/officeDocument/2006/relationships/image" Target="media/image17.png"/><Relationship Id="rId58" Type="http://schemas.openxmlformats.org/officeDocument/2006/relationships/image" Target="media/image20.png"/><Relationship Id="rId59" Type="http://schemas.openxmlformats.org/officeDocument/2006/relationships/image" Target="media/image30.png"/><Relationship Id="rId60" Type="http://schemas.openxmlformats.org/officeDocument/2006/relationships/image" Target="media/image31.png"/><Relationship Id="rId61" Type="http://schemas.openxmlformats.org/officeDocument/2006/relationships/image" Target="media/image29.png"/><Relationship Id="rId62" Type="http://schemas.openxmlformats.org/officeDocument/2006/relationships/image" Target="media/image17.png"/><Relationship Id="rId63" Type="http://schemas.openxmlformats.org/officeDocument/2006/relationships/image" Target="media/image15.png"/><Relationship Id="rId64" Type="http://schemas.openxmlformats.org/officeDocument/2006/relationships/image" Target="media/image16.png"/><Relationship Id="rId65" Type="http://schemas.openxmlformats.org/officeDocument/2006/relationships/image" Target="media/image17.png"/><Relationship Id="rId66" Type="http://schemas.openxmlformats.org/officeDocument/2006/relationships/image" Target="media/image18.png"/><Relationship Id="rId67" Type="http://schemas.openxmlformats.org/officeDocument/2006/relationships/image" Target="media/image16.png"/><Relationship Id="rId68" Type="http://schemas.openxmlformats.org/officeDocument/2006/relationships/image" Target="media/image17.png"/><Relationship Id="rId69" Type="http://schemas.openxmlformats.org/officeDocument/2006/relationships/image" Target="media/image20.png"/><Relationship Id="rId70" Type="http://schemas.openxmlformats.org/officeDocument/2006/relationships/image" Target="media/image32.png"/><Relationship Id="rId71" Type="http://schemas.openxmlformats.org/officeDocument/2006/relationships/image" Target="media/image33.png"/><Relationship Id="rId72" Type="http://schemas.openxmlformats.org/officeDocument/2006/relationships/image" Target="media/image34.png"/><Relationship Id="rId73" Type="http://schemas.openxmlformats.org/officeDocument/2006/relationships/image" Target="media/image35.png"/><Relationship Id="rId74" Type="http://schemas.openxmlformats.org/officeDocument/2006/relationships/image" Target="media/image36.png"/><Relationship Id="rId75" Type="http://schemas.openxmlformats.org/officeDocument/2006/relationships/image" Target="media/image37.png"/><Relationship Id="rId76" Type="http://schemas.openxmlformats.org/officeDocument/2006/relationships/image" Target="media/image38.png"/><Relationship Id="rId77" Type="http://schemas.openxmlformats.org/officeDocument/2006/relationships/image" Target="media/image39.png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image" Target="media/image42.png"/><Relationship Id="rId81" Type="http://schemas.openxmlformats.org/officeDocument/2006/relationships/image" Target="media/image43.png"/><Relationship Id="rId82" Type="http://schemas.openxmlformats.org/officeDocument/2006/relationships/image" Target="media/image44.png"/><Relationship Id="rId83" Type="http://schemas.openxmlformats.org/officeDocument/2006/relationships/image" Target="media/image45.png"/><Relationship Id="rId84" Type="http://schemas.openxmlformats.org/officeDocument/2006/relationships/image" Target="media/image46.png"/><Relationship Id="rId85" Type="http://schemas.openxmlformats.org/officeDocument/2006/relationships/image" Target="media/image47.png"/><Relationship Id="rId86" Type="http://schemas.openxmlformats.org/officeDocument/2006/relationships/image" Target="media/image48.png"/><Relationship Id="rId87" Type="http://schemas.openxmlformats.org/officeDocument/2006/relationships/image" Target="media/image49.png"/><Relationship Id="rId88" Type="http://schemas.openxmlformats.org/officeDocument/2006/relationships/image" Target="media/image50.png"/><Relationship Id="rId89" Type="http://schemas.openxmlformats.org/officeDocument/2006/relationships/image" Target="media/image51.png"/><Relationship Id="rId90" Type="http://schemas.openxmlformats.org/officeDocument/2006/relationships/image" Target="media/image52.png"/><Relationship Id="rId91" Type="http://schemas.openxmlformats.org/officeDocument/2006/relationships/image" Target="media/image19.png"/><Relationship Id="rId92" Type="http://schemas.openxmlformats.org/officeDocument/2006/relationships/image" Target="media/image53.png"/><Relationship Id="rId93" Type="http://schemas.openxmlformats.org/officeDocument/2006/relationships/image" Target="media/image54.png"/><Relationship Id="rId94" Type="http://schemas.openxmlformats.org/officeDocument/2006/relationships/image" Target="media/image55.png"/><Relationship Id="rId95" Type="http://schemas.openxmlformats.org/officeDocument/2006/relationships/image" Target="media/image56.png"/><Relationship Id="rId96" Type="http://schemas.openxmlformats.org/officeDocument/2006/relationships/image" Target="media/image54.png"/><Relationship Id="rId97" Type="http://schemas.openxmlformats.org/officeDocument/2006/relationships/image" Target="media/image57.png"/><Relationship Id="rId98" Type="http://schemas.openxmlformats.org/officeDocument/2006/relationships/image" Target="media/image56.png"/><Relationship Id="rId99" Type="http://schemas.openxmlformats.org/officeDocument/2006/relationships/image" Target="media/image58.png"/><Relationship Id="rId100" Type="http://schemas.openxmlformats.org/officeDocument/2006/relationships/image" Target="media/image57.png"/><Relationship Id="rId101" Type="http://schemas.openxmlformats.org/officeDocument/2006/relationships/image" Target="media/image56.png"/><Relationship Id="rId102" Type="http://schemas.openxmlformats.org/officeDocument/2006/relationships/image" Target="media/image59.png"/><Relationship Id="rId103" Type="http://schemas.openxmlformats.org/officeDocument/2006/relationships/image" Target="media/image60.png"/><Relationship Id="rId104" Type="http://schemas.openxmlformats.org/officeDocument/2006/relationships/image" Target="media/image55.png"/><Relationship Id="rId105" Type="http://schemas.openxmlformats.org/officeDocument/2006/relationships/image" Target="media/image56.png"/><Relationship Id="rId106" Type="http://schemas.openxmlformats.org/officeDocument/2006/relationships/image" Target="media/image57.png"/><Relationship Id="rId107" Type="http://schemas.openxmlformats.org/officeDocument/2006/relationships/image" Target="media/image56.png"/><Relationship Id="rId108" Type="http://schemas.openxmlformats.org/officeDocument/2006/relationships/image" Target="media/image61.png"/><Relationship Id="rId109" Type="http://schemas.openxmlformats.org/officeDocument/2006/relationships/image" Target="media/image62.png"/><Relationship Id="rId110" Type="http://schemas.openxmlformats.org/officeDocument/2006/relationships/image" Target="media/image63.png"/><Relationship Id="rId111" Type="http://schemas.openxmlformats.org/officeDocument/2006/relationships/image" Target="media/image64.png"/><Relationship Id="rId112" Type="http://schemas.openxmlformats.org/officeDocument/2006/relationships/image" Target="media/image16.png"/><Relationship Id="rId113" Type="http://schemas.openxmlformats.org/officeDocument/2006/relationships/image" Target="media/image17.png"/><Relationship Id="rId114" Type="http://schemas.openxmlformats.org/officeDocument/2006/relationships/image" Target="media/image65.png"/><Relationship Id="rId115" Type="http://schemas.openxmlformats.org/officeDocument/2006/relationships/image" Target="media/image66.png"/><Relationship Id="rId116" Type="http://schemas.openxmlformats.org/officeDocument/2006/relationships/image" Target="media/image67.png"/><Relationship Id="rId117" Type="http://schemas.openxmlformats.org/officeDocument/2006/relationships/image" Target="media/image68.png"/><Relationship Id="rId118" Type="http://schemas.openxmlformats.org/officeDocument/2006/relationships/image" Target="media/image19.png"/><Relationship Id="rId119" Type="http://schemas.openxmlformats.org/officeDocument/2006/relationships/image" Target="media/image69.png"/><Relationship Id="rId120" Type="http://schemas.openxmlformats.org/officeDocument/2006/relationships/image" Target="media/image70.png"/><Relationship Id="rId121" Type="http://schemas.openxmlformats.org/officeDocument/2006/relationships/image" Target="media/image71.png"/><Relationship Id="rId122" Type="http://schemas.openxmlformats.org/officeDocument/2006/relationships/image" Target="media/image72.png"/><Relationship Id="rId123" Type="http://schemas.openxmlformats.org/officeDocument/2006/relationships/image" Target="media/image73.png"/><Relationship Id="rId124" Type="http://schemas.openxmlformats.org/officeDocument/2006/relationships/image" Target="media/image74.png"/><Relationship Id="rId125" Type="http://schemas.openxmlformats.org/officeDocument/2006/relationships/image" Target="media/image75.png"/><Relationship Id="rId126" Type="http://schemas.openxmlformats.org/officeDocument/2006/relationships/image" Target="media/image76.png"/><Relationship Id="rId127" Type="http://schemas.openxmlformats.org/officeDocument/2006/relationships/image" Target="media/image77.png"/><Relationship Id="rId128" Type="http://schemas.openxmlformats.org/officeDocument/2006/relationships/image" Target="media/image78.png"/><Relationship Id="rId129" Type="http://schemas.openxmlformats.org/officeDocument/2006/relationships/image" Target="media/image79.png"/><Relationship Id="rId130" Type="http://schemas.openxmlformats.org/officeDocument/2006/relationships/image" Target="media/image80.png"/><Relationship Id="rId131" Type="http://schemas.openxmlformats.org/officeDocument/2006/relationships/image" Target="media/image81.png"/><Relationship Id="rId132" Type="http://schemas.openxmlformats.org/officeDocument/2006/relationships/image" Target="media/image18.png"/><Relationship Id="rId133" Type="http://schemas.openxmlformats.org/officeDocument/2006/relationships/image" Target="media/image15.png"/><Relationship Id="rId134" Type="http://schemas.openxmlformats.org/officeDocument/2006/relationships/image" Target="media/image82.png"/><Relationship Id="rId135" Type="http://schemas.openxmlformats.org/officeDocument/2006/relationships/image" Target="media/image83.png"/><Relationship Id="rId136" Type="http://schemas.openxmlformats.org/officeDocument/2006/relationships/image" Target="media/image15.png"/><Relationship Id="rId137" Type="http://schemas.openxmlformats.org/officeDocument/2006/relationships/image" Target="media/image84.png"/><Relationship Id="rId138" Type="http://schemas.openxmlformats.org/officeDocument/2006/relationships/image" Target="media/image19.png"/><Relationship Id="rId139" Type="http://schemas.openxmlformats.org/officeDocument/2006/relationships/image" Target="media/image85.png"/><Relationship Id="rId140" Type="http://schemas.openxmlformats.org/officeDocument/2006/relationships/image" Target="media/image86.png"/><Relationship Id="rId141" Type="http://schemas.openxmlformats.org/officeDocument/2006/relationships/image" Target="media/image87.png"/><Relationship Id="rId142" Type="http://schemas.openxmlformats.org/officeDocument/2006/relationships/image" Target="media/image9.png"/><Relationship Id="rId143" Type="http://schemas.openxmlformats.org/officeDocument/2006/relationships/image" Target="media/image10.png"/><Relationship Id="rId144" Type="http://schemas.openxmlformats.org/officeDocument/2006/relationships/image" Target="media/image9.png"/><Relationship Id="rId145" Type="http://schemas.openxmlformats.org/officeDocument/2006/relationships/image" Target="media/image10.png"/><Relationship Id="rId146" Type="http://schemas.openxmlformats.org/officeDocument/2006/relationships/image" Target="media/image9.png"/><Relationship Id="rId147" Type="http://schemas.openxmlformats.org/officeDocument/2006/relationships/image" Target="media/image10.png"/><Relationship Id="rId148" Type="http://schemas.openxmlformats.org/officeDocument/2006/relationships/image" Target="media/image9.png"/><Relationship Id="rId149" Type="http://schemas.openxmlformats.org/officeDocument/2006/relationships/image" Target="media/image10.png"/><Relationship Id="rId150" Type="http://schemas.openxmlformats.org/officeDocument/2006/relationships/image" Target="media/image2.png"/><Relationship Id="rId151" Type="http://schemas.openxmlformats.org/officeDocument/2006/relationships/image" Target="media/image6.png"/><Relationship Id="rId152" Type="http://schemas.openxmlformats.org/officeDocument/2006/relationships/image" Target="media/image8.png"/><Relationship Id="rId153" Type="http://schemas.openxmlformats.org/officeDocument/2006/relationships/image" Target="media/image5.png"/><Relationship Id="rId154" Type="http://schemas.openxmlformats.org/officeDocument/2006/relationships/image" Target="media/image7.png"/><Relationship Id="rId155" Type="http://schemas.openxmlformats.org/officeDocument/2006/relationships/image" Target="media/image8.png"/><Relationship Id="rId156" Type="http://schemas.openxmlformats.org/officeDocument/2006/relationships/image" Target="media/image5.png"/><Relationship Id="rId157" Type="http://schemas.openxmlformats.org/officeDocument/2006/relationships/image" Target="media/image3.png"/><Relationship Id="rId158" Type="http://schemas.openxmlformats.org/officeDocument/2006/relationships/image" Target="media/image8.png"/><Relationship Id="rId159" Type="http://schemas.openxmlformats.org/officeDocument/2006/relationships/image" Target="media/image5.png"/><Relationship Id="rId160" Type="http://schemas.openxmlformats.org/officeDocument/2006/relationships/fontTable" Target="fontTable.xml"/><Relationship Id="rId1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47:00Z</dcterms:created>
  <dc:creator>Киселев Максим Дмитриевич</dc:creator>
  <dc:description/>
  <cp:keywords/>
  <dc:language>en-US</dc:language>
  <cp:lastModifiedBy>Киселев Максим Дмитриевич</cp:lastModifiedBy>
  <dcterms:modified xsi:type="dcterms:W3CDTF">2014-01-14T07:47:00Z</dcterms:modified>
  <cp:revision>2</cp:revision>
  <dc:subject/>
  <dc:title>ГОСТ Р 51256-2011 Технические средства организации дорожного движения. Разметка дорожная. Классификация. Технические требования </dc:title>
</cp:coreProperties>
</file>