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  <w:t xml:space="preserve">ОДМ 218.3.008-2011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ОТРАСЛЕВОЙ ДОРОЖНЫЙ МЕТОДИЧЕСКИЙ ДОКУМЕНТ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РЕКОМЕНДАЦИИ ПО МОНИТОРИНГУ И ОБСЛЕДОВАНИЮ ПОДПОРНЫХ СТЕН И УДЕРЖИВАЮЩИХ СООРУЖЕНИЙ НА ОПОЛЗНЕВЫХ УЧАСТКАХ АВТОМОБИЛЬНЫХ ДОРОГ </w:t>
      </w:r>
    </w:p>
    <w:p>
      <w:pPr>
        <w:pStyle w:val="FORMATTEXT"/>
        <w:jc w:val="both"/>
        <w:rPr/>
      </w:pPr>
      <w:r>
        <w:rPr/>
        <w:t>ОКС 93.080</w:t>
      </w:r>
    </w:p>
    <w:p>
      <w:pPr>
        <w:pStyle w:val="FORMATTEXT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/>
      </w:pPr>
      <w:r>
        <w:rPr/>
        <w:t>1. РАЗРАБОТАН обществом с ограниченной ответственностью  ООО "ГеоПроект"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 ВНЕСЕН Управлением научно-технических исследований, информационного обеспечения и ценообразования, Управлением эксплуатации и сохранности автомобильных дорог Федерального дорожного агентства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3. ИЗДАН на основании распоряжения Федерального дорожного агентства от _________ N _______ * </w:t>
      </w:r>
    </w:p>
    <w:p>
      <w:pPr>
        <w:pStyle w:val="FORMATTEXT"/>
        <w:jc w:val="both"/>
        <w:rPr/>
      </w:pPr>
      <w:r>
        <w:rPr/>
        <w:t xml:space="preserve">___________________ </w:t>
      </w:r>
    </w:p>
    <w:p>
      <w:pPr>
        <w:pStyle w:val="FORMATTEXT"/>
        <w:ind w:firstLine="568"/>
        <w:jc w:val="both"/>
        <w:rPr/>
      </w:pPr>
      <w:r>
        <w:rPr/>
        <w:t>* См. ярлык "Примечания"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 ВВЕДЕН ВПЕРВЫ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 ИМЕЕТ РЕКОМЕНДАТЕЛЬНЫЙ ХАРАКТЕР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/>
      </w:pPr>
      <w:r>
        <w:rPr/>
        <w:t>Настоящий отраслевой дорожный методический документ (далее - методический документ) содержит рекомендации по организации и порядку проведения мониторинга и обследования подпорных стен и удерживающих сооружений на оползневых участках автомобильных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ложения методического документа предназначены для применения организациями, выполняющими работы по мониторингу и обследованию подпорных стен и удерживающих сооружений на оползневых участках автомобильных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/>
      </w:pPr>
      <w:r>
        <w:rPr/>
        <w:t>В настоящем методическом документе использованы нормативные ссылки на следующие документ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. ГОСТ Р 22.1.01-95 Безопасность в чрезвычайных ситуациях. Мониторинг и прогнозирование. Основные поло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 ГОСТ Р 22.1.02-95 Безопасность в чрезвычайных ситуациях. Мониторинг и прогнозирование. Термины и определ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 ГОСТ Р 22.1.06-99 Безопасность в чрезвычайных ситуациях. Мониторинг и прогнозирование опасных геологических явлений и процессов. Общие треб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 ГОСТ Р 22.0.03-95 Безопасность в чрезвычайных ситуациях. Природные чрезвычайные ситуации. Термины и определ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 ГОСТ Р 52289-2004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 ГОСТ 2.105-95 Единая система конструкторской документации. Общие требования к текстовым документа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7. ГОСТ 2.109-73 ЕСКД. Основные требования к чертежа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8. ГОСТ 7.32-2001 СИБИД. Отчет о научно-исследовательской работе. Структура и правила оформл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9. ГОСТ 12.0.004-90 Система стандартов безопасности труда. Организация обучения безопасности труда. Общие поло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0. ГОСТ 5180-84 Грунты. Методы лабораторного определения физических характеристи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1. ГОСТ 10060.0-95 Бетоны. Методы определения морозостойкости. Общие треб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2. ГОСТ 10180-90 Бетоны. Методы определения прочности по контрольным образца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3. ГОСТ 12004-81 Сталь арматурная. Методы испытания на растяже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4. ГОСТ 12248-96 Грунты. Методы лабораторного определения характеристик прочности и деформируем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5. ГОСТ 12730.0-78 Бетоны. Общие требования к методам определения плотности, влажности, водопоглощения, пористости и водонепроницаем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6. ГОСТ 17624-87 Бетоны. Ультразвуковой метод определения прочн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7. ГОСТ 17625-83 Конструкции и изделия железобетонные. Радиационный метод определения толщины защитного слоя бетона, размеров и расположения арматур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8. ГОСТ 20276-99 Грунты. Методы полевого определения характеристик прочности и деформируем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9. ГОСТ 22690-88 Бетоны. Определение прочности механическими методами неразрушающего контрол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0. ГОСТ 22783-77 Бетоны. Метод ускоренного определения прочности на сжат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1. ГОСТ 22904-93 Конструкции железобетонные. Магнитный метод определения толщины защитного слоя бетона и расположения арматур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2. ГОСТ 23858-79 Соединения сварные стыковые и тавровые арматуры железобетонных конструкций. Ультразвуковые методы контроля качества. Правила приемк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3. ГОСТ 24846-81 Грунты. Методы измерения деформаций оснований зданий и сооруж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4. ГОСТ 25100-95 Грунты. Классификац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5. ГОСТ 26134-84 Бетоны. Ультразвуковой метод определения морозостойк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6. ГОСТ 28570-90 Бетоны. Методы определения прочности по образцам, отобранным из конструкц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3 Термины и определения </w:t>
      </w:r>
    </w:p>
    <w:p>
      <w:pPr>
        <w:pStyle w:val="FORMATTEXT"/>
        <w:ind w:firstLine="568"/>
        <w:jc w:val="both"/>
        <w:rPr/>
      </w:pPr>
      <w:r>
        <w:rPr/>
        <w:t>В настоящем методическом документе применены следующие термины с соответствующими определениями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дефект:</w:t>
      </w:r>
      <w:r>
        <w:rPr/>
        <w:t> Отдельное несоответствие конструкций какому-либо параметру, установленному проектом или нормативным документом (СНиП, ГОСТ, ТУ, СН и т.д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диагностика:</w:t>
      </w:r>
      <w:r>
        <w:rPr/>
        <w:t> Установление и изучение признаков, характеризующих состояние и удерживающих сооружений для определения возможных отклонений и предотвращения нарушений нормального режима их эксплуа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геотехнический мониторинг</w:t>
      </w:r>
      <w:r>
        <w:rPr/>
        <w:t xml:space="preserve"> (далее - мониторинг): вид наблюдения, которое выполняется с целью контроля технического состояния удерживающего сооружения и развития склоновых процессов, для обеспечения безопасности населения, безаварийной эксплуатации защищаемых и прилегающих объе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значительный дефект:</w:t>
      </w:r>
      <w:r>
        <w:rPr/>
        <w:t xml:space="preserve"> дефект, который существенно влияет на один или несколько основных показателей удерживающего сооружения, но не представляет непосредственной опасности для его эксплуатации, определяет ограниченно работоспособное состоя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категория технического состояния:</w:t>
      </w:r>
      <w:r>
        <w:rPr/>
        <w:t xml:space="preserve"> показатель эксплуатационной пригодности сооружения, установленный в зависимости от доли снижения несущей способн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критический дефект:</w:t>
      </w:r>
      <w:r>
        <w:rPr/>
        <w:t xml:space="preserve"> дефект, при наличии которого эксплуатация удерживающего сооружения невозможна (угроза обрушения конструкции, потеря несущей способности отдельных элементов), определяет аварийное состоя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малозначительный дефект:</w:t>
      </w:r>
      <w:r>
        <w:rPr/>
        <w:t xml:space="preserve"> дефект, который существенно не влияет на основные показатели удерживающего сооружения, определяет работоспособное состоя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мониторинг склоновых процессов:</w:t>
      </w:r>
      <w:r>
        <w:rPr/>
        <w:t xml:space="preserve"> систематическое наблюдение за состоянием склона (откоса) с целью контроля развития опасных геологических процесс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непрерывный мониторинг:</w:t>
      </w:r>
      <w:r>
        <w:rPr/>
        <w:t xml:space="preserve"> вид наблюдения, обеспечивающий непрерывное поступление информации о текущем состоянии склона и/или сооружения и доступность ее удаленному наблюдател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несущественный дефект:</w:t>
      </w:r>
      <w:r>
        <w:rPr/>
        <w:t xml:space="preserve"> дефект, наличие которого следует зафиксировать, но он не влияет на основные показатели удерживающего сооружения или существующая степень которого допускается нормативным документом (СНиП, ГОСТ, ТУ, СН и т.д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неустранимый дефект:</w:t>
      </w:r>
      <w:r>
        <w:rPr/>
        <w:t xml:space="preserve"> дефект, устранение которого технически невозможно или экономически нецелесообразно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обследование:</w:t>
      </w:r>
      <w:r>
        <w:rPr/>
        <w:t> комплекс мероприятий по определению и оценке фактических значений контролируемых параметров, характеризующих эксплуатационное состояние, пригодность и работоспособность объектов обследования и определяющих возможность их дальнейшей эксплуатации или необходимость восстановления и усил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опасный дефект:</w:t>
      </w:r>
      <w:r>
        <w:rPr/>
        <w:t xml:space="preserve"> дефект, который в значительной степени снижает один или несколько показателей удерживающего сооружения, но не является критическим, определяет неработоспособное состоя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осмотр:</w:t>
      </w:r>
      <w:r>
        <w:rPr/>
        <w:t> комплекс работ по наблюдению за общим состоянием подпорных стен и удерживающих сооружений для определения возможных отклонений и предотвращения нарушений нормального режима их эксплуа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периодический мониторинг:</w:t>
      </w:r>
      <w:r>
        <w:rPr/>
        <w:t xml:space="preserve"> вид наблюдения, при котором поступление информации происходит через установленные интервалы времен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подпорные стены и удерживающие сооружения:</w:t>
      </w:r>
      <w:r>
        <w:rPr/>
        <w:t xml:space="preserve"> конструкции, предназначенные для удержания от обрушения находящегося за ними грунта и воспринимающие расположенные на его поверхности нагрузки. По типу конструкции различают: гравитационные, свайные, анкерные и армогрунтовые. По типу материала различают: бетонные, железобетонные, металлические, из каменной кладки, из габионов и ряжей. По расположению относительно защищаемой дороги различают: верховые и низовы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повреждение:</w:t>
      </w:r>
      <w:r>
        <w:rPr/>
        <w:t> неисправность, полученная конструкцией при изготовлении, транспортировании, монтаже или эксплуа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подпорная стена:</w:t>
      </w:r>
      <w:r>
        <w:rPr/>
        <w:t xml:space="preserve"> сооружение, предназначенное для противодействия боковому (откосному) давлению со стороны удерживаемого грун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технический мониторинг:</w:t>
      </w:r>
      <w:r>
        <w:rPr/>
        <w:t xml:space="preserve"> систематическое наблюдение за состоянием сооружения с целью оценки соответствия проектным решениям и нормативным требования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техническое состояние:</w:t>
      </w:r>
      <w:r>
        <w:rPr/>
        <w:t xml:space="preserve"> совокупность подверженных изменению в процессе эксплуатации свойств (надежность, долговечность, ремонтопригодность и др.), характеризуемых в определенный момент времени показателями, установленными в нормативно-технической и/или проектной докумен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удерживающие сооружение:</w:t>
      </w:r>
      <w:r>
        <w:rPr/>
        <w:t xml:space="preserve"> конструкция, воспринимающая оползневое давление смещающегося грунта и обеспечивающая устойчивость склона (откоса) и конструкции автомобильной дороги с заданным коэффициентом запас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</w:rPr>
        <w:t>устранимый дефект:</w:t>
      </w:r>
      <w:r>
        <w:rPr/>
        <w:t xml:space="preserve"> дефект, устранение которого технически возможно и экономически целесообразно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4 Обследование подпорных стен и удерживающих сооружений</w:t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1 Цели и виды обследования </w:t>
      </w:r>
    </w:p>
    <w:p>
      <w:pPr>
        <w:pStyle w:val="FORMATTEXT"/>
        <w:ind w:firstLine="568"/>
        <w:jc w:val="both"/>
        <w:rPr/>
      </w:pPr>
      <w:r>
        <w:rPr/>
        <w:t>4.1.1 Целью обследования подпорных стен и удерживающих сооружений является определение технического состояния, выявление дефектов, разработка рекомендаций по их устранению и предупреждению, рекомендаций по дальнейшей эксплуатации, ремонту или реконструк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2 Обследования проводятся в рамках эксплуатационного обслуживания подпорных стен и удерживающих сооружений на автомобильных дорога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3 Обследование включает в себя комплекс мероприятий по определению и оценке фактических значений контролируемых параметров, характеризующих техническое состояние объектов обслед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4 В зависимости от характера выполняемых работ различают визуальное (см. 4.3) и инструментальное (см. 4.4) обслед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5 В зависимости от поставленных целей выполняют первичное обследование, периодический осмотр, геодезическое обследование, периодическое обследование и внеочередное обследование (таблица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1 - Виды и периодичность проведения мероприятий по обследованию подпорных стен и удерживающих сооружений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00"/>
        <w:gridCol w:w="2550"/>
        <w:gridCol w:w="1800"/>
        <w:gridCol w:w="300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ид мероприяти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ериодич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орма у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ервичное обслед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еред приемкой сооружения в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рганизация, осуществляющая строитель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ключение о соответствии проектным решениям и ведомость технического состояния подпорной стен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ериодиче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1 раз в месяц (при отсутствии видимых изменений - 1 раз в полгода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рганизация, осуществляющая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Записи в ведомость технического состояния подпорной ст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Геодезическое обслед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1 раз в год (после стабилизации получаемой информации - 1 раз в 5 лет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ериодическое обслед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1 раз в 10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дрядная организация, осуществляющая обследован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тчет и записи в ведомость технического состояния подпорной ст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неочередное обследован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 особых случаях (см. 4.1.11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1.6 Первичное обследование проводится перед приемкой сооружения в эксплуатацию для установления его соответствия проектным решениям и нормативным документам. По результатам обследования составляется заключение о соответствии проектным решениям и ведомость технического состояния подпорных стенок на автомобильной дороге в соответствии с приложением 9 [1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7 Периодический осмотр подпорных стен и удерживающих сооружений выполняется с целью определения признаков, характеризующих техническое состояние, и для предотвращения нарушений нормального режима эксплуатации. Производится через установленные промежутки времени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1 раз в месяц при вводе в эксплуатацию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 отсутствии видимых изменений - 1 раз в полгода и после событий, способных повлиять на устойчивость сооружения (землетрясений, интенсивных ливней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8 Геодезическое обследование производится для выявления изменений геометрических параметров удерживающего сооружения и проверки их соответствия установленным требованиям. Выполняется 1 раз в год при вводе в эксплуатацию; после стабилизации получаемой информации - 1 раз в 5 лет. В случае появления быстроразвивающихся деформаций необходимо увеличение частоты проведения геодезических измерений (до 1 раза в неделю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9 Периодическое обследование проводится через установленные промежутки времени (средняя периодичность - 1 раз в 10 лет) с целью определения состояния материалов конструкций удерживающих сооружений и проверки их соответствия установленным требования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10 В случаях, когда решение вопросов, связанных с эксплуатацией, не может быть получено по данным обследований, проводятся испытания элементов сооружения. Решение о проведении испытаний принимается организацией, осуществляющей эксплуатацию сооружения, на основании рекомендаций, выданных организацией, выполняющей обследова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11 Внеочередное обследование подпорных стен и удерживающих сооружений следует производить в следующих случаях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стечение расчетного срока служб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о и после реконструкции (капитального) ремо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 смене балансодержател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 отсутствии проектной документации с целью установления конструктивных особенностей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значительное изменение условий эксплуатации и нагрузок (увеличение количества полос движения автомобильной дороги, строительства новых сооружений на прилегающем склоне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явление дефектов, значительно влияющих на эксплуатационные характеристики сооружения (см. 4.5.4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 проверке эксплуатационной пригодности сооружения после воздействия на него экстремальных инженерно-геологических факторов (землетрясений силой 5 баллов и выше, прохождения интенсивных ливней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еобходимость проведения, цели и задачи устанавливаются индивидуально для каждого конкретного случа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12 Для определения динамики развития деформаций подпорных стен и удерживающих сооружений и вызывающих их причин проводят геотехнический мониторинг (см. раздел 5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2 Организация работ по обследованию </w:t>
      </w:r>
    </w:p>
    <w:p>
      <w:pPr>
        <w:pStyle w:val="FORMATTEXT"/>
        <w:ind w:firstLine="568"/>
        <w:jc w:val="both"/>
        <w:rPr/>
      </w:pPr>
      <w:r>
        <w:rPr/>
        <w:t>4.2.1 К проведению работ по обследованию привлекаются организации, оснащенные необходимой приборной и инструментальной базой, имеющие в своем составе квалифицированных специалис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 Организация, осуществляющая обследование, должна иметь соответствующие разрешающие документы на выполнение обследований подпорных стен и удерживающих сооружений, предусмотренные законодательством Российской Федерации (допуски СРО, сертификаты на применяемое оборудование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3 В состав подразделения, осуществляющего обследование, рекомендуется включить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нспектор - осуществляет руководство работами, отвечает за качество обсле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нженерно-технические работники - выполняют работы по обследованию сооружений, владеют методами технического контроля, выполняют камеральную обработку результа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пециалисты - операторы специального оборуд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Работы по натурному обследованию проводятся группой не менее чем из двух челове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4 Обследования проводятся с соблюдением требований нормативных документов, а также условий, оговоренных в техническом задан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5 Порядок проведения рабо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знакомление с проектно-технической документацие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изуальное обследова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 необходимости составление программы инструментального обсле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полнение полевых работ по инструментальному обследованию (необходимые измерения, отбор образцов материалов и др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амеральная обработка полученных результа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записи в журнал технического надзора и/или составление отче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6 Стандартный перечень выполняемых работ, в зависимости от вида обследования, приведен в приложении А. Объем работ по обследованию зависит от поставленных задач и особенностей сооружения (типа конструкции, специфики материалов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7 Изучение технической документации осуществляется в целях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знакомления с объектом обсле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ановления ее комплектности и качеств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явления отступлений от утвержденного проекта и действующих нормативных докумен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ределения соответствия физических, механических и химических характеристик примененных строительных материалов требованиям проекта и нормативных докумен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зучения материалов, касающихся выполнения работ по текущему содержанию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знакомления с результатами ранее проведенных обследований и ремонтных рабо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8 Документальное обеспечение эксплуатации удерживающего сооружения систематизируется по типам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ектная документация и материалы инженерно-геологических изыска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сполнительная документац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едомость технического состоя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тчеты о проведенных обследования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9 Предоставление необходимой технической документации для ознакомления осуществляе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вновь построенных сооружениях - генподрядчиком строительства или строительной организацией, выполнявшей строительство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эксплуатируемых сооружениях - организацией, в ведении которой находится объек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0 По результатам анализа проектно-технической документации для каждого конкретного защитного сооружения индивидуально определяются критерии по оценке его технического состояния (см. 4.5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1 Инструментальные обследования подпорных стен и удерживающих сооружений следует проводить по разработанным программам, составленным исполнителями работ с учетом предложений заинтересованных организаций и утвержденных Заказчико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2 Программа проведения работ должна учитывать особенности обследуемого сооружения и разрабатываться в соответствии с данным методическим документом, техническим заданием Заказчика, а также с учетом [2]. В программе указываю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именование обследуемых сооруж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чины, вызвавшие необходимость проведения обсле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цели и задачи обсле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ритерии по оценке технического состоя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чень оборудования, необходимого для проведения обсле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бъемы работ по обследованию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очность проводимых измер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частки и методы отбора проб для проведения лабораторных испыта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ста отрывки контрольных шурфов для обследования основания и фундамен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роприятия по обеспечению доступа к элементам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роприятия по обеспечению безопасности рабочих при выполнении полевых работ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чень отчетных докумен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3 При обследовании следует применять систему обозначений и счета элементов сооружения, принятую в технической документации. Эта система должна использоваться как в полевых, так и в отчетных документах по обследован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4 Состав и объемы работ по инструментальному обследованию в каждом конкретном случае определяются на основе данных, полученных при ознакомлении с проектно-технической документацией и визуальном обследовании, а также технического задания заказчика с учетом требований действующих нормативных докум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5 Обследование следует проводить, как правило, совместно с представителями организации, выполнявшей проектирование (при осуществлении авторского надзора) или осуществляющей эксплуатацию исследуемого объек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6 Приготовление к полевым работам (устройство временных подмостей, смотровых приспособлений с выделением необходимых материалов и рабочей силы и др.), должно выполнять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вновь построенных сооружениях - строительной организацией, возводившей объект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эксплуатируемых сооружениях - организацией, в ведении которой находится объек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7 Все применяемые инструменты и приборы при обследовании проверяются в установленном порядк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8 Обследование удерживающих сооружений необходимо проводить при благоприятных погодных условиях, когда имеется возможность осмотра всех частей сооружения, не нарушается работа устанавливаемых измерительных приборов, выполняются требования по технике безопасности работ и охране труда персонала, занятого на работа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19 При проведении работ соблюдают требования техники безопасности и охраны труда ГОСТ Р 52289, [3] и [4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0 При обследовании подпорных стен и удерживающих сооружений фиксируются следующие виды деформаций и повреждений, а также изменение свойств материалов и конструкций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мещения, прогибы и осад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чность материалов конструкц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рещины в бетонных и железобетонных конструкция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вреждения защитного слоя бетон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ояние стыков или узлов сборных конструкц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вреждения арматуры, закладных деталей, сварных шв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тепень и глубина корроз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вреждения сетки в габионных конструкция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вреждения и разрыв армирующей панели в армогрунтовых сооружения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давливание грунта между свайными элементам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слабление натяжений анкеров и анкерных сва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ползание оползневого грунта через конструкцию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ы гидроизоляц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засорение и повреждения водоотводящей и/или дренажной систем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рещины отрыва и подвижки склона (откоса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вреждения защищаемой автомобильной дорог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1 В течение работ ведется полевая документация, включающая в себя результаты рекогносцировок, визуального и инструментального контроля с их предварительной обработко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2 Камеральные и лабораторные работы по обследованию удерживающих сооружений могут включать следующие вид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бработка данных полевых работ и составление дефектных ведомосте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лабораторные испытания образцов грунтов и строительных материалов, отобранных из конструкц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верочные расчет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ределение технического состояния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азработка рекомендаций по дальнейшей эксплуа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3 Обнаруженные при обследовании дефекты и повреждения конструкций фиксируются и оцениваются с точки зрения их влияния на несущую способность, долговечность и эксплуатационные качества соору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4 При проведении поверочных расчетов свойства материалов и величины нагрузок должны соответствовать фактической ситуации. В случае если имеется проектная документация и в результате обследования не зафиксированы изменения свойств материалов, допускается использовать расчетные значения, принятые в проекте. В сомнительных случаях необходимо выполнять оценку несущей способности элементов сооружения на основе полученных при обследовании данны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5 На основании поверочных расчетов и анализа полученных результатов делается вывод о категории технического состояния сооружения и принимается решение о его дальнейшей эксплуатации. В зависимости от характера, значимости и распространения обнаруженных дефектов и повреждений могут предусматриваться проведение различных видов ремонтных работ, усиление отдельных элементов 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6 Результаты инструментального обследования оформляются в виде отчета в соответствии с требованиями ГОСТ 2.105, ГОСТ 7.32 и ГОСТ 2.109. Структура отчета включае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ехническое зада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ведение (информация о заказчике и исполнителе; даты проведения обследования; цели, задачи и причины проведения обследования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исание сооружения (параметры, конструктивные решения, материалы конструкций с указанием имеющихся отступлений, а также дефектов, возникших на стадии строительства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ведения о ранее проводимых обследованиях, капитальных ремонтах и реконструкция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анные о методическом и приборном оснащении (порядок и способы проведения обследования; критерии оценки технического состояния; перечень приборов и методов измерений; координаты мест вскрытия конструкций и отрывки шурфов; количество отбираемых образцов и т.д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едомость дефек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езультаты измерений и испытаний в виде схем, чертежей, графиков и таблиц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 необходимости включают результаты поверочных расчетов (цель расчетов; используемые методы, расчетные схемы и их обоснование; анализ результатов и т.д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воды и рекомендации (оценка технического состояния сооружения; рекомендации по устранению обнаруженных дефектов и повреждений; рекомендации по условиям дальнейшей эксплуатации и т.д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7 Техническое заключение служит исходным материалом для принятия решений о продолжении эксплуатации удерживающего сооружения или проведения ремонтных рабо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3 Визуальное обследование </w:t>
      </w:r>
    </w:p>
    <w:p>
      <w:pPr>
        <w:pStyle w:val="FORMATTEXT"/>
        <w:ind w:firstLine="568"/>
        <w:jc w:val="both"/>
        <w:rPr/>
      </w:pPr>
      <w:r>
        <w:rPr/>
        <w:t>4.3.1 Задачи визуального обслед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ределение общего состояния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явление дефек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ценка состояния поверхности склона (выявление визуальных проявлений оползневых процессов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ределение необходимости ремонтных и эксплуатационных работ (расчистка засорившихся водоотводных и дренажных конструкций, выборка осыпавшегося грунта из застенного пространства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2 Работы по визуальному обследованию включают в себя осмотр сооружения, склона и защищаемого участка автомобильной дороги, фиксации дефектов (схемы, чертежи, фотографии), составление ведомостей дефектов, заключение по общему состоянию и рекомендации по устранению обнаруженных дефе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3 Для повышения эффективности и достоверности наблюдений рекомендуется применять маршрутные схемы обходов. Весь фронт обхода разбивается на участки, которые маркируются и привязываются к геодезической се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4 В ходе визуального обследования производят описание замеченных повреждений с использованием простейших измерительных инструментов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- категория дефекта (см. 4.5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 степень повреждения элемента конструкции (длины и ширины раскрытия трещин, площади коррозии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азвитие во времен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озможные причины возникнов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иболее опасные, а также характерные повреждения и дефекты должны быть отражены в эскизах или фотография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5 По окончании работ строят циклограммы развития трещин, карты дефектов и составляют дефектные ведомости (см. форму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Форма 1 - Ведомость дефекто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50"/>
        <w:gridCol w:w="900"/>
        <w:gridCol w:w="900"/>
        <w:gridCol w:w="900"/>
        <w:gridCol w:w="1200"/>
        <w:gridCol w:w="900"/>
        <w:gridCol w:w="1050"/>
        <w:gridCol w:w="750"/>
        <w:gridCol w:w="1050"/>
        <w:gridCol w:w="900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N п/п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писа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ие дефект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рия дефе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бъем повреж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ени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озмож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ые причины возникно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в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Эскиз (при необх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имости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Рекомен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ации по устране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Ф.И.О. проверя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ющего специа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лист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Рос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пис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3.6 Результаты анализа полученных данных записываются в ведомость технического состояния. Категория технического состояния сооружения в дальнейшем может уточняться на основе данных инструментального обследования и результатов поверочных расче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7 На основании результатов визуального обследования составляется программа и определяются объемы работ по инструментальному обследован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4 Инструментальное обследование </w:t>
      </w:r>
    </w:p>
    <w:p>
      <w:pPr>
        <w:pStyle w:val="FORMATTEXT"/>
        <w:ind w:firstLine="568"/>
        <w:jc w:val="both"/>
        <w:rPr/>
      </w:pPr>
      <w:r>
        <w:rPr/>
        <w:t>4.4.1 Инструментальное обследование проводится для определения контролируемых параметров подпорных стен и удерживающих сооружений и данных, необходимых для выполнения полного комплекса расчетов конструкц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2 Состав работ (геодезические измерения, обследование материалов сооружения, испытание анкеров и т.п.) и их характер (сплошные или выборочные) определяются в зависимости от поставленных задач и вида обследования (первичное, внеочередное и т.д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3 Целью геодезического обследования является определение геометрических параметров, высотного и планового положения подпорных стен и удерживающих сооружений, а также оценка их соответствия проект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4 В результате проведения геодезического обследования должны быть получены данные по деформациям сооружения в виде сводных ведомостей и графических материалов (планов, схем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5 Определение деформаций подпорных стен и удерживающих сооружений проводится в соответствии с ГОСТ 24846, [5] и [6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6 При обнаружении осадок, наклонов, смещений, развития трещин эксплуатирующие организации должны устанавливать специальные долговременные марки для ведения длительных наблюд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7 В зависимости от состояния сооружения и поставленных задач, в соответствии с [2] выполняются обследования материалов конструкции с помощью разрушающих и неразрушающих метод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8 При помощи разрушающих методов контроля качества материалов определяю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чность бетона по ГОСТ 22783, ГОСТ 28570 и ГОСТ 10180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лотность, влажность, водопоглощение, пористость и водонепроницаемость бетона по ГОСТ 12730.0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орозостойкость бетона по ГОСТ 10060.0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чность арматуры по ГОСТ 12004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онтрольное вскрытие бетона с обнажением арматуры для непосредственного замера диаметра и определения остаточного сечения стержней, подвергшихся корроз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9 При помощи неразрушающих методов контроля качества материалов определяю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чность бетона по ГОСТ 17624 и ГОСТ 22690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орозостойкость бетона по ГОСТ 26134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иаметр арматуры, ее положение, толщина защитного слоя бетона по ГОСТ 17625 и ГОСТ 22904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ачество сварных соединений арматуры и закладных деталей по ГОСТ 23858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0 Участки определения прочности материалов должны располагаться в расчетных сечениях и в местах, имеющих дефекты или повреждения, которые свидетельствуют о пониженной прочности. Местоположение и количество участков определяются программой обследования и принимаются не менее трех для бетона и не менее двух для арматур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1 Обследование грунтов основания для определения его физико-механических характеристик и прогнозирования осадок проводится в соответствии с ГОСТ 5180, ГОСТ 12248, ГОСТ 20276, [7] и [8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2 Обследование грунтов основания включает следующий комплекс рабо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ходку шурфов (преимущественно вблизи фундаментов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бурение скважин с отбором образцов грунта и воды с определением уровня грунтовых вод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зондирование грун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левые испытания грунтов в критически важных местах (при необходимости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сследования грунтов геофизическими методам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лабораторные исследования физико-механических свойств грунтов и химический анализ грунтовых вод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3 Расположение и общее число выработок, необходимость применения геофизических методов зависят от размеров удерживающего сооружения и сложности инженерно-геологического строения участк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4 При обследовании фундаментов фиксирую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азмеры и глубина зало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садки, крены и прогибы по ГОСТ 24846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атериалы фундаментов и его прочностные характеристи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ы бетона (трещины, каверны, раковины, повреждения защитного слоя и др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голения и повреждения арматуры, закладных деталей, сварных швов (в том числе в результате коррозии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лажность материалов фундаме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ояние гидроизоля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5 В результате проведенных обследований грунтов оснований и фундаментов должно быть установлено соответствие полученных данных архивным, если таковые имеются. Выявленные различия в инженерно-геологической и гидрогеологической обстановке используются для разработки прогнозов технического состояния сооружения и учитываются при выборе способов усиления конструк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6 Обследование склонов (откосов) должно обеспечивать получение необходимого количества материалов и данных о состоянии инженерно-геологических условий исследуемого участка. Состав и объемы работ устанавливаются в программе с учетом текущего состояния склона (откоса), в соответствии с техническим заданием, а также [8], [9] и [10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7 Обследование склона (откоса) следует проводить на всей площади опасного участка и прилегающих к его бровке зо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8 При обследовании в соответствии с [9] и [10] устанавливаю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личие и распространение границ зон развития склоновых процессов, а также их интенсивность и глубину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чины, факторы и условия возникновения или активизации склоновых процесс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иуроченность процессов к определенным формам рельефа, геоморфологическим элементам, гидрогеологическим условиям, типам грунтов, видам и зонам техногенного воздейств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фазы развития оползневого процесс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озможность возникновения склоновых процессов под воздействием природных и техногенных фактор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19 При исследовании грунтов, слагающих оползневые массы, рекомендуется производить отбор монолитов из ослабленных и разуплотненных зон с нарушенными структурными связями, области поверхности скольжения. Количество образцов, отбираемых для лабораторных исследований, устанавливается в программе исходя из количества литолого-генетических слоев, зон ослабления в массивах оползневых склонов, степени неоднородности гру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20 На оползневых территориях в фазах начального периода и временной стабилизации оползневых явлений (согласно [10]) необходимо проводить мониторинг (см. раздел 5) за развитием трещин отрыва, динамикой смещения оползневых масс, изменением состояния и свойств грунтов, гидрогеологических условий, геоморфологии, устойчивости оползневого склона 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5 Определение технической категории удерживающего сооружения </w:t>
      </w:r>
    </w:p>
    <w:p>
      <w:pPr>
        <w:pStyle w:val="FORMATTEXT"/>
        <w:ind w:firstLine="568"/>
        <w:jc w:val="both"/>
        <w:rPr/>
      </w:pPr>
      <w:r>
        <w:rPr/>
        <w:t>4.5.1 Оценка технического состояния удерживающего сооружения производится на основе оценки состояния элементов конструкций и проверочных расче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2 По техническому состоянию сооружения в соответствии с СП 13-102-2003 подразделяются на: находящиеся в исправном, работоспособном, ограниченно работоспособном, неработоспособном и аварийном состоян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3 Несущую способность подпорных стен и удерживающих сооружений оценивают с учетом следующих показателей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личия повреждений и степени их влия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ответствия геометрических параметров сооружения проектным решения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ответствия физико-механических характеристик материалов конструкций проектным решения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ояния грунтов основания и обратной засып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личия дополнительных воздействующих нагрузок, не предусмотренных проекто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т.п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4 Определение технического состояния производится на основании общего износа сооружения или появления (устранения) дефекта соответствующей категории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 I категории - несущественный, не влияет на основные показател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 II категории - малозначительный, определяет работоспособное состояние элеме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 III категории - значительный, определяет ограниченно работоспособное состояние элеме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 IV категории - опасный, определяет неработоспособное состояние элеме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ект V категории - критический, определяет аварийное состояние элемен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 определении категории дефектов следует рассматривать их совокупное влияние как на отдельные элементы конструкции, так и на сооружение в цело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5 При оценке категории состояния подпорной стены и удерживающего сооружения необходимо учитывать наличие характерных признаков воздействия на конструкцию. Пример характерных дефектов железобетонного удерживающего сооружения приведен в приложении Б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6 Виды ремонта в зависимости от категории технического состояния подпорных и удерживающих сооружений приведены в таблице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2 - Виды ремонта в зависимости от категории технического состояния подпорных и удерживающих сооружений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00"/>
        <w:gridCol w:w="1650"/>
        <w:gridCol w:w="2850"/>
        <w:gridCol w:w="285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технического состоя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дефекто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писание технического состоя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екомендуемы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Испра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I или отсутств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тсутствуют видимые повреждения, свидетельствующие о снижении несущей способно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еобходимости в ремонтных работах 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аботоспосо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езначительное снижение несущей способности констру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ормальная эксплуатация обеспечивается техническим обслуживанием и текущим ремонтом (устройство антикоррозионного покрытия, затирка трещин и т.п.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граниченно работоспосо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уществующие повреждения свидетельствуют о значительном снижении несущей способно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апитальный ремонт отдельных элементов соору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еработоспосо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уществующие повреждения свидетельствуют о непригодности к эксплуа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апитальный ремонт всего сооружения с восстановлением, усилением конструкций или заменой всех неисправных элемент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Аварий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Требуется устройство временных креплений и проведение восстановительн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стройство временных креплений, восстановление или реконструкция всего сооруж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5.7 При капитальном ремонте и реконструкции сооружения необходимо уточнение инженерно-геологических данных, в соответствии с [8] и [10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5 Мониторинг подпорных стен и удерживающих сооружений</w:t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.1 Цели и виды мониторинга </w:t>
      </w:r>
    </w:p>
    <w:p>
      <w:pPr>
        <w:pStyle w:val="FORMATTEXT"/>
        <w:ind w:firstLine="568"/>
        <w:jc w:val="both"/>
        <w:rPr/>
      </w:pPr>
      <w:r>
        <w:rPr/>
        <w:t>5.1.1 Целью проведения мониторинга подпорных стен и удерживающих сооружений являе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беспечение безопасной эксплуатации защищаемых и прилегающих объек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беспечение безопасности насел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воевременное выявление отклонений в строящихся или существующих сооружениях от проектных данны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воевременное выявление, предупреждение и прогнозирования развития опасных геологических процесс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правление природными рискам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ценка эффективности принятых методов расчета и проектных реш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2 Мониторинг за оползнеопасными склонами и защитными сооружениями проводится совместно с их обследованием (см. раздел 4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3 Виды мониторинга классифицирую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 наблюдаемому объекту (мониторинг склоновых процессов и технический мониторинг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 форме предоставления информации в течение времени (периодический и непрерывный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4 Технический мониторинг включает в себя все виды наблюдений за состоянием конструкций удерживающего сооружения, а также зданий и сооружений, находящихся в зоне его влияния: измерение деформаций сооружений (осадки, крены, горизонтальные смещения и др.); фиксация и наблюдение за образованием и раскрытием трещин; измерение усилий в анкерных конструкциях и т.п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5 Мониторинг склоновых процессов включает в себя системы режимных наблюдений за изменением состояния грунтов, уровня грунтовых вод и развитием опасных геологических процессов (эрозии, оползней, карстово-суффозионных явлений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6 Объектами мониторинга преимущественно являю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дпорные стены и удерживающие сооружения на основе сложных или новых конструктивно-технологических реш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дпорные стены и удерживающие сооружения после ремонта или реконструкции, осуществленных с использованием новых технологий, конструкций и материал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мышленные и гражданские строения, находящиеся в зоне влияния оползневых процесс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олзневые и оползнеопасные склоны или откосы, в том числе, на которых прогнозируется ухудшение инженерно-геологических условий в период строительства и/или эксплуатации автомобильной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7 При периодическом мониторинге измерения необходимых параметров осуществляются специалистами непосредственно на участке через определенные промежутки времени. Периодичность измерений устанавливается программой и может изменяться в процессе ведения мониторинг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8 При непрерывном мониторинге в автономном режиме выполняется сбор, обработка, накопление и передача информации о состоянии склона и сооружения в исполнительную организацию непрерывно или с минимальными интервалами времени для принятия оперативных реш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.9 При проведении мониторинга определяю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инамику перемещений и деформаций удерживающего сооружения, а также окружающих зданий и сооружений, расположенных в зоне его влия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пряженно-деформированное состояние удерживающего сооружения (значения усилий в анкерных конструкциях, величину оползневого давления на сооружение и т.д.) и оползневых масс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еличину и скорость перемещения поверхностных слоев гру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инамику оползневых деформаций на различных глубина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ежим грунтовых вод и поровое давление в оползневом массив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еличину и характер распределения осадк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т.д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.2 Организация работ по мониторингу </w:t>
      </w:r>
    </w:p>
    <w:p>
      <w:pPr>
        <w:pStyle w:val="FORMATTEXT"/>
        <w:ind w:firstLine="568"/>
        <w:jc w:val="both"/>
        <w:rPr/>
      </w:pPr>
      <w:r>
        <w:rPr/>
        <w:t>5.2.1 Мониторинг удерживающих сооружений и оползнеопасных склонов проводится по требованиям проектных и эксплуатационных организаций, а также организаций, выполняющих работы по обследован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 Необходимость проведения мониторинга вновь возводимых удерживающих сооружений рассматривается на стадиях предпроектного и проектного обеспечения строительств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3 При наличии на склоне (в зоне влияния) дополнительных инженерных сооружений (жилых и промышленных зданий, противоэрозионной защиты, дренажной системы и т.п.) за ними также требуется вести регулярные наблюд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4 Порядок проведения мониторинга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бор, систематизация и анализ литературных и фондовых материал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изуальное обследование оползневых участк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авление программы мониторинга с обоснованием дополнительных изыскательских работ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ополнительные инженерные изыскания и оползневая топографическая съемка (при необходимости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авление проекта мониторинга (состав работ, количество и расположение оборудования, периодичность измерений и т.д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здание опорной и съемочной геодезических сетей (репера, деформационные марки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ройство наблюдательных скважин и установка специального оборудования (инклинометров, пьезометров, датчиков нагрузки, деформометров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егулярные измерения и снятие показаний с установленного обору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анализ полученных данных и проведение поверочных расчетов (при необходимости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авление отчетов с прогнозами (краткосрочными, среднесрочными и/или долгосрочными) оползневых процессов и изменения состояния сооружений, оценка риска, разработка рекомендаций по дальнейшим мероприятия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5 Документация по мониторингу включает в себ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ехническое задание на проведение мониторинг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грамму мониторинга, утвержденную Заказчико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ект мониторинга с чертежами и схемами установки обору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ертификаты, паспорта используемых измерительных средст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акты установки и опроса геотехнического обору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тче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6 К проведению мониторинга необходимо привлекать организации, обладающие научно-техническими кадрами с профильным образованием и квалификацией, необходимой приборно-инструментальной базой, испытательной лабораторией и имеющие соответствующие разрешающие документ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7 Точность систем наблюдений и методов контроля должны обеспечивать достоверность получаемой информации и результатов измерений, согласованность между отдельными системами наблюдений, а также с расчетными прогнозам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8 Мониторинг производится на всех этапах освоения территории: инженерных изысканий, проектирования, строительства и эксплуатации удерживающего сооружения. В зависимости от стадийности, работы по мониторингу реализуются в объемах, представленных в таблице 3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3 - Зависимость объемов работ по мониторингу от стадии строительства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850"/>
        <w:gridCol w:w="3000"/>
        <w:gridCol w:w="3300"/>
      </w:tblGrid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тадии ОИ и ТЭ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нженерные изыскания и стадия 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Стадия РД, строительство и эксплуатация сооруж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дготовка и согласование программы проведения мониторинг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еализация до 40% работ по утвержденной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еализация работ в полном объе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5.2.9 На стадии инженерных изысканий рекомендуется проводить наблюдения за наиболее важными элементами геотехнической системы для обеспечения принятия верных конструктивных решений при проектировании защитных сооружений и определения начальных показаний измерительного оборуд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0 Наблюдение на этапе строительно-монтажных работ позволяет предотвратить опасные геологические явления, вызванные техногенным воздействие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1 Для вновь возводимых сооружений рекомендуется продолжать мониторинг после сдачи объекта в эксплуатацию организацией, проводившей наблюдения на стадии строительств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2 При отсутствии рабочих чертежей, информации о свойствах материалов и других необходимых данных с Заказчиком согласовывается проведение работ по обследованию существующего соору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3 Подготовка к проведению мониторинга включает в себя ознакомление с данными инженерных изысканий, проектной, исполнительной и эксплуатационной документацией, а также предварительное визуальное обследование участка наблюд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4 На основании анализа имеющихся материалов и визуального обследования в соответствии с ГОСТ Р 22.0.03, ГОСТ Р 22.1.01 и ГОСТ Р 22.1.06 создается программа мониторинга, включающа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цель и задачи мониторинг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сновные характеристики объекта мониторинг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чень наблюдаемых параметров и периодичность проведения измер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едполагаемое измерительное оборудова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боснование и определение объемов дополнительных изыскательских работ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тодику снятия показаний с геотехнического обору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чень отчетных докум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5 Дополнительные инженерные изыскания (геодезические, геологические и гидрометеорологические) должны быть выполнены в соответствии с [8], [9] и [10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6 При необходимости выполняют специальную оползневую съемку в масштабах 1:500-1:1000, в соответствии с [11], с целью выявления границ потенциально неустойчивых склонов и получения сведений об их геологическом строении, геоморфологических условиях и характеристиках проявления оползневых процесс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17 По результатам проведенных подготовительных работ при необходимости создается паспорт оползнеопасного участка с описанием следующих параметров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стоположение участк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форма оползня (циркообразная, глетчеровидная, фронтальная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нженерно-геологические и гидрогеологические условия (кратко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лощадь пораженной территор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едполагаемая мощность смещающихся масс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едполагаемая скорость смещ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ширина, глубина и взаимное расположение трещин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оэффициент устойчивости склон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еличина возможного ущерба при оползневом смещен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5.2.18 По результатам исследований группы оползнеопасных участков составляется их краткий перечень по рекомендуемой форме 2.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FORMATTEXT"/>
        <w:ind w:firstLine="568"/>
        <w:jc w:val="both"/>
        <w:rPr/>
      </w:pPr>
      <w:r>
        <w:rPr/>
        <w:t>Рекомендуемая форма 2 - Ведомость оползневых участко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50"/>
        <w:gridCol w:w="1200"/>
        <w:gridCol w:w="1050"/>
        <w:gridCol w:w="1950"/>
        <w:gridCol w:w="1500"/>
        <w:gridCol w:w="1350"/>
        <w:gridCol w:w="1350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N участ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естоп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ложе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раткое описание участк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Характеристика опасных геологических процессо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рогноз развития опасных геологических процессо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тепень оползневой опас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редпола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гаемые виды работ по мониторин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5.2.19 Ha основании утвержденной Заказчиком программы и проведенных дополнительных изысканий создается проект, включающий в себ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цель и задачи мониторинг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характеристику объекта мониторинг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чень наблюдаемых параметр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ав работ и периодичность проведения измер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чень применяемого оборудования, порядок и места его установки, используемое программное обеспече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тодику обработки данных измерений и анализа результат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роприятия по обеспечению сохранности установленного оборудова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ероприятия по обеспечению безопасности рабочих при выполнении полевых работ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роки предоставления отчетных докум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0 При разработке системы наблюдений необходимо учитывать уровень ответственности защищаемой автомобильной дороги в соответствии с [12] и особенности удерживающих конструкций (протяженность, изменчивость геологических условий по длине сооружения, удаленность от источников электроснабжения, строительство в стесненных условиях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1 В зависимости от состава выполняемых работ различают следующие виды мониторинга: 1 - непрерывные инструментальные наблюдения; 2 - периодические инструментальные наблюдения; 3 - геодезическое и геофизическое наблюдения; 4 - маршрутные наблюдения. Рекомендуемый состав мероприятий мониторинга в зависимости от категории защищаемой дороги и сложности инженерно-геологических условий приведен в таблице 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4 - Рекомендуемый состав мероприятий мониторинга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800"/>
        <w:gridCol w:w="900"/>
        <w:gridCol w:w="900"/>
        <w:gridCol w:w="750"/>
        <w:gridCol w:w="900"/>
        <w:gridCol w:w="900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атегории сложности инженерно-геологических услов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защищаемой автомобильной дорог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лож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редней слож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ост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>
                <w:i/>
                <w:iCs/>
              </w:rPr>
              <w:t>Примечание - Категории сложности инженерно-геологических условий участка приведены в приложении Б [</w:t>
            </w:r>
            <w:r>
              <w:rPr/>
              <w:t>9</w:t>
            </w:r>
            <w:r>
              <w:rPr>
                <w:i/>
                <w:iCs/>
              </w:rPr>
              <w:t>].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5.2.22 При описании методов наблюдения и контроля указываются значения параметров, принятых в качестве нормальных (допустимых, критических), и необходимая точность измер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3 В зависимости от особенностей участка и сооружения (геологического строения, типа удерживающего сооружения, категории защищаемой автомобильной дороги и т.п.) выбираются места размещения измерительного оборудования. Различные виды оборудования рекомендуется располагать в одном створе для возможности проведения поверочного расче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4 Продолжительность, частота наблюдений и тип прогноза (долгосрочный, среднесрочный, краткосрочный) устанавливаются с учетом скорости изменения напряженно-деформированного состояния сооружения и склона, а также с учетом факторов, активизирующих оползневые процессы (после весеннего таяния снегов, сильных ливневых дождей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5 Для долгосрочного прогноза рекомендуется производить наблюдения до 4 раз в год, для среднесрочного прогноза - 1 раз в месяц, для краткосрочного - 1 раз в неделю или сутки (в зависимости от критичности ситуации). При активизации оползневых явлений или большой вероятности смещения (коэффициент устойчивости равен или близок к единице) частоту наблюдений увеличивают. После землетрясений силой выше 5 баллов или прохождения интенсивных ливней рекомендуется выполнять внеочередной цикл измер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6 При разработке проекта непрерывного мониторинга система сбора данных должна обеспечивать централизованное управление, получение и обработку данных измерений по каналам проводной или беспроводной связи, хранение результатов измерений, проверку работоспособности и калибровку датчиков и оборуд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7 При составлении проекта мониторинга необходимо учитывать требования следующих нормативных документов по охране труда и технике безопасности: ГОСТ Р 52289, ГОСТ 12.0.004, [2], [3] и [4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28 В случае возникновения деформаций или других явлений, отличающихся от прогнозируемых и представляющих опасность для защищаемой автомобильной дороги и прилегающих сооружений, необходимо немедленно информировать об этом заинтересованные организ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.3 Основное оборудование для осуществления мониторинга </w:t>
      </w:r>
    </w:p>
    <w:p>
      <w:pPr>
        <w:pStyle w:val="FORMATTEXT"/>
        <w:ind w:firstLine="568"/>
        <w:jc w:val="both"/>
        <w:rPr/>
      </w:pPr>
      <w:r>
        <w:rPr/>
        <w:t>5.3.1 Основное оборудование, используемое при мониторинге, подразделяется на следующие групп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ройства контроля напряжений в грунте, на контакте грунта и удерживающего сооружения, а также в теле удерживающего сооружения (датчики нагрузки и давления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ройства контроля перемещений и деформаций (инклинометры, датчики перемещений, экстензометры, трещиномеры, наклономеры, станции спутникового позиционирования, геодезическое оборудование и т.п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ройства контроля уровня грунтовых вод и порового давления (индикаторы положения уровня грунтовых вод, поропьезометры, геофизическое оборудование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ополнительное оборудование (метеорологические станции, регистраторы сейсмических колебаний, системы сбора и хранения данных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2 Датчики давления и нагрузки предназначены для сбора и интерпретации различных видов нагрузок и подразделяются на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атчики давления грунта, применяемые для измерения оползневого давления на удерживающее сооруже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анкерные датчики нагрузки различных типов (гидравлические, электрические и акустические), используемые для контроля нагрузок в анкерных тягах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ензометрические датчики, предназначенные для измерения напряжений внутри бетонных и железобетонных конструкций, устанавливаются в бетоне или на арматуре (путем приварки к арматурному стержню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3 Экстензометры используются для измерения величины раскрытия трещин отрыва. Устанавливаются на разделе границы отрыва оползневого массива. Используются датчики струнного, ленточного и магнитного тип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4 Трещиномеры применяются для контроля динамики раскрытия трещин и стыков сооружений. Используются трещиномеры механического (струнные и проволочные) и электронного (индуктивные и оптоволоконные на основе проводной и беспроводной связи) тип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5 Наклономеры устанавливаются на вертикальных и горизонтальных конструкциях удерживающих сооружений для наблюдения за изменением наклона конструкций. Данные могут быть считаны как в ручном, так и в автоматическом режим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6 Инклинометры применяются для определения деформаций грунтовых толщ путем измерения отклонений от оси обсадной трубы. Инклинометры разделяют по режиму работы на стационарные и переносные, по положению обсадной трубы на вертикальные и горизонтальные. В последнем случае, при недоступности одного из концов, необходимо устанавливать концевой шкив для перемещения зонда по трубе с помощью проволок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7 Поропьезометры применяются для измерения порового давления и контроля положения уровня грунтовых вод в проницаемых или слабопроницаемых грунтах. При измерении величины порового давления регистрирующий зонд располагают таким образом, чтобы он постоянно находился ниже уровня грунтовых вод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8 Переносные метеорологические станции используют для сбора метеорологических и климатических данных на участке. Наиболее часто применяются датчики измерения количества и периодичности осадков (плювиометры и плювиографы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9 Срок службы измерительных приборов должен быть не менее длительности проведения работ по мониторинг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10 Измерение каждого параметра рекомендуется осуществлять не менее чем двумя датчиками, приборами или другими средствами измер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11 При изменении внешних условий окружающей среды необходимо обеспечить стабильность параметров измерительных устройств. При необходимости следует вносить поправки в результаты измерений в зависимости от изменения температуры, влажности воздуха и других фактор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.4 Мониторинг подпорных стен и удерживающих сооружений </w:t>
      </w:r>
    </w:p>
    <w:p>
      <w:pPr>
        <w:pStyle w:val="FORMATTEXT"/>
        <w:ind w:firstLine="568"/>
        <w:jc w:val="both"/>
        <w:rPr/>
      </w:pPr>
      <w:r>
        <w:rPr/>
        <w:t>5.4.1 При техническом мониторинге определяется напряженно-деформированное состояние конструкции и выполняется прогноз его измен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2 Задачи проведения технического мониторинга подпорных стен и удерживающих сооружений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верка соответствия показателей состояния конструкции установленным требования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онтроль нагрузок на сооруже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воевременное выявление дефектов и вызвавших их причин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гноз изменения состояния сооружения и рекомендации по дальнейшим мероприятия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3 По результатам технического мониторинга в процессе строительства и эксплуатации своевременно выявляются и контролирую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мещения элементов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еформации и напряжения в элементах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остояние грунтов основания и обратной засып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олзневое давления гру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 др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4 При создании базы инструментальных измерений оформляют исполнительные чертежи и схемы размещения оборудования с геометрической привязкой к элементам конструк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5 Измерительное оборудование размещают в характерных местах, где проявляется специфика работы элементов конструкции, а также в местах, где ожидаются максимальные деформ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6 С целью определения величин и скорости развития перемещений элементов сооружения во времени, определения их соответствия проектным значениям, используют деформационные марки, датчики линейных и угловых перемещ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7 Для планово-высотных наблюдений устанавливают деформационные марки. Рекомендуется их следующее размещение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асстояние от реперов до ближайших деформационных марок должно быть меньше 50 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сооружение в пределах деформационной секции устанавливается не менее двух марок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арки для определения плановых и высотных перемещений закладываются на одной линии с шагом от 15 до 25 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арки для определения крена должны закладываться парами в одной вертикальной плоскости с шагом 3 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арки располагают на расстоянии не менее 50 мм от края конструкц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марки располагают по обеим сторонам от деформационного шв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8 Для наблюдения за перемещениями элементов удерживающего сооружения в непрерывном режиме применяют стационарные базы системы глобального спутникового позиционирования GPS или ГЛОНАСС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9 Для определения напряженного состояния сооружения и оползневого давления на конструкцию устанавливаются датчики нагрузки и давления (рисунок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а) свайное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53352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б) армогрунтовое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7145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в) анкерное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79070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г) гравитационное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57162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д) уголкового типа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800225" cy="1704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>1 - тензометрические датчики; 2 - датчики измерения перемещений или деформационные марки; 3 - датчики давления грунта; 4 - анкерный датчик нагрузки.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1 - Схемы расположения измерительного оборудования в зависимости от типа удерживающего сооружения </w:t>
      </w:r>
    </w:p>
    <w:p>
      <w:pPr>
        <w:pStyle w:val="FORMATTEXT"/>
        <w:ind w:firstLine="568"/>
        <w:jc w:val="both"/>
        <w:rPr/>
      </w:pPr>
      <w:r>
        <w:rPr/>
        <w:t>5.4.10 Для определения усилий в анкерах устанавливают датчики нагрузки в количестве не менее 10% от общего числа анкеров (но не менее трех на сооружение), таким образом, чтобы вести наблюдения за всеми ярусами анкер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11 При установке датчиков нагрузки в буронабивные сваи для измерения оползневого давления их размещают по всей длине сваи, в том числе и ниже прогнозируемой поверхности скольжения, таким образом, чтобы на каждый инженерно-геологический элемент приходился минимум один датчи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12 При мониторинге противооползневых дренажных сооружений основные наблюдения ведутся за динамикой изменения уровней депрессионной поверхности фильтрационного потока, величиной фильтрационного расхода, а также скоростью фильтрационного потока вблизи фильтров дренажных элем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13 Для сохранности постоянно установленных измерительных приборов их закрывают защитным кожухо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14 При проведении наблюдения в непрерывном режиме полученная информация интегрируется в программно-аппаратную систему. Значение каждого измеренного параметра сравнивается с допускаемым путем обработки данных с использованием программного обеспеч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.5 Мониторинг склоновых процессов </w:t>
      </w:r>
    </w:p>
    <w:p>
      <w:pPr>
        <w:pStyle w:val="FORMATTEXT"/>
        <w:ind w:firstLine="568"/>
        <w:jc w:val="both"/>
        <w:rPr/>
      </w:pPr>
      <w:r>
        <w:rPr/>
        <w:t>5.5.1 Задачи проведения мониторинга склоновых процессов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явление и прогнозирование активизации оползневых явл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ределение площади и мощности оползн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ределение величины, направления и скорости смещ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явление закономерностей изменения подвижек во времени и их связи с различными оползнеобразующими факторам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 Основные виды мониторинга склоновых процессов представляются аэрофотосъемкой, маршрутными, геодезическими, геотехническими, геофизическими и метеорологическими наблюдениям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3 Обработка аэроматериалов, полученных в результате разновременных съемок, производится для установлени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азвития и распространения склоновых, эрозионных и абразионных процессов во времени и в пространств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нтенсивности и характера техногенной нагруз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личия деформаций зданий и сооружений, находящихся на склон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4 Программа и состав работ по проведению аэрофотосъемки оползневых участков разрабатываются в соответствии с [9], [10] и [13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5 Маршрутные наблюдения за склоном проводятся в соответствии с [9] и [10] с целью выявления текущих изменений в структуре и динамике оползневого процесса, обнаружения опасных зон напряжений и участков, находящихся в предельном состоян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6 В задачи маршрутных наблюдений входя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писание и оценка состояния поверхности склона и его характерных особенносте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ыявление визуальных проявлений оползневых и эрозионных процессов на поверхности склон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ановление пространственных закономерностей оползневых деформаций (границ участков активных оползней, оползней второго порядка и др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7 При наблюдениях за процессами выветривания, с целью установления характера, условий и интенсивности изменения свойств пород, устраивают специальные наблюдательные пункты (расчищенные участки, неглубокие шурфы и т.п.), обнажающие невыветрелую или слабо выветрелую породу. Пункты наблюдений следует размещать на различных элементах рельефа (несмещенный участок склона, оползневой уступ и др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8 Маршрутные наблюдения проводят с периодичностью, установленной программой, а также после прохождения интенсивных дождей, снеготаяния, землетрясения (5 баллов и выше), а также дополнительных техногенных воздействий (подрезка, пригрузка склона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9 Геодезические наблюдения ведутся с использованием стандартного и лазерного оборудования или с применением систем глобального спутникового позиционирования (GPS, ГЛОНАСС) с целью определения величин и скорости смещения поверхностных слоев грунтов, границ склоновых процессов, величин раскрытия трещин и прогнозирования дальнейшего поведения склон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0 Проект проведения геодезических наблюдений разрабатывается в соответствии с [11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1 Схема расположения деформационных пунктов на оползневом участке должна соответствовать типу оползня и характеру его смещения. Рекомендуется размещать марки по продольным и поперечным створам. По краям, за пределами оползневого тела, должны располагаться опорные репера. Количество деформационных марок в створе и расстояния между ними рекомендуется принимать от 5 до 20 м, в зависимости от размеров оползня и его морфологии (рисунок 2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386715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>Рисунок 2 - Схема расположения пунктов геодезической сети на оползнеопасном склоне</w:t>
      </w:r>
    </w:p>
    <w:p>
      <w:pPr>
        <w:pStyle w:val="FORMATTEXT"/>
        <w:jc w:val="center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2 При недоступности исследуемого склона для установки измерительного оборудования применяются геофизические методы наблюд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3 В задачи геофизических работ входят наблюдения за геологическими и гидрогеологическими условиями, а также оценка влияния изменений свойств и влажности грунтов на устойчивость склон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4 Геофизические наблюдения рекомендуется выполнять с учетом типа существующих или прогнозируемых процессов, по створам, проходящим через разведочные выработк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5 Выбор метода геофизического наблюдения и порядок работ осуществляются в соответствии с [16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6 Метеорологические наблюдения ведутся за гидрометеорологическими факторами, влияющими на оползнеобразующие процессы, с целью установления зависимости изменения напряженно-деформированного состояния склона от климатических явл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7 Метеорологические данные получают как с ближайших станций, так и со специально установленного оборудования на самом склоне (плювиометр и т.п.) при значительной удаленности исследуемого участка от ближайшей метеостанции или если он расположен в иных микроклиматических условиях (изменение количества и режима атмосферных осадков, величины испарения и др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8 Стационарные наблюдения за метеорологическими факторами, влияющими на склоновые процессы, проводятся в соответствии с [17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19 При геотехнических наблюдениях за напряженно-деформированным состоянием грунтов количество и места установки оборудования следует определять с учетом строения и типа оползня. Типовая схема расположения измерительного оборудования приведена на рисунке 3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4133850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>1 - инклинометр, 2 - поропьезометр, 3 - экстензометр, 4 - плювиометр.</w:t>
      </w:r>
    </w:p>
    <w:p>
      <w:pPr>
        <w:pStyle w:val="FORMATTEXT"/>
        <w:jc w:val="center"/>
        <w:rPr/>
      </w:pPr>
      <w:r>
        <w:rPr/>
        <w:t xml:space="preserve"> </w:t>
      </w:r>
    </w:p>
    <w:p>
      <w:pPr>
        <w:pStyle w:val="FORMATTEXT"/>
        <w:jc w:val="center"/>
        <w:rPr/>
      </w:pPr>
      <w:r>
        <w:rPr/>
        <w:t>Рисунок 3 - Пример схемы расположения измерительного оборудования на оползнеопасном склоне</w:t>
      </w:r>
    </w:p>
    <w:p>
      <w:pPr>
        <w:pStyle w:val="FORMATTEXT"/>
        <w:jc w:val="center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0 Программа проведения геотехнических наблюдений разрабатывается в соответствии с [9] и [10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1 Для наблюдения за развитием трещин отрыва по бровке срыва устанавливаются экстензометры, ориентированные по направлению смещения. Одна стойка экстензометра устанавливается выше трещины, другая - ниж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2 Для наблюдения за раскрытием трещин в скальных грунтах используют щелемеры, также допускается установка маро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3 При вращательном характере движения оползня рекомендуется устанавливать в оползневое тело наклономер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4 Скважины инклинометров располагают группами на продольных и поперечных створах. Количество створов зависит от размеров оползня и его формы (циркообразной, глетчеровидной, фронтальной). Рекомендуемое общее количество створов: от 1-4 для небольших по размерам оползней (объем около 1000 м</w:t>
      </w:r>
      <w:r>
        <w:rPr/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до 4-8 для больших (объем около 100000 м</w:t>
      </w:r>
      <w:r>
        <w:rPr/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При этом минимальное количество створов принимается для глетчеровидных оползней, максимальное - для фронтальных, а расстояния между створами - в пределах от 25 до 100 м в зависимости от размеров оползней. Расстояния между скважинами инклинометров на поперечниках следует принимать от 25 до 50 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5 Канавки в инклинометрической трубе располагают по направлению смещения оползневых масс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6 При необходимости вести наблюдения в непрерывном режиме в скважине необходимо устанавливать группу стационарных инклиномерических зондов. Их подключают к автоматической системе сбора данных, имеющей функцию аварийного оповещ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7 С целью определения степени обводненности оползнеопасных склонов, порового давления и уровня грунтовых вод устанавливают поропьезометры. Данные наблюдения совместно с метеорологическими наблюдениями позволяют установить закономерности развития оползневых явлений и определить степень влияния грунтовых вод на устойчивость склонов и откос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8 Наблюдения за режимом грунтовых вод как фактора оползнеобразования следует осуществлять как в самом теле оползня, так и в прилегающей устойчивой части склон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29 Количество наблюдательных скважин устанавливается исходя из размеров исследуемой территории, типа оползня и числа подлежащих наблюдению водоносных горизонтов. На каждом участке рекомендуется оборудовать от 1 до 3 створов, расположенных параллельно бровке срыва (на коренном склоне, на теле оползня и ниже оползня) из трех-четырех скважи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30 В течение первого года наблюдения за грунтовыми водами рекомендуется проводить ежемесячно, а в периоды активизации оползневых смещений, паводков, снеготаяния, ливневых или продолжительных дождей - не реже, чем раз в 3 дня или в режиме реального времени. В последующие годы периодичность наблюдений корректируется в соответствии с выявленными закономерностями и динамикой перемещений оползневых масс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31 При устройстве инклинометров и поропьезометров необходимо соблюдать следующие требовани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ля учета деформаций, вызванных оползневыми смещениями, производится планово-высотная привязка устья скважин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устье обсадной трубы необходимо защищать специальным оголовко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глубина скважины инклинометра должна быть как минимум на 2 м ниже поверхности сколь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скважина инклинометра размещается не ближе 10 м от скважины поропьезометр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бурение скважин производится с отбором образцов для лабораторного анализа физико-механических свойств гру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.6 Анализ полученных данных </w:t>
      </w:r>
    </w:p>
    <w:p>
      <w:pPr>
        <w:pStyle w:val="FORMATTEXT"/>
        <w:ind w:firstLine="568"/>
        <w:jc w:val="both"/>
        <w:rPr/>
      </w:pPr>
      <w:r>
        <w:rPr/>
        <w:t>5.6.1 Камеральная обработка полученных материалов и составление отчетов выполняются в соответствии с ГОСТ 25100, [9], [10], [18], [19] и [20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2 В период проведения мониторинга, если это предусмотрено программой, Заказчику регулярно представляются промежуточные отчеты (раз в месяц, полгода или год), в которых делается прогноз изменения состояния инженерных конструкций и развития оползневых процессов, уточняются виды и объемы дальнейших работ, разрабатываются рекомендации для корректировки проектных реш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3 По окончании мониторинга составляется научно-технический отчет, который содержи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ехническое зада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езультаты мониторинга, представленные в виде дефектных ведомостей, графиков перемещений и т.п.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заключение о надежности инженерных конструкций и соответствии их фактических параметров проектным данны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анализ причин возникновения поврежд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огноз изменения технического состояния сооружения во времен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заключение об устойчивости склона (откоса) и прогноз динамики развития опасных геологических процесс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рекомендации по корректировке проектных решений строящегося удерживающего сооружения, усиления существующих конструкций и т.д.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едложения по дальнейшему проведению мониторинг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4 При анализе напряженно-деформированного состояния сооружения учитывают фактическое состояние конструкции и условия его работ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5 Прогнозирование изменений напряженно-деформированного состояния сооружения и склона осуществляется на основании выявленных за период наблюдений закономерносте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6 Прогноз устойчивости склона должен учитывать влияние намечаемой инженерно-хозяйственной деятельности в период его эксплуатации, а также результаты продолжающегося воздействия природных экзогенных геодинамических процессов (эрозионных, абразионных, оползневых, выветривания и др.) на рассматриваемый скло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7 Прогноз должен выполняться на весь срок эксплуатации инженерных сооружений (имеющихся и проектируемых на склоне), а также на период временного изменения инженерно-геологических условий, внешних воздействий и нагрузок в течение строительных работ по осуществлению проекта хозяйственного освоения склон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.8 В соответствии с полученными результатами даются рекомендации по дальнейшей эксплуатации удерживающего сооружения: о необходимости изменения проектных решений, о сроках проведения ремонтных или восстановительных работ, о необходимости и сроках продолжения мониторинг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center"/>
        <w:rPr/>
      </w:pPr>
      <w:r>
        <w:rPr/>
        <w:t xml:space="preserve">Приложение А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ный перечень работ, выполняемых при обследовании подпорных стен и удерживающих сооружений </w:t>
      </w:r>
    </w:p>
    <w:p>
      <w:pPr>
        <w:pStyle w:val="FORMAT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>           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Таблица А.1 - Стандартный перечень работ, выполняемых при обследовании подпорных стен и удерживающих сооружений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50"/>
        <w:gridCol w:w="1650"/>
        <w:gridCol w:w="750"/>
        <w:gridCol w:w="600"/>
        <w:gridCol w:w="750"/>
        <w:gridCol w:w="750"/>
        <w:gridCol w:w="750"/>
        <w:gridCol w:w="2400"/>
      </w:tblGrid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ные виды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еречень выполняем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Вид об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имеч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ер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вич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ое обсле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ова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ери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ичес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е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ези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ческое обсле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ова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ери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ичес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кое обсле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ова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неоче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ред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ое обсле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дова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ите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Изучение и анализ проектн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 случае отсутствия документации и невозможности ее восстановления требуется уточнение конструкции путем проведения натурных измер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зучение и анализ исполнительной документац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зучение и анализ предыдущих обследован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изуальное обслед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мотр сооруж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мотр склона (откоса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мотр защищаемой автомобильной дорог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оставление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азработка программы об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остав и объем необходимых измерений должны соответствовать целям обследования и быть достаточ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огласование программы с Заказчико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Инструментальное обслед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еодезическое обследование сооруж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следование материалов сооруж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следование оснований и фундамент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женерно-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  <w:r>
              <w:rPr/>
              <w:t>геологическое обследование склона (откоса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амеральная обработка полученных резуль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работка данных полевых измерен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оставление ведомостей дефект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оведение поверочных расчет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оставление отчетн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нализ состояния удерживающего сооружения и определение категории технического состоя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екомендации по дальнейшей эксплуатац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пись в ведомость технического состоя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оставление отчета (заключения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+/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"+" - работы проводятся в полном объеме;</w:t>
            </w:r>
          </w:p>
          <w:p>
            <w:pPr>
              <w:pStyle w:val="FORMATTEXT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"-" - работы не проводятся;</w:t>
            </w:r>
          </w:p>
          <w:p>
            <w:pPr>
              <w:pStyle w:val="FORMATTEXT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"+/-" - работы проводятся при необходимости.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center"/>
        <w:rPr/>
      </w:pPr>
      <w:r>
        <w:rPr/>
        <w:t xml:space="preserve">          </w:t>
      </w:r>
    </w:p>
    <w:p>
      <w:pPr>
        <w:pStyle w:val="FORMATTEXT"/>
        <w:jc w:val="center"/>
        <w:rPr/>
      </w:pPr>
      <w:r>
        <w:rPr/>
        <w:t>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Приложение Б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ценка технического состояния железобетонного удерживающего сооружения по внешним признакам </w:t>
      </w:r>
    </w:p>
    <w:p>
      <w:pPr>
        <w:pStyle w:val="FORMATTEXT"/>
        <w:jc w:val="both"/>
        <w:rPr/>
      </w:pPr>
      <w:r>
        <w:rPr/>
        <w:t>Таблица Б.1 - Оценка технического состояния железобетонных конструкций подпорных стен и удерживающих сооружений по внешним признакам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00"/>
        <w:gridCol w:w="4200"/>
        <w:gridCol w:w="315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остояние констру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ризнаки силовых воздействий на конструкцию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изнаки воздействия внешней среды на конструк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Испра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олосяные трещины до 0,1 м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меются отдельные раковины, выбоины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аботоспосо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диночные трещины на поверхности железобетонных элементов с раскрытием до 0,5 м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колы защитного слоя железобетонного элемента без оголения арматуры, одиночные места выщелачивания и потеки на поверхности бетона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На отдельных участках с малой величиной защитного слоя проступают следы коррозии распределительной арматуры или хомутов. Шелушение ребер конструкций. На поверхности бетона мокрые пятна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В стальных конструкциях местами разрушено антикоррозионное покрытие. На отдельных участках коррозия отдельными пятнами с поражением до 5% сечения. Местные повреждения, приводящие к ослаблению сечения до 5%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граниченно работоспосо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Многочисленные трещины в железобетонных конструкциях до 1 мм и отдельные трещины более 1 мм, в том числе сквозные, наклонные трещины.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Наклон сооружения от проектного положения не более 1%. Смещение в плане не более 100 мм. Осадка не более 150 м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 железобетонных конструкциях отслоение защитного слоя в отдельных местах с оголением арматуры, повреждение бетона в отдельных местах от выщелачивания и размораживания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Продольные трещины в бетоне вдоль арматурных стержней от коррозии арматуры. Коррозия арматуры до 10% площади стержней. Бетон на глубине защитного слоя между стержнями арматуры легко крошится. Снижение прочности бетона до 20%. Пластинчатая ржавчина с уменьшением площади сечения несущих стальных элементов до 15% из-за коррозии. Местные повреждения, приводящие к ослаблению сечения до 15%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еработоспосо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 железобетонных конструкциях ширина раскрытия нормальных трещин не более 2 мм и протяженность трещин не более 3/4 высоты сечения. Сквозные нормальные трещины не более 1 мм.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  <w:t>Потеря местной устойчивости отдельных стальных конструкций. Трещины в сварных швах или в околошовной зоне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Наклон сооружения от проектного положения не более 2%. Смещение в плане не более 200 мм. Осадка не более 300 мм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ррозия с уменьшением расчетного сечения несущих стальных элементов до 25%. Механические повреждения, приводящие к ослаблению сечения до 25%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В железобетонных конструкциях отслоение защитного слоя бетона и оголение арматуры на значительных площадях, коррозия арматуры до 15%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Снижение прочности бетона до 30% от выщелачивания и разморажив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Аварий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 железобетонных конструкциях многочисленные трещины с раскрытием нормальных трещин более 2 мм и протяженности трещин более 3/4 высоты сечения. Сквозные наклонные трещины в сжатых элементах. Выпучивание арматуры в сжатой зоне. Разрыв отдельных стержней рабочей арматуры в растянутой зоне, разрыв хомутов в зоне наклонной трещины. Раздробление бетона в сжатой зоне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Потеря общей устойчивости стальных конструкций. Разрыв отдельных растянутых элементов, наличие усталостных трещин в несущих элементах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Наклон сооружения от проектного положения более 2%. Смещение в плане более чем 200 мм. Осадка больше чем 300 мм. Отклонение сваи от проектного положения более чем 3,5%. Нарушение грунтонепроницаемости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начительная коррозия с уменьшением расчетного сечения несущих элементов стальных конструкций более 25%.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В железобетонных конструкциях оголение всего диаметра арматуры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ьшение сечения арматуры более 15% вследствие коррозии. Снижение прочности бетона более 30% от выщелачивания и разморажив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Библиография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400"/>
        <w:gridCol w:w="6750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] ВСН 1-8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Типовая инструкция по техническому учету и паспортизации автомобильных дорог общего пользова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2] СП 13-102-20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Правила обследования несущих строительных конструкций зданий и сооружен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3] СНиП 12-03-20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Безопасность труда в строительстве. Часть 1. Общие требова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4] СНиП 12-04-20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езопасность труда в строительстве. Часть 2. Строительное производство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5] СНиП 3.01.03-8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Геодезические работы в строительств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6]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Руководство по наблюдениям за деформациями оснований и фундаментов зданий и сооружений - М: ЦИТП Госстроя СССР, 1975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7] СНиП 2.02.01-83*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Основания зданий и сооружений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8] СНиП 11-02-9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Инженерные изыскания для строительства. Основные полож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9] СП 11-105-9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Инженерно-геологические изыскания для строительства, Часть I. Общие правила производства работ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0] СП 11-105-9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Инженерно-геологические изыскания для строительства. Часть II. Правила производства работ в районах развития опасных геологических и инженерно-геологических процессов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1] СП 11-104-9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Инженерно-геодезические изыскания для строительств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2] СНиП 2.05.02-85*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Автомобильные дорог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3] ГКИНП 09-32-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Основные положения по аэрофотосъемке, выполняемой для создания и обновления топографических карт и план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6]** СП 11-105-9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Инженерно-геологические изыскания для строительства. Часть VI. Правила производства геофизических исследовани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7] СП 11-103-9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Инженерно-гидрометеорологические изыскания для строительств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8] СНиП 52-01-20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етонные и железобетонные конструкции. Основные положения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19] СНиП II-7-81*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>Строительство в сейсмических районах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[20] СП 11-102-9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Инженерно-экологические изыскания для строи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both"/>
        <w:rPr/>
      </w:pPr>
      <w:r>
        <w:rPr/>
        <w:t xml:space="preserve">________________ </w:t>
      </w:r>
    </w:p>
    <w:p>
      <w:pPr>
        <w:pStyle w:val="FORMATTEXT"/>
        <w:ind w:firstLine="568"/>
        <w:jc w:val="both"/>
        <w:rPr/>
      </w:pPr>
      <w:r>
        <w:rPr/>
        <w:t>** Нумерация соответствует оригиналу. - Примечание изготовителя базы данны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Электронный текст документа </w:t>
      </w:r>
    </w:p>
    <w:p>
      <w:pPr>
        <w:pStyle w:val="FORMATTEXT"/>
        <w:jc w:val="both"/>
        <w:rPr/>
      </w:pPr>
      <w:r>
        <w:rPr/>
        <w:t>подготовлен ЗАО "Кодекс" и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>/ Федеральное дорожное агентство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(Росавтодор). -      М., 2010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47:00Z</dcterms:created>
  <dc:creator>Якунин Андей Григорьевич</dc:creator>
  <dc:description/>
  <cp:keywords/>
  <dc:language>en-US</dc:language>
  <cp:lastModifiedBy>Якунин Андей Григорьевич</cp:lastModifiedBy>
  <dcterms:modified xsi:type="dcterms:W3CDTF">2015-06-16T13:47:00Z</dcterms:modified>
  <cp:revision>2</cp:revision>
  <dc:subject/>
  <dc:title>ОДМ 218.3.008-2011 Рекомендации по мониторингу и обследованию подпорных стен и удерживающих сооружений на оползневых участках автомобильных дорог</dc:title>
</cp:coreProperties>
</file>