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0.jpeg" ContentType="image/jpeg"/>
  <Override PartName="/word/media/image19.png" ContentType="image/png"/>
  <Override PartName="/word/media/image21.png" ContentType="image/png"/>
  <Override PartName="/word/media/image18.png" ContentType="image/png"/>
  <Override PartName="/word/media/image13.jpeg" ContentType="image/jpeg"/>
  <Override PartName="/word/media/image23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4.jpeg" ContentType="image/jpeg"/>
  <Override PartName="/word/media/image9.jpeg" ContentType="image/jpeg"/>
  <Override PartName="/word/media/image28.png" ContentType="image/png"/>
  <Override PartName="/word/media/image5.png" ContentType="image/png"/>
  <Override PartName="/word/media/image10.jpeg" ContentType="image/jpeg"/>
  <Override PartName="/word/media/image30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11.jpeg" ContentType="image/jpeg"/>
  <Override PartName="/word/media/image24.png" ContentType="image/png"/>
  <Override PartName="/word/media/image15.jpeg" ContentType="image/jpe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rPr/>
      </w:pPr>
      <w:r>
        <w:rPr/>
        <w:t xml:space="preserve">  </w:t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  <w:t>ГОСТ Р 52282-2004</w:t>
      </w:r>
    </w:p>
    <w:p>
      <w:pPr>
        <w:pStyle w:val="FORMATTEXT"/>
        <w:jc w:val="right"/>
        <w:rPr/>
      </w:pPr>
      <w:r>
        <w:rPr/>
        <w:t xml:space="preserve"> </w:t>
      </w:r>
    </w:p>
    <w:p>
      <w:pPr>
        <w:pStyle w:val="FORMATTEXT"/>
        <w:jc w:val="right"/>
        <w:rPr/>
      </w:pPr>
      <w:r>
        <w:rPr/>
        <w:t>Группа Д28</w:t>
      </w:r>
    </w:p>
    <w:p>
      <w:pPr>
        <w:pStyle w:val="HEADERTEXT"/>
        <w:jc w:val="right"/>
        <w:rPr>
          <w:b/>
          <w:b/>
          <w:bCs/>
          <w:color w:val="000001"/>
        </w:rPr>
      </w:pPr>
      <w:r>
        <w:rPr>
          <w:rFonts w:eastAsia="Arial"/>
        </w:rPr>
        <w:t xml:space="preserve"> </w:t>
      </w:r>
      <w:r>
        <w:rPr/>
        <w:t> </w:t>
      </w:r>
      <w:r>
        <w:rPr>
          <w:rFonts w:eastAsia="Arial"/>
        </w:rPr>
        <w:t xml:space="preserve"> </w:t>
      </w:r>
    </w:p>
    <w:p>
      <w:pPr>
        <w:pStyle w:val="HEADERTEXT"/>
        <w:jc w:val="righ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НАЦИОНАЛЬНЫЙ СТАНДАРТ РОССИЙСКОЙ ФЕДЕРАЦИИ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Технические средства организации дорожного движения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СВЕТОФОРЫ ДОРОЖНЫЕ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Типы и основные параметры. Общие технические требования.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Методы испытаний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/>
      </w:pPr>
      <w:r>
        <w:rPr>
          <w:b/>
          <w:bCs/>
          <w:color w:val="000001"/>
        </w:rPr>
        <w:t>Traffic control devices.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Road traffic lights. Types and basic parameters.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General technical requirements. Test methods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ОКС 03.220.20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ОКП 52 1620 </w:t>
      </w:r>
    </w:p>
    <w:p>
      <w:pPr>
        <w:pStyle w:val="HEADERTEXT"/>
        <w:ind w:firstLine="568"/>
        <w:jc w:val="right"/>
        <w:rPr>
          <w:b/>
          <w:b/>
          <w:bCs/>
          <w:color w:val="000001"/>
        </w:rPr>
      </w:pPr>
      <w:r>
        <w:rPr>
          <w:color w:val="000001"/>
        </w:rPr>
        <w:t xml:space="preserve">Дата введения 2006-01-01 </w:t>
      </w:r>
    </w:p>
    <w:p>
      <w:pPr>
        <w:pStyle w:val="HEADERTEXT"/>
        <w:ind w:firstLine="568"/>
        <w:jc w:val="righ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ind w:firstLine="568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b/>
          <w:bCs/>
          <w:color w:val="000001"/>
        </w:rPr>
        <w:t xml:space="preserve">Предисловие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Задачи, основные принципы и правила проведения работ по государственной стандартизации в Российской Федерации установлены ГОСТ Р 1.0-92 "Государственная система стандартизации Российской Федерации. Основные положения" и ГОСТ Р 1.2-92 "Государственная система стандартизации Российской Федерации. Порядок разработки государственных стандартов"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________________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* На территории Российской Федерации действует ГОСТ Р 1.0-2004 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** На территории Российской Федерации действует ГОСТ Р 1.2-2004 . - Примечание "КОДЕКС"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            </w:t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Сведения </w:t>
      </w:r>
      <w:r>
        <w:rPr>
          <w:color w:val="000001"/>
        </w:rPr>
        <w:t xml:space="preserve">о стандарте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1 РАЗРАБОТАН Государственным специализированным монтажно-эксплуатационным предприятием МВД России совместно с Научно-исследовательским центром Государственной инспекции безопасности дорожного движения МВД Российской Федераци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2 ВНЕСЕН Техническим комитетом по стандартизации ТК 278 "Безопасность дорожного движения"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 УТВЕРЖДЕН И ВВЕДЕН В ДЕЙСТВИЕ Приказом Федерального агентства по техническому регулированию и метрологии от 15 декабря 2004 г. N 109-ст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 Стандарт полностью соответствует требованиям Конвенции о дорожных знаках и сигналах (Вена, 1968 г.) и Европейского соглашения, дополняющего эту Конвенцию (Женева, 1971 г.) с учетом поправок (1995 г.)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 ВВЕДЕН ВПЕРВЫЕ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i/>
          <w:iCs/>
          <w:color w:val="000001"/>
        </w:rPr>
        <w:t>Информация об изменениях к настоящему стандарту публикуется в указателе "Национальные стандарты", а текст этих изменений - в информационных указателях "Национальные стандарты". В случае пересмотра или отмены настоящего стандарта соответствующая информация будет опубликована в информационном указателе "Национальные стандарты"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rPr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1 Область применени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Настоящий стандарт распространяется на дорожные светофоры (далее - светофоры), предназначенные для регулирования движения транспортных средств и пешеходов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rPr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2 Нормативные ссылки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В настоящем стандарте использованы ссылки на следующие стандарты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9.032-74 Единая система защиты от коррозии и старения. Покрытия лакокрасочные. Группы, технические требования и обозначения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427-75 Линейки измерительные металлические. Технические условия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5635-80 Рассеиватели стеклянные для автотракторных, мотоциклетных и велосипедных осветительных и светосигнальных приборов. Технические условия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7721-89 Источники света для измерения цвета. Типы. Технические требования. Маркировка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14254-96 (МЭК 529-89) Степени защиты, обеспечиваемые оболочками (Код IP)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Р МЭК 598-2-1-97 Светильники. Часть 2. Частные требования. Раздел 1. Светильники стационарные общего назначения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Р 51320-99 Совместимость технических средств электромагнитная. Радиопомехи индустриальные. Методы испытаний технических средств - источников индустриальных радиопомех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Р 52230-2004 Электрооборудование автотракторное. Общие технические условия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Р МЭК 60173-99 Расцветка жил гибких кабелей и шнуров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римечание - При пользовании настоящим стандартом целесообразно проверить действие ссылочных стандартов по указателю "Национальные стандарты", составленному по состоянию на 1 января текущего года, и по соответствующим информационным указателям, опубликованным в текущем году. Если ссылочный документ заменен (изменен), то при пользовании настоящим стандартом следует руководствоваться замененным (измененным) стандартом. Если ссылочный докумен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rPr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>3 Классификация 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3.1 В зависимости от назначения светофоры подразделяют на две группы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Т - транспортные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 - пешеходные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2 В каждой группе светофоры подразделяют на типы и исполнения в соответствии с приложением 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3 Светофорам присвоены индексы, в которых первая буква соответствует группе, цифра - типу светофора, последующие буквы - его исполнению (при наличии), следующая цифра - варианту конструкции по таблице Б.1 приложения Б, после чего следует обозначение настоящего стандарт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Обозначения исполнения светофора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 - с правой дополнительной секцией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л - то же, с левой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л - с правой и левой дополнительными секциями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 - с горизонтальным расположением сигналов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ж - с дополнительным сигналом желтого цвета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д - с двойным сигнало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ример условного обозначения дорожного светофора транспортной группы, типа 1, с двумя дополнительными правой и левой секциями, с диаметром выходной апертуры всех секций светофора 200 мм, что соответствует варианту конструкции 1 по таблице Б.1 приложения Б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i/>
          <w:iCs/>
          <w:color w:val="000001"/>
        </w:rPr>
        <w:t>Светофор Т.1. пл 1 ГОСТ Р 52282-2004</w:t>
      </w:r>
      <w:r>
        <w:rPr>
          <w:color w:val="000001"/>
        </w:rPr>
        <w:t xml:space="preserve"> </w:t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ind w:firstLine="568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ind w:firstLine="568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ind w:firstLine="568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rPr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>4 Основные параметры и общие технические требования 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4.1 Светофоры должны изготовляться в климатических исполнениях У и ХЛ, категории размещения 1 по ГОСТ 15150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4.2 </w:t>
      </w:r>
      <w:r>
        <w:rPr>
          <w:color w:val="000001"/>
        </w:rPr>
        <w:t>Требования к конструкци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1 Размеры рабочих поверхностей выходной апертуры сигналов светофоров по цвету и вариантам конструкции должны соответствовать приведенным в таблице Б.1, а предельные отклонения размеров - в таблице Б.2 приложения Б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2 Расстояния между геометрическими осями рассеивателей должны соответствовать указанным в таблице Б.З приложения Б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3 Отклонение линейных размеров символов на рассеивателях не должно превышать ±1% значений, определенных по масштабному изображению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4 Масштабные изображения символов, используемых на рабочей поверхности рассеивателей сигналов светофоров, приведены в приложении В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Реальный масштаб изображения символов выбирают в соответствии с конкретными размерами рабочей поверхности рассеивателей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5 Длина козырька секции транспортного светофора с выходной апертурой диаметром 200 и 300 мм должна быть 240-300 мм, а угол наклона в вертикальной плоскости (вниз) должен быть 2° - 5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ри использовании в светофоре в качестве источника света сигнальных модулей, состоящих из светоизлучающих диодов (далее - сигнальные модули), длина козырька может быть уменьшена в два раз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Минимальный диаметр отверстия для крепления корпуса секции светофора на опоре - 28 м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6 Все детали и сборочные единицы светофоров должны быть изготовлены из антикоррозионных материалов или иметь защитное покрытие по ГОСТ 9.032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7 Детали секции светофора (конус, крышка и козырек) должны быть черного или серого цвет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8 Конструкция светофоров должна обеспечивать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а) возможность фокусировки луча источника света в случае применения в качестве источника света ламп накаливания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б) предохранение резьбовых соединений от самоотвинчивания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в) монтаж на опорах различных видов с возможностью регулирования светофора в горизонтальной и вертикальной плоскостях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1) светофорных стойках, колонках,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2) опорах городского освещения,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) стенах зданий, мостах, путепроводах, в туннелях,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) консольных и рамных опорах,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) растяжках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9 Уровень радиопомех, создаваемых работающим светофором, не должен превышать значений, установленных ГОСТ Р 51320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4.2.10 При наличии дополнительной секции на рассеивателе основного зеленого сигнала наносят контурные стрелки направлений движения. При этом светофор должен быть оборудован экраном белого цвета прямоугольной формы (либо повторяющей контур светофора) с закругленными краями и выступающим за габариты светофора не менее чем на 120 мм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4.3 </w:t>
      </w:r>
      <w:r>
        <w:rPr>
          <w:color w:val="000001"/>
        </w:rPr>
        <w:t>Электротехнические требования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3.1 Для присоединения светофора к питающей электросети должна быть предусмотрена клеммная колодка, которую размещают внутри на боковой стенке корпус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3.2 Сопротивление изоляции между токоведущими проводами, а также между токоведущими проводами и заземляющим контактом или нетоковедущими частями светофора должно быть не менее 20 МОм в холодном (обесточенном) состояни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3.3 Изоляция должна выдерживать испытательное напряжение 1500 В частотой 50 Гц без пробоя или перекрытия в течение не менее 1 мин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3.4 Металлические детали светофора, не находящиеся под напряжением, должны быть заземлены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3.5 Токоведущие провода должны иметь маркировку или окраску по ГОСТ Р МЭК 60173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3.6 При смене лампы светофора патрон не должен проворачиватьс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3.7 Светофоры должны иметь степень защиты от воздействия окружающей среды IP54 по ГОСТ 14254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3.8 В качестве источников света в светофорах используют светоизлучающие диоды или электрические лампы накаливания общего назначени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4.4 </w:t>
      </w:r>
      <w:r>
        <w:rPr>
          <w:color w:val="000001"/>
        </w:rPr>
        <w:t>Колориметрические и фотометрические характеристик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MIDDLEPICT"/>
        <w:ind w:firstLine="568"/>
        <w:jc w:val="both"/>
        <w:rPr/>
      </w:pPr>
      <w:r>
        <w:rPr>
          <w:color w:val="000001"/>
        </w:rPr>
        <w:t xml:space="preserve">4.4.1 Координаты цветности </w:t>
      </w:r>
      <w:r>
        <w:rPr>
          <w:color w:val="000001"/>
        </w:rPr>
        <w:drawing>
          <wp:inline distT="0" distB="0" distL="0" distR="0">
            <wp:extent cx="12382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и </w:t>
      </w:r>
      <w:r>
        <w:rPr>
          <w:color w:val="000001"/>
        </w:rPr>
        <w:drawing>
          <wp:inline distT="0" distB="0" distL="0" distR="0">
            <wp:extent cx="142875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, определяемые в стандартной колориметрической системе МКО 1931 г. относительно источника света типа А по ГОСТ 7721, должны соответствовать указанным в таблице Г.1 и на рисунке Г.1 приложения Г.</w:t>
      </w:r>
    </w:p>
    <w:p>
      <w:pPr>
        <w:pStyle w:val="MIDDLEPIC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   </w:t>
      </w:r>
    </w:p>
    <w:p>
      <w:pPr>
        <w:pStyle w:val="MIDDLEPICT"/>
        <w:ind w:firstLine="568"/>
        <w:jc w:val="both"/>
        <w:rPr/>
      </w:pPr>
      <w:r>
        <w:rPr>
          <w:color w:val="000001"/>
        </w:rPr>
        <w:t xml:space="preserve">4.4.2 Коэффициенты пропускания рассеивателей, установленные при стандартном источнике света А </w:t>
      </w:r>
      <w:r>
        <w:rPr>
          <w:color w:val="000001"/>
        </w:rPr>
        <w:drawing>
          <wp:inline distT="0" distB="0" distL="0" distR="0">
            <wp:extent cx="13239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, должны соответствовать указанным в таблице Г.2 приложения Г.</w:t>
      </w:r>
    </w:p>
    <w:p>
      <w:pPr>
        <w:pStyle w:val="MIDDLEPIC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4.3 Осевая сила света сигналов светофора должна соответствовать указанной в таблице Г.3 приложения Г. Для светофоров Т.1-Т.4 и Т.4.ж с изображением на рассеивателях стрелок на черном фоне и контурных стрелок осевая сила света должна составлять не менее 80% от соответствующих минимальных значений, указанных в таблице Г.3, а для дополнительных секций с изображением стрелок на черном фоне - не менее 50 кд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4.4 Светораспределение сигналов транспортных светофоров с диаметром выходной апертуры 200 и 300 мм приведено в таблицах Г.4 и Г.5 приложения Г. Светораспределение сигналов трансформаторных светофоров с диаметром выходной апертуры 100 мм и дополнительных секций не нормируют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MIDDLEPICT"/>
        <w:ind w:firstLine="568"/>
        <w:jc w:val="both"/>
        <w:rPr/>
      </w:pPr>
      <w:r>
        <w:rPr>
          <w:color w:val="000001"/>
        </w:rPr>
        <w:t xml:space="preserve">4.4.5 Яркостной контраст </w:t>
      </w:r>
      <w:r>
        <w:rPr>
          <w:color w:val="000001"/>
        </w:rPr>
        <w:drawing>
          <wp:inline distT="0" distB="0" distL="0" distR="0">
            <wp:extent cx="23812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(отношение максимальной яркости </w:t>
      </w:r>
      <w:r>
        <w:rPr>
          <w:color w:val="000001"/>
        </w:rPr>
        <w:drawing>
          <wp:inline distT="0" distB="0" distL="0" distR="0">
            <wp:extent cx="3429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к минимальной </w:t>
      </w:r>
      <w:r>
        <w:rPr>
          <w:color w:val="000001"/>
        </w:rPr>
        <w:drawing>
          <wp:inline distT="0" distB="0" distL="0" distR="0">
            <wp:extent cx="31432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по всему полю рассеивателя основного сигнала светофора) должен быть не более 10:1.</w:t>
      </w:r>
    </w:p>
    <w:p>
      <w:pPr>
        <w:pStyle w:val="MIDDLEPIC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    </w:t>
      </w:r>
    </w:p>
    <w:p>
      <w:pPr>
        <w:pStyle w:val="MIDDLEPICT"/>
        <w:ind w:firstLine="568"/>
        <w:jc w:val="both"/>
        <w:rPr/>
      </w:pPr>
      <w:r>
        <w:rPr>
          <w:color w:val="000001"/>
        </w:rPr>
        <w:t xml:space="preserve">4.4.6 Отношение фактической осевой силы света </w:t>
      </w:r>
      <w:r>
        <w:rPr>
          <w:color w:val="000001"/>
        </w:rPr>
        <w:drawing>
          <wp:inline distT="0" distB="0" distL="0" distR="0">
            <wp:extent cx="123825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, излучаемой светофором, к силе света </w:t>
      </w:r>
      <w:r>
        <w:rPr>
          <w:color w:val="000001"/>
        </w:rPr>
        <w:drawing>
          <wp:inline distT="0" distB="0" distL="0" distR="0">
            <wp:extent cx="23812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ложного сигнала, отраженного от рассеивателя светофора при попадании на него солнечного света ("фантомный" сигнал), должно быть не менее 10:1.</w:t>
      </w:r>
    </w:p>
    <w:p>
      <w:pPr>
        <w:pStyle w:val="MIDDLEPIC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   </w:t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4.5 </w:t>
      </w:r>
      <w:r>
        <w:rPr>
          <w:color w:val="000001"/>
        </w:rPr>
        <w:t>Эксплуатационные характеристик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5.1 Показатели внешнего вида рассеивателей светофоров должны соответствовать требованиям 1.8 ГОСТ 5635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5.2 Термостойкость рассеивателей светофоров должна соответствовать требованиям 1.6 ГОСТ 5635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5.3 В светофорах, использующих в качестве источников света сигнальные модули, выход из строя более 20% светоизлучающих диодов одной из секций считают достаточным для прекращения их дальнейшей эксплуатаци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5.4 Конструкция светофоров должна обеспечивать стабильность параметров, указанных в 4.2.1-4.2.4, 4.3.2, 4.3.3, 4.3.7, 4.4.1, 4.4.2, в течение не менее трех лет со дня ввода в эксплуатацию в условиях воздействия окружающего воздуха температурой от минус (60±2) °С до плюс (60±2) °С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5.5 Сигналы светофоров должны быть четко различимы в ночное время с расстояний не менее 100 м, когда они переведены на режим пониженного напряжения питания ламп накаливания, составляющий не менее 80% от номинального напряжения (220 В) электросет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4.6 </w:t>
      </w:r>
      <w:r>
        <w:rPr>
          <w:color w:val="000001"/>
        </w:rPr>
        <w:t>Маркировка, упаковка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6.1 На светофоре должна быть предусмотрена маркировка, содержащая его условное обозначение в соответствии с 3.3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6.2 Способ упаковки светофоров должен обеспечивать предохранение их от механических повреждений при перевозке транспортом любого вида в соответствии с правилами перевозок грузов, действующими на транспорте каждого вид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rPr>
          <w:color w:val="000001"/>
        </w:rPr>
      </w:pPr>
      <w:r>
        <w:rPr>
          <w:b/>
          <w:bCs/>
          <w:color w:val="000001"/>
        </w:rPr>
        <w:t xml:space="preserve">       </w:t>
      </w:r>
      <w:r>
        <w:rPr>
          <w:b/>
          <w:bCs/>
          <w:color w:val="000001"/>
        </w:rPr>
        <w:t>5 Методы испытаний 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5.1 Светофоры, если это не оговорено особо, следует испытывать при температуре воздуха (25±10) °С, относительной влажности 45%-80% и атмосферном давлении 84-107 кПа (630-800 мм рт.ст.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2 Размеры и расстояния (4.2.1-4.2.3, 4.2.5) проверяют металлической линейкой по ГОСТ 427. Соответствие требованиям 4.2.4, 4.2.7 проверяют визуально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3 Испытание на антикоррозионную защищенность (4.2.6) проводят в соответствии с ГОСТ Р МЭК 598-2-1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4 Испытание на плотность соединений деталей светофоров при воздействии дождя (4.3.7) проводят в соответствии с методикой ГОСТ 14254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5 Измерение сопротивления изоляции (4.3.2) и испытание электрической прочности изоляции (4.3.3) проводят по ГОСТ Р МЭК 598-2-1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6 Координаты цветности (4.4.1) измеряют в соответствии с требованиями ИСО/МКО Стандарт 10527 [1]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7 Коэффициент пропускания рассеивателя (4.4.2) измеряют по ГОСТ Р МЭК 598-2-1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8. Силу света сигналов светофоров (4.4.3, 4.4.4) измеряют по ГОСТ Р МЭК 598-2-1 на расстоянии, при котором выполняется закон "обратных квадратов". При фотометрировании на светофоре должен быть установлен защитный козырек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Фотометрирование сигналов светофоров с сигнальными модулями проводят через 30 мин после их включени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ри фотометрировании сигналов светофоров с источником света в виде лампы накаливания необходимо поддерживать электрический режим, обеспечивающий номинальный световой поток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MIDDLEPICT"/>
        <w:ind w:firstLine="568"/>
        <w:jc w:val="both"/>
        <w:rPr/>
      </w:pPr>
      <w:r>
        <w:rPr>
          <w:color w:val="000001"/>
        </w:rPr>
        <w:t xml:space="preserve">5.9 Яркостный контраст </w:t>
      </w:r>
      <w:r>
        <w:rPr>
          <w:color w:val="000001"/>
        </w:rPr>
        <w:drawing>
          <wp:inline distT="0" distB="0" distL="0" distR="0">
            <wp:extent cx="23812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(4.4.5) измеряют оптическим яркомером. Измерения проводят методом сканирования всего поля светофильтра и определения максимальной и минимальной яркости в круге диаметром 25 мм. Площадку на рассеивателе светофора выбирают исходя из апертуры приемной диафрагмы яркомера и расстояния фотометрирования.</w:t>
      </w:r>
    </w:p>
    <w:p>
      <w:pPr>
        <w:pStyle w:val="MIDDLEPIC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10 "Фантомный" сигнал (4.4.6) измеряют в соответствии с методикой, изложенной в приложении Д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11 Показатели внешнего вида рассеивателей (4.5.1) проверяют путем их визуального осмотра без применения увеличительных приборов при дневном или искусственном рассеянном свете. Неравномерность окраски рассеивателей определяют визуально в проходящем свете на фоне белого экрана, отстоящего от наблюдателя на расстоянии 400-500 м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12 Термостойкость рассеивателей (4.5.2) проверяют по ГОСТ 5635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13 Испытания на теплостойкость/холодостойкость (4.5.4) проводят в соответствии с методикой ГОСТ Р 52230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>Приложение А</w:t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  <w:r>
        <w:rPr>
          <w:color w:val="000001"/>
        </w:rPr>
        <w:t xml:space="preserve">(обязательное) </w:t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Типы и исполнение светофоров 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(Приложение не определяет конструктивные особенности светофоров)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b/>
          <w:bCs/>
          <w:color w:val="000001"/>
        </w:rPr>
        <w:t>А.1 Транспортные светофоры</w:t>
      </w:r>
    </w:p>
    <w:p>
      <w:pPr>
        <w:pStyle w:val="FORMATTEXT"/>
        <w:ind w:firstLine="568"/>
        <w:jc w:val="center"/>
        <w:rPr/>
      </w:pPr>
      <w:r>
        <w:rPr>
          <w:color w:val="000001"/>
        </w:rPr>
        <w:t xml:space="preserve"> </w:t>
      </w:r>
      <w:r>
        <w:rPr>
          <w:color w:val="000001"/>
        </w:rPr>
        <w:drawing>
          <wp:inline distT="0" distB="0" distL="0" distR="0">
            <wp:extent cx="5545455" cy="18376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545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     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drawing>
          <wp:inline distT="0" distB="0" distL="0" distR="0">
            <wp:extent cx="2000250" cy="962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drawing>
          <wp:inline distT="0" distB="0" distL="0" distR="0">
            <wp:extent cx="5334000" cy="2143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drawing>
          <wp:inline distT="0" distB="0" distL="0" distR="0">
            <wp:extent cx="5429250" cy="1543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drawing>
          <wp:inline distT="0" distB="0" distL="0" distR="0">
            <wp:extent cx="4857750" cy="971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ind w:firstLine="568"/>
        <w:jc w:val="center"/>
        <w:rPr/>
      </w:pPr>
      <w:r>
        <w:rPr>
          <w:color w:val="000001"/>
        </w:rPr>
        <w:drawing>
          <wp:inline distT="0" distB="0" distL="0" distR="0">
            <wp:extent cx="5238750" cy="2143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  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b/>
          <w:bCs/>
          <w:color w:val="000001"/>
        </w:rPr>
        <w:t>А.2 Пешеходные светофоры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drawing>
          <wp:inline distT="0" distB="0" distL="0" distR="0">
            <wp:extent cx="3667125" cy="2171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          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>Приложение Б</w:t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  <w:r>
        <w:rPr>
          <w:color w:val="000001"/>
        </w:rPr>
        <w:t xml:space="preserve">(обязательное) </w:t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Параметры рабочих поверхностей рассеивателей сигналов светофоров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Таблица Б.1 - Диаметры (габаритные размеры) выходной апертуры сигналов светофоров</w:t>
      </w:r>
    </w:p>
    <w:p>
      <w:pPr>
        <w:pStyle w:val="FORMATTEXT"/>
        <w:ind w:firstLine="568"/>
        <w:jc w:val="right"/>
        <w:rPr/>
      </w:pPr>
      <w:r>
        <w:rPr/>
        <w:t xml:space="preserve"> </w:t>
      </w:r>
      <w:r>
        <w:rPr/>
        <w:t>Размеры в миллиметрах 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75"/>
        <w:gridCol w:w="1171"/>
        <w:gridCol w:w="1334"/>
        <w:gridCol w:w="995"/>
        <w:gridCol w:w="1171"/>
        <w:gridCol w:w="1675"/>
        <w:gridCol w:w="1335"/>
      </w:tblGrid>
      <w:tr>
        <w:trPr/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Индекс светофор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ариант конструкции светофора </w:t>
            </w:r>
          </w:p>
        </w:tc>
        <w:tc>
          <w:tcPr>
            <w:tcW w:w="6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игнал светофор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Красны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Желты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Зелены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Зеленый, дополнительной секции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ело-лунны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.1, Т.2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Т.1.п, Т.1.л, Т.1.пл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.1.г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.3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.3.п, Т.3.л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.4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600х55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600х55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.4.ж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600х55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600х55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600х55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.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.6, Т.6.д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17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1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.7, Т.7.д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1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.8, П.1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0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.9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.1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.2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0х2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0х2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0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00х3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00х3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0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Таблица Б.2 - Предельные отклонения диаметров (габаритных размеров) выходной апертуры сигналов светофоров</w:t>
      </w:r>
    </w:p>
    <w:p>
      <w:pPr>
        <w:pStyle w:val="FORMATTEXT"/>
        <w:ind w:firstLine="568"/>
        <w:jc w:val="right"/>
        <w:rPr/>
      </w:pPr>
      <w:r>
        <w:rPr/>
        <w:t xml:space="preserve"> </w:t>
      </w:r>
      <w:r>
        <w:rPr/>
        <w:t>В миллиметрах 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4431"/>
        <w:gridCol w:w="4925"/>
      </w:tblGrid>
      <w:tr>
        <w:trPr/>
        <w:tc>
          <w:tcPr>
            <w:tcW w:w="44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9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оминальный размер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ед. откл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00; 200; 3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+1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550; 6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1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Таблица Б.3 - Расстояния между геометрическими осями рассеивателей</w:t>
      </w:r>
    </w:p>
    <w:p>
      <w:pPr>
        <w:pStyle w:val="FORMATTEXT"/>
        <w:ind w:firstLine="568"/>
        <w:jc w:val="right"/>
        <w:rPr/>
      </w:pPr>
      <w:r>
        <w:rPr/>
        <w:t xml:space="preserve"> </w:t>
      </w:r>
      <w:r>
        <w:rPr/>
        <w:t>В миллиметрах 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3345"/>
        <w:gridCol w:w="3005"/>
        <w:gridCol w:w="3006"/>
      </w:tblGrid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3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иаметр (габаритные размеры) выходной апертуры </w:t>
            </w:r>
          </w:p>
        </w:tc>
        <w:tc>
          <w:tcPr>
            <w:tcW w:w="6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Расстояние между геометрическими осями рассеивателе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омин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ед. откл.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00*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40-21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+1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7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0, 3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23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+12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7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+1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600х55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6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1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* В одном светофоре должно использоваться только одно значение номинального расстояния между геометрическими осями рассеивателей.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      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Приложение В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  <w:r>
        <w:rPr>
          <w:color w:val="000001"/>
        </w:rPr>
        <w:t xml:space="preserve">(обязательное)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Символы, используемые на рассеивателях сигналов светофоров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(масштабное изображение)</w:t>
      </w:r>
    </w:p>
    <w:p>
      <w:pPr>
        <w:pStyle w:val="TOPLEVELTEXT"/>
        <w:jc w:val="center"/>
        <w:rPr>
          <w:color w:val="000001"/>
        </w:rPr>
      </w:pPr>
      <w:r>
        <w:rPr>
          <w:color w:val="000001"/>
        </w:rPr>
        <w:t xml:space="preserve">            </w:t>
      </w:r>
    </w:p>
    <w:p>
      <w:pPr>
        <w:pStyle w:val="FORMATTEXT"/>
        <w:jc w:val="center"/>
        <w:rPr/>
      </w:pPr>
      <w:r>
        <w:rPr>
          <w:color w:val="000001"/>
        </w:rPr>
        <w:drawing>
          <wp:inline distT="0" distB="0" distL="0" distR="0">
            <wp:extent cx="5547360" cy="57981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579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   </w:t>
      </w:r>
    </w:p>
    <w:p>
      <w:pPr>
        <w:pStyle w:val="FORMATTEXT"/>
        <w:jc w:val="center"/>
        <w:rPr/>
      </w:pPr>
      <w:r>
        <w:rPr>
          <w:color w:val="000001"/>
        </w:rPr>
        <w:t xml:space="preserve"> </w:t>
      </w:r>
      <w:r>
        <w:rPr>
          <w:color w:val="000001"/>
        </w:rPr>
        <w:drawing>
          <wp:inline distT="0" distB="0" distL="0" distR="0">
            <wp:extent cx="5520690" cy="58972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690" cy="589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  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drawing>
          <wp:inline distT="0" distB="0" distL="0" distR="0">
            <wp:extent cx="5532120" cy="61607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616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jc w:val="center"/>
        <w:rPr/>
      </w:pPr>
      <w:r>
        <w:rPr>
          <w:color w:val="000001"/>
        </w:rPr>
        <w:drawing>
          <wp:inline distT="0" distB="0" distL="0" distR="0">
            <wp:extent cx="5509895" cy="2593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 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Приложение Г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(обязательное)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Технические требования к светофорам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/>
        <w:t>Таблица Г.1 - Координаты цветности угловых точек цветовых областей выходной апертуры светофора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16"/>
        <w:gridCol w:w="1288"/>
        <w:gridCol w:w="1774"/>
        <w:gridCol w:w="1616"/>
        <w:gridCol w:w="1774"/>
        <w:gridCol w:w="1288"/>
      </w:tblGrid>
      <w:tr>
        <w:trPr/>
        <w:tc>
          <w:tcPr>
            <w:tcW w:w="16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Цвет сигнал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бозначение координат </w:t>
            </w:r>
          </w:p>
        </w:tc>
        <w:tc>
          <w:tcPr>
            <w:tcW w:w="6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Координата цветности угловых точек цветовых областе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Угловые точки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4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Красный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07315" cy="1238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67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68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71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7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23825" cy="1403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32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32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29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29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Желтый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07315" cy="1238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546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56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618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612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23825" cy="1403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426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44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382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382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Зеленый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07315" cy="1238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028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009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321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228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23825" cy="1403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38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72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493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351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ело-лунный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07315" cy="1238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28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44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44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28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IDDLEPIC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123825" cy="1403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332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432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382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,264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  <w:t>     </w:t>
      </w:r>
    </w:p>
    <w:p>
      <w:pPr>
        <w:pStyle w:val="TOPLEVELTEXT"/>
        <w:jc w:val="center"/>
        <w:rPr>
          <w:color w:val="000001"/>
        </w:rPr>
      </w:pPr>
      <w:r>
        <w:rPr>
          <w:color w:val="000001"/>
        </w:rPr>
        <w:t xml:space="preserve">      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drawing>
          <wp:inline distT="0" distB="0" distL="0" distR="0">
            <wp:extent cx="4686300" cy="5219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Рисунок Г.1 - Границы цветовых областей выходной апертуры светофора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/>
        <w:t>Таблица Г.2 - Коэффициент пропускания рассеивателей светофора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3127"/>
        <w:gridCol w:w="1644"/>
        <w:gridCol w:w="1470"/>
        <w:gridCol w:w="1644"/>
        <w:gridCol w:w="1471"/>
      </w:tblGrid>
      <w:tr>
        <w:trPr/>
        <w:tc>
          <w:tcPr>
            <w:tcW w:w="31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Цвет линзы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Красны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Желты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Зелены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есцветны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Коэффициент пропускания, %, не менее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7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Таблица Г.3 - Осевая сила света сигнала светофора</w:t>
      </w:r>
    </w:p>
    <w:p>
      <w:pPr>
        <w:pStyle w:val="FORMATTEXT"/>
        <w:ind w:firstLine="568"/>
        <w:jc w:val="right"/>
        <w:rPr/>
      </w:pPr>
      <w:r>
        <w:rPr/>
        <w:t xml:space="preserve"> </w:t>
      </w:r>
      <w:r>
        <w:rPr/>
        <w:t>Сила света в канделах 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364"/>
        <w:gridCol w:w="1364"/>
        <w:gridCol w:w="1532"/>
        <w:gridCol w:w="1016"/>
        <w:gridCol w:w="849"/>
        <w:gridCol w:w="850"/>
        <w:gridCol w:w="1016"/>
        <w:gridCol w:w="1365"/>
      </w:tblGrid>
      <w:tr>
        <w:trPr/>
        <w:tc>
          <w:tcPr>
            <w:tcW w:w="1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Цвет сигнала </w:t>
            </w:r>
          </w:p>
        </w:tc>
        <w:tc>
          <w:tcPr>
            <w:tcW w:w="7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Осевая сила света сигнала, не менее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6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Транспортные светофоры типов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ешеходные светофоры </w:t>
            </w:r>
          </w:p>
        </w:tc>
      </w:tr>
      <w:tr>
        <w:trPr/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, 2, 6-8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9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иаметр выходной апертуры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0 мм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00 мм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Красны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5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5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Желты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5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4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7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Зеленый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5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5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ело-лунный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5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ила света любого сигнала светофора должна быть не более 2500 кд.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/>
        <w:t>Таблица Г.4 - Светораспределение сигналов светофоров с диаметром выходной апертуры не менее 200 мм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391"/>
        <w:gridCol w:w="866"/>
        <w:gridCol w:w="1036"/>
        <w:gridCol w:w="1037"/>
        <w:gridCol w:w="695"/>
        <w:gridCol w:w="866"/>
        <w:gridCol w:w="866"/>
        <w:gridCol w:w="866"/>
        <w:gridCol w:w="696"/>
        <w:gridCol w:w="1037"/>
      </w:tblGrid>
      <w:tr>
        <w:trPr/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гол по вертикали </w:t>
            </w:r>
          </w:p>
        </w:tc>
        <w:tc>
          <w:tcPr>
            <w:tcW w:w="79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оля от значений таблицы Г.3, %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9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Углы по горизонтали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30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20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10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5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+5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+10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+20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+30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+3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4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5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8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8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5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3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7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8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7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5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6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10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8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3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8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20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2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/>
        <w:t>Таблица Г.5 - Светораспределение сигналов светофоров с диаметром выходной апертуры не менее 300 мм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431"/>
        <w:gridCol w:w="794"/>
        <w:gridCol w:w="793"/>
        <w:gridCol w:w="950"/>
        <w:gridCol w:w="794"/>
        <w:gridCol w:w="950"/>
        <w:gridCol w:w="950"/>
        <w:gridCol w:w="794"/>
        <w:gridCol w:w="950"/>
        <w:gridCol w:w="950"/>
      </w:tblGrid>
      <w:tr>
        <w:trPr/>
        <w:tc>
          <w:tcPr>
            <w:tcW w:w="14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гол по вертикали </w:t>
            </w:r>
          </w:p>
        </w:tc>
        <w:tc>
          <w:tcPr>
            <w:tcW w:w="79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оля от значений таблицы Г.3, %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9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Углы по горизонтали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15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10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5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2,5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+2,5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+5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+10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+15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+1,5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5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7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5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0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,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6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7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0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7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6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,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1,5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9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9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9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3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4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7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4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5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4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10°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5,0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6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5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</w:tbl>
    <w:p>
      <w:pPr>
        <w:pStyle w:val="FORMATTEXT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      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>Приложение Д</w:t>
      </w:r>
    </w:p>
    <w:p>
      <w:pPr>
        <w:pStyle w:val="FORMATTEXT"/>
        <w:jc w:val="center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(обязательное)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Измерение "фантомного" сигнала транспортного светофора 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Д.1 "Фантомный" сигнал определяют в соответствии с фотометрической схемой, изображенной на рисунке Д.1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drawing>
          <wp:inline distT="0" distB="0" distL="0" distR="0">
            <wp:extent cx="4572000" cy="1666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IDDLEPICT"/>
        <w:ind w:firstLine="568"/>
        <w:jc w:val="center"/>
        <w:rPr/>
      </w:pPr>
      <w:r>
        <w:rPr>
          <w:color w:val="000001"/>
        </w:rPr>
        <w:drawing>
          <wp:inline distT="0" distB="0" distL="0" distR="0">
            <wp:extent cx="152400" cy="161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- проекторный (прожекторный) источник света типа В по ГОСТ 7721; </w:t>
      </w:r>
      <w:r>
        <w:rPr>
          <w:color w:val="000001"/>
        </w:rPr>
        <w:drawing>
          <wp:inline distT="0" distB="0" distL="0" distR="0">
            <wp:extent cx="142875" cy="1809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- исследуемая секция светофора;</w:t>
      </w:r>
    </w:p>
    <w:p>
      <w:pPr>
        <w:pStyle w:val="MIDDLEPICT"/>
        <w:ind w:firstLine="568"/>
        <w:jc w:val="center"/>
        <w:rPr/>
      </w:pPr>
      <w:r>
        <w:rPr>
          <w:color w:val="000001"/>
        </w:rPr>
        <w:t xml:space="preserve">  </w:t>
      </w:r>
      <w:r>
        <w:rPr>
          <w:color w:val="000001"/>
        </w:rPr>
        <w:drawing>
          <wp:inline distT="0" distB="0" distL="0" distR="0">
            <wp:extent cx="161925" cy="1619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 </w:t>
      </w:r>
      <w:r>
        <w:rPr>
          <w:color w:val="000001"/>
        </w:rPr>
        <w:t xml:space="preserve">- фотометрическая головка гониометра; </w:t>
      </w:r>
      <w:r>
        <w:rPr>
          <w:color w:val="000001"/>
        </w:rPr>
        <w:drawing>
          <wp:inline distT="0" distB="0" distL="0" distR="0">
            <wp:extent cx="304800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- ось фотометрирования; </w:t>
      </w:r>
      <w:r>
        <w:rPr>
          <w:color w:val="000001"/>
        </w:rPr>
        <w:drawing>
          <wp:inline distT="0" distB="0" distL="0" distR="0">
            <wp:extent cx="314325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- оптическая ось источника </w:t>
      </w:r>
    </w:p>
    <w:p>
      <w:pPr>
        <w:pStyle w:val="MIDDLEPICT"/>
        <w:ind w:firstLine="568"/>
        <w:jc w:val="center"/>
        <w:rPr/>
      </w:pPr>
      <w:r>
        <w:rPr>
          <w:color w:val="000001"/>
        </w:rPr>
        <w:t xml:space="preserve">света типа В; </w:t>
      </w:r>
      <w:r>
        <w:rPr>
          <w:color w:val="000001"/>
        </w:rPr>
        <w:drawing>
          <wp:inline distT="0" distB="0" distL="0" distR="0">
            <wp:extent cx="123825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- угол освещения; </w:t>
      </w:r>
      <w:r>
        <w:rPr>
          <w:color w:val="000001"/>
        </w:rPr>
        <w:drawing>
          <wp:inline distT="0" distB="0" distL="0" distR="0">
            <wp:extent cx="123825" cy="1619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- апертура излучающей поверхности источника типа В, </w:t>
      </w:r>
      <w:r>
        <w:rPr>
          <w:color w:val="000001"/>
        </w:rPr>
        <w:drawing>
          <wp:inline distT="0" distB="0" distL="0" distR="0">
            <wp:extent cx="123825" cy="161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=0,5°-1,5 °;</w:t>
      </w:r>
    </w:p>
    <w:p>
      <w:pPr>
        <w:pStyle w:val="MIDDLEPICT"/>
        <w:ind w:firstLine="568"/>
        <w:jc w:val="center"/>
        <w:rPr/>
      </w:pPr>
      <w:r>
        <w:rPr>
          <w:color w:val="000001"/>
        </w:rPr>
        <w:t xml:space="preserve">  </w:t>
      </w:r>
      <w:r>
        <w:rPr>
          <w:color w:val="000001"/>
        </w:rPr>
        <w:drawing>
          <wp:inline distT="0" distB="0" distL="0" distR="0">
            <wp:extent cx="123825" cy="1619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 </w:t>
      </w:r>
      <w:r>
        <w:rPr>
          <w:color w:val="000001"/>
        </w:rPr>
        <w:t xml:space="preserve">- апертура входной диафрагмы фотометрической головки, не более 10’; </w:t>
      </w:r>
    </w:p>
    <w:p>
      <w:pPr>
        <w:pStyle w:val="MIDDLEPICT"/>
        <w:ind w:firstLine="568"/>
        <w:jc w:val="center"/>
        <w:rPr/>
      </w:pPr>
      <w:r>
        <w:rPr>
          <w:color w:val="000001"/>
        </w:rPr>
        <w:drawing>
          <wp:inline distT="0" distB="0" distL="0" distR="0">
            <wp:extent cx="219075" cy="238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- расстояние фотометрирования, обеспечивающее выполнение закона "обратных квадратов"</w:t>
      </w:r>
    </w:p>
    <w:p>
      <w:pPr>
        <w:pStyle w:val="MIDDLEPICT"/>
        <w:ind w:firstLine="568"/>
        <w:jc w:val="center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MIDDLEPICT"/>
        <w:ind w:firstLine="568"/>
        <w:jc w:val="center"/>
        <w:rPr>
          <w:color w:val="000001"/>
        </w:rPr>
      </w:pPr>
      <w:r>
        <w:rPr>
          <w:color w:val="000001"/>
        </w:rPr>
        <w:t xml:space="preserve">Рисунок Д.1 - Фотометрическая схема измерения "фантомного" сигнала </w:t>
      </w:r>
    </w:p>
    <w:p>
      <w:pPr>
        <w:pStyle w:val="MIDDLEPICT"/>
        <w:ind w:firstLine="568"/>
        <w:jc w:val="center"/>
        <w:rPr>
          <w:color w:val="000001"/>
        </w:rPr>
      </w:pPr>
      <w:r>
        <w:rPr>
          <w:color w:val="000001"/>
        </w:rPr>
        <w:t>от основной секции транспортного светофора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  </w:t>
      </w:r>
    </w:p>
    <w:p>
      <w:pPr>
        <w:pStyle w:val="MIDDLEPICT"/>
        <w:ind w:firstLine="568"/>
        <w:jc w:val="both"/>
        <w:rPr/>
      </w:pPr>
      <w:r>
        <w:rPr>
          <w:color w:val="000001"/>
        </w:rPr>
        <w:t xml:space="preserve"> </w:t>
      </w:r>
      <w:r>
        <w:rPr>
          <w:color w:val="000001"/>
        </w:rPr>
        <w:t xml:space="preserve">Д.2 Проекторным (прожекторным) источником света типа В по ГОСТ 7721 освещают рассеиватель светофора сверху под углом </w:t>
      </w:r>
      <w:r>
        <w:rPr>
          <w:color w:val="000001"/>
        </w:rPr>
        <w:drawing>
          <wp:inline distT="0" distB="0" distL="0" distR="0">
            <wp:extent cx="123825" cy="200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=10°±0,5°, создавая освещенность </w:t>
      </w:r>
      <w:r>
        <w:rPr>
          <w:color w:val="000001"/>
        </w:rPr>
        <w:drawing>
          <wp:inline distT="0" distB="0" distL="0" distR="0">
            <wp:extent cx="190500" cy="2190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=40000 лк (при этом защитный козырек должен быть снят). Неравномерность освещенности </w:t>
      </w:r>
      <w:r>
        <w:rPr>
          <w:color w:val="000001"/>
        </w:rPr>
        <w:drawing>
          <wp:inline distT="0" distB="0" distL="0" distR="0">
            <wp:extent cx="190500" cy="219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- не более ±10%. Световой центр рассеивателя светофора и центр фотометрической головки гониофотометра должны лежать на одной оси (ось фотометрирования). Ось фотометрирования и оптическая ось источника света В должны находиться в одной вертикальной плоскости. Для устранения зеркальной составляющей отраженного от рассеивателя светофора сигнала в световой центр рассеивателя помещают "маску" из фотометрического бархата или черной матовой бумаги диаметром 30 мм (для рассеивателей - 200 мм) и 45 мм (для рассеивателей - 300 мм).</w:t>
      </w:r>
    </w:p>
    <w:p>
      <w:pPr>
        <w:pStyle w:val="MIDDLEPIC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MIDDLEPICT"/>
        <w:ind w:firstLine="568"/>
        <w:jc w:val="both"/>
        <w:rPr/>
      </w:pPr>
      <w:r>
        <w:rPr>
          <w:color w:val="000001"/>
        </w:rPr>
        <w:t xml:space="preserve">Д.3 При соблюдении требований Д.1, Д.2 и выключенной исследуемой секции светофора измеряют силу света </w:t>
      </w:r>
      <w:r>
        <w:rPr>
          <w:color w:val="000001"/>
        </w:rPr>
        <w:drawing>
          <wp:inline distT="0" distB="0" distL="0" distR="0">
            <wp:extent cx="238125" cy="2190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отраженного от рассеивателя исследуемой секции светофора сигнала. Выключают источник света типа В, включают исследуемую секцию светофора и измеряют осевую силу света </w:t>
      </w:r>
      <w:r>
        <w:rPr>
          <w:color w:val="000001"/>
        </w:rPr>
        <w:drawing>
          <wp:inline distT="0" distB="0" distL="0" distR="0">
            <wp:extent cx="123825" cy="1619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. Определяют "фантомный" сигнал </w:t>
      </w:r>
      <w:r>
        <w:rPr>
          <w:color w:val="000001"/>
        </w:rPr>
        <w:drawing>
          <wp:inline distT="0" distB="0" distL="0" distR="0">
            <wp:extent cx="409575" cy="2190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на соответствие требованиям 4.4.6. Данные измерения проводят для каждой основной секции светофора.</w:t>
      </w:r>
    </w:p>
    <w:p>
      <w:pPr>
        <w:pStyle w:val="MIDDLEPIC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MIDDLEPICT"/>
        <w:ind w:firstLine="568"/>
        <w:jc w:val="both"/>
        <w:rPr/>
      </w:pPr>
      <w:r>
        <w:rPr>
          <w:color w:val="000001"/>
        </w:rPr>
        <w:t xml:space="preserve">Д.4 Если невозможно обеспечить источником света типа В на расстоянии фотометрирования </w:t>
      </w:r>
      <w:r>
        <w:rPr>
          <w:color w:val="000001"/>
        </w:rPr>
        <w:drawing>
          <wp:inline distT="0" distB="0" distL="0" distR="0">
            <wp:extent cx="219075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освещенность </w:t>
      </w:r>
      <w:r>
        <w:rPr>
          <w:color w:val="000001"/>
        </w:rPr>
        <w:drawing>
          <wp:inline distT="0" distB="0" distL="0" distR="0">
            <wp:extent cx="190500" cy="219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=40000 лк, допускается определять силу света </w:t>
      </w:r>
      <w:r>
        <w:rPr>
          <w:color w:val="000001"/>
        </w:rPr>
        <w:drawing>
          <wp:inline distT="0" distB="0" distL="0" distR="0">
            <wp:extent cx="238125" cy="219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по формуле</w:t>
      </w:r>
    </w:p>
    <w:p>
      <w:pPr>
        <w:pStyle w:val="MIDDLEPIC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right"/>
        <w:rPr/>
      </w:pPr>
      <w:r>
        <w:rPr>
          <w:color w:val="000001"/>
        </w:rPr>
        <w:drawing>
          <wp:inline distT="0" distB="0" distL="0" distR="0">
            <wp:extent cx="1057275" cy="4476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80" r="-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,                                                  (Д.1)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где </w:t>
      </w:r>
      <w:r>
        <w:rPr>
          <w:color w:val="000001"/>
        </w:rPr>
        <w:drawing>
          <wp:inline distT="0" distB="0" distL="0" distR="0">
            <wp:extent cx="238125" cy="2190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- сила света отраженного сигнала при освещенности </w:t>
      </w:r>
      <w:r>
        <w:rPr>
          <w:color w:val="000001"/>
        </w:rPr>
        <w:drawing>
          <wp:inline distT="0" distB="0" distL="0" distR="0">
            <wp:extent cx="190500" cy="2190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, лк;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drawing>
          <wp:inline distT="0" distB="0" distL="0" distR="0">
            <wp:extent cx="219075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- расстояние фотометрирования, 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</w:t>
      </w:r>
      <w:r>
        <w:rPr>
          <w:b/>
          <w:bCs/>
          <w:color w:val="000001"/>
        </w:rPr>
        <w:t>Библиография 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600"/>
        <w:gridCol w:w="8756"/>
      </w:tblGrid>
      <w:tr>
        <w:trPr/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87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[1]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8756" w:type="dxa"/>
            <w:tcBorders/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О/МКО Стандарт 10527:1991 Наблюдатели, отвечающие требованиям стандартов МКО (Международной комиссии по освещению) для работы в области колориметрии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Текст документа сверен по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официальное издание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М.: ИПК Издательство стандартов, 2005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DejaVu Sans Condensed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MAGE">
    <w:name w:val=".IMAG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DejaVu Sans Condensed" w:hAnsi="DejaVu Sans Condensed" w:eastAsia="Times New Roman" w:cs="DejaVu Sans Condensed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4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0.jpe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8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27.png"/><Relationship Id="rId43" Type="http://schemas.openxmlformats.org/officeDocument/2006/relationships/image" Target="media/image30.png"/><Relationship Id="rId44" Type="http://schemas.openxmlformats.org/officeDocument/2006/relationships/image" Target="media/image30.png"/><Relationship Id="rId45" Type="http://schemas.openxmlformats.org/officeDocument/2006/relationships/image" Target="media/image8.png"/><Relationship Id="rId46" Type="http://schemas.openxmlformats.org/officeDocument/2006/relationships/image" Target="media/image7.png"/><Relationship Id="rId47" Type="http://schemas.openxmlformats.org/officeDocument/2006/relationships/image" Target="media/image31.png"/><Relationship Id="rId48" Type="http://schemas.openxmlformats.org/officeDocument/2006/relationships/image" Target="media/image29.png"/><Relationship Id="rId49" Type="http://schemas.openxmlformats.org/officeDocument/2006/relationships/image" Target="media/image32.png"/><Relationship Id="rId50" Type="http://schemas.openxmlformats.org/officeDocument/2006/relationships/image" Target="media/image8.png"/><Relationship Id="rId51" Type="http://schemas.openxmlformats.org/officeDocument/2006/relationships/image" Target="media/image33.png"/><Relationship Id="rId52" Type="http://schemas.openxmlformats.org/officeDocument/2006/relationships/image" Target="media/image34.png"/><Relationship Id="rId53" Type="http://schemas.openxmlformats.org/officeDocument/2006/relationships/image" Target="media/image32.png"/><Relationship Id="rId54" Type="http://schemas.openxmlformats.org/officeDocument/2006/relationships/image" Target="media/image29.pn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26:00Z</dcterms:created>
  <dc:creator>Киселев Максим Дмитриевич</dc:creator>
  <dc:description/>
  <cp:keywords/>
  <dc:language>en-US</dc:language>
  <cp:lastModifiedBy>Киселев Максим Дмитриевич</cp:lastModifiedBy>
  <dcterms:modified xsi:type="dcterms:W3CDTF">2014-01-14T07:26:00Z</dcterms:modified>
  <cp:revision>2</cp:revision>
  <dc:subject/>
  <dc:title>ГОСТ Р 52282-2004 Технические средства организации дорожного движения. Светофоры дорожные. Типы и основные параметры. Общие технические требования. Методы испытаний </dc:title>
</cp:coreProperties>
</file>