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"/>
        <w:rPr/>
      </w:pPr>
      <w:r>
        <w:rPr/>
        <w:t xml:space="preserve">  </w:t>
      </w:r>
    </w:p>
    <w:p>
      <w:pPr>
        <w:pStyle w:val="FORMATTEXT"/>
        <w:jc w:val="right"/>
        <w:rPr/>
      </w:pPr>
      <w:r>
        <w:rPr/>
      </w:r>
    </w:p>
    <w:p>
      <w:pPr>
        <w:pStyle w:val="FORMATTEXT"/>
        <w:jc w:val="right"/>
        <w:rPr/>
      </w:pPr>
      <w:r>
        <w:rPr/>
        <w:t>ОСТ 218.1.002-2003</w:t>
      </w:r>
    </w:p>
    <w:p>
      <w:pPr>
        <w:pStyle w:val="FORMATTEXT"/>
        <w:jc w:val="right"/>
        <w:rPr/>
      </w:pPr>
      <w:r>
        <w:rPr/>
        <w:t xml:space="preserve"> </w:t>
      </w:r>
    </w:p>
    <w:p>
      <w:pPr>
        <w:pStyle w:val="HEADERTEXT"/>
        <w:jc w:val="right"/>
        <w:rPr>
          <w:b/>
          <w:b/>
          <w:bCs/>
          <w:color w:val="000001"/>
        </w:rPr>
      </w:pPr>
      <w:r>
        <w:rPr/>
        <w:t xml:space="preserve">Группа Т52 </w:t>
      </w:r>
    </w:p>
    <w:p>
      <w:pPr>
        <w:pStyle w:val="HEADERTEXT"/>
        <w:jc w:val="righ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СТАНДАРТ ОТРАСЛИ</w:t>
      </w:r>
    </w:p>
    <w:p>
      <w:pPr>
        <w:pStyle w:val="HEADERTEXT"/>
        <w:jc w:val="center"/>
        <w:rPr>
          <w:rFonts w:eastAsia="Arial"/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АВТОБУСНЫЕ ОСТАНОВКИ НА АВТОМОБИЛЬНЫХ ДОРОГАХ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Общие технические требования</w:t>
      </w:r>
    </w:p>
    <w:p>
      <w:pPr>
        <w:pStyle w:val="HEADERTEXT"/>
        <w:jc w:val="center"/>
        <w:rPr>
          <w:rFonts w:eastAsia="Arial"/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</w:p>
    <w:p>
      <w:pPr>
        <w:pStyle w:val="FORMATTEXT"/>
        <w:jc w:val="center"/>
        <w:rPr>
          <w:color w:val="000001"/>
        </w:rPr>
      </w:pPr>
      <w:r>
        <w:rPr>
          <w:b/>
          <w:bCs/>
          <w:color w:val="000001"/>
        </w:rPr>
        <w:t xml:space="preserve">Bus stops on roads. General technical requirements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ОКС 93.080.20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 xml:space="preserve">ОКП 48 000 </w:t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>Дата введения 2003-06-01</w:t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 xml:space="preserve">  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1. РАЗРАБОТАН Техническим комитетом по стандартизации ТК 418 "Дорожное хозяйство", Государственным предприятием "Росдорнии"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ВНЕСЕН Управлением инноваций и технического нормирования в дорожном хозяйстве Государственной службы дорожного хозяйства Министерства транспорта Российской Федерации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2. ПРИНЯТ И ВВЕДЕН В ДЕЙСТВИЕ распоряжением Государственной службы дорожного хозяйства Министерства транспорта Российской Федерации от 23.05.2003 N ИС-460-р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. ВВЕДЕН ВПЕРВЫЕ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ind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b/>
          <w:bCs/>
          <w:color w:val="000001"/>
        </w:rPr>
        <w:t xml:space="preserve">      </w:t>
      </w:r>
      <w:r>
        <w:rPr>
          <w:b/>
          <w:bCs/>
          <w:color w:val="000001"/>
        </w:rPr>
        <w:t xml:space="preserve">1. ОБЛАСТЬ ПРИМЕНЕНИЯ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Настоящий стандарт устанавливает общие технические требования к элементам автобусных остановок, правилам их размещения на автомобильных дорогах и их обустройству техническими средствами организации дорожного движения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ind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b/>
          <w:bCs/>
          <w:color w:val="000001"/>
        </w:rPr>
        <w:t xml:space="preserve">      </w:t>
      </w:r>
      <w:r>
        <w:rPr>
          <w:b/>
          <w:bCs/>
          <w:color w:val="000001"/>
        </w:rPr>
        <w:t xml:space="preserve">2. НОРМАТИВНЫЕ ССЫЛКИ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В настоящем стандарте использованы ссылки на следующие нормативные документы: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ГОСТ 10807-78 Знаки дорожные. Общие технические условия*;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_________________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* На территории Российской Федерации действует ГОСТ Р 52290-2004. - Примечание изготовителя базы данных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           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ГОСТ 23457-86 Технические средства организации дорожного движения. Правила применения*;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_________________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* На территории Российской Федерации действует действует ГОСТ Р 52289-2004.  - Примечание изготовителя базы данных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ГОСТ 25695-91 Светофоры дорожные. Типы. Основные параметры*;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_________________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* На территории Российской Федерации действует ГОСТ Р 52282-2004.  - Примечание изготовителя базы данных.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ГОСТ 25869-83 Отличительные знаки и информационное обеспечение подвижного состава пассажирского наземного транспорта, остановочных пунктов и пассажирских линий. Общие технические условия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ГОСТ Р 50597-93 Автомобильные дороги и улицы. Требования к эксплуатационному состоянию, допустимому по условиям обеспечения безопасности дорожного движения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ГОСТ Р 51256-99 Технические средства организации дорожного движения. Разметка дорожная. Типы и основные параметры. Общие технические требования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СНиП 2.05.02-85 Автомобильные дороги. Госстрой СССР, 1986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СНиП 23-05-95 Естественное и искусственное освещение. Минстрой России, 1995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СанПиН 983-72 Санитарные правила устройства, оборудования и содержания общественных уборных. Минздрав СССР, 1972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ind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b/>
          <w:bCs/>
          <w:color w:val="000001"/>
        </w:rPr>
        <w:t xml:space="preserve">      </w:t>
      </w:r>
      <w:r>
        <w:rPr>
          <w:b/>
          <w:bCs/>
          <w:color w:val="000001"/>
        </w:rPr>
        <w:t>3. ТЕХНИЧЕСКИЕ ТРЕБОВАНИЯ К АВТОБУСНЫМ ОСТАНОВКАМ  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3.1. Элементы автобусной остановки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.1.1. На автомобильных дорогах I-III категорий в состав автобусной остановки входят следующие элементы: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- остановочная площадка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- посадочная площадка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- площадка ожидания (для дорог I-III категорий)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- переходно-скоростные полосы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- заездной карман (при размещении остановки в зоне пересечения или примыкания автомобильных дорог)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- разделительная полоса (для дорог I-III категорий)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- тротуары и пешеходные дорожки (для дорог I-III категорий)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- пешеходный переход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- автопавильон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- скамьи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- туалет (для дорог I-III категорий)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- контейнер и урны для мусора (для дорог IV категории только урна)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- технические средства организации дорожного движения (дорожные знаки, разметка, ограждения)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- освещение (на остановках в пределах населенных пунктов)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.1.2. Рекомендуемое размещение элементов автобусной остановки для дорог I-III категорий показано в приложении А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.2. Остановочная площадка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.2.1. Остановочные площадки предназначены для остановки автобусов, движущихся по установленным маршрутам, с целью высадки и посадки пассажиров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.2.2. Ширину остановочных площадок следует принимать равной ширине основных полос проезжей части, а длину - в зависимости от числа одновременно останавливающихся автобусов и их габаритов по длине, но не менее 13 м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.2.3. Дорожную одежду на остановочных площадках следует предусматривать равнопрочной с дорожной одеждой основных полос движения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.3. Посадочная площадка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.3.1. Посадочная площадка предназначена для высадки и посадки пассажиров в автобус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.3.2. Ширину посадочной площадки принимают не менее 3 м, а длину - не менее длины остановочной площадки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.3.3. Поверхность посадочной площадки должна иметь покрытие по всей длине на ширину не менее 2 м и на подходе к автопавильону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.3.4. Выбор типов покрытия посадочных площадок, тротуаров пешеходных дорожек следует производить с учетом климатических и грунтово-геологических условий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.3.5. Посадочные площадки должны быть приподняты на 0,2 м над поверхностью остановочных площадок. По границе остановочной и посадочной площадок устанавливают бордюр, который продолжают на участки переходно-скоростных полос, прилегающих к остановочной площадке при наличии идущего рядом с ними тротуара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.3.6. На посадочных площадках и переходно-скоростных полосах с бордюром должны быть приняты меры по обеспечению водоотвода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.4. Площадка ожидания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MIDDLEPICT"/>
        <w:ind w:firstLine="568"/>
        <w:jc w:val="both"/>
        <w:rPr/>
      </w:pPr>
      <w:r>
        <w:rPr>
          <w:color w:val="000001"/>
        </w:rPr>
        <w:t>Площадку ожидания размещают за посадочной площадкой. Размеры площадки ожидания должны обеспечивать размещение на ней автопавильона и нахождение на ней пассажиров, пользующихся остановкой в час пик, из расчета 2 чел/м</w:t>
      </w:r>
      <w:r>
        <w:rPr>
          <w:color w:val="000001"/>
        </w:rPr>
        <w:drawing>
          <wp:inline distT="0" distB="0" distL="0" distR="0">
            <wp:extent cx="10477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>.</w:t>
      </w:r>
    </w:p>
    <w:p>
      <w:pPr>
        <w:pStyle w:val="MIDDLEPIC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 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 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.5. Переходно-скоростные полосы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.5.1. Переходно-скоростные полосы устраивают с двух сторон остановочных площадок на дорогах I-б-IV категорий, на дорогах I-а категории в местах съезда на остановку и выезда на основную дорогу. Размеры переходно-скоростных полос должны соответствовать требованиям СНиП 2.05.02-85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.5.2. Дорожную одежду на переходно-скоростных полосах следует предусматривать равнопрочной с дорожной одеждой основных полос движения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.5.3. Сопряжение переходно-скоростных полос с обочиной следует предусматривать через краевые укрепительные полосы шириной 0,75 м на дорогах I и II категорий и шириной 0,5 м - на дорогах III-IV категорий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.6. Заездной карман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.6.1. Заездной карман для автобусов устраивают при размещении остановки в зоне пересечения или примыкания автомобильных дорог, когда переходно-скоростная полоса одновременно используется как автобусами, так и транспортными средствами, въезжающими на дорогу с автобусным сообщением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.6.2. Заездной карман состоит из остановочной площадки и участков въезда и выезда на площадку. Размеры остановочной площадки принимают в соответствии с требованиями п.3.2, а длину участков въезда и выезда принимают равной 15 м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.6.3. Дорожную одежду на заездных карманах следует предусматривать равнопрочной с дорожной одеждой основных полос движения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.7. Разделительная полоса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.7.1. Разделительная полоса служит для отделения остановочной площадки и переходно-скоростных полос от основных полос проезжей части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.7.2. Разделительную полосу устраивают на дорогах I-б-III категорий по всей длине остановочной площадки и в обе стороны за ее пределами на расстоянии 20 м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.7.3. Ширина разделительных полос для дорог I-б и II категории должна составлять 0,75 м, а для дорог III категории - 0,5 м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.7.4. Разделительные полосы устраивают на одном уровне с прилегающими полосами движения и их границы обозначают с помощью разметки 1.16.2 и 1.16.3 по ГОСТ Р 51256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.8. Тротуары и пешеходные дорожки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.8.1. Тротуары и пешеходные дорожки устраивают в направлении основных потоков пассажиров от посадочных площадок до существующих тротуаров или пешеходных дорожек, а при их отсутствии - на расстоянии не менее расстояния боковой видимости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.8.2. Ширину тротуаров или пешеходных дорожек принимают не менее 1,5 м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.9. Пешеходный переход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.9.1. Пешеходный переход размещают между автобусными остановками перед посадочными площадками по ходу движения. Пешеходные переходы в разных уровнях (надземные и подземные) устраивают на дорогах I категории при интенсивности пешеходного движения 100 чел./ч и более и на дорогах II категории - при интенсивности 250 чел./ч и более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.9.2. Ширину наземного пешеходного перехода устанавливают с учетом интенсивности пешеходного движения из расчета 1 м на каждые 500 пешеходов в час, но не менее 4 м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.9.3. При организации пешеходного перехода на дорогах с разделительной полосой, на разделительной полосе устраивают пешеходный накопительный островок, ширина которого должна быть не менее ширины пешеходного перехода. Поверхность накопительного островка должна иметь покрытие и быть приподнята на 0,2 м над поверхностью проезжей части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.9.4. Пешеходные переходы оборудуют техническими средствами организации движения в соответствии с разделом 5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.10. Автопавильон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.10.1. Автопавильон предназначен для укрытия пассажиров, ожидающих прибытия автобуса, от воздействия неблагоприятных погодно-климатических факторов (осадки, солнечная радиация, ветер и т.п.)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.10.2. На дорогах IV категории допускается установка павильона с одной стороны дороги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.10.3. Автопавильон может быть закрытого типа или открытого (в виде навеса). Закрытый павильон должен иметь стены, доходящие до перекрытия павильона не менее чем с трех сторон. Открытый павильон имеет стены, не доходящие до перекрытия, или не более двух стен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.10.4. Выбор конструкции павильона осуществляют в зависимости от климатических условий района размещения автобусной остановки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MIDDLEPICT"/>
        <w:ind w:firstLine="568"/>
        <w:jc w:val="both"/>
        <w:rPr/>
      </w:pPr>
      <w:r>
        <w:rPr>
          <w:color w:val="000001"/>
        </w:rPr>
        <w:t>3.10.5. Размер автопавильона определяют с учетом количества одновременно находящихся в час пик на автобусной остановке пассажиров из расчета 4 чел./м</w:t>
      </w:r>
      <w:r>
        <w:rPr>
          <w:color w:val="000001"/>
        </w:rPr>
        <w:drawing>
          <wp:inline distT="0" distB="0" distL="0" distR="0">
            <wp:extent cx="10477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>.</w:t>
      </w:r>
    </w:p>
    <w:p>
      <w:pPr>
        <w:pStyle w:val="MIDDLEPIC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 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 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.10.6. Ближайшая грань автопавильона должна быть расположена не ближе 3 м от кромки остановочной площадки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.10.7. Не допускается размещение в помещении (на площади) автопавильона торговых киосков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.11. Скамьи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MIDDLEPICT"/>
        <w:ind w:firstLine="568"/>
        <w:jc w:val="both"/>
        <w:rPr/>
      </w:pPr>
      <w:r>
        <w:rPr>
          <w:color w:val="000001"/>
        </w:rPr>
        <w:t>Автобусные остановки оборудуют скамьями, одну из которых устанавливают в павильоне, а другие (на дорогах I-III категорий) - на площадке ожидания из расчета 1 скамья на 10 м</w:t>
      </w:r>
      <w:r>
        <w:rPr>
          <w:color w:val="000001"/>
        </w:rPr>
        <w:drawing>
          <wp:inline distT="0" distB="0" distL="0" distR="0">
            <wp:extent cx="104775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 xml:space="preserve"> площадки.</w:t>
      </w:r>
    </w:p>
    <w:p>
      <w:pPr>
        <w:pStyle w:val="MIDDLEPIC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 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 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.12. Туалет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.12.1. Туалеты на два отделения устанавливают на автобусных остановках, размещаемых на дорогах I-III категорий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.12.2. Туалет размещают на расстоянии не менее 10 м от павильона с наветренной стороны. Подход к туалету организуют по пешеходной дорожке шириной не менее 1 м. При отсутствии прямой видимости туалета от павильона, в начале пешеходной дорожки устанавливают указатель с надписью "Туалет" или соответствующей пиктограммой. На внешней стенке туалета должны быть нанесены обозначения мужского и женского отделения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.12.3. Устройство, оборудование и содержание туалета должны соответствовать требованиям СанПиН 983-72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.13. Контейнер и урны для мусора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.13.1. На дорогах I-III категории на автобусной остановке в санитарной зоне размещают контейнер, а у автопавильона и на площадке ожидания устанавливают урны для мусора. Одну из урн размещают с внешней стороны боковой стенки (границы) павильона, а другую на площадке ожидания в месте размещения скамьи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.13.2. На дорогах IV категории размещают одну урну для мусора рядом с павильоном или у скамьи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.14. Технические средства организации дорожного движения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Автобусная остановка должна быть оборудована дорожными знаками, разметкой, светофорами и ограждениями в соответствии с ГОСТ 10807; ГОСТ Р 51256; ГОСТ 25695; ГОСТ 23457 и разделом 5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.15. Освещение автобусных остановок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.15.1. Автобусные остановки на дорогах I-III категорий, находящиеся в пределах населенных пунктов, должны иметь электрическое освещение. Нормы освещения автобусных остановок должны соответствовать требованиям СНиП 23-05-95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.15.2. Состояние осветительных установок должно соответствовать требованиям ГОСТ Р 50597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.16. Размещение торговых киосков и рекламы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.16.1. Торговые киоски допускается размещать за пределами посадочных площадок и площадок ожидания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.16.2. Элементы автобусной остановки не следует использовать для размещения рекламы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.16.3. В непосредственной близости от автобусной остановки запрещается размещение средств наружной рекламы, которые могут ограничивать видимость автобусной остановки водителям, приближающимся к остановке, и пешеходам, находящимся на остановке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ind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b/>
          <w:bCs/>
          <w:color w:val="000001"/>
        </w:rPr>
        <w:t xml:space="preserve">      </w:t>
      </w:r>
      <w:r>
        <w:rPr>
          <w:b/>
          <w:bCs/>
          <w:color w:val="000001"/>
        </w:rPr>
        <w:t>4. ТРЕБОВАНИЯ К РАЗМЕЩЕНИЮ АВТОБУСНЫХ ОСТАНОВОК  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4.1. Размещение автобусных остановок на дорогах I-а категории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1.1. Автобусные остановки на дорогах I-а категории размещают вне пределов земляного полотна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1.2. Въезды на остановки вне пределов земляного полотна и выезды на основную дорогу могут быть как совмещенные, так и раздельные. Въезды и выезды на таких остановках устраивают в соответствии со строительными нормами для пересечений и примыканий автомобильных дорог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1.3. У пересечений автомобильных дорог на разных уровнях в целях обеспечения безопасности и удобства пересадок автобусные остановки располагают в секторе пересечения, ближайшем к путям движения основных пешеходных потоков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1.4. На дорогах I-а категории автобусные остановки располагают не чаще чем через 3 км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2. Размещение автобусных остановок на дорогах I-б - III категории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2.1. Автобусные остановки располагают на прямых участках или на кривых с радиусом не менее 1000 м для дорог I-б и II категорий, 600 м - для дорог III категории и 400 м - для дорог IV категории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2.2. Продольные уклоны в местах размещения автобусных остановок не должны превышать 40%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2.3. В местах размещения остановок должно быть обеспечено расстояние видимости для остановки автомобиля для дорог соответствующих категорий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2.4. Автобусные остановки смещают по ходу движения на расстояние не менее 30 м между ближайшими стенками павильонов. При наличии пешеходных переходов в разных уровнях их можно располагать непосредственно за пешеходным переходом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2.5. В зонах пересечений и примыканий дорог автобусные остановки располагают от пересечений на расстоянии не менее расстояния видимости для остановки автомобиля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Допускается размещать остановки для автобусов, движущихся в противоположных направлениях, до или после пересечения или примыкания со смещением их по ходу движения на расстояние не менее 30 м между ближайшими стенками павильонов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4.2.6. На дорогах I-б-III категорий автобусные остановки располагают не чаще чем через 3 км, а в курортных районах и густонаселенной местности - 0,4 км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ind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b/>
          <w:bCs/>
          <w:color w:val="000001"/>
        </w:rPr>
        <w:t xml:space="preserve">      </w:t>
      </w:r>
      <w:r>
        <w:rPr>
          <w:b/>
          <w:bCs/>
          <w:color w:val="000001"/>
        </w:rPr>
        <w:t>5. ОБУСТРОЙСТВО АВТОБУСНЫХ ОСТАНОВОК ТЕХНИЧЕСКИМИ СРЕДСТВАМИ ОРГАНИЗАЦИИ ДОРОЖНОГО ДВИЖЕНИЯ  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5.1. Расстановка дорожных знаков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Автобусные остановки оборудуют дорожными знаками по ГОСТ 10807, которые размещают по ГОСТ 23457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Знак 1.20 "Пешеходный переход" устанавливают при наличии нерегулируемого наземного пешеходного перехода на расстоянии 150-300 м перед ним. На участках дорог, проходящих через населенные пункты, знак устанавливают на расстоянии 50-100 м только перед теми переходами, расстояние видимости которых менее 150 м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Знаки 5.8.3 "Начало полосы" и 5.8.5 "Конец полосы" устанавливают перед началом участка отгона переходно-скоростных полос автобусных остановок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Знак 5.9 "Полоса для маршрутных транспортных средств" устанавливают в начале полосы, предназначенной для движения маршрутных транспортных средств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Знак 5.12 "Место остановки автобуса и (или) троллейбуса" устанавливают в начале посадочной площадки. При наличии на остановочном пункте павильона допускается устанавливать знаки на павильоне (вне населенных пунктов на высоте до 3,0 м) над его краем, обращенным в сторону приближающихся к остановочному пункту маршрутных транспортных средств, или на самостоятельной опоре на уровне этого края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При необходимости указания протяженности остановочной площадки, не имеющей ярко выраженных признаков, или обозначения нескольких расположенных друг за другом остановочных пунктов, допускается применять знак 5.12 с табличкой 7.2.1 "Зона действия", на которой указывают соответственно длину остановочной площадки или суммарную длину всех остановочных площадок. Для этого допускается использовать нижнюю часть поля знака. Знак при этом устанавливают в начале остановочной площадки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Знак 5.12 должен быть двусторонним. Односторонние знаки допускается применять вне населенных пунктов на участках дорог с разделительной полосой, на которых отсутствует движение пешеходов вдоль дорог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На автобусных остановках на внутренней стороне стенки автопавильона размещают информацию о маршрутах движения автобусов в соответствии с ГОСТ 25869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Знаки 5.16.1 и 5.16.2 "Пешеходный переход" устанавливают у мест, выделенных для организованного перехода пешеходов через проезжую часть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Знак 5.16.1 устанавливают справа от дороги, знак 5.16.2 - слева. На дорогах с разделительной полосой, где каждая из проезжих частей имеет три или более полос движения, знак 5.16.2 устанавливается слева от каждой из проезжих частей на разделительной полосе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Знаки 5.16.1 и 5.16.2 устанавливаются так, чтобы знак 5.16.2 находился у ближней границы перехода относительно приближающихся к переходу транспортных средств, а знак 5.16.1 - у дальней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Знаки 5.16.1 и 5.16.2 не должны быть удалены от линии границы перехода в сторону приближающихся к переходу транспортных средств на расстояние более 1 м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Ширину пешеходного перехода, заключенного между створами установки знаков 5.16.1 и 5.16.2, определяют в соответствии с 3.9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Знаки 5.16.1 допускается размещать на оборотной стороне знака 5.16.2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Знаки 5.17.1, 5.17.2 "Подземный пешеходный переход" и 5.17.3, 5.17.4 "Надземный пешеходный переход" устанавливают у лестничных сходов пешеходных тоннелей и мостиков навстречу основным пешеходным потокам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5.2. Нанесение дорожной разметки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Автобусные остановки оборудуют дорожной разметкой по ГОСТ Р 51256, которую наносят по ГОСТ 23457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Разметку 1.1 применяют для обозначения границы полосы движения в зоне заездного кармана на протяжении остановочной площадки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Разметку 1.8 применяют для обозначения границы между полосой разгона или торможения и основной полосой движения. Ее наносят от начала отгона переходно-скоростной полосы до разделительной полосы, отделяющей остановочную площадку и часть переходно-скоростных полос от основных полос движения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Разметку 1.16.2 и 1.16.3 применяют для обозначения разделительной полосы, отделяющей остановочную площадку и часть переходно-скоростных полос от основных полос движения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Разметку 1.2.1 применяют для обозначения края проезжей части (краевая линия) на переходно-скоростных полосах и в карманах для остановки автобусов, а также на въездах и выездах с автобусной остановки при ее размещении вне пределов земляного полотна дороги. Разметку наносят на расстоянии 0,1-0,2 м от края покрытия переходно-скоростной полосы, кармана, въезда и въезда со стороны обочины. При наличии бордюра разметку 1.2.1 не наносят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Разметку 1.11 применяют для обозначения мест выезда и выезда из заездного кармана. При этом прерывистая линия должна быть обращена в сторону въезжающих в карман и выезжающих из него автобусов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Разметку 1.14.1 и 1.14.2 применяют для обозначения наземных пешеходных переходов. Тип разметки выбирают в зависимости от ширины пешеходного перехода по ГОСТ Р 51256, а его ширину - в зависимости от интенсивности движения пешеходов в соответствии с 3.9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Разметку 1.17 применяют для обозначения остановочной площадки автобусов и наносят на всей ее длине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Разметку 1.23 применяют для обозначения переходно-скоростных полос, предназначенных исключительно для движения маршрутных транспортных средств. Первую разметку наносят в начале участка торможения, а вторую - через 20 м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Разметку 2.7 наносят на боковые поверхности бордюра посадочной площадки и пешеходного накопительного островка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5.3. Установка пешеходных ограждений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5.3.1. Для упорядочения движения пешеходов на автобусных остановках, имеющих надземные или подземные пешеходные переходы, устанавливают пешеходные ограждения, размещаемые от границы посадочной площадки до пешеходного перехода через проезжую часть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5.3.2. На разделительной полосе дорог I категории пешеходные ограждения устанавливают на разделительной полосе на расстоянии по 100 м в обе стороны от места расположения подземного или наземного пешеходного перехода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5.3.3. При необходимости допускается установка пешеходных ограждений на автобусных остановках с наземными пешеходными переходами. При этом ограждения размещают от начала посадочной площадки до ближайшей границы пешеходного перехода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5.4. Установка пешеходных светофоров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5.4.1. Пешеходные переходы на автобусных остановках оборудуют пешеходными светофорами типа П.1 или П.2 по ГОСТ 25695 в случаях, когда: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- автобусные остановки размещаются у пересечений и примыканий с регулируемым движением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- автобусные остановки размещаются вне пересечений и примыканий дорог с интенсивностью движения в каждые из любых 8 ч рабочего дня не менее 600 ед./ч (для дорог с разделительной полосой - 1000 ед./ч) и не менее 150 пешеходов пересекают проезжую часть этой дороги в каждый из тех же 8 ч, а также когда за последние 12 месяцев на переходе совершено не менее трех наездов на пешеходов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5.4.2. Светофоры П.1 и П.2 устанавливают на тротуарах с обеих сторон проезжей части, а при наличии накопительного островка на разделительной полосе - и на нем, если число полос движения в одном направлении более четырех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5.4.3. Установка пешеходных светофоров должна обеспечивать видимость их сигналов пешеходам с противоположной стороны пересекаемой проезжей части дороги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Рекомендуемое размещение автобусных остановок на дорогах различных категорий и их оборудование техническими средствами организации дорожного движения показано в приложении Б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>Приложение А</w:t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(рекомендуемое)</w:t>
      </w:r>
    </w:p>
    <w:p>
      <w:pPr>
        <w:pStyle w:val="TOPLEVELTEXT"/>
        <w:ind w:firstLine="568"/>
        <w:jc w:val="center"/>
        <w:rPr>
          <w:color w:val="000001"/>
        </w:rPr>
      </w:pPr>
      <w:r>
        <w:rPr>
          <w:color w:val="000001"/>
        </w:rPr>
        <w:t xml:space="preserve">       </w:t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color w:val="000001"/>
        </w:rPr>
        <w:drawing>
          <wp:inline distT="0" distB="0" distL="0" distR="0">
            <wp:extent cx="6429375" cy="28714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287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color w:val="000001"/>
        </w:rPr>
        <w:t xml:space="preserve">Рис.А.1. Элементы автобусной остановки </w:t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 xml:space="preserve">      </w:t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>     </w:t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 xml:space="preserve">Приложение Б </w:t>
      </w:r>
    </w:p>
    <w:p>
      <w:pPr>
        <w:pStyle w:val="HEADERTEXT"/>
        <w:ind w:firstLine="568"/>
        <w:jc w:val="right"/>
        <w:rPr>
          <w:b/>
          <w:b/>
          <w:bCs/>
          <w:color w:val="000001"/>
        </w:rPr>
      </w:pPr>
      <w:r>
        <w:rPr>
          <w:color w:val="000001"/>
        </w:rPr>
        <w:t xml:space="preserve">(рекомендуемое) </w:t>
      </w:r>
    </w:p>
    <w:p>
      <w:pPr>
        <w:pStyle w:val="HEADERTEXT"/>
        <w:ind w:firstLine="568"/>
        <w:jc w:val="righ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ind w:firstLine="568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HEADERTEXT"/>
        <w:ind w:firstLine="568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Размещение автобусных остановок на дорогах различных категорий </w:t>
      </w:r>
    </w:p>
    <w:p>
      <w:pPr>
        <w:pStyle w:val="HEADERTEXT"/>
        <w:ind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и их оборудование техническими средствами организации </w:t>
      </w:r>
    </w:p>
    <w:p>
      <w:pPr>
        <w:pStyle w:val="HEADERTEXT"/>
        <w:ind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дорожного движения </w:t>
      </w:r>
    </w:p>
    <w:p>
      <w:pPr>
        <w:pStyle w:val="HEADERTEXT"/>
        <w:ind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TOPLEVELTEXT"/>
        <w:ind w:firstLine="568"/>
        <w:jc w:val="center"/>
        <w:rPr>
          <w:rFonts w:ascii="Arial" w:hAnsi="Arial" w:cs="Arial"/>
          <w:b/>
          <w:b/>
          <w:bCs/>
          <w:color w:val="000001"/>
          <w:sz w:val="22"/>
          <w:szCs w:val="22"/>
        </w:rPr>
      </w:pPr>
      <w:r>
        <w:rPr>
          <w:b/>
          <w:bCs/>
          <w:color w:val="000001"/>
        </w:rPr>
        <w:t xml:space="preserve">   </w:t>
      </w:r>
    </w:p>
    <w:p>
      <w:pPr>
        <w:pStyle w:val="HEADERTEXT"/>
        <w:ind w:firstLine="568"/>
        <w:rPr>
          <w:b/>
          <w:b/>
          <w:bCs/>
          <w:color w:val="000001"/>
        </w:rPr>
      </w:pPr>
      <w:r>
        <w:rPr>
          <w:b/>
          <w:bCs/>
          <w:color w:val="000001"/>
        </w:rPr>
        <w:drawing>
          <wp:inline distT="0" distB="0" distL="0" distR="0">
            <wp:extent cx="6459220" cy="5133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9220" cy="513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b/>
          <w:bCs/>
          <w:color w:val="000001"/>
        </w:rPr>
        <w:t xml:space="preserve">  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Обозначения на рисунках Б.1-Б.6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ПП - посадочная площадка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АН - павильон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/>
      </w:pPr>
      <w:r>
        <w:rPr>
          <w:color w:val="000001"/>
        </w:rPr>
        <w:drawing>
          <wp:inline distT="0" distB="0" distL="0" distR="0">
            <wp:extent cx="1905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>- наименьшее расстояние видимости для остановки автомобиля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/>
      </w:pPr>
      <w:r>
        <w:rPr>
          <w:color w:val="000001"/>
        </w:rPr>
        <w:drawing>
          <wp:inline distT="0" distB="0" distL="0" distR="0">
            <wp:extent cx="1524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>- длина участка отгона полос разгона и торможения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/>
      </w:pPr>
      <w:r>
        <w:rPr>
          <w:color w:val="000001"/>
        </w:rPr>
        <w:drawing>
          <wp:inline distT="0" distB="0" distL="0" distR="0">
            <wp:extent cx="219075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>- длина полосы торможения;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/>
      </w:pPr>
      <w:r>
        <w:rPr>
          <w:color w:val="000001"/>
        </w:rPr>
        <w:drawing>
          <wp:inline distT="0" distB="0" distL="0" distR="0">
            <wp:extent cx="219075" cy="219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>- длина полосы разгона: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/>
      </w:pPr>
      <w:r>
        <w:rPr>
          <w:color w:val="000001"/>
        </w:rPr>
        <w:drawing>
          <wp:inline distT="0" distB="0" distL="0" distR="0">
            <wp:extent cx="25717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>- длина остановочной площадки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color w:val="000001"/>
        </w:rPr>
        <w:t xml:space="preserve">Рис.Б.1. Автобусные остановки на дорогах I-б категории с пешеходным </w:t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color w:val="000001"/>
        </w:rPr>
        <w:t>переходом в разных уровнях</w:t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color w:val="000001"/>
        </w:rPr>
        <w:drawing>
          <wp:inline distT="0" distB="0" distL="0" distR="0">
            <wp:extent cx="6429375" cy="38487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384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color w:val="000001"/>
        </w:rPr>
        <w:t xml:space="preserve">Рис.Б.2. Автобусные остановки на дорогах с пешеходным переходом </w:t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color w:val="000001"/>
        </w:rPr>
        <w:t xml:space="preserve">в одном уровне вне зоны пересечения и примыкания дорог </w:t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center"/>
        <w:rPr/>
      </w:pPr>
      <w:r>
        <w:rPr>
          <w:color w:val="000001"/>
        </w:rPr>
        <w:drawing>
          <wp:inline distT="0" distB="0" distL="0" distR="0">
            <wp:extent cx="6471920" cy="39001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390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 xml:space="preserve">      </w:t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color w:val="000001"/>
        </w:rPr>
        <w:t xml:space="preserve">Рис.Б.3. Автобусные остановки на дорогах II-III категорий с пешеходным </w:t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color w:val="000001"/>
        </w:rPr>
        <w:t xml:space="preserve">переходом в одном уровне в зоне пересечения и примыкания дорог </w:t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rPr/>
      </w:pPr>
      <w:r>
        <w:rPr>
          <w:color w:val="000001"/>
        </w:rPr>
        <w:drawing>
          <wp:inline distT="0" distB="0" distL="0" distR="0">
            <wp:extent cx="6429375" cy="38144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381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> </w:t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 xml:space="preserve">Рис.Б.4. Расстановка дорожных знаков у автобусных остановок </w:t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center"/>
        <w:rPr/>
      </w:pPr>
      <w:r>
        <w:rPr>
          <w:color w:val="000001"/>
        </w:rPr>
        <w:drawing>
          <wp:inline distT="0" distB="0" distL="0" distR="0">
            <wp:extent cx="6398895" cy="4357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435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 xml:space="preserve">      </w:t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color w:val="000001"/>
        </w:rPr>
        <w:t xml:space="preserve">Рис.Б.5. Разметка дорог у автобусных остановок на дорогах I категории </w:t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center"/>
        <w:rPr/>
      </w:pPr>
      <w:r>
        <w:rPr>
          <w:color w:val="000001"/>
        </w:rPr>
        <w:drawing>
          <wp:inline distT="0" distB="0" distL="0" distR="0">
            <wp:extent cx="6522085" cy="3257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208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1"/>
        </w:rPr>
        <w:t xml:space="preserve">      </w:t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color w:val="000001"/>
        </w:rPr>
        <w:t xml:space="preserve">Рис.Б.6. Разметка дорог у автобусных остановок на дорогах II-IV категорий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Текст документа сверен по: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официальное издание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 xml:space="preserve">/Росавтодор. - М.: ФГУП "Информавтодор", 2003 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DejaVu Sans Condensed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BOTTOM">
    <w:name w:val="#COL_BOTTO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LTOP">
    <w:name w:val="#COL_TOP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RINTSECTION">
    <w:name w:val="#PRINT_SECTION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ENTERTEXT">
    <w:name w:val=".CENT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HORIZLINE">
    <w:name w:val=".HORIZLIN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MAGE">
    <w:name w:val=".IMAG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OPLEVELTEXT">
    <w:name w:val=".TOPLEVEL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NFORMATTEXT">
    <w:name w:val=".UNFORMAT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DejaVu Sans Condensed" w:hAnsi="DejaVu Sans Condensed" w:eastAsia="Times New Roman" w:cs="DejaVu Sans Condensed"/>
      <w:color w:val="auto"/>
      <w:sz w:val="24"/>
      <w:szCs w:val="24"/>
      <w:lang w:val="ru-RU" w:bidi="ar-SA" w:eastAsia="zh-CN"/>
    </w:rPr>
  </w:style>
  <w:style w:type="paragraph" w:styleId="TABLE">
    <w:name w:val="TAB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7:48:00Z</dcterms:created>
  <dc:creator>Киселев Максим Дмитриевич</dc:creator>
  <dc:description/>
  <cp:keywords/>
  <dc:language>en-US</dc:language>
  <cp:lastModifiedBy>Киселев Максим Дмитриевич</cp:lastModifiedBy>
  <dcterms:modified xsi:type="dcterms:W3CDTF">2014-01-14T07:48:00Z</dcterms:modified>
  <cp:revision>2</cp:revision>
  <dc:subject/>
  <dc:title>ОСТ 218.1.002-2003 Автобусные остановки на автомобильных дорогах. Общие технические требования </dc:title>
</cp:coreProperties>
</file>