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/>
        <w:t xml:space="preserve"> 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ИНСТРУКЦ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 порядке проведения технической инвентаризации автомобильных дорог </w:t>
      </w:r>
    </w:p>
    <w:p>
      <w:pPr>
        <w:pStyle w:val="FORMATTEXT"/>
        <w:ind w:firstLine="568"/>
        <w:jc w:val="both"/>
        <w:rPr/>
      </w:pPr>
      <w:r>
        <w:rPr/>
        <w:t>РАЗРАБОТАНА Минтрансстроем с участием Советов Министров союзных республик во исполнение постановления Совета Министров СССР от 9 сентября 1980 г. N 777 "О классификации автомобильных дорог СССР"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ТВЕРЖДЕНА приказом Минтрансстроя от 2 августа 1982 г. N 181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1. Общие положения </w:t>
      </w:r>
    </w:p>
    <w:p>
      <w:pPr>
        <w:pStyle w:val="FORMATTEXT"/>
        <w:ind w:firstLine="568"/>
        <w:jc w:val="both"/>
        <w:rPr/>
      </w:pPr>
      <w:r>
        <w:rPr/>
        <w:t>1.1. Настоящая Инструкция определяет порядок технической инвентаризации автомобильных дорог общего пользования, проводимой Советами Министров союзных республик в период 1981-1985 гг. (Совет Министров РСФСР - до 1988 г.) во исполнение постановления Совета Министров СССР от 9 сентября 1980 г. N 777 "О классификации автомобильных дорог СССР"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.2. Инструкция определяет состав элементов и технические параметры автомобильных дорог, подлежащих технической инвентаризации, и содержит рекомендации по методам и техническим средствам проведения этой работы, а также сводные формы, подлежащие заполнению по итогам инвентариз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.3. Цель технической инвентаризации автомобильных дорог и сооружений на них - установить типы, протяженность и состояние дорог и их отдельных элементов, наличие и состояние дорожных сооружений, линейных технических зданий и сооружений, инженерных обустройств дорог, обстановки и ограждений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Техническая инвентаризация должна проводиться по всем дорогам общего пользования, на которые отсутствуют технические паспорта или данные паспортов требуют уточнения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1.4. При технической инвентаризации автомобильных дорог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точняют перечень автомобильных дорог общего пользования, их наименование и протяженность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станавливают или уточняют геометрические параметры дорог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определяют типы и состояние покрытий, оценивают прочность дорожных одежд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оводят инвентаризацию мостов, путепроводов, эстакад, труб, тоннелей, галерей и других искусственных сооруж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читывают служебные, технические и гражданские здания и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оводят учет и дают общую оценку инженерных обустройств и обстанов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собирают данные об интенсивности движения и составе транспортных средст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станавливают балансовую стоимость дорог и сооружений, относящихся к ни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.5. К инвентаризации привлекаются работники проектных организаций, службы ремонта и содержания дорог и дорожных отделов райисполком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.6. Состав и форму документации технической инвентаризации автомобильных дорог (формы таблиц по отдельным элементам дорог и т.п.) разрабатывают дорожные органы союзных республик с учетом специфических особенностей республик и форм сводных ведомостей, приведенных в прил.2-5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Журналы для выполнения полевых работ по инвентаризации могут быть произвольной форм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2. Уточнение перечня автомобильных дорог общего пользования,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их наименования и протяженности </w:t>
      </w:r>
    </w:p>
    <w:p>
      <w:pPr>
        <w:pStyle w:val="FORMATTEXT"/>
        <w:ind w:firstLine="568"/>
        <w:jc w:val="both"/>
        <w:rPr/>
      </w:pPr>
      <w:r>
        <w:rPr/>
        <w:t>2.1. По данным органов дорожно-эксплуатационной службы и основных автотранспортных организаций выявляют ведомственные и внутрихозяйственные дороги, используемые как дороги общего пользования, а также дороги общего пользования, утратившие свое значе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2. Производится учет ведомственных, внутрихозяйственных и других дорог, используемых в качестве дорог общего пользования, для их включения в перечень дорог общего пользования и инвентариз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3. В процессе технической инвентаризации автомобильных дорог при необходимости уточняют наименование и нумерацию дорог общего пользования, устанавливают их протяженность в километрах на основе единых принципов, изложенных в пп.2.4-2.10 настоящей Инструк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4. Наименование и нумерацию автомобильных дорог общегосударственного значения принимают согласно перечню этих дорог, утвержденному постановлением Совета Министров СССР, а дорог республиканского значения - согласно перечням, утвержденным постановлениями Советов Министров союзных республи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5. Наименование дороги должно, как правило, включать названия начального и конечного населенных пунктов, а также минимально необходимое число промежуточных пунктов (узлы пересечения и примыкания дорог, железнодорожные станции, пристани, аэропорты или другие важные, особо известные пункты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6. За начальный пункт дорог принимают наиболее важные из крайних пунктов, соединяемых дорогой (столица союзной республики, краевой или областной центр и т.п.). При одинаковой значимости соединяемых дорогой пунктов за начальный принимается город или другой населенный пункт, расположенный ближе к центральным районам союзной республики. При отсутствии таких особенностей наименования автомобильных дорог устанавливают от населенных пунктов с севера на юг и с востока на запад, а также от важнейших магистральных дорог общегосударственного или республиканского знач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7. При инвентаризации автомобильных дорог и уточнении их титулов следует объединять соседние титулы, когда один из них является продолжением другого, а также уменьшать количество промежуточных пунктов и принимать наименования административных населенных пунктов вместо наименования колхозов или других хозяйст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8. Протяженность дорог, как правило, принимают на основе паспортов дорог, титульных списков, проектных и других материалов. При отсутствии данных по дорогам местного значения протяженность не допускается принимать по показателям спидометра автомобиля при специальном проезде по этим дорога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отяженность автомобильных дорог общего пользования устанавливают от начального до конечного пункта непрерывно, независимо от административного и хозяйственного подчинения пересекаемой дорогой территории и от проложения дороги в пределах населенных пунк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9. В качестве начальных и конечных точек при установлении протяженности дорог следует принимать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а) для автомобильных дорог, соединяющих населенные пункты, -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здания Советов народных депутатов,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здания почтамтов или другие государственные, общественные и исторические здания и сооружения, расположенные в центральной части населенного пунк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б) для дорог, соединяющих между собой автомобильные дороги, - точки пересечения осей этих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10. При технической инвентаризации автомобильные дороги следует классифицировать в зависимости от народнохозяйственного и административного значения согласно классификации, утвержденной постановлением Совета Министров СССР от 9 сентября 1980 г. N 77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.11. Для дорог, не находящихся на балансе дорожных и других организаций и ведомств, дается лишь их краткое описание на основе визуального осмотра при проезде по ним, в котором отмечаю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тип покрытия (в том числе грунтовая естественная, грунтовая улучшенная и др.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общее состояние дороги (особенности элементов плана и профиля, возможность объездов и разъездов транспортных средств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характеристика проезжаемости по дороге, в том числе возможность движения в период распутицы и зимо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ид и состояние искусственных сооруж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краткая характеристиика прилегающей к дороге местност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характеристика транспортной значимости дороги, регулярность, примерная интенсивность движения и состав транспортных средст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3. Установление или уточнение геометрических параметров дорог </w:t>
      </w:r>
    </w:p>
    <w:p>
      <w:pPr>
        <w:pStyle w:val="FORMATTEXT"/>
        <w:ind w:firstLine="568"/>
        <w:jc w:val="both"/>
        <w:rPr/>
      </w:pPr>
      <w:r>
        <w:rPr/>
        <w:t>3.1. К элементам, подлежащим отражению в материалах технической инвентаризации по каждой автомобильной дороге, относя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ширина и общая краткая характеристика полосы отвод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ширина земляного полотн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ширина проезжей части (наличие укрепленных полос обочин, разделительных полос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тип покрытия, состояние поверхности проезжей части - ровность, шероховатость или коэффициенты сцепления шин с поверхностью проезжей части при ее увлажнени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ширина обочин, типы укрепления их и состоян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характеристика плана и продольного профиля дороги - участки, не соответствующие требованиям главы СНиП по проектированию автомобильных дорог: с недостаточной видимостью, с малыми радиусами кривых в плане и продольном профиле, с большими продольными уклонами, с неблагоприятными сочетаниями элементов плана и продольного профиля и другими недостаткам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аличие примыканий к другим автомобильным и железным дорогам и пересечений с ними, их общая характеристик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аличие съездов (с твердыми покрытиями и без покрытий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 каждой автомобильной дороге указывается балансовая стоимость дороги и сооружений на ней, принимаемая по данным бухгалтерского учета, а при отсутствии таких данных устанавливаемая инвентаризационной комиссией, образуемой дорожным органом, которому непосредственно подчинена дорог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. Параметры элементов определяются, как правило, на основе проектных и изыскательских данных; исполнительной документации по выполненным строительным и ремонтным работам; материалов приемочных комиссий (по приемке работ и по приемке объектов в постоянную эксплуатацию); отчетной документации дорожно-эксплуатационных организаций о проводимых работах по содержанию и текущему ремонту дорог; материалов проводившихся обследований. Если на дорогу имеется технический паспорт, то все данные принимаются на основе паспорта и лишь при устаревших данных проводятся необходимые уточн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3. При невозможности определить параметры элементов на основе материалов, указанных в п.3.2, рекомендуется использовать передвижные лаборатории, оснащенные гироскопической и другой необходимой аппаратурой, обеспечивающей достаточную точность измерений (лаборатории Союздорнии, МАДИ, Саратовского филиала Гипродорнии - "Tpacca-1" и "Tpacca-2", Госдорнии, а также другие лаборатории, имеющиеся в дорожных органах и исследовательских организациях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4. При отсутствии передвижных лабораторий параметры элементов автомобильных дорог должны устанавливаться обычными методами наземных измерений, используемыми при изысканиях автомобильных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5. Для проведения измерений создаются специальные партии и группы, оснащенные необходимыми инструментами и инвентарем в соответствии с составом и объемом работ и необходимыми транспортными средствам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Результаты всех наземных геодезических работ фиксируют в журналах, аналогичных используемым при изысканиях дорог, с соблюдением правил заполнения журнал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6. Общая характеристика полосы отвода дороги дается на основе ее визуального осмотра при проезде по дороге; измеряют ширину полосы отвода только в местах ее резкого изменения, хорошо заметного визуально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 отсутствии заметных на глаз изменений ширину проезжей части, разделительных полос, обочин, укрепленной части обочин измеряют на дорогах общегосударственного и республиканского значения через 5 км, на дорогах краевого, областного значения через 10 км. Элементы поперечного профиля этих дорог измеряют в случаях изменений, замечаемых визуально при проезд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а дорогах местного значения ширину элементов поперечного профиля измеряют только при изменениях, определяемых визуально при проезда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7. В тех случаях, когда при проезде по дороге выявлены участки, не соответствующие требованиям главы СНиП по проектированию автомобильных дорог: с недостаточной видимостью, с малыми радиусами кривых в плане и продольном профиле, с большими продольными уклонами, с неблагоприятными сочетаниями элементов плана и продольного профиля и другими недостатками, должны быть определены фактические параметры соответствующих элементов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8. При обнаружении существенных деформаций земляного полотна (трещины на обочинах и откосах, сдвиги, осовы и большие размывы откосов и т.п.) следует снять в характерных местах поперечные профили земляного полотна и отметить все дефекты, а при необходимости установить виды и характеристики грунтов в соответствии с действующей классификацие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се измерения элементов поперечного профиля дорог проводят с точностью 0,1 м по ширине и 0,02 м по высот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9. При инвентаризации собирают все сведения дорожно-эксплуатационных организаций об условиях эксплуатации автомобильных дорог в зимние и другие трудные для работы дороги периоды (снежные заносы, гололед, снежные лавины, осыпи, камнепады, песчаные заносы, пучинообразование, затопление отдельных участков паводковыми водами, периоды осенней и весенней распутицы и т.п.), о длительности закрытия движения, о длительности и степени ограничения скорости движения или нагрузок и необходимости выполнения специальных мероприятий по восстановлению нормального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0. При наличии вдоль дорог летних и тракторных путей дается их общая характеристика на основе визуального осмотра при проезде по дорогам, отмечаются их значение и особенности использ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ается характеристика пересечений и примыканий дорог, а также съездов с дорог, отмечается их влияние на сохранность и состояние дорог в местах пересечений и примыка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4. Определение типов и состояния покрытий,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ценка прочности дорожных одежд </w:t>
      </w:r>
    </w:p>
    <w:p>
      <w:pPr>
        <w:pStyle w:val="FORMATTEXT"/>
        <w:ind w:firstLine="568"/>
        <w:jc w:val="both"/>
        <w:rPr/>
      </w:pPr>
      <w:r>
        <w:rPr/>
        <w:t>4.1. Общая оценка состояния проезжей части дается на основе наблюдений и данных органов дорожно-эксплуатационной службы. При этом выявляются участки с особо скользкой поверхностью проезжей части, не обеспечивающие необходимого сцепления для безопасного движения транспортных средств, а также места, подвергающиеся тем или иным деформациям в весенний и осенний периоды. Производится сбор сведений о фактическом составе транспортных средств, обращающихся по дорогам, и типах транспортных средств, в наибольшей степени влияющих на весенние деформации дорожных одежд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 Состояние проезжей части характеризуется (прил.1) как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хорошее - при плотном покрытии с отдельными поперечными трещинами с интервалом не менее 10 м; ровность в продольном направлении отличная или хороша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довлетворительное - если местами наблюдаются трещины, сетки трещин и искажения поперечного профиля с неглубокими просадками до 10 мм; ровность в продольном направлении удовлетворительна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лохое - при наличии сетки трещин с выбоинами, значительных искажений поперечного и продольного профиля, неравномерных просадок глубиной более 10 мм; ровность в продольном направлении ниже удовлетворительно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Ровность в продольном направлении при этом определяют с помощью прибора ПКРС-2 или толчкомера, а при отсутствии их - с помощью трехметровой рейки на характерных участках, выбираемых при проезде по дорог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 По данным дорожных органов устанавливают ориентировочные расходы на ликвидацию весенних и осенних разрушений дорожных одежд, вызываемых их пропуском в критические периоды транспортных средств, не соответствующих по весовым параметрам расчетной прочности дорожных одежд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. При отсутствии или недостаточном количестве в органах дорожно-эксплуатационной службы данных для решения вопросов о допустимых для конкретной дороги величинах нагрузок и интенсивности их воздействия (количество приложений) необходимо при оценке прочности дорожных одежд с усовершенствованными покрытиями сопоставлять требуемый модуль упругости дорожной одежды с фактическим общим модулем упругости, вычисляемым в соответствии с "Инструкцией по проектированию дорожных одежд нежесткого типа" ВСН 46-72 (Минтрансстрой). Требуемый модуль упругости вычисляют по данным об интенсивности и составе движения по дороге и типе покрытия (пп.3.9-3.12 Инструкции), фактический общий модуль упругости -  по данным о фактических толщине и материалах конструктивных слоев одежды и групп земляного полотна (п.3.13 Инструкции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5. Инвентаризация мостов, путепроводов, эстакад,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руб, тоннелей, галерей и других искусственных сооружений </w:t>
      </w:r>
    </w:p>
    <w:p>
      <w:pPr>
        <w:pStyle w:val="FORMATTEXT"/>
        <w:ind w:firstLine="568"/>
        <w:jc w:val="both"/>
        <w:rPr/>
      </w:pPr>
      <w:r>
        <w:rPr/>
        <w:t>5.1. При инвентаризации должны быть зафиксирован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местоположение (км, ГК) моста, путепровода, эстакады, тоннеля, галереи или других сооружений; наименование, номер или шифр дороги, на которой расположены сооружения; вид пересекаемого препятствия (река, ущелье, овраг, ручей, болото, суходол, железная дорога, автомобильная дорога или другие препятствия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схема моста или другого сооружения, номера типовых проектов, по которым построены пролетные строения, береговые и промежуточные опоры и другие конструктивные элементы соору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материал, из которого сооружен мост (сталь, железобетон, бетон, древесина, каменная кладка), отдельно для основных пролетных строений, эстакадной части, промежуточных и береговых опор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основные размеры мостов и других сооружений: длина, ширина проезжей части, ширина тротуаров; для тоннелей и мостов с ездой понизу - габарит по высоте (ширина проезжей части определяется как расстояние между внутренними гранями ограждающих устройств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расчетная нагрузка, год постройки, год последнего обследования моста мостоиспытательной станцией, год последнего капитального ремо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техническое состояние соору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. Для получения данных, приведенных в п.5.1, в состав инвентаризационных комиссий или бригад должен входить инженер-мостовик, имеющий опыт определения технического состояния искусственных сооруж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 инвентаризации больших мостов их техническое состояние должны оценивать мостоиспытательные станции или комиссии из специалистов-мостовик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. Техническое состояние мостов и труб и их конструктивных элементов следует определять по трем показателям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 соответствию сооружений требованиям нормального пропуска движения транспортных средств и пешеход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 конструктивным особенностя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 пропуску паводк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. В зависимости от характерных неисправностей и дефектов выделяют три категории технического состояния сооружений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 категория - неисправности отсутствуют или имеются неисправности, устранение или предупреждение развития которых требует проведения работ, выполняемых, как правило, в порядке текущего ремо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I категория - имеются неисправности, устранение или предупреждение развития которых требует проведения значительного объема достаточно сложных работ, подлежащих выполнению в порядке планового среднего или капитального ремонт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ll категория - имеются неисправности, нарушающие нормальную эксплуатацию сооружений и требующие проведения внеочередного капитального ремонта сооружения, усиления или переустройства, а также введения ограничений весовых параметров пропускаемых транспортных средств и скорости их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. Оценка технического состояния проезжей части мостов по условиям пропуска движения транспортных средств выполняется с учетом неисправностей, приведенных в табл.1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 xml:space="preserve">Таблица 1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250"/>
        <w:gridCol w:w="7050"/>
      </w:tblGrid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рия технического состояния сооруж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еисправности проезжей части мос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Трещины и повреждения покрытия проезжей части и тротуаров, образующие неровности высотой 3 см, отдельные повреждения бордюров, ограждающих устройств и перил; загнивание или износ отдельных досок настилов в деревянных мостах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ассовые трещины и повреждения покрытия проезжей части и тротуаров (включая зоны деформационных швов), образующие неровности высотой более 3 см; отсутствие бордюров или ограждающих устройств высотой не менее 40 см; разрушение заделки перильных стоек и неустойчивость перил; массовое загнивание или износ настилов в деревянных мостах; переломы продольного профиля проезжей части до 0,3%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азрушения покрытия с обнажением арматуры защитного слоя; образование сквозных отверстий на проезжей части или тротуарах; разрушения деформационных швов с образованием зазоров между сопрягаемыми конструкциями шириной 10 см и более; разрушения переходных плит с образованием порожков высотой 8 см и более; значительные разрушения ограждающих устройств; значительные разрушения перил; переломы продольного профиля проезжей части более 0,3%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5.6. Оценку технического состояния пролетных строений следует производить с учетом неисправностей, приведенных в табл.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 xml:space="preserve">Таблица 2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350"/>
        <w:gridCol w:w="2550"/>
        <w:gridCol w:w="2700"/>
        <w:gridCol w:w="2700"/>
      </w:tblGrid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Категория технического состояния соору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еисправности пролетных строений мос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еталлические пролетные стро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Железобетонные пролетные стро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Деревянные пролетные стро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чаговая коррозия металла с ослаблением до 5% площади сечения элемента; замусоренность, застои воды в элементах; местные разрушения окраски; ослабление отдельных заклепок или болтов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дельные дефекты бетонирования и повреждения конструкций (раковины, сколы, недостаточная толщина защитного слоя бетона и т.п.); немногочисленные трещины раскрытием до 0,3 мм; отдельные коррозионные повреждения бетона и арматуры; разрушение обетонирования стальных элементов или бетона в стыках сборных конструкц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вышенная влажность древесины и скопления грязи; зазоры и неплотности в узлах, врубках и других сопряжениях; ослабления болтов и хому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Коррозия металла во многих местах конструкций с ослаблением до 5-10% или с ослаблением отдельных элементов до 20% площади сечения; значительные разрушения окраски; ослабление групп заклепок или болтов; трещины в отдельных элементах клепаных конструкц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Многочисленные дефекты бетонирования и повреждения конструкций  (см. категорию I); многочисленные тишины раскрытием до 0,3 мм или трещины раскрытием более 0,3 мм (независимо от их количества); значительные по площади коррозионные повреждения бетона и арматуры до 10%; отдельные разрушения стыковых соединений в сборных конструкциях; силовые сколы бетона и трещины в опорных узлах и в стыках; многочисленные высолы и следы вышелачивания бетон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дельные очаги загнивания древесины с ослаблением элементов до 15-20% площади сечения; сколы; смятия и трещины в отдельных узлах и стыках; потеря фермами строительного подъ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Коррозия металла во многих местах конструкций с ослаблением до 20% или с ослаблением отдельных элементов более 20% площади сечения; практически полная потеря защитных функций окраски; расстройство заклепочных или болтовых соединений во многих узлах; трещины во многих элементах клепаных конструкций или в отдельных элементах сварных конструкций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Многочисленные трещины (особенно в виде сетки) раскрытием более 0,3 мм; массовые коррозионные повреждения бетона и арматуры с ослаблением площади арматуры на 10-20% и более; многочисленные разрушения стыковых соединений в сборных конструкциях; значительные провисания предварительно напряженных конструкц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ногочисленные очаги загнивания древесины с ослаблением элементов более 20% площади сечения или наличие отдельных очагов загнивания с ослаблением более 40-50%; многочисленные сколы, смятия и трещины; смятие подушек под гайками стальных тяж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Оценку состояния массивных опор мостов следует устанавливать с учетом неисправностей, приведенных в табл.3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 xml:space="preserve">Таблица 3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250"/>
        <w:gridCol w:w="7050"/>
      </w:tblGrid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рия технического состояния сооруж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Неисправности массивных опор мосто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естные разрушения кладки на глубину до 3 см; разрушение раствора в швах на глубину до 3 см; отдельные трещины раскрытием до 1,0-1,5 м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ногочисленные разрушения кладки на глубину 3-5 см; многочисленные разрушения раствора в швах на глубину более 3 см; многочисленные трещины (особенно в виде сетки) раскрытием до 1,0-1,5 мм; отдельные трещины раскрытием более 1,5-2,0 мм; многочисленные высолы и потеки вышелачива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азрушение раствора со сдвигом рядов или групп камней; вывалы камней; сквозные трещины, разделяющие массив на ча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ля всех видов опор: II категория технического состояния - трещины и сколы в местах опорных реакций; трещины, сколы и другие повреждения, связанные с увеличенным по отношению к проекту эксцентриситетом опирания вышерасположенных конструкций; механические повреждения в зонах воздействия ледохода, корчехода и донных наносов; повреждения в зоне переменного уровня воды, вызванные климатическими факторами и воздействием воды; повреждения, вызванные навалами судов и наездами транспорта; III категория технического состояния - снижение несущей способности опор и их элеме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Мосты и трубы по условиям пропуска паводков следует оценивать с учетом дефектов, приведенных в табл.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 xml:space="preserve">Таблица 4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350"/>
        <w:gridCol w:w="4350"/>
        <w:gridCol w:w="3600"/>
      </w:tblGrid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Категория технического состояния соору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Состояние отверстий сооружений по условиям пропуска паводко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алые мосты и водопропускные тру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Средние и большие мосты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верстие сооружения достаточно; подмывы откосов земляного полотна подходов отсутствуют; укрепления отводящего и подходного русел в удовлетворительном состояни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ектные величины подмывов опор, откосов земляного полотна подходов и регуляционных соору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верстие сооружения работает с напряжением, но подпоры во время паводков не вызывают значительных подмывов откосов земляного полотна подходов; укрепления отводящего и подходного русел имеют повреждения, требующие проведения работ по капитальному ремонту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дмывы опор, откосов земляного полотна подходов и регуляционных сооружений больше проектных значений, но не угрожающие устойчивости соору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Недостаточность отверстий, что вызывает недопустимые подпоры перед сооружением и разрушения откосов земляного полотна подходов; заиленность отверстия наносами более чем на 50%; укрепления отводящего и подходного русел, а также конусов у мостов разрушены; наблюдается оврагообразование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Угрожающие устойчивости сооружений подмывы опор, откосов земляного полотна и регуляционных сооружений; недопустимые подтопления паводковыми водами низа пролетных строений и бровок земляного полотна подходов; переливы насыпей </w:t>
            </w:r>
          </w:p>
          <w:p>
            <w:pPr>
              <w:pStyle w:val="Style15"/>
              <w:rPr/>
            </w:pPr>
            <w:r>
              <w:rPr/>
              <w:t xml:space="preserve">   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 тех случаях, когда отнесение конструкции по показателям, приведенным в табл.2-4, к той или иной категории технического состояния затруднительно, можно оценивать техническое состояние конструкции промежуточной категорией (0-I; I-II и т.п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7. Для тоннелей и галерей должна быть дана характеристика технического состояния, условий движения, работы вентиляции, освещения, сигнальных и противопожарных устройств, а при наличии перерывов в движении - объяснение причин этих перерыв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ля берегоукрепительных сооружений на горных реках, сооружений по закреплению осыпей, противолавинных, противооползневых, противоселевых сооружений, подпорных и одевающих стенок и других сооружений приводятся данные по их местоположению, протяжению, конструкции и техническому состояни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8. Для водопропускных труб указывают местоположение; порядковый номер; материал, из которого сооружена труба (сталь, железобетон, камень, бетон, древесина); форма поперечного сечения (круглая, прямоугольная, овоидальная, трапецеидальная и др.); количество очков трубы; диаметр или ширина отверстия трубы, временная нагрузка, на которую рассчитана труба; высота насыпи над трубой; год постройки; техническое состоя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Оценку технического состояния водопропускных труб следует производить с учетом неисправностей, приведенных в табл.5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 xml:space="preserve">Таблица 5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250"/>
        <w:gridCol w:w="6900"/>
      </w:tblGrid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рия технического состояния сооруж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Неисправности водопропускных труб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Трещины раскрытием до 0,3 мм; раковины, сколы бетона, места с недостаточной толщиной защитного слоя в железобетонных трубах; отдельные разрушения цинкового покрытия, незначительные расстройства болтовых соединений в металлических гофрированных трубах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осадки отдельных звеньев, наличие продольной растяжки трубы с просыпанием грунта засыпки через швы; просадки лотков трубы; отрыв оголовков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начительные просадки большей части трубы и дорожного покрытия над трубой; значительные смятия звеньев и разрывы болтовых соединений в металлических гофрированных трубах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5.9. Для всех мостов, тоннелей и других сооружений, находящихся на балансе как титульные, дается балансовая стоимость сооружений по данным бухгалтерского уче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10. Сбор перечисленной в пп.5.1-5.9 информации об искусственных сооружениях производится на основе анализа технической документации, имеющейся в органах дорожно-эксплуатационной службы, и внешним осмотром сооружений в натур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6. Учет служебных технических и гражданских зданий и сооружений </w:t>
      </w:r>
    </w:p>
    <w:p>
      <w:pPr>
        <w:pStyle w:val="FORMATTEXT"/>
        <w:ind w:firstLine="568"/>
        <w:jc w:val="both"/>
        <w:rPr/>
      </w:pPr>
      <w:r>
        <w:rPr/>
        <w:t>6.1. Учету подлежат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здания дорожной службы - здания управления дороги, дорожных участков, дорожно-строительных подразделений, дорожно-ремонтных пунктов, дорожных и линейных мастеров, дорожных бригад и ремонтеров; здания охраны больших мостов, тоннелей, переправ; жилые здания (и комплексы зданий) для рабочих и служащих, занятых ремонтом и содержанием дорог; технические здания для хранения и ремонта техники, материалов и т.п.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здания автотранспортной службы - здания и сооружения, обслуживающие паccажирские и грузовые перевозки, павильоны, пассажирские и грузовые автостанции, автовокзалы, мотели, кемпинги, перецепные пункты, станции технического обслуживания транспортных средств, автозаправочные станции, моечные пункты и т.п., столовые, кафе, контрольно-диспетчерские пункты, пункты ГА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2. При проведении учета составляют перечень зданий дорожной службы с указанием их полезной площади, целевого назначения и степени фактического использования, типа (постоянные, временные) зданий, материалов, из которых они сооружены, технического состояния, степени соответствия их по количеству и качеству, целевому назначению. Указывают, кем осуществляются эксплуатация, ремонт и содержание зданий. Для комплексов зданий, выделенных по учету как самостоятельные объекты, приводят балансовую стоимость на основе данных бухгалтерского уче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3. Здания и сооружения различных служб, не находящиеся на балансе дорожных организаций, не подлежат детальному учету; по ним дается лишь краткая текстовая характеристика с указанием местоположения, состава комплекса, общего технического состояния и соответствия своему назначени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7. Учет и общая оценка инженерных обустройств и обстановки </w:t>
      </w:r>
    </w:p>
    <w:p>
      <w:pPr>
        <w:pStyle w:val="FORMATTEXT"/>
        <w:ind w:firstLine="568"/>
        <w:jc w:val="both"/>
        <w:rPr/>
      </w:pPr>
      <w:r>
        <w:rPr/>
        <w:t>7.1. К инженерным обустройствам и обстановке автомобильных дорог, подлежащих учету и характеристике, относятся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орожные ограждения - металлические, железобетонные и деревянные барьерного типа; каменные и бетонные парапеты, тросовые ограждения, тумбы, надолбы и др., а также ограждающие устройства вдоль дорог и на разделительной полос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аправляющие устройств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орожные знаки по группам ГОСТ 10807-78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автобусные остановки, площадки для стоянки и остановки автомобилей, обзорные площад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разметка проезжей части дорог и вертикальная разметк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снегозащитные ограждения вдоль дорог, снегозащитные и декоративные зеленые насаждения, другие элементы оформления и оборудования придорожной полос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тротуаpы, пешеходные и велосипедные дорожк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линии связи дорожной службы и освещение дорог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оборудование охраняемых переездов в одном уровне через железные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7.2. Учет перечисленных элементов выполняют на основе анализа имеющейся технической документации и осмотра элементов в натуре. Фиксируются местоположение, типы и соответствие современным требованиям (по качеству, количеству и местоположению), отмечается эффективность их работы, влияние на условия содержания дорог и обеспечение удобств и безопасности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ля линий связи и электропередач и других коммуникаций, расположенных вдоль дорог, но не относящихся к органам дорожной службы, в тексте отмечается их местоположение и влияние на движение по дорогам и содержание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8. Сбор данных об интенсивности движения и составе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ранспортных средств </w:t>
      </w:r>
    </w:p>
    <w:p>
      <w:pPr>
        <w:pStyle w:val="FORMATTEXT"/>
        <w:ind w:firstLine="568"/>
        <w:jc w:val="both"/>
        <w:rPr/>
      </w:pPr>
      <w:r>
        <w:rPr/>
        <w:t>8.1. Данные об интенсивности движения в разные периоды года и составе транспортных средств устанавливаются в основном по данным учета, проводимого органами службы ремонта и содержания дорог и другими организациям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8.2. При отсутствии данных по учету движения следует проводить контрольные учеты движения в процессе инвентаризации автомобильных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ункты учета располагают в местах резкого изменения интенсивности движения или состава транспортных средств, определяемого на основе визуальной оценки при проездах по дорога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8.3. Учет движения транспортных средств может выполняться различными автоматическими счетчиками или постами наблюдателе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чету подлежат транспортные средства, проходящие в данном сечении дороги в обоих направлениях (раздельно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8.4. При проведении контрольного учета движения постами учетчиков транспортный поток дифференцируют на групп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рузовые автомобили малой грузоподъемности (до 2 т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рузовые автомобили средней грузоподъемности (от 2,1 до 5 т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рузовые автомобили большой грузоподъемности (от 5,1 до 10 т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рузовые автомобили особо большой грузоподъемности (свыше 10 т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автопоезда (с отметкой марки тягача и типа автопоезда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автобус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легковые автомобил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мотоциклы, мотороллеры, мопед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9. Краткие выводы по результатам технической инвентаризации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автомобильных дорог </w:t>
      </w:r>
    </w:p>
    <w:p>
      <w:pPr>
        <w:pStyle w:val="FORMATTEXT"/>
        <w:ind w:firstLine="568"/>
        <w:jc w:val="both"/>
        <w:rPr/>
      </w:pPr>
      <w:r>
        <w:rPr/>
        <w:t>9.1. На основании работ, выполненных по технической инвентаризации, заполняются сводные ведомости (прил.2-5) и составляется пояснительная записка с перечнем, характеристикой и оценкой выполненных рабо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9.2. На основе материалов инвентаризации уточняется распределение дорог по их административному и народно-хозяйственному значению (кроме дорог общегосударственного значения, перечень которых утверждается постановлением Совета Министров СССР), по техническим категориям и весовым параметрам транспортных средств, возможным для пропуска по дорогам в разные периоды года, принимаются решения по закреплению дорог, ранее не находившихся на балансе дорожных органов или других организаций и имеющих существенное значение для движения, или решения о ликвидации дорог, утративших свое значе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9.3. По совокупности основных элементов дороги, уточненных при технической инвентаризации (параметры элементов плана, продольного и поперечного профилей, дорожная одежда), устанавливают техническую категорию дороги применительно к требованиям главы СНиП по проектированию автомобильных дорог. При этом отступления по ширине проезжей части в меньшую сторону от установленных для принимаемой категории на отдельных участках дороги не должны превышать 0,5 м; по ширине земляного полотна - 2 м; отступления по величине радиусов кривых в плане и продольном профиле должны быть не более 20%. Для дорог I-III категории вместо усовершенствованных типов покрытий могут быть на отдельных участках покрытия переходного тип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Суммарная протяженность участков с отступлениями от норм (по всем перечисленным элементам) не должна превышать 25% общей протяженности дороги. При несоблюдении указанных требований отдельным участкам дороги необходимо присваивать соответствующие технические категории.   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 xml:space="preserve">Приложение 1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ЦЕНКА СОСТОЯНИЯ ПОКРЫТИЯ ПО РОВНОСТИ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00"/>
        <w:gridCol w:w="900"/>
        <w:gridCol w:w="750"/>
        <w:gridCol w:w="900"/>
        <w:gridCol w:w="900"/>
        <w:gridCol w:w="900"/>
        <w:gridCol w:w="900"/>
        <w:gridCol w:w="900"/>
        <w:gridCol w:w="750"/>
        <w:gridCol w:w="105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Нормы ровности при измерении трехметровой рейкой для типов покрыти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усовершенствованных капит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усовершенствованных облегч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переходных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оличество просветов, %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оличество просветов, %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оличество просветов, %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до 3 м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олее 5 м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ак- сима- льный просвет, м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до 4 м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олее 7 м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ак- сима- льный просвет, м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до 8 м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олее 15 м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ак- сима- льный просвет, м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Отлично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Хорошо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довлетво- рительно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      </w:t>
      </w:r>
      <w:r>
        <w:rPr/>
        <w:t xml:space="preserve">Таблица 2 </w:t>
      </w:r>
    </w:p>
    <w:tbl>
      <w:tblPr>
        <w:tblW w:w="84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500"/>
        <w:gridCol w:w="2400"/>
        <w:gridCol w:w="2250"/>
        <w:gridCol w:w="2250"/>
      </w:tblGrid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Нормы ровности покрытий при изменении толчкомером ТХК-2, см/к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усовершенствованных капит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усовершенствованных облегч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переходных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Отлично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0 (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7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80 (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9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0 (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3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Хорошо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61-80 (71-10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1-120 (91-14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01-280 (231-32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довлетво- рительно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1-120 (101-14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21-180 (141-21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81-400 (321-46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Примечание. Нормы ровности выражены показателем толчкомера ТХК-2, установленного на автомобиле УAЗ-452 (в скобках - ПАЗ-672) при постоянной скорости движения автомобилей 50 км/ч и нагрузке в кузове 1,2-1,8 кН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jc w:val="right"/>
        <w:rPr/>
      </w:pPr>
      <w:r>
        <w:rPr/>
        <w:t xml:space="preserve">Таблица 3 </w:t>
      </w:r>
    </w:p>
    <w:tbl>
      <w:tblPr>
        <w:tblW w:w="85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550"/>
        <w:gridCol w:w="6000"/>
      </w:tblGrid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ценк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Нормы ровности по прибору ПКРС-2 для усовершенствованных капитальных покрытий, см/к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Отлично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9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Хорошо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     </w:t>
            </w:r>
            <w:r>
              <w:rPr/>
              <w:t xml:space="preserve">391-48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довлетворительно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     </w:t>
            </w:r>
            <w:r>
              <w:rPr/>
              <w:t xml:space="preserve">481-65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 xml:space="preserve">     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Приложение 2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СВОДНАЯ ВЕДОМОСТЬ АВТОМОБИЛЬНЫХ ДОРОГ ОБЩЕГО ПОЛЬЗОВАНИЯ СОЮЗНОЙ РЕСПУБЛИКИ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00"/>
        <w:gridCol w:w="1500"/>
        <w:gridCol w:w="600"/>
        <w:gridCol w:w="900"/>
        <w:gridCol w:w="450"/>
        <w:gridCol w:w="300"/>
        <w:gridCol w:w="450"/>
        <w:gridCol w:w="450"/>
        <w:gridCol w:w="300"/>
        <w:gridCol w:w="750"/>
        <w:gridCol w:w="600"/>
        <w:gridCol w:w="600"/>
        <w:gridCol w:w="450"/>
        <w:gridCol w:w="450"/>
        <w:gridCol w:w="600"/>
        <w:gridCol w:w="450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ротяженность участков, к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N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по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Наименование автомобильной дорог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бщая протя- жен- ность дороги, к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дмини- стратив- ное значе- 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по технической категори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обеспечи- вающих движе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с шириной земляного полотна,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V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ругло- годич- но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езон- 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до 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-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0-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2-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бо- лее 1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Продолжение прилож.2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"/>
        <w:gridCol w:w="750"/>
        <w:gridCol w:w="600"/>
        <w:gridCol w:w="750"/>
        <w:gridCol w:w="300"/>
        <w:gridCol w:w="600"/>
        <w:gridCol w:w="600"/>
        <w:gridCol w:w="600"/>
        <w:gridCol w:w="600"/>
        <w:gridCol w:w="450"/>
        <w:gridCol w:w="600"/>
        <w:gridCol w:w="600"/>
        <w:gridCol w:w="600"/>
        <w:gridCol w:w="750"/>
        <w:gridCol w:w="450"/>
        <w:gridCol w:w="600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Протяженность участков, к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Кривые в плане с радиусами менее допустимых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с шириной проезжей части, 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с типами покрыти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 состоянием покры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к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4-5,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5,5-6,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6,5-7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7,0-7,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о- лее 7,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усовер- шенство- ванным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ере- ход- 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низ- ши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хоро- ш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удов- летво- ри- тель- ным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ло- х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 укреп- лен- ными обо- чина- 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Желез- нодо- рож- ные пере- езды в одном уровне,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апи- таль- ными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б- лег- чен- ными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Продолжение прил.2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"/>
        <w:gridCol w:w="450"/>
        <w:gridCol w:w="750"/>
        <w:gridCol w:w="450"/>
        <w:gridCol w:w="750"/>
        <w:gridCol w:w="600"/>
        <w:gridCol w:w="750"/>
        <w:gridCol w:w="750"/>
        <w:gridCol w:w="750"/>
        <w:gridCol w:w="450"/>
        <w:gridCol w:w="600"/>
        <w:gridCol w:w="750"/>
        <w:gridCol w:w="450"/>
        <w:gridCol w:w="750"/>
        <w:gridCol w:w="750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Участки с продоль- ными уклонами более допус- тимых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ротяженность участков, к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к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него- зано- сим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о снегозащитными устройств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опасных для дв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с огражд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щ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осто- янные заборы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лесо- посад- 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учи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затоп- ляемые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ополз- ни, обва- лы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ро- ч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етал- личес- ки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етон- 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рос- совы- 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рочи- 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риме- ч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4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 xml:space="preserve">       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Приложение 3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СВОДНАЯ ТАБЛИЦА ПРОТЯЖЕННОСТИ АВТОМОБИЛЬНЫХ ДОРОГ ОБЩЕГО ПОЛЬЗОВАНИЯ СОЮЗНОЙ РЕСПУБЛИКИ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"/>
        <w:gridCol w:w="1050"/>
        <w:gridCol w:w="450"/>
        <w:gridCol w:w="750"/>
        <w:gridCol w:w="600"/>
        <w:gridCol w:w="750"/>
        <w:gridCol w:w="600"/>
        <w:gridCol w:w="750"/>
        <w:gridCol w:w="750"/>
        <w:gridCol w:w="750"/>
        <w:gridCol w:w="600"/>
        <w:gridCol w:w="600"/>
        <w:gridCol w:w="600"/>
        <w:gridCol w:w="750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ротяженность дорог, к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б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 том числе с покрытиям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риме- ч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бетонные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FORMATTEXT"/>
              <w:jc w:val="center"/>
              <w:rPr/>
            </w:pPr>
            <w:r>
              <w:rPr/>
              <w:t>N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по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втомо- бильные дороги общего поль- 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цемен- тобе- тонны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ас- фаль- тобе- тон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ны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черные гравий- ные дороги и черные шосс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елые шоссе (щебе- ночное и шлако- во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осто- вые гравий- ные доро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нто- ас- фаль- товые и гравий- ные дороги, обра- ботан- ные черны- ми вяжу- щим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сего дорог с твер- дыми покры- тиям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н- товые, улуч- шен- ные добав- кам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н- товые про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фи- лиро- ван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ные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н- то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вые есте-</w:t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 </w:t>
            </w:r>
            <w:r>
              <w:rPr/>
              <w:t>ствен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  <w:t>Всего,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бще- государ- ственного знач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еспуб- ликанско- го знач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бластного (краевого) знач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естного знач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 xml:space="preserve">     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Приложение 4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БОЛЬШИХ И СРЕДНИХ МОСТОВ НА АВТОМОБИЛЬНЫХ ДОРОГАХ СОЮЗНОЙ РЕСПУБЛИКИ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"/>
        <w:gridCol w:w="750"/>
        <w:gridCol w:w="900"/>
        <w:gridCol w:w="750"/>
        <w:gridCol w:w="900"/>
        <w:gridCol w:w="750"/>
        <w:gridCol w:w="750"/>
        <w:gridCol w:w="750"/>
        <w:gridCol w:w="750"/>
        <w:gridCol w:w="900"/>
        <w:gridCol w:w="900"/>
        <w:gridCol w:w="900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N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по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омер мос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аимено- вание дороги и водото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 xml:space="preserve">Кило- метры </w:t>
            </w:r>
          </w:p>
          <w:p>
            <w:pPr>
              <w:pStyle w:val="FORMATTEXT"/>
              <w:jc w:val="center"/>
              <w:rPr/>
            </w:pPr>
            <w:r>
              <w:rPr/>
              <w:t>ПК……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+ ……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азва- ние ближай- шего населен- ного пункта и расстоя- ние до 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Грузо- подъем- ность, т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Ширина проез- жей части,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Ширина тротуа- ров,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агрузка, Т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Мате- риал и конструк- ция проез- жей част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Конструк- ция моста, наиме- нование мате- риала, конструк- ция пролетных строений (с указанием системы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расчет- 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допуска- ема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2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Продолжение прил.4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00"/>
        <w:gridCol w:w="900"/>
        <w:gridCol w:w="750"/>
        <w:gridCol w:w="750"/>
        <w:gridCol w:w="750"/>
        <w:gridCol w:w="900"/>
        <w:gridCol w:w="750"/>
        <w:gridCol w:w="750"/>
        <w:gridCol w:w="600"/>
        <w:gridCol w:w="600"/>
        <w:gridCol w:w="750"/>
        <w:gridCol w:w="600"/>
        <w:gridCol w:w="750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атегория технического состояния мост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Длина моста по проез- жей части, 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Высота моста (от горизон- та МВ до верха проез- жей части),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атери- ал и конст- рукция оп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Нали- чие и тип регуля- цион- ных соору- 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Год ввода в эксплуа- 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Год послед- него капи- тального ремо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Год послед- него испыта- ния и обсле- дования мосто- стан- ци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про- пуску движе- 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про- пуску па- вод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конструктивным особенност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риме- ч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проез- жей части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пролет- ных строе- ни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п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right"/>
        <w:rPr/>
      </w:pPr>
      <w:r>
        <w:rPr/>
        <w:t xml:space="preserve">     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Приложение 5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СВОДНАЯ ВЕДОМОСТЬ МОСТОВ, ПУТЕПРОВОДОВ И ПАРОМНЫХ  ПЕРЕПРАВ СОЮЗНОЙ РЕСПУБЛИКИ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"/>
        <w:gridCol w:w="165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750"/>
        <w:gridCol w:w="600"/>
        <w:gridCol w:w="600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оличество сооружений, шт., при следующих длине и категории состоя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N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по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до 25 м (малы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5-100 м (средние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выше 100 м (больши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I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Мосты, в том числе: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железобетон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аменные и бетон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металлические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деревянные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смешанные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Путепроводы, в том числе: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железобетон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аменные и бетон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металлические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плавные мост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аромные переправ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both"/>
        <w:rPr/>
      </w:pPr>
      <w:r>
        <w:rPr/>
        <w:t>Текст документа сверен по: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>официальное издание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М.: Государственный всесоюзный дорожный научно-исследовательский институт, 1982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IDETABLE">
    <w:name w:val=".WIDE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07:00Z</dcterms:created>
  <dc:creator>Якунин Андей Григорьевич</dc:creator>
  <dc:description/>
  <cp:keywords/>
  <dc:language>en-US</dc:language>
  <cp:lastModifiedBy>Якунин Андей Григорьевич</cp:lastModifiedBy>
  <dcterms:modified xsi:type="dcterms:W3CDTF">2015-06-16T11:07:00Z</dcterms:modified>
  <cp:revision>2</cp:revision>
  <dc:subject/>
  <dc:title>Инструкция о порядке проведения технической инвентаризации автомобильных дорог</dc:title>
</cp:coreProperties>
</file>