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png" ContentType="image/pn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20.jpeg" ContentType="image/jpeg"/>
  <Override PartName="/word/media/image93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29.jpeg" ContentType="image/jpeg"/>
  <Override PartName="/word/media/image88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rPr/>
      </w:pPr>
      <w:r>
        <w:rPr/>
        <w:t xml:space="preserve">  </w:t>
      </w:r>
    </w:p>
    <w:p>
      <w:pPr>
        <w:pStyle w:val="FORMATTEXT"/>
        <w:jc w:val="right"/>
        <w:rPr/>
      </w:pPr>
      <w:r>
        <w:rPr/>
        <w:t xml:space="preserve">  </w:t>
      </w:r>
    </w:p>
    <w:p>
      <w:pPr>
        <w:pStyle w:val="FORMATTEXT"/>
        <w:jc w:val="right"/>
        <w:rPr/>
      </w:pPr>
      <w:r>
        <w:rPr/>
        <w:t>ГОСТ Р 21.1207-97</w:t>
      </w:r>
    </w:p>
    <w:p>
      <w:pPr>
        <w:pStyle w:val="FORMATTEXT"/>
        <w:jc w:val="right"/>
        <w:rPr/>
      </w:pPr>
      <w:r>
        <w:rPr/>
        <w:t xml:space="preserve"> </w:t>
      </w:r>
    </w:p>
    <w:p>
      <w:pPr>
        <w:pStyle w:val="FORMATTEXT"/>
        <w:jc w:val="right"/>
        <w:rPr/>
      </w:pPr>
      <w:r>
        <w:rPr/>
        <w:t>Группа Ж01</w:t>
      </w:r>
    </w:p>
    <w:p>
      <w:pPr>
        <w:pStyle w:val="FORMATTEXT"/>
        <w:jc w:val="right"/>
        <w:rPr/>
      </w:pPr>
      <w:r>
        <w:rPr/>
        <w:t xml:space="preserve">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ГОСУДАРСТВЕННЫЙ СТАНДАРТ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Система проектной документации для строительства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УСЛОВНЫЕ ГРАФИЧЕСКИЕ ОБОЗНАЧЕНИЯ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 ЧЕРТЕЖАХ АВТОМОБИЛЬНЫХ ДОРОГ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System of design documents for construction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Graphical signs for drawings of motor-ways 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КС 01.100.30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ОКСТУ 0021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Дата введения 1997-06-01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Предисловие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 РАЗРАБОТАН Государственным проектным институтом "Союздорпроект" и Государственным предприятием - Центром методологии нормирования и стандартизации в строительстве (ГП ЦНС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НЕСЕН Минстроем Росс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 ПРИНЯТ И ВВЕДЕН В ДЕЙСТВИЕ постановлением Минстроя России от 21 февраля 1997 г. N 18-9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 ВВЕДЕН ВПЕРВЫЕ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1 Область примене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стоящий стандарт устанавливает основные условные графические обозначения и упрощенные изображения, применяемые на чертежах автомобильных дорог различного назнач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2 Нормативные ссылк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2.303-68 ЕСКД. Лин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2.306-68 ЕСКД. Обозначения графические материалов и правила их нанесения на чертежа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21.101-93 СПДС. Основные требования к рабочей документа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21.204-93 СПДС. Условные графические обозначения и изображения элементов генеральных планов и сооружений транспор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21.302-96 СПДС. Условные графические обозначения в документации по инженерно-геологическим изысканиям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21.1701-97 СПДС. Правила выполнения рабочей документации автомобильных дорог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10807-78 Знаки дорожные. Общие технические услов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13508-74 Разметка дорожна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3 Общие положе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 Проектируемые автомобильные дороги изображают на чертежах с применением условных графических обозначений и упрощенных изображений (далее - условные обозначения), установленных настоящим стандартом, с учетом требований ГОСТ Р 21.1701, а также с применением условных обозначений, установленных ГОСТ 21.204, ГОСТ 21.302, ГОСТ 2.306 и другими нормативными документам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2 Условные обозначения выполняют в масштабе чертежа, кроме изображений, размеры которых определены в настоящем стандарте и приведены в миллиметрах или условных единица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ипы линий, применяемые при выполнении условных обозначений, должны соответствовать ГОСТ 2.303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 Сокращенные надписи принимают в соответствии с сокращениями, принятыми в дорожном проектировании, в ГОСТ 21.101, а также в "Условных знаках для топографических планов масштабов 1:5000, 1:2000, 1:1000, 1:500" [1]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4 Условные обозначения, не регламентированные стандартами, приводят на листе общих данных или соответствующих чертежа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4 Условные обозначения на планах дорог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1 Условные обозначения, применяемые на планах автомобильных дорог, выполняют в соответствии с таблицей 1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 Ширину автомобильной дороги на плане изображают в масштабе чертежа, но не менее 2 мм. Если величина изображения ширины дороги менее 2 мм, проектируемую дорогу изображают сплошной толстой основной линией. 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Таблица 1 </w:t>
      </w:r>
    </w:p>
    <w:p>
      <w:pPr>
        <w:pStyle w:val="FORMATTEXT"/>
        <w:ind w:firstLine="568"/>
        <w:rPr/>
      </w:pPr>
      <w:r>
        <w:rPr/>
        <w:t xml:space="preserve">  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923"/>
        <w:gridCol w:w="5433"/>
      </w:tblGrid>
      <w:tr>
        <w:trPr/>
        <w:tc>
          <w:tcPr>
            <w:tcW w:w="39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/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нова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означение </w:t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 Автомобильная дорога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) с обозначением дороги или маршрута по перечню автомобильных дорог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8844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) с обозначением дорожного покрыт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- Цифрами указывают ширину дороги, буквами - материал покрыт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42720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) с обозначением технической категории дорог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03985" cy="478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 Швы покрытия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) шов расшире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42390" cy="316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2" r="-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) шов сжат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26185" cy="130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22" r="-2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) шов лож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102995" cy="292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) шов смеще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42390" cy="339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) шов у бордюр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57630" cy="3314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88" r="-2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 Граница участков строительств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- Римскими цифрами указывают номера участков. Слева от ординаты (выносной линии) указывают пикетажное положен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19885" cy="1249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 Подкюветная дренажная сеть со смотровыми колодцам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97355" cy="10026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 Откосные дрены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05305" cy="13036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 Водосброс с проезжей част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88440" cy="11182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 Дорожное огражден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12265" cy="825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8 Направляющее устройство (сигнальные столбики, тумбы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81480" cy="8172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9 Галере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05635" cy="11341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 Подземный переход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88440" cy="1311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 к пунктам 4-10 - На полках линий-выносок указывают порядковый номер сооружения, позиционный номер (марку), тип или диаметр устройства; под полками - обозначение документа на их выполнение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5 Условные обозначения на продольных профилях дорог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словные обозначения, применяемые при выполнении продольных профилей автомобильных дорог, выполняют в соответствии с таблицей 2. 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/>
      </w:pPr>
      <w:r>
        <w:rPr/>
        <w:t>Таблица 2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923"/>
        <w:gridCol w:w="5433"/>
      </w:tblGrid>
      <w:tr>
        <w:trPr/>
        <w:tc>
          <w:tcPr>
            <w:tcW w:w="3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/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нова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означение </w:t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 Пересечение автомобильных дорог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26515" cy="771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 Съезд или примыкание к автомобильной дорог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96035" cy="8020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 Развязка автомобильных дорог в разных уровнях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 - на пересечени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 - на примыкани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73200" cy="1102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 Пикет и расстояния между точками перелома фактической поверхности земл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51000" cy="400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 Неправильный пике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 ГОСТ 21.204, таблица 4 (14)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 Элементы продольного профиля (при раздельном выполнении плана и профиля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.1 Прямолинейный участок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- Прямолинейные участки дороги показывают наклонной линией, над линией указывают величину уклона, под линией - длину участка с этим уклоно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172210" cy="539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.2 Вертикальная крива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имеча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1 Вертикальные кривые показывают горизонтальной линией, ограниченной с одной или двух сторон наклонными линиями, с указанием величин: уклона, радиуса, длины кривой и местоположения (стрелкой) точки с нулевым значением кривизны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 Величину уклона криволинейного участка не указывают, если смежный участок прямолинейный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59280" cy="1025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р - Сопряжение вертикальной кривой с прямолинейным участком,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где 5 и 16 - величины уклонов; 176 - длина прямолинейного участка; 78 и 90 - привязки к пикетам; R-10000 - радиус кривой; К=212 - длина кривой; 28 - привязка к пикету точки с нулевым значением кривизны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82470" cy="3702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.3 Кривые в план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) криволинейный участок дороги при наличии переходной криво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20875" cy="2927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00" r="-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) то же, без переходных кривых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- Криволинейные участки дороги в плане показывают горизонтальными линиями, смещенными вверх - при повороте дороги влево или вниз - при повороте дороги вправо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 кривой указывают величины угла поворота и радиуса закругле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05635" cy="3003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97" r="-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 Элементы продольного профиля (при совмещенном выполнении плана и профиля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.1 Прямолинейный участок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- Над прямолинейными участками указывают величину уклона (со знаком "+" при подъеме дороги и знаком "-" - при спуске) и длину участка с этим уклоно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34135" cy="8870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.2 Точки сопряжения элемент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- В точках сопряжения различных участков дороги над проектной линией проводят линии ординат, слева от которых указывают расстояние до ближайшего пикета и уклон с соответствующим знаком, справа - проектную отметку. Величину радиуса указывают с внутренней стороны вертикальной кривой (со знаком "+" для выпуклой кривой и знаком "-" - для вогнутой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05635" cy="879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20875" cy="6940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.3 Точки с нулевым значением кривизны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- Стрелки показывают направление изменения кривизны. Слева от ординаты указывают расстояние до пикета, справа - проектную отметку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80490" cy="779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.4 Фактические и проектные да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- Линии ординат проводят, как правило, через 20 м. Слева от линии ординат указывают фактические отметки, справа - проект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735455" cy="5861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6 Условные обозначения технических средств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по организации и регулированию дорожного движе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6.1 Условные обозначения технических средств по организации и регулированию дорожного движения, применяемые на схемах расположения и планах, выполняют в соответствии с таблицей 3 с учетом следующих требований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>- нумерацию дорожной разметки принимают по ГОСТ 13508 и указывают на полках линий-выносок. Для соблюдения размерности при нанесении дорожной разметки принята величина соотношения линии разметки - "</w:t>
      </w:r>
      <w:r>
        <w:rPr>
          <w:color w:val="000001"/>
        </w:rPr>
        <w:drawing>
          <wp:inline distT="0" distB="0" distL="0" distR="0">
            <wp:extent cx="12382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";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нумерацию дорожных знаков принимают по ГОСТ 10807. На выносных линиях указывают номера знаков и их пикетажное положение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размеры дорожных знаков допускается изменять, однако их величина должна быть достаточной для выполнения обозначения знака с соблюдением соотношения установленных размеров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при выполнении мелкомасштабных схем допускается указывать: номера дорожных разметок - в кружке, номера дорожных знаков - в прямоугольнике, с указанием их пикетажного положения (рисунок 1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drawing>
          <wp:inline distT="0" distB="0" distL="0" distR="0">
            <wp:extent cx="2019300" cy="156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>Рисунок 1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   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/>
      </w:pPr>
      <w:r>
        <w:rPr/>
        <w:t>Таблица 3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718"/>
        <w:gridCol w:w="2523"/>
        <w:gridCol w:w="3115"/>
      </w:tblGrid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/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нова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означение </w:t>
            </w:r>
          </w:p>
        </w:tc>
      </w:tr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 Дорожная разметк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 Разметка для разделения транспортных поток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85900" cy="403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2 Разметка края проезжей части на автомагистралях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01140" cy="3733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3 Разметка для разделения транспортных потоков при четырех полосах движения и боле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93520" cy="381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76" r="-1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4 Разметка для разделения транспортных потоков при двух или трех полосах движе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55420" cy="3657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5 Разметка для ограничения маневрирова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62100" cy="403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71" r="-1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  <w:r>
              <w:rPr>
                <w:color w:val="000001"/>
                <w:sz w:val="18"/>
                <w:szCs w:val="18"/>
              </w:rPr>
              <w:t xml:space="preserve">1.6 Разметка приближения к месту ограничения маневрирования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39240" cy="388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74" r="-1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7 Разметка границ полос движения в пределах перекрестк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16380" cy="342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8 Разметка границы между полосой разгона (торможения) и основной полосой движе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71600" cy="3733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9 Разметка границ полос с реверсивным движение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39240" cy="411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70" r="-1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0 Разметка мест, где стоянка транспортных средств запрещен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39240" cy="3200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90" r="-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1 Разметка направляющих островков в местах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) разделения транспортных потоков одного направле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69720" cy="7086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) разделения транспортных потоков противоположных направлени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46860" cy="647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) слияния транспортных поток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45920" cy="769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2 Разметка разрешенных на перекрестке направлений движения по полоса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39240" cy="11125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3 Обозначение номера дороги или маршрут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к 1.12 и 1.13 - В скобках указана величина "а" для скорости больше 60 км/ч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06780" cy="7848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4 Разметка приближения к месту, где уменьшается число полос движения в данном направлени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67740" cy="762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5 Разметка мест остановок транспортных средств общего пользования и стоянок такс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91640" cy="975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6 Разметка места остановки у знака "СТОП", перед светофором или железнодорожным переездо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16380" cy="3962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7 Разметка знака "СТОП"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- Наносят шрифтом русского или латинского алфавит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92480" cy="6172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8 Разметка места остановки транспорта у знака "Уступите дорогу"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68780" cy="4114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19 Разметка приближения к знаку "Уступите дорогу"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21080" cy="7162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20 Разметка пешеходного переход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99260" cy="6324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46" r="-1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21 Разметка пересечения велосипедной дорожки с проезжей частью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84020" cy="723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.22 Разметка полосы движения транспортных средств общего пользования по установленным маршрута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868680" cy="777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 Дорожные знак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1 Опора дорожного знака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) на одной стойк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62940" cy="6934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) на двух стойках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55320" cy="3505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4" t="-82" r="-4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2 Знак предупреждающи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60120" cy="609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59280" cy="6019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3 Знаки приоритет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36420" cy="5181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4 Знак запрещающий или предписывающи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883920" cy="5029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5 Знаки информационно-указатель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52500" cy="11201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11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39140" cy="10439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6 Знаки дополнительной информации (таблицы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 - Применяют совместно с другими знакам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51660" cy="571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7 Стороны информационного знака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 - лицева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 - оборотна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27860" cy="6934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 Светосигнальные средства регулирова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.1 Светофор для автомобильного транспорт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594360" cy="6248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.2 Светофор со стрелкой для автомобильного транспорт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01980" cy="6248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.3 Светофор для пешеход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518160" cy="4038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.4 Светофор для велосипедист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510540" cy="4343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66" r="-5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.5 Светофор для трамва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32460" cy="457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.6 Светофор нерегулируемого перекрестк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85800" cy="4800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.7 Табло скорост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54380" cy="5791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.8 Группа светофор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67740" cy="9982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.9 Светофор над проезжей частью на выносной опор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6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46760" cy="5791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7 Условные обозначения материалов дорожной одежды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словные графические обозначения материалов дорожной одежды и земляного полотна выполняют в соответствии с таблицей 4. 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/>
      </w:pPr>
      <w:r>
        <w:rPr/>
        <w:t>Таблица 4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837"/>
        <w:gridCol w:w="5519"/>
      </w:tblGrid>
      <w:tr>
        <w:trPr/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/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нова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означение </w:t>
            </w:r>
          </w:p>
        </w:tc>
      </w:tr>
      <w:tr>
        <w:trPr/>
        <w:tc>
          <w:tcPr>
            <w:tcW w:w="3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 Асфальтобетон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48690" cy="1104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" t="-270" r="-3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 Асфальтобетон двухслой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40435" cy="2292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 Асфальтобетон трехслой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56310" cy="3397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 Бетон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48690" cy="3079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 Грунт естествен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72185" cy="30035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 Грунт насыпно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56310" cy="2844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 Железобетон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32815" cy="25273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8 Железобетон предварительно напряжен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40435" cy="26860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9 Материал гидроизоляцион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48690" cy="26860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 Материал теплоизоляцион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32815" cy="2921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2" t="-102" r="-3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1 Песок, укрепленный цементо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40435" cy="31623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2 Смесь песчано-гравийна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56310" cy="3238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3 Смесь песчано-гравийная, укрепленная цементо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48690" cy="34734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4 Смесь песчано-щебеночна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40435" cy="3632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2" t="-82" r="-3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5 Смесь песчано-щебеночная, укрепленная цементо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40435" cy="33147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2" t="-90" r="-3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6 Цементобетон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16940" cy="3238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92" r="-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7 Щебень фракционированный, уложенный по способу заклинк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24560" cy="31623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8 То же, обработанный вяжущим материалом по способу пропитк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16940" cy="3397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3" t="-88" r="-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мечание - Условные графические обозначения материалов, приведенные в таблице, при необходимости рекомендуется применять на других строительных чертежах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А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(информационное)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Библиограф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[1] Условные знаки для топографических планов масштабов 1:5000, 1:2000, 1:1000, 1:500/ Утверждены Главным управлением геодезии и картографии при Совете Министров СССР. - М., 1986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екст документа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ое издание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Госстрой России -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М.: ГУП ЦПП, 199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ans Condense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3:00Z</dcterms:created>
  <dc:creator>Киселев Максим Дмитриевич</dc:creator>
  <dc:description/>
  <cp:keywords/>
  <dc:language>en-US</dc:language>
  <cp:lastModifiedBy>Киселев Максим Дмитриевич</cp:lastModifiedBy>
  <dcterms:modified xsi:type="dcterms:W3CDTF">2014-01-14T07:23:00Z</dcterms:modified>
  <cp:revision>2</cp:revision>
  <dc:subject/>
  <dc:title>ГОСТ Р 21.1207-97 СПДС. Условные графические обозначения на чертежах автомобильных дорог </dc:title>
</cp:coreProperties>
</file>