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 xml:space="preserve">    </w:t>
      </w:r>
    </w:p>
    <w:p>
      <w:pPr>
        <w:pStyle w:val="FORMATTEXT"/>
        <w:jc w:val="right"/>
        <w:rPr/>
      </w:pPr>
      <w:r>
        <w:rPr/>
        <w:t xml:space="preserve">ГОСТ Р 51582-2000 </w:t>
      </w:r>
    </w:p>
    <w:p>
      <w:pPr>
        <w:pStyle w:val="FORMATTEXT"/>
        <w:jc w:val="right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Группа Д28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ГОСУДАРСТВЕННЫЙ СТАНДАРТ РОССИЙСКОЙ ФЕДЕРАЦИИ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Технические средства организации дорожного движения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ЗНАКИ ДОРОЖНЫЕ "ПУНКТ КОНТРОЛЯ МЕЖДУНАРОДНЫХ АВТОМОБИЛЬНЫХ ПЕРЕВОЗОК" И "ПОСТ ДОРОЖНО-ПАТРУЛЬНОЙ СЛУЖБЫ"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бщие технические требования. Правила применения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Traffic control devices. Traffic Signs "International road</w:t>
      </w:r>
    </w:p>
    <w:p>
      <w:pPr>
        <w:pStyle w:val="HEADERTEXT"/>
        <w:jc w:val="center"/>
        <w:rPr/>
      </w:pPr>
      <w:r>
        <w:rPr>
          <w:b/>
          <w:bCs/>
          <w:color w:val="000001"/>
        </w:rPr>
        <w:t xml:space="preserve">  </w:t>
      </w:r>
      <w:r>
        <w:rPr>
          <w:b/>
          <w:bCs/>
          <w:color w:val="000001"/>
        </w:rPr>
        <w:t xml:space="preserve">transport control" and "Road transport inspection". General technical requirements. Application of traffic signs </w:t>
      </w:r>
    </w:p>
    <w:p>
      <w:pPr>
        <w:pStyle w:val="FORMATTEXT"/>
        <w:jc w:val="both"/>
        <w:rPr/>
      </w:pPr>
      <w:r>
        <w:rPr/>
        <w:t>ОКС 03.220.20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ОКП 52 1700 </w:t>
      </w:r>
    </w:p>
    <w:p>
      <w:pPr>
        <w:pStyle w:val="FORMATTEXT"/>
        <w:jc w:val="right"/>
        <w:rPr/>
      </w:pPr>
      <w:r>
        <w:rPr/>
        <w:t xml:space="preserve">Дата введения 2001-01-01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/>
      </w:pPr>
      <w:r>
        <w:rPr/>
        <w:t>1 РАЗРАБОТАН Государственным предприятием РОСДОРНИИ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НЕСЕН Техническим комитетом по стандартизации ТК 278 "Безопасность дорожного движения"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 ПРИНЯТ И ВВЕДЕН В ДЕЙСТВИЕ Постановлением Госстандарта России от 5 апреля 2000 г. N 92-ст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 Стандарт соответствует требованиям Конвенции о дорожных знаках и сигналах (Вена, 1968 г.) и Европейского соглашения, дополняющего эту Конвенцию (Женева, 1971 г.) с учетом изменения 1 к этим документам (1995 г.)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 ВВЕДЕН ВПЕРВЫ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НЕСЕНА поправка, опубликованная в ИУС N 1, 2001 год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правка внесена юридическим бюро "Кодекс" по тексту ИУС N 1, 2001 год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 xml:space="preserve">      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/>
      </w:pPr>
      <w:r>
        <w:rPr/>
        <w:t>Настоящий стандарт устанавливает изображения, наименования, размеры, общие технические требования к дорожным знакам "Пункт контроля международных автомобильных перевозок" и "Пост дорожно-патрульной службы" (далее - знаки), предназначенным для установки на автомобильных дорогах. Стандарт также устанавливает требования к световозвращающим материалам для знак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/>
      </w:pPr>
      <w:r>
        <w:rPr/>
        <w:t>В настоящем стандарте использованы ссылки на следующие стандарт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2689-54 Допуски и посадки размеров свыше 500 до 10000 мм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8.332-78 Государственная система обеспечения единства измерений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9.401-91 Единая система защиты от коррозии и старения. Покрытия лакокрасочных изделий, предназначенных для эксплуатации в районах с холодным климатом. Общие требования и методы ускоренных испытаний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9.403-80 Покрытия лакокрасочные. Методы испытаний на стойкость к статическому воздействию жидкостей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10807-78 Знаки дорожные. Общие технические требов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21903-76 Материалы лакокрасочные. Методы определения условий светостойкости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23457-86 Технические средства организации дорожного движения. Правила примене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25347-82 Поля допусков и рекомендуемые посадки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27037-86 Материалы лакокрасочные. Метод определения устойчивости к воздействию переменных температур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0597-93 Автомобильные дороги и улицы. Требования к эксплуатационному состоянию, допустимому по условиям безопасности дорожного движе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3 Изображения, наименования, размеры </w:t>
      </w:r>
    </w:p>
    <w:p>
      <w:pPr>
        <w:pStyle w:val="FORMATTEXT"/>
        <w:ind w:firstLine="568"/>
        <w:jc w:val="both"/>
        <w:rPr/>
      </w:pPr>
      <w:r>
        <w:rPr/>
        <w:t>3.1 Номера знаков сервиса установлены по следующим пунктам ГОСТ 10807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ункт контроля международных автомобильных перевозок - 6.13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ст дорожно-патрульной службы - 6.1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Номера знаков, их наименования и изображения приведены в таблице A.1 приложения А. Изображения знаков на масштабной сетке приведены в приложении Б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 Надписи на знаках (буквы, цифры, знаки препинания) следует выполнять шрифтом, указанным в ГОСТ 10807, приложении 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3 (Исключен. Поправка, опубликованная в ИУС N 1, 2001 год). Примечание "КОДЕКС".     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4 Дорожные знаки изготовляют двух типоразмеров по ГОСТ 10807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I - нормального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II - большого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5 Типоразмеры знаков должны соответствовать требованиям таблицы B.1 приложения 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6 Ширина наружной каймы знаков должна быть 20 м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7 Поле допуска линейных размеров изображения знаков до 3150 мм - Н14 по ГОСТ 25347, а размеров более 3150 мм - по 8-у классу точности ГОСТ 2689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4 Основные параметры и технические требования </w:t>
      </w:r>
    </w:p>
    <w:p>
      <w:pPr>
        <w:pStyle w:val="FORMATTEXT"/>
        <w:ind w:firstLine="568"/>
        <w:jc w:val="both"/>
        <w:rPr/>
      </w:pPr>
      <w:r>
        <w:rPr/>
        <w:t>4.1 Знаки следует изготовлять в климатических исполнениях по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4.2 Требования к конструкции </w:t>
      </w:r>
    </w:p>
    <w:p>
      <w:pPr>
        <w:pStyle w:val="FORMATTEXT"/>
        <w:ind w:firstLine="568"/>
        <w:jc w:val="both"/>
        <w:rPr/>
      </w:pPr>
      <w:r>
        <w:rPr/>
        <w:t>4.2.1 Конструкция знаков должна соответствовать требованиям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 Материалы для изготовления знаков со световозвращающей поверхностью должны обеспечивать стабильные условия максимальной видимости знаков в светлое и темное время суто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Световозвращающие пленки для изготовления знаков подразделяют на следующие тип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А - пленки со средней интенсивностью световозвращения, имеющие оптическую систему из сферических линз (микростеклошариков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Б - пленки с высокой интенсивностью световозвращения, имеющие оптическую систему из сферических линз (микростеклошариков), сгруппированных в ячейках;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 - пленки с очень высокой интенсивностью световозвращения, имеющие оптическую систему из микроприз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опускается применять другие световозвращающие материалы при условии, что их фотоколориметрические характеристики будут не ниже характеристик указанных световозвращающих плено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3 Все элементы световозвращающей поверхности знака должны быть изготовлены с применением пленок одного тип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4 Конструкция знаков с внутренним освещением должна обеспечивать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фиксированную установку резьбовых электропатронов, выдерживающих воздействие вращающего момента 3,0 Н·м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легкий доступ к элементам знака, подлежащим чистке или замене, и к местам электрических соединений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лотность соединений материала, на который наносится изображение знака, с корпусом при воздействии дождя интенсивностью 5 мм/мин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5 Детали и сборочные единицы знаков должны быть изготовлены из антикоррозионных материалов или иметь защитное покрыт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Лакокрасочные покрытия должны соответствовать требованиям ГОСТ 9.401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6 Изображения знаков следует выполнять красками или световозвращающими материалам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7 Корпус и оборотная сторона каждого знака, а также все элементы крепления должны быть серого цве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Элементы крепления знака не должны искажать информацию на его лицевой поверхн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 Электротехнические характеристики знаков должны соответствовать требованиям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 Фотоколориметрические характеристики дорожных знаков должны соответствовать требованиям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4.5 Фотометрические характеристики </w:t>
      </w:r>
    </w:p>
    <w:p>
      <w:pPr>
        <w:pStyle w:val="FORMATTEXT"/>
        <w:ind w:firstLine="568"/>
        <w:jc w:val="both"/>
        <w:rPr/>
      </w:pPr>
      <w:r>
        <w:rPr/>
        <w:t>4.5.1 Средняя яркость элементов изображения знака с внутренним освещением - по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.2 Для знаков с внешним освещением, освещенность на поверхности изображения - по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.3 Значения коэффициента световозвращения (удельного коэффициента силы света), в (кд·лк</w:t>
      </w:r>
      <w:r>
        <w:rPr/>
        <w:drawing>
          <wp:inline distT="0" distB="0" distL="0" distR="0">
            <wp:extent cx="1619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м</w:t>
      </w:r>
      <w:r>
        <w:rPr/>
        <w:drawing>
          <wp:inline distT="0" distB="0" distL="0" distR="0">
            <wp:extent cx="1619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дорожных знаков со световозвращающей поверхностью должны быть не менее указанных в таблице 1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1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82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350"/>
        <w:gridCol w:w="1050"/>
        <w:gridCol w:w="1050"/>
        <w:gridCol w:w="1200"/>
        <w:gridCol w:w="1200"/>
        <w:gridCol w:w="1200"/>
        <w:gridCol w:w="1200"/>
      </w:tblGrid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Цвет изображения зна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Угол наблюдения (</w:t>
            </w:r>
            <w:r>
              <w:rPr/>
              <w:drawing>
                <wp:inline distT="0" distB="0" distL="0" distR="0">
                  <wp:extent cx="4857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ип плен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Угол освещения </w:t>
            </w: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476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  <w:t xml:space="preserve">Белый, серебрист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5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3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25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2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11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Б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7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0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85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65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0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21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5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1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70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и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3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2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1,5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1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Б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7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6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5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3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5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11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9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7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4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опускается перепад коэффициента световозвращения одного цвета изображения знака при одинаковых углах освещения не более 10%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4.6 Колориметрические характеристики </w:t>
      </w:r>
    </w:p>
    <w:p>
      <w:pPr>
        <w:pStyle w:val="FORMATTEXT"/>
        <w:ind w:firstLine="568"/>
        <w:jc w:val="both"/>
        <w:rPr/>
      </w:pPr>
      <w:r>
        <w:rPr/>
        <w:t>4.6.1 Координаты цветности (</w:t>
      </w:r>
      <w:r>
        <w:rPr/>
        <w:drawing>
          <wp:inline distT="0" distB="0" distL="0" distR="0">
            <wp:extent cx="1238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28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точек пересечения граничных линий цветовых областей элементов изображений дорожных знаков должны соответствовать указанным в таблице 22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 xml:space="preserve">   </w:t>
      </w:r>
    </w:p>
    <w:p>
      <w:pPr>
        <w:pStyle w:val="FORMATTEXT"/>
        <w:ind w:firstLine="568"/>
        <w:jc w:val="both"/>
        <w:rPr/>
      </w:pPr>
      <w:r>
        <w:rPr/>
        <w:t>4.6.2 Значения коэффициента яркости элементов изображений дорожных знаков должны соответствовать требованиям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5 Требования к световозвращающей пленке для дорожных знаков </w:t>
      </w:r>
    </w:p>
    <w:p>
      <w:pPr>
        <w:pStyle w:val="FORMATTEXT"/>
        <w:ind w:firstLine="568"/>
        <w:jc w:val="both"/>
        <w:rPr/>
      </w:pPr>
      <w:r>
        <w:rPr/>
        <w:t>5.1 Фотометрические и колориметрические характеристики световозвращающей пленки для дорожных знаков и методы испытаний по этим характеристикам должны соответствовать требованиям разделов 4, 6 и 7 настоящего стандар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 Пленка должна иметь гладкую внешнюю поверхность и быть устойчивой к воздействию климатических факторов - ультрафиолетового излучения и знакопеременных температур. После испытаний по ГОСТ 21903 и ГОСТ 27037 на пленке не должно быть существенных растрескивания, шелушения, пузырения, сворачивания краев и других дефек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осле испытаний допускается снижение коэффициента световозвращения пленки до значений, установленных в ГОСТ Р 50597, колориметрические характеристики (коэффициент яркости и координаты цветности) должны оставаться в пределах, указанных в 4.6.1 и 4.6.2 настоящего стандар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 Пленка должна быть устойчивой к статическому воздействию жидкостей - бензина, 3%-ного раствора NaCL, дистиллированной воды и минеральных масел. После испытаний по ГОСТ 9.403 на пленке не должно быть существенных растрескивания, шелушения, пузырения, сворачивания краев и других дефек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 После удаления защитной подложки пленка не должна допускать усадки (изменения размеров) на более чем 0,5% в течение 10 мин и на более чем 2% в течение 24 ч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5 Пленка должна обладать достаточной гибкостью, т.е. не растрескиваться после проведения испытания по 6.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6 Пленка должна обладать достаточной ударной прочностью, т.е. не растрескиваться за пределами непосредственной области удара при проведении испытания по 6.3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7 Клеевой слой пленки должен обеспечивать необходимую прочность сцепления (адгезию пленки к основанию знака) при проведении испытания по 6.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8 Подложка, если она предусмотрена конструкцией пленки, должна удаляться без усилия и предварительного вымачивания в воде или специальном растворе, без надломов, разрывов или снятия клея с пленк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6 Методы испытаний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6.1 Методы испытаний - по ГОСТ 10807.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6.2 Испытание пленки на гибкость (5.5) </w:t>
      </w:r>
    </w:p>
    <w:p>
      <w:pPr>
        <w:pStyle w:val="FORMATTEXT"/>
        <w:ind w:firstLine="568"/>
        <w:jc w:val="both"/>
        <w:rPr/>
      </w:pPr>
      <w:r>
        <w:rPr/>
        <w:t>Фрагмент дорожного знака размерами 150х200 мм оборачивают в течение 1-2 с пленкой вокруг стальной цилиндрической оправки диаметром 5 м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6.3 Испытание пленки на ударную прочность (5.6) </w:t>
      </w:r>
    </w:p>
    <w:p>
      <w:pPr>
        <w:pStyle w:val="FORMATTEXT"/>
        <w:ind w:firstLine="568"/>
        <w:jc w:val="both"/>
        <w:rPr/>
      </w:pPr>
      <w:r>
        <w:rPr/>
        <w:t>Фрагмент дорожного знака подвергают ударному воздействию в результате падения на него стального бойка со сферическим наконечником радиусом 8 мм и минимальной массой 1 кг с высоты 1000 м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4 Адгезию пленки к основанию знака (5.7) определяют следующим образом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Лицевую поверхность фрагмента знака (образца) размерами 200х100 мм разрезают острым лезвием до основания параллельными сечениями через каждые 10 мм на 10 полос. Образец зажимают в горизонтальной плоскости, к отклеенному концу одной из полос пленки перпендикулярно к пластине подвешивают груз массой 0,4 кг на 10 мин. Операцию повторяют для каждой из полос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Образец считается выдержавшим испытания, если не будет обнаружено отслаивания каждой из полос пленки на длину более 10 мм от осн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7 Методы фотометрических и колориметрических испытаний </w:t>
      </w:r>
    </w:p>
    <w:p>
      <w:pPr>
        <w:pStyle w:val="FORMATTEXT"/>
        <w:ind w:firstLine="568"/>
        <w:jc w:val="both"/>
        <w:rPr/>
      </w:pPr>
      <w:r>
        <w:rPr/>
        <w:t>Методы фотометрических и колориметрических испытаний - по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8 Маркировка, упаковка, транспортирование и хранение </w:t>
      </w:r>
    </w:p>
    <w:p>
      <w:pPr>
        <w:pStyle w:val="FORMATTEXT"/>
        <w:ind w:firstLine="568"/>
        <w:jc w:val="both"/>
        <w:rPr/>
      </w:pPr>
      <w:r>
        <w:rPr/>
        <w:t>Маркировка, упаковка, транспортирование и хранение знаков - по ГОСТ 1080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9 Гарантии изготовителя </w:t>
      </w:r>
    </w:p>
    <w:p>
      <w:pPr>
        <w:pStyle w:val="FORMATTEXT"/>
        <w:ind w:firstLine="568"/>
        <w:jc w:val="both"/>
        <w:rPr/>
      </w:pPr>
      <w:r>
        <w:rPr/>
        <w:t>9.1 Изготовитель должен гарантировать соответствие знаков требованиям настоящего стандарта при соблюдении условий хранения, транспортирования и эксплуат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9.2 Гарантийный срок службы знаков с внутренним и внешним освещениями - 2 года, а знаков со световозвращающей поверхностью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зготовленных из пленки типа А - 5 лет со дня ввода в эксплуатацию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зготовленных из пленки типов Б и В - 7 лет со дня ввода в эксплуатаци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арантийный срок службы временных знаков со световозвращающей поверхностью - 1 год со дня ввода в эксплуатацию независимо от типа пленк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</w:t>
      </w:r>
      <w:r>
        <w:rPr>
          <w:b/>
          <w:bCs/>
          <w:color w:val="000001"/>
        </w:rPr>
        <w:t xml:space="preserve">10 Правила применения </w:t>
      </w:r>
    </w:p>
    <w:p>
      <w:pPr>
        <w:pStyle w:val="FORMATTEXT"/>
        <w:ind w:firstLine="568"/>
        <w:jc w:val="both"/>
        <w:rPr/>
      </w:pPr>
      <w:r>
        <w:rPr/>
        <w:t>10.1 Знаки "Пункт контроля международных автомобильных перевозок" (6.13) и "Пост дорожно-патрульной службы" (6.14) устанавливают непосредственно у соответствующих объек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Знак 6.13 устанавливают в местах проведения транспортного контроля на стационарных и передвижных пункта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0.2 Предварительно знаки устанавливают на дорогах вне населенных пунктов за 60-80 км и 400-800 м до соответствующего объекта, а также у мест поворота к нему, если они расположены в стороне от дороги. В последнем случае на знаке указывают направление движения к объекту и расстояние до него. В остальных случаях на предварительных знаках указывают расстояние до объекта, учитывая расстояние от объекта до места поворота к нем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 населенных пунктах знаки устанавливают за 100-150 м до соответствующего объекта и у ближайших к нему мест поворота (перекрестках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center"/>
        <w:rPr/>
      </w:pPr>
      <w:r>
        <w:rPr/>
        <w:t>ПРИЛОЖЕНИЕ А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>(обязательное)</w:t>
      </w:r>
    </w:p>
    <w:p>
      <w:pPr>
        <w:pStyle w:val="FORMATTEXT"/>
        <w:jc w:val="center"/>
        <w:rPr/>
      </w:pPr>
      <w:r>
        <w:rPr/>
        <w:t xml:space="preserve"> 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Изображения, номера и наименования знаков </w:t>
      </w:r>
    </w:p>
    <w:p>
      <w:pPr>
        <w:pStyle w:val="FORMATTEXT"/>
        <w:jc w:val="center"/>
        <w:rPr/>
      </w:pPr>
      <w:r>
        <w:rPr/>
        <w:t xml:space="preserve">  </w:t>
      </w:r>
    </w:p>
    <w:p>
      <w:pPr>
        <w:pStyle w:val="FORMATTEXT"/>
        <w:ind w:firstLine="568"/>
        <w:jc w:val="both"/>
        <w:rPr/>
      </w:pPr>
      <w:r>
        <w:rPr/>
        <w:t>Таблица А.1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81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Изображение и номер знак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аименование зна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38250" cy="1781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t>6.13*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Пункт контроля международных автомобильных перевозо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38250" cy="1781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6.14*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ост дорожно-патру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__________________ </w:t>
            </w:r>
          </w:p>
          <w:p>
            <w:pPr>
              <w:pStyle w:val="Style15"/>
              <w:ind w:firstLine="568"/>
              <w:jc w:val="both"/>
              <w:rPr/>
            </w:pPr>
            <w:r>
              <w:rPr/>
              <w:t xml:space="preserve">* Номер знака - по ГОСТ 1080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 </w:t>
      </w:r>
    </w:p>
    <w:p>
      <w:pPr>
        <w:pStyle w:val="FORMATTEXT"/>
        <w:jc w:val="center"/>
        <w:rPr/>
      </w:pPr>
      <w:r>
        <w:rPr/>
        <w:t>ПРИЛОЖЕНИЕ Б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(обязательное) 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Изображения знаков на масштабной сетке   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2857500" cy="401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</w:p>
    <w:p>
      <w:pPr>
        <w:pStyle w:val="FORMATTEXT"/>
        <w:jc w:val="center"/>
        <w:rPr/>
      </w:pPr>
      <w:r>
        <w:rPr/>
        <w:t>Рисунок Б.1 - Знак 6.13</w:t>
      </w:r>
    </w:p>
    <w:p>
      <w:pPr>
        <w:pStyle w:val="FORMATTEXT"/>
        <w:jc w:val="center"/>
        <w:rPr/>
      </w:pPr>
      <w:r>
        <w:rPr/>
        <w:t xml:space="preserve">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2857500" cy="403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Рисунок Б. 2 - Знак 6.14 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>ПРИЛОЖЕНИЕ В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(обязательное)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Размеры знаков </w:t>
      </w:r>
    </w:p>
    <w:p>
      <w:pPr>
        <w:pStyle w:val="FORMATTEXT"/>
        <w:jc w:val="center"/>
        <w:rPr/>
      </w:pPr>
      <w:r>
        <w:rPr/>
        <w:t xml:space="preserve"> 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14300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Рисунок В. 1 - Размеры прямоугольных знаков вертикального формата </w:t>
      </w:r>
    </w:p>
    <w:p>
      <w:pPr>
        <w:pStyle w:val="FORMATTEXT"/>
        <w:ind w:firstLine="568"/>
        <w:jc w:val="both"/>
        <w:rPr/>
      </w:pPr>
      <w:r>
        <w:rPr/>
        <w:t>Таблица B.1 - Размеры знаков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 xml:space="preserve">В миллиметрах </w:t>
      </w:r>
    </w:p>
    <w:tbl>
      <w:tblPr>
        <w:tblW w:w="79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50"/>
        <w:gridCol w:w="1500"/>
        <w:gridCol w:w="1650"/>
        <w:gridCol w:w="1500"/>
        <w:gridCol w:w="1650"/>
      </w:tblGrid>
      <w:tr>
        <w:trPr/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Номер знак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Типоразмер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114300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291" r="-31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6.1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I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10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  <w:t>70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6.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II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135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0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both"/>
        <w:rPr/>
      </w:pPr>
      <w:r>
        <w:rPr/>
        <w:t>Текст документа сверен по: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официальное издание М.: ИПК Издательство стандартов, 2000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36:00Z</dcterms:created>
  <dc:creator>Якунин Андей Григорьевич</dc:creator>
  <dc:description/>
  <cp:keywords/>
  <dc:language>en-US</dc:language>
  <cp:lastModifiedBy>Якунин Андей Григорьевич</cp:lastModifiedBy>
  <dcterms:modified xsi:type="dcterms:W3CDTF">2015-06-17T03:36:00Z</dcterms:modified>
  <cp:revision>2</cp:revision>
  <dc:subject/>
  <dc:title>ГОСТ Р 51582-2000 Технические средства организации дорожного движения. Знаки дорожные "Пункт контроля международных автомобильных перевозок" и "Пост дорожно-патрульной службы"</dc:title>
</cp:coreProperties>
</file>