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righ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  <w:t>     </w:t>
      </w:r>
      <w:r>
        <w:rPr/>
        <w:t>ГОСТ Р 52765-2007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Группа Д28 </w:t>
      </w:r>
    </w:p>
    <w:p>
      <w:pPr>
        <w:pStyle w:val="FORMATTEXT"/>
        <w:rPr/>
      </w:pPr>
      <w:r>
        <w:rPr/>
        <w:t xml:space="preserve">   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ЦИОНАЛЬНЫЙ СТАНДАРТ РОССИЙСКОЙ ФЕДЕРАЦИИ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Дороги автомобильные общего пользован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ЭЛЕМЕНТЫ ОБУСТРОЙСТВА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КЛАССИФИКАЦ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Automobile roads of the general use. Road facilities. Classification </w:t>
      </w:r>
    </w:p>
    <w:p>
      <w:pPr>
        <w:pStyle w:val="FORMATTEXT"/>
        <w:jc w:val="both"/>
        <w:rPr/>
      </w:pPr>
      <w:r>
        <w:rPr/>
        <w:t>ОКС 93.080.30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ОКП 52 1000 </w:t>
      </w:r>
    </w:p>
    <w:p>
      <w:pPr>
        <w:pStyle w:val="FORMATTEXT"/>
        <w:jc w:val="right"/>
        <w:rPr/>
      </w:pPr>
      <w:r>
        <w:rPr/>
        <w:t xml:space="preserve">Дата введения 2008-07-01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Предисловие </w:t>
      </w:r>
    </w:p>
    <w:p>
      <w:pPr>
        <w:pStyle w:val="FORMATTEXT"/>
        <w:ind w:firstLine="568"/>
        <w:jc w:val="both"/>
        <w:rPr/>
      </w:pPr>
      <w:r>
        <w:rPr/>
        <w:t xml:space="preserve">Цели 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* "Стандартизация в Российской Федерации. Основные положения"      </w:t>
      </w:r>
    </w:p>
    <w:p>
      <w:pPr>
        <w:pStyle w:val="FORMATTEXT"/>
        <w:jc w:val="both"/>
        <w:rPr/>
      </w:pPr>
      <w:r>
        <w:rPr/>
        <w:t xml:space="preserve">_______________ </w:t>
      </w:r>
    </w:p>
    <w:p>
      <w:pPr>
        <w:pStyle w:val="FORMATTEXT"/>
        <w:rPr/>
      </w:pPr>
      <w:r>
        <w:rPr/>
        <w:t>     </w:t>
      </w:r>
      <w:r>
        <w:rPr/>
        <w:t xml:space="preserve">* На территории Российской Федерации документ не действует. Действует ГОСТ Р 1.0-2012. - Примечание изготовителя базы данных. </w:t>
      </w:r>
    </w:p>
    <w:p>
      <w:pPr>
        <w:pStyle w:val="FORMATTEXT"/>
        <w:jc w:val="both"/>
        <w:rPr/>
      </w:pPr>
      <w:r>
        <w:rPr/>
        <w:t xml:space="preserve">            </w:t>
      </w:r>
    </w:p>
    <w:p>
      <w:pPr>
        <w:pStyle w:val="FORMATTEXT"/>
        <w:ind w:firstLine="568"/>
        <w:jc w:val="both"/>
        <w:rPr>
          <w:b/>
          <w:b/>
          <w:bCs/>
        </w:rPr>
      </w:pPr>
      <w:r>
        <w:rPr>
          <w:b/>
          <w:bCs/>
        </w:rPr>
        <w:t>Сведения о стандарте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 РАЗРАБОТАН Федеральным государственным унитарным предприятием "Российский дорожный научно-исследовательский институт (ФГУП "РОСДОРНИИ") Росавтодора совместно с Департаментом ОБДД МВД России и ЗАО "ДОРИСКОНСАЛТ"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 ВНЕСЕН Техническим комитетом по стандартизации ТК 418 "Дорожное хозяйство"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 УТВЕРЖДЕН И ВВЕДЕН В ДЕЙСТВИЕ Приказом Федерального агентства по техническому регулированию и метрологии от 23 октября 2007 г. N 269-ст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 ВВЕДЕН ВПЕРВЫЕ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i/>
          <w:iCs/>
        </w:rPr>
        <w:t>Информация 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  <w:r>
        <w:rPr/>
        <w:t xml:space="preserve"> </w:t>
      </w:r>
    </w:p>
    <w:p>
      <w:pPr>
        <w:pStyle w:val="FORMATTEXT"/>
        <w:jc w:val="both"/>
        <w:rPr/>
      </w:pPr>
      <w:r>
        <w:rPr/>
        <w:t xml:space="preserve">            </w:t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  <w:t>     </w:t>
      </w:r>
      <w:r>
        <w:rPr/>
        <w:t xml:space="preserve">ВНЕСЕНО Изменение N 1, утвержденное и введенное в действие Приказом Росстандарта от 09.12.2013 N 2217-ст c 28.02.2014 </w:t>
      </w:r>
    </w:p>
    <w:p>
      <w:pPr>
        <w:pStyle w:val="FORMATTEXT"/>
        <w:rPr/>
      </w:pPr>
      <w:r>
        <w:rPr/>
        <w:t>       </w:t>
      </w:r>
      <w:r>
        <w:rPr/>
        <w:t xml:space="preserve">Изменение N 1 внесено изготовителем базы данных по тексту ИУС N 4, 2014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1 Область применения </w:t>
      </w:r>
    </w:p>
    <w:p>
      <w:pPr>
        <w:pStyle w:val="FORMATTEXT"/>
        <w:ind w:firstLine="568"/>
        <w:jc w:val="both"/>
        <w:rPr/>
      </w:pPr>
      <w:r>
        <w:rPr/>
        <w:t>Настоящий стандарт распространяется на элементы обустройства существующих и проектируемых автомобильных дорог общего пользования (далее - дорог) и устанавливает их техническую классификацию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Классификация распространяется на элементы обустройства дорог постоянного характер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2 Нормативные ссылки </w:t>
      </w:r>
    </w:p>
    <w:p>
      <w:pPr>
        <w:pStyle w:val="FORMATTEXT"/>
        <w:ind w:firstLine="568"/>
        <w:jc w:val="both"/>
        <w:rPr/>
      </w:pPr>
      <w:r>
        <w:rPr/>
        <w:t>В настоящем стандарте использованы ссылки на следующие стандарт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0970-2011 Технические средства организации дорожного движения. Столбики сигнальные дорожные. Общие технические требования. Правила примен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0971-2011 Технические средства организации дорожного движения. Световозвращатели дорожные. Общие технические требования. Правила примен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1256-2011 Технические средства организации дорожного движения. Разметка дорожная. Классификация. Технические требова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1266-99 Автомобильные транспортные средства. Обзорность с места водителя. Технические требования. Методы испытаний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2289-2004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2290-2004 Технические средства организации дорожного движения. Знаки дорожные. Общие технические требова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(Измененная редакция, Изм. N 1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3 Термины и определения </w:t>
      </w:r>
    </w:p>
    <w:p>
      <w:pPr>
        <w:pStyle w:val="FORMATTEXT"/>
        <w:ind w:firstLine="568"/>
        <w:jc w:val="both"/>
        <w:rPr/>
      </w:pPr>
      <w:r>
        <w:rPr/>
        <w:t>В настоящем стандарте применены следующие термины с соответствующими определениями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 </w:t>
      </w:r>
      <w:r>
        <w:rPr>
          <w:b/>
          <w:bCs/>
        </w:rPr>
        <w:t>элементы обустройства автомобильной дороги:</w:t>
      </w:r>
      <w:r>
        <w:rPr/>
        <w:t xml:space="preserve"> Комплекс зданий и сооружений обслуживания движения, технических средств и устройств, предназначенных для организации и обеспечения безопасности дорожного дви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К техническим средствам и устройствам организации и обеспечения безопасности дорожного движения относят технические средства по ГОСТ Р 52289, а также средства и устройства, перечисленные в таблице 1 настоящего стандар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 </w:t>
      </w:r>
      <w:r>
        <w:rPr>
          <w:b/>
          <w:bCs/>
        </w:rPr>
        <w:t>дорожный знак:</w:t>
      </w:r>
      <w:r>
        <w:rPr/>
        <w:t xml:space="preserve"> Устройство в виде панели определенной формы с обозначениями и/или надписями, информирующими участников дорожного движения о дорожных условиях и режимах движения, расположении населенных пунктов и других объек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Конструкция знаков - по ГОСТ Р 52290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3 </w:t>
      </w:r>
      <w:r>
        <w:rPr>
          <w:b/>
          <w:bCs/>
        </w:rPr>
        <w:t>табло с изменяющейся информацией:</w:t>
      </w:r>
      <w:r>
        <w:rPr/>
        <w:t xml:space="preserve"> Устройство в виде электронной панели, которое с помощью надписей и символов информирует участников дорожного движения об условиях и режимах движения на участке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Информация на табло изменяется в соответствии с изменениями условий дви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4 </w:t>
      </w:r>
      <w:r>
        <w:rPr>
          <w:b/>
          <w:bCs/>
        </w:rPr>
        <w:t>дорожная разметка:</w:t>
      </w:r>
      <w:r>
        <w:rPr/>
        <w:t xml:space="preserve"> Линии, надписи и другие обозначения на проезжей части с усовершенствованным покрытием, бордюрах, дорожных сооружениях и элементах обустройства дорог, информирующие участников дорожного движения об условиях и режимах движения на участке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Разметка - по ГОСТ Р 51256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5 </w:t>
      </w:r>
      <w:r>
        <w:rPr>
          <w:b/>
          <w:bCs/>
        </w:rPr>
        <w:t>дорожный светофор:</w:t>
      </w:r>
      <w:r>
        <w:rPr/>
        <w:t xml:space="preserve"> Светосигнальное устройство, применяемое для регулирования очередности пропуска транспортных средств и пешеходов, а также для обозначения опасных участков дорог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Конструкция светофоров - по ГОСТ Р 5228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6 </w:t>
      </w:r>
      <w:r>
        <w:rPr>
          <w:b/>
          <w:bCs/>
        </w:rPr>
        <w:t>направляющие устройства:</w:t>
      </w:r>
      <w:r>
        <w:rPr/>
        <w:t xml:space="preserve"> Технические средства, предназначенные для зрительного ориентирования участников дорожного движения путем указания направления дороги, обозначения препятствий, представляющих опасность для дви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7 </w:t>
      </w:r>
      <w:r>
        <w:rPr>
          <w:b/>
          <w:bCs/>
        </w:rPr>
        <w:t>искусственные неровности:</w:t>
      </w:r>
      <w:r>
        <w:rPr/>
        <w:t xml:space="preserve"> Техническое средство для принудительного снижения скорости движения транспортных средств, представляющее собой специально созданное искусственное возвышение на проезжей части автомобильной дороги в виде полосы, расположенной перпендикулярно к направлению дви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8 </w:t>
      </w:r>
      <w:r>
        <w:rPr>
          <w:b/>
          <w:bCs/>
        </w:rPr>
        <w:t>шумовые полосы:</w:t>
      </w:r>
      <w:r>
        <w:rPr/>
        <w:t xml:space="preserve"> Устройство в виде чередующихся поперечных полос на поверхности покрытия дороги, выполненные посредством крупношероховатой поверхностной обработки или другим способом, вызывающие вибрацию элементов подвески автомобиля и повышенный шум, вынуждающие водителей снижать скорость движения и повышать внимани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9 </w:t>
      </w:r>
      <w:r>
        <w:rPr>
          <w:b/>
          <w:bCs/>
        </w:rPr>
        <w:t>аварийный съезд:</w:t>
      </w:r>
      <w:r>
        <w:rPr/>
        <w:t xml:space="preserve"> Однополосный съезд с дороги в горной местности для вывода из транспортного потока и гашения скорости движения автомобиля, потерявшего управление из-за отказа тормозов на спуск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0 </w:t>
      </w:r>
      <w:r>
        <w:rPr>
          <w:b/>
          <w:bCs/>
        </w:rPr>
        <w:t>дорожное ограждение:</w:t>
      </w:r>
      <w:r>
        <w:rPr/>
        <w:t xml:space="preserve"> Устройство, предназначенное для предотвращения съезда транспортного средства с земляного полотна дороги и мостового сооружения (моста, путепровода, эстакады и т.п.), переезда через разделительную полосу, столкновения со встречным транспортным средством, наезда на массивные препятствия и сооружения, расположенные на обочине и в полосе отвода дороги, на разделительной полосе (удерживающее ограждение для автомобилей), падения пешеходов с мостового сооружения или насыпи (удерживающие ограждения для пешеходов), а также для упорядочения движения пешеходов и предотвращения выхода животных на проезжую часть (ограничивающее ограждение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1 </w:t>
      </w:r>
      <w:r>
        <w:rPr>
          <w:b/>
          <w:bCs/>
        </w:rPr>
        <w:t>акустический экран:</w:t>
      </w:r>
      <w:r>
        <w:rPr/>
        <w:t xml:space="preserve"> Преграда, устанавливаемая на пути распространения шума от транспортного потока к защищаемому от шума объект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2 </w:t>
      </w:r>
      <w:r>
        <w:rPr>
          <w:b/>
          <w:bCs/>
        </w:rPr>
        <w:t>противоослепляющий экран:</w:t>
      </w:r>
      <w:r>
        <w:rPr/>
        <w:t xml:space="preserve"> Преграда, устанавливаемая на пути распространения света от фар автомобилей одного направления движения к потоку автомобилей противоположного направления движ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3 </w:t>
      </w:r>
      <w:r>
        <w:rPr>
          <w:b/>
          <w:bCs/>
        </w:rPr>
        <w:t>снегозащитные устройства:</w:t>
      </w:r>
      <w:r>
        <w:rPr/>
        <w:t xml:space="preserve"> Устройства в виде заборов, щитов или посадки деревьев и кустарников, уменьшающие отложение снега на проезжей части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4 </w:t>
      </w:r>
      <w:r>
        <w:rPr>
          <w:b/>
          <w:bCs/>
        </w:rPr>
        <w:t>тротуар:</w:t>
      </w:r>
      <w:r>
        <w:rPr/>
        <w:t xml:space="preserve"> Имеющее усовершенствованное покрытие инженерное сооружение, предназначенное для движения пешеходов в населенных пунктах, размещаемое в полосе отвода или придорожной полосе автомобильной дороги, а также часть дороги на мостовых и других искусственных сооружения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5 </w:t>
      </w:r>
      <w:r>
        <w:rPr>
          <w:b/>
          <w:bCs/>
        </w:rPr>
        <w:t>пешеходная дорожка:</w:t>
      </w:r>
      <w:r>
        <w:rPr/>
        <w:t xml:space="preserve"> Размещаемое за пределами земляного полотна инженерное сооружение, предназначенное для движения пешеходов вне населенных пунктов в полосе отвода или придорожной полосе автомобильной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6 </w:t>
      </w:r>
      <w:r>
        <w:rPr>
          <w:b/>
          <w:bCs/>
        </w:rPr>
        <w:t>пешеходный переход:</w:t>
      </w:r>
      <w:r>
        <w:rPr/>
        <w:t xml:space="preserve"> Обозначенные дорожными знаками и разметкой инженерное сооружение или участок проезжей части для движения пешеходов через дорог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(Измененная редакция, Изм. N 1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7 </w:t>
      </w:r>
      <w:r>
        <w:rPr>
          <w:b/>
          <w:bCs/>
        </w:rPr>
        <w:t>велосипедная дорожка:</w:t>
      </w:r>
      <w:r>
        <w:rPr/>
        <w:t xml:space="preserve"> Дорожка, предназначенная для движения велосипедов и мопедов, имеющая усовершенствованное покрытие и оборудованная средствами организации дорожного движения (знаками, разметкой, светофорами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8 </w:t>
      </w:r>
      <w:r>
        <w:rPr>
          <w:b/>
          <w:bCs/>
        </w:rPr>
        <w:t>стационарное электрическое освещение:</w:t>
      </w:r>
      <w:r>
        <w:rPr/>
        <w:t xml:space="preserve"> Искусственное освещение, обеспечивающее в темное время суток видимость дороги и дорожных сооружений для их эффективного использования и предотвращения дорожно-транспортных происшеств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Включает в себя стационарные осветительные устройства и линии электропередач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9 </w:t>
      </w:r>
      <w:r>
        <w:rPr>
          <w:b/>
          <w:bCs/>
        </w:rPr>
        <w:t>дорожное зеркало:</w:t>
      </w:r>
      <w:r>
        <w:rPr/>
        <w:t xml:space="preserve"> Устройство, предназначенное для обеспечения в пределах нормативного поля обзора транспортного средства минимального расстояния видимости на участках дороги, на которых видимость ограничена расположенными на дороге сооружениями или особенностями рельефа местн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Нормативное поле обзора транспортного средства - по ГОСТ Р 51266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0 </w:t>
      </w:r>
      <w:r>
        <w:rPr>
          <w:b/>
          <w:bCs/>
        </w:rPr>
        <w:t>здания и сооружения обслуживания движения:</w:t>
      </w:r>
      <w:r>
        <w:rPr/>
        <w:t xml:space="preserve"> Здания и сооружения, предназначенные для обслуживания участников дорожного движения, технического обслуживания транспортных средств, обслуживания грузовых и пассажирских перевозок и контроля за движение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 Здания и сооружения для обслуживания участников дорожного движения включают в себя здания и сооружения для отдыха водителей и пассажиров, пункты питания и торговли, медицинской помощи и связ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 Здания и сооружения для технического обслуживания транспортных средств включают в себя станции заправки топливом, моечные пункты, здания и сооружения для ремонта автомобиле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 Здания и сооружения для обслуживания грузовых и пассажирских перевозок включают в себя терминалы и грузовые автостанции, сооружения таможенной службы, автовокзалы, пассажирские автостанции и автобусные остановк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 Здания и сооружения для контроля за движением включают в себя стационарные посты дорожно-патрульной службы, пункты весового и габаритного контрол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1 </w:t>
      </w:r>
      <w:r>
        <w:rPr>
          <w:b/>
          <w:bCs/>
        </w:rPr>
        <w:t>площадки отдыха:</w:t>
      </w:r>
      <w:r>
        <w:rPr/>
        <w:t xml:space="preserve"> Площадки вблизи автомобильной дороги для остановки транспортных средств с целью отдыха водителей и пассажиров в пути следова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2 </w:t>
      </w:r>
      <w:r>
        <w:rPr>
          <w:b/>
          <w:bCs/>
        </w:rPr>
        <w:t>площадки для остановки и стоянки автомобилей:</w:t>
      </w:r>
      <w:r>
        <w:rPr/>
        <w:t xml:space="preserve"> Оборудованные площадки или уширения проезжей части для остановок и кратковременных стоянок автомобилей у объектов дорожного сервиса, историко-архитектурных комплексов и других привлекательных для участников дорожного движения мест с систематической остановкой автомобиле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3 </w:t>
      </w:r>
      <w:r>
        <w:rPr>
          <w:b/>
          <w:bCs/>
        </w:rPr>
        <w:t>аварийно-вызывная связь:</w:t>
      </w:r>
      <w:r>
        <w:rPr/>
        <w:t xml:space="preserve"> Система связи для вызова к месту дорожно-транспортного происшествия сотрудника ГИБДД, медицинской или технической помощ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Примечание - Включает в себя вызывные колонки, линии связи (оборудование радиосвязи) и диспетчерский пункт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4 </w:t>
      </w:r>
      <w:r>
        <w:rPr>
          <w:b/>
          <w:bCs/>
        </w:rPr>
        <w:t>остановочные пункты маршрутных транспортных средств:</w:t>
      </w:r>
      <w:r>
        <w:rPr/>
        <w:t xml:space="preserve"> Комплекс сооружений и устройств, предназначенный для остановки транспортных средств общего пользования, движущихся по установленным маршрутам, для посадки, высадки и ожидания пассажир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(Измененная редакция, Изм. N 1). </w:t>
      </w:r>
    </w:p>
    <w:p>
      <w:pPr>
        <w:pStyle w:val="FORMATTEXT"/>
        <w:jc w:val="both"/>
        <w:rPr/>
      </w:pPr>
      <w:r>
        <w:rPr/>
        <w:t xml:space="preserve">            </w:t>
      </w:r>
    </w:p>
    <w:p>
      <w:pPr>
        <w:pStyle w:val="FORMATTEXT"/>
        <w:ind w:firstLine="568"/>
        <w:jc w:val="both"/>
        <w:rPr/>
      </w:pPr>
      <w:r>
        <w:rPr/>
        <w:t>3.25 </w:t>
      </w:r>
      <w:r>
        <w:rPr>
          <w:b/>
          <w:bCs/>
        </w:rPr>
        <w:t>стационарный пост дорожно-патрульной службы:</w:t>
      </w:r>
      <w:r>
        <w:rPr/>
        <w:t xml:space="preserve"> Место несения службы нарядами дорожно-патрульной службы, оборудованное специальными служебными помещениями, оснащенное оперативно-техническими и специальными средствами, инженерными и иными сооружениями, а также закрепленная за ним зона ответственно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6 </w:t>
      </w:r>
      <w:r>
        <w:rPr>
          <w:b/>
          <w:bCs/>
        </w:rPr>
        <w:t>пункт весового и габаритного контроля:</w:t>
      </w:r>
      <w:r>
        <w:rPr/>
        <w:t xml:space="preserve"> Место контроля весовых и габаритных характеристик транспортных средств, оборудованное служебными помещениями, оснащенное инженерными сооружениями и техническими средствами для размещения транспортных средств и измерения их весовых и габаритных характеристи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 Классификация элементов обустройства автомобильных дорог </w:t>
      </w:r>
    </w:p>
    <w:p>
      <w:pPr>
        <w:pStyle w:val="FORMATTEXT"/>
        <w:ind w:firstLine="568"/>
        <w:jc w:val="both"/>
        <w:rPr/>
      </w:pPr>
      <w:r>
        <w:rPr/>
        <w:t>4.1 Классификация элементов обустройства дорог включает в себя таксономические категории, выделяемые по следующим признакам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ласс - по функциональному назначению элемента обустройства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группу - по способу реализации их назначения,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тип - по конструктивному исполнению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ид - по особенностям конструк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2 Элементы обустройства автомобильных дорог по их функциональному назначению подразделяют на два класса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ласс технических средств и устройств организации и обеспечения безопасности дорожного движения - элементы обустройства, предназначенные для организации движения транспортных средств и пешеходов, обеспечения безопасных условий движ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ласс зданий и сооружений обслуживания движения - элементы обустройства, предназначенные для обеспечения участников дорожного движения различными видами услуг, необходимыми для создания нормальных условий их работы и отдых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 Класс технических средств и устройства организации и обеспечения безопасности дорожного движения по способу реализации назначения, конструктивному исполнению и особенностям конструкции подразделяют на группы, типы и виды в соответствии с таблицей 1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>Таблица 1 - Классификация технических средств и устройств организации и обеспечения безопасности дорожного движения</w:t>
      </w:r>
    </w:p>
    <w:p>
      <w:pPr>
        <w:pStyle w:val="FORMATTEXT"/>
        <w:jc w:val="both"/>
        <w:rPr/>
      </w:pPr>
      <w:r>
        <w:rPr/>
        <w:t xml:space="preserve">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550"/>
        <w:gridCol w:w="2100"/>
        <w:gridCol w:w="2250"/>
        <w:gridCol w:w="2400"/>
      </w:tblGrid>
      <w:tr>
        <w:trPr/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ласс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пп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Тип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ид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Технические средства и устройства организации и обеспечения безопасности дорожного дв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орожные знаки и сигнал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орожные знак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о световозвращающей поверхностью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внутренним освещение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 внешним освещение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Табло с изменяющейся информаци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Экранн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рочн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имвольн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мбинированн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орожная разметк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Горизонтальна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ертикальна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орожные светофор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Транспорт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шеход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аправляющие 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орожные сигнальные столбик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 ГОСТ Р 50970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орожные тумб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орожные световозвращател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 ГОСТ Р 50971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аправляющие остров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 уровне проезжей част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иподнят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стровки безопасност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 уровне проезжей част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риподнят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Устройства воздействия на 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Искусственные неровност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бор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онолит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Шумовые полос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бор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онолит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Аварийные съезд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Защитные 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орожные огражд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Удерживающи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граничивающи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Акустические экран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Широкие акустические экран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Акустические экраны-стенк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омбинированные акустические экран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Экранные комплекс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отивоослепляющие экр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етчат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оеч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негозащитные 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негозащитные насаждения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негозадерживающие забор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негопередувающие забор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редства организации движения пешеходов и велосипедис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Тротуары и пешеходные дорожк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шеходные переход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зем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Надзем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одзем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Велосипедные дорожк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редства улучшения условий вид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тационарное электрическое освещ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дностороннее однорядн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вухстороннее прямоугольн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вухстороннее шахматн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севое однорядн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севое двухрядно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Дорожные зеркал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5 Класс зданий и сооружений обслуживания движения по способу реализации назначения, конструктивному исполнению и особенностям конструкции подразделяют на группы, типы и виды в соответствии с таблицей 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jc w:val="both"/>
        <w:rPr/>
      </w:pPr>
      <w:r>
        <w:rPr/>
        <w:t>Таблица 2 - Классификация зданий и сооружений обслуживания движения</w:t>
      </w:r>
    </w:p>
    <w:p>
      <w:pPr>
        <w:pStyle w:val="FORMATTEXT"/>
        <w:jc w:val="both"/>
        <w:rPr/>
      </w:pPr>
      <w:r>
        <w:rPr/>
        <w:t xml:space="preserve"> </w:t>
      </w:r>
    </w:p>
    <w:tbl>
      <w:tblPr>
        <w:tblW w:w="930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100"/>
        <w:gridCol w:w="2550"/>
        <w:gridCol w:w="2550"/>
        <w:gridCol w:w="2100"/>
      </w:tblGrid>
      <w:tr>
        <w:trPr/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ласс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Групп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Тип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ид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Здания и сооружения обслуживания дв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бслуживания участников дорожного дв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Здания и сооружения для отдыха водителей и пассажи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Гостиниц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отел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емпинг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лощадки отдых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ункты питания и торгов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есторан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афе и столов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Киоск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ункты медицинской помощ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ункты первой медицинской помощ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Больниц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ооружения связ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ункты связ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Аварийно-вызывная связь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технического обслуживания транспортных средст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анции заправки топливом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Автозаправочные станци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Автогазозаправочные станци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Моечные пункт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Автоматически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Руч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танции (пункты) технического обслужи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ационар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едвиж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бслуживания грузовых и пассажирских перевоз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Терминалы и грузовые автостанци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ооружения таможенной служб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Автовокзалы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ассажирские автостанции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Остановочные пункты общественного пассажирского транспорта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контроля за движе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Стационарные посты дорожно-патрульной служб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ационар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едвиж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ункты весового и габаритного контро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Стационар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Передвижные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both"/>
        <w:rPr/>
      </w:pPr>
      <w:r>
        <w:rPr/>
        <w:t>           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>Электронный текст документа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>подготовлен ЗАО "Кодекс" и сверен по:</w:t>
      </w:r>
    </w:p>
    <w:p>
      <w:pPr>
        <w:pStyle w:val="FORMATTEXT"/>
        <w:jc w:val="both"/>
        <w:rPr/>
      </w:pPr>
      <w:r>
        <w:rPr/>
        <w:t xml:space="preserve"> </w:t>
      </w:r>
      <w:r>
        <w:rPr/>
        <w:t xml:space="preserve">официальное издание М.: Стандартинформ, 2007 </w:t>
      </w:r>
    </w:p>
    <w:p>
      <w:pPr>
        <w:pStyle w:val="FORMATTEXT"/>
        <w:rPr/>
      </w:pPr>
      <w:r>
        <w:rPr/>
        <w:t>Редакция документа с учетом</w:t>
      </w:r>
    </w:p>
    <w:p>
      <w:pPr>
        <w:pStyle w:val="FORMATTEXT"/>
        <w:rPr/>
      </w:pPr>
      <w:r>
        <w:rPr/>
        <w:t xml:space="preserve"> </w:t>
      </w:r>
      <w:r>
        <w:rPr/>
        <w:t xml:space="preserve">изменений и дополнений подготовлена ЗАО "Кодекс"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IDETABLE">
    <w:name w:val=".WIDE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51:00Z</dcterms:created>
  <dc:creator>Якунин Андей Григорьевич</dc:creator>
  <dc:description/>
  <cp:keywords/>
  <dc:language>en-US</dc:language>
  <cp:lastModifiedBy>Якунин Андей Григорьевич</cp:lastModifiedBy>
  <dcterms:modified xsi:type="dcterms:W3CDTF">2015-06-17T03:51:00Z</dcterms:modified>
  <cp:revision>2</cp:revision>
  <dc:subject/>
  <dc:title>ГОСТ Р 52765-2007 Дороги автомобильные общего пользования. Элементы обустройства. Классификация (с Изменением N 1)</dc:title>
</cp:coreProperties>
</file>