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униципальное общеобразовательное учреждение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Яблоницкая средняя общеобразовательная школа»</w:t>
      </w:r>
    </w:p>
    <w:p>
      <w:pPr>
        <w:pStyle w:val="TextBody"/>
        <w:rPr>
          <w:rFonts w:ascii="Times New Roman" w:hAnsi="Times New Roman" w:cs="Times New Roman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/>
          <w:bCs w:val="false"/>
          <w:i w:val="false"/>
          <w:caps w:val="false"/>
          <w:smallCaps w:val="false"/>
          <w:color w:val="000000"/>
          <w:spacing w:val="0"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44"/>
          <w:szCs w:val="44"/>
        </w:rPr>
        <w:t xml:space="preserve">Нестандартное оборудование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44"/>
          <w:szCs w:val="44"/>
        </w:rPr>
        <w:t>на уроках физкультуры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л: Орлов Алексей Алексеевич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ель физической культуры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шая квалификационная категория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Курск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6</w:t>
      </w:r>
    </w:p>
    <w:p>
      <w:pPr>
        <w:pStyle w:val="Normal"/>
        <w:spacing w:lineRule="auto" w:line="360"/>
        <w:ind w:left="0" w:right="0" w:firstLine="86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Цель уроков физической культуры – воспитывать физически закаленную, здоровую молодежь, готовую активно участвовать в общественной жизни, производственном труде, службе в армии. Поэтому надо заинтересовать большинство учащихся в этих занятиях, чтобы они регулярно выполняли физические упражнения, прививать любовь к урокам физической культуры.</w:t>
      </w:r>
    </w:p>
    <w:p>
      <w:pPr>
        <w:pStyle w:val="Normal"/>
        <w:spacing w:lineRule="auto" w:line="360"/>
        <w:ind w:left="0" w:right="0" w:firstLine="86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нимаю, что нельзя заставить школьников заниматься физической культурой. Для этого нужны определенные стимулы, мотивы. Именно на интересе детей необходимо строить занятия! На уроках стараюсь создать условия, чтобы у ребенка появился интерес заниматься физической культурой, чтобы он понял полезность движений для своего здоровья. В этом мне помогает использование нестандартного оборудования, которое возможно изготовить из подручных средств, зачастую, без дополнительных средств.</w:t>
      </w:r>
    </w:p>
    <w:p>
      <w:pPr>
        <w:pStyle w:val="Normal"/>
        <w:autoSpaceDE w:val="false"/>
        <w:spacing w:lineRule="auto" w:line="360"/>
        <w:ind w:left="0" w:right="0" w:firstLine="850"/>
        <w:jc w:val="both"/>
        <w:rPr/>
      </w:pPr>
      <w:r>
        <w:rPr>
          <w:rFonts w:eastAsia="TT21Fo00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Нестандартное оборудовани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 </w:t>
      </w:r>
      <w:r>
        <w:rPr>
          <w:rFonts w:eastAsia="TT21Fo00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это оборудо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rFonts w:eastAsia="TT21Fo00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деланное собственными руками из списанного инвентаря и подручных средст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rFonts w:eastAsia="TT21Fo00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также современный спортивный инвентарь и тренажер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rFonts w:eastAsia="TT21Fo00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оторые ранее не применялись на уроках физической культуры.</w:t>
      </w:r>
    </w:p>
    <w:p>
      <w:pPr>
        <w:pStyle w:val="Normal"/>
        <w:autoSpaceDE w:val="false"/>
        <w:spacing w:lineRule="auto" w:line="360"/>
        <w:ind w:left="0" w:right="0" w:firstLine="917"/>
        <w:jc w:val="both"/>
        <w:rPr>
          <w:rFonts w:ascii="Times New Roman" w:hAnsi="Times New Roman" w:eastAsia="TT21Fo00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T21Fo00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Целью моего педагогического подхода в преподавании физической культуры является не только развитие физических качеств обучающегося, но и гармоничное развитие его личностных и творческих способностей.</w:t>
      </w:r>
    </w:p>
    <w:p>
      <w:pPr>
        <w:pStyle w:val="Normal"/>
        <w:autoSpaceDE w:val="false"/>
        <w:spacing w:lineRule="auto" w:line="360"/>
        <w:ind w:left="0" w:right="0" w:firstLine="8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ю, что необходимо уделять больше времени проведению разнообразных уроков, с применением различных упражнений и движений, только так можно добиваться максимальной заинтересованностью своим предметом, а также возможность повышать плотность уроков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нообразить уроки с использованием нестандартного оборудования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ышать плотность урока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воображение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ивизировать мыслительную деятельность</w:t>
      </w:r>
    </w:p>
    <w:p>
      <w:pPr>
        <w:pStyle w:val="Normal"/>
        <w:autoSpaceDE w:val="false"/>
        <w:spacing w:lineRule="auto" w:line="360"/>
        <w:ind w:left="0" w:right="0" w:firstLine="850"/>
        <w:jc w:val="both"/>
        <w:rPr>
          <w:rFonts w:ascii="Times New Roman" w:hAnsi="Times New Roman" w:eastAsia="TT21Fo00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T21Fo00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тандартное спортивное оборудование позволяет решать большой массив педагогических задач, но ограничивает диапазон применяемых упражнений стандартным набором и вызывает у обучающихся привыкание, ощущение однообразия. </w:t>
      </w:r>
    </w:p>
    <w:p>
      <w:pPr>
        <w:pStyle w:val="Normal"/>
        <w:autoSpaceDE w:val="false"/>
        <w:spacing w:lineRule="auto" w:line="360"/>
        <w:ind w:left="0" w:right="0" w:firstLine="850"/>
        <w:jc w:val="both"/>
        <w:rPr/>
      </w:pPr>
      <w:r>
        <w:rPr>
          <w:rFonts w:eastAsia="TimesNewRomanPSMT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оэтому можно выделить преимущества нестандартного  </w:t>
      </w:r>
      <w:r>
        <w:rPr>
          <w:rFonts w:eastAsia="TimesNewRomanPSMT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оборудования и инвентаря перед стандартными прототипами, которые приведены на экране.</w:t>
      </w:r>
    </w:p>
    <w:p>
      <w:pPr>
        <w:pStyle w:val="Normal"/>
        <w:autoSpaceDE w:val="false"/>
        <w:spacing w:lineRule="auto" w:line="360"/>
        <w:ind w:left="0" w:right="0" w:firstLine="850"/>
        <w:jc w:val="both"/>
        <w:rPr/>
      </w:pPr>
      <w:r>
        <w:rPr>
          <w:rFonts w:eastAsia="TT21Fo00" w:cs="Times New Roman" w:ascii="Times New Roman" w:hAnsi="Times New Roman"/>
          <w:color w:val="000000"/>
          <w:sz w:val="28"/>
          <w:szCs w:val="28"/>
        </w:rPr>
        <w:t>Использование различных приспособлений увеличивает количество упражнений для разных групп мышц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Т</w:t>
      </w:r>
      <w:r>
        <w:rPr>
          <w:rFonts w:eastAsia="TT21Fo00" w:cs="Times New Roman" w:ascii="Times New Roman" w:hAnsi="Times New Roman"/>
          <w:color w:val="000000"/>
          <w:sz w:val="28"/>
          <w:szCs w:val="28"/>
        </w:rPr>
        <w:t>акже позволяет применять дифференцированный подход работы с учащими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необходимо создать возможность для успешности каждого ученика, только так ребенок будет получать удовлетворение от своей работы и постепенно повышать свою физическую подготовленность</w:t>
      </w:r>
      <w:r>
        <w:rPr>
          <w:rFonts w:eastAsia="TT21Fo00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0" w:right="0" w:firstLine="850"/>
        <w:jc w:val="both"/>
        <w:rPr/>
      </w:pPr>
      <w:r>
        <w:rPr>
          <w:rFonts w:eastAsia="Times New Roman" w:cs="Times New Roman" w:ascii="Times New Roman" w:hAnsi="Times New Roman"/>
          <w:b/>
          <w:bCs w:val="false"/>
          <w:i/>
          <w:caps w:val="false"/>
          <w:smallCaps w:val="false"/>
          <w:color w:val="000000"/>
          <w:spacing w:val="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жасно интересно всё то, что неизвестно" - такова психологическая природа этого источника мотивации. Школьники сами познают, как устроено то или иное нестандартное оборудование, они</w:t>
      </w:r>
      <w:r>
        <w:rPr>
          <w:rFonts w:eastAsia="TT21Fo00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сами могут придумывать интересные упражнения с предложенным инвентарё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,</w:t>
      </w:r>
      <w:r>
        <w:rPr>
          <w:rFonts w:eastAsia="TT21Fo00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таким образом учени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всё больше заинтересовываются в занятиях физической культурой. </w:t>
      </w:r>
    </w:p>
    <w:p>
      <w:pPr>
        <w:pStyle w:val="Normal"/>
        <w:autoSpaceDE w:val="false"/>
        <w:spacing w:lineRule="auto" w:line="360"/>
        <w:ind w:left="0" w:right="0" w:firstLine="83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К стандартным предметам измерения результатов на уроках физической культуры в основном относятся рулетка и секундомер, но существуют определенные упражнения, где рулеткой и секундомером не обойтись. Поэтому уделяется 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ремя изготовлению оборудования, которое производит замер физических данных учеников. За последнее время был изготовлен: прибор Абалакова, измеряющий высоту подскока Этот прибор позволяет производить замер результата независимо от роста учащегося, для выполнения упражнения, учащийся подходит к прибору, поднимает вытянутую вверх руку, нулевая отметка подводится к кончикам пальцев, далее выполняется несколько прыжков вверх фиксируется лучший.</w:t>
      </w:r>
    </w:p>
    <w:p>
      <w:pPr>
        <w:pStyle w:val="Normal"/>
        <w:autoSpaceDE w:val="false"/>
        <w:spacing w:lineRule="auto" w:line="360"/>
        <w:ind w:left="0" w:right="0" w:firstLine="833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арсенале имеются приборы для развития физических качеств, которые применяются для игр, соревнований, разминки. За короткое время было изготовлено приспособление, развивающее прыгучесть. Учащиеся с разными возможностями и уровнем подготовки могут выполнять следующее упражнение.  Подбегая выпрыгивают вверх, стараясь достать ленточки разной длины, где каждая последующая ленточка короче предыдущей.</w:t>
      </w:r>
    </w:p>
    <w:p>
      <w:pPr>
        <w:pStyle w:val="Normal"/>
        <w:autoSpaceDE w:val="false"/>
        <w:spacing w:lineRule="auto" w:line="360"/>
        <w:ind w:left="0" w:right="0" w:firstLine="833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ередвижение по напольному бревну не вызывает особых затруднений даже у первоклассников. Была продумана система крепления подвесного бревна к шведской стенке, которое предназначено для разнообразия передвижения по ограниченной площади, а развитие координации становится интереснее и качественнее. </w:t>
      </w:r>
    </w:p>
    <w:p>
      <w:pPr>
        <w:pStyle w:val="Normal"/>
        <w:autoSpaceDE w:val="false"/>
        <w:spacing w:lineRule="auto" w:line="360"/>
        <w:ind w:left="0" w:right="0" w:firstLine="833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етли TRX — это один из последних тренажеров, который активно набирает популярность. Особенностью является то, что упражнения выполняются в постоянном напряжении разных групп мышц, а нагрузкой служит собственный вес. Были изготовлен аналог  TRX петель и успешно используется на уроках и тренировках.</w:t>
      </w:r>
    </w:p>
    <w:p>
      <w:pPr>
        <w:pStyle w:val="Normal"/>
        <w:autoSpaceDE w:val="false"/>
        <w:spacing w:lineRule="auto" w:line="360"/>
        <w:ind w:left="0" w:right="0" w:firstLine="90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и для кого не секрет, что чем раньше ребенок пытается научиться какому-либо действию, тем быстрее и лучше он его освоит. На уроках физкультуры, для формирования навыков и умений у младших школьников в правильном выполнении бросков в баскетбольное кольцо был изготовлен баскетбольный щит с возможностью регулировать высоту в зависимости от возраста и способностей учащихся. По окончании начальной школы ребята умеют контролировать направления броска и рассчитывать прикладываемые усилия, необходимые для попадания в кольцо.</w:t>
      </w:r>
    </w:p>
    <w:p>
      <w:pPr>
        <w:pStyle w:val="Normal"/>
        <w:autoSpaceDE w:val="false"/>
        <w:spacing w:lineRule="auto" w:line="360"/>
        <w:ind w:left="0" w:right="0" w:firstLine="900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Метанию также уделяю внимание, очень важно младших школьников обучить правильной технике метания, а также метанию на точность. Для решения этих задач я использую трос, на котором закреплены обручи, ограничивающие пространство для выполнения упражнений. Используется как на уроках легкой атлетики, так и в спортивных играх для точности передач мяча в баскетболе и волейболе, а также в подвижных играх и эстафетах.</w:t>
      </w:r>
    </w:p>
    <w:p>
      <w:pPr>
        <w:pStyle w:val="Normal"/>
        <w:autoSpaceDE w:val="false"/>
        <w:spacing w:lineRule="auto" w:line="360"/>
        <w:ind w:left="0" w:right="0" w:firstLine="833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Хранению инвентаря отводится огромное значение, т. к. при ограниченности подсобных помещений и достаточно большим и разнообразным количеством спортивного инвентаря встает вопрос о рациональном хранении оборудования и инвентаря. </w:t>
      </w:r>
    </w:p>
    <w:p>
      <w:pPr>
        <w:pStyle w:val="Normal"/>
        <w:autoSpaceDE w:val="false"/>
        <w:spacing w:lineRule="auto" w:line="360"/>
        <w:ind w:left="0" w:right="0" w:firstLine="883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 минимальными затратами было введено в строй место для хранения лыж. Стандартные лыжные пирамиды занимают достаточно большую площадь и вызывают затруднения у младших школьников при обращении с ними. С введением данного места не возникает проблем с раздачей инвентаря, включая первоклассников, а время сдачи и выдачи лыж существенно сократилось!</w:t>
      </w:r>
    </w:p>
    <w:p>
      <w:pPr>
        <w:pStyle w:val="Normal"/>
        <w:autoSpaceDE w:val="false"/>
        <w:spacing w:lineRule="auto" w:line="360"/>
        <w:ind w:left="0" w:right="0" w:firstLine="867"/>
        <w:jc w:val="both"/>
        <w:rPr/>
      </w:pPr>
      <w:r>
        <w:rPr>
          <w:rFonts w:eastAsia="TimesNewRomanPSMT" w:cs="Times New Roman" w:ascii="Times New Roman" w:hAnsi="Times New Roman"/>
          <w:color w:val="000000"/>
          <w:sz w:val="28"/>
          <w:szCs w:val="28"/>
        </w:rPr>
        <w:t>В настоящее время многие предметы получают вторую жизнь в качестве нестандартного оборудования для уроков физкультуры, из деревянных карнизов получаются идеальные гимнастические палки, ничем не уступающие с</w:t>
      </w:r>
      <w:r>
        <w:rPr>
          <w:rFonts w:eastAsia="TimesNewRomanPSMT" w:cs="Times New Roman" w:ascii="Times New Roman" w:hAnsi="Times New Roman"/>
          <w:sz w:val="28"/>
          <w:szCs w:val="28"/>
        </w:rPr>
        <w:t>тандартным, а колечки от них отлично подходят для эстафет. Изготовление кубиков для челночного бега и эстафетных палочек оказалось малозатратным по времени и средствам.</w:t>
      </w:r>
    </w:p>
    <w:p>
      <w:pPr>
        <w:pStyle w:val="Normal"/>
        <w:autoSpaceDE w:val="false"/>
        <w:spacing w:lineRule="auto" w:line="360"/>
        <w:ind w:left="0" w:right="0" w:firstLine="867"/>
        <w:jc w:val="both"/>
        <w:rPr/>
      </w:pPr>
      <w:r>
        <w:rPr>
          <w:rFonts w:eastAsia="TT21Fo00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Мало кто задумывается, что такой урок как физическая культура может быть интересным и творческим, развивающим не только физические качества, но и личность ребенка. Учитель физической культуры, используя нестандартное оборудование, открывает широкие возможности формирования навыков ведения здорового образа жизни. А, как вы знаете, в здоровом теле здоровый дух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8:56:06Z</dcterms:created>
  <dc:creator/>
  <dc:description/>
  <dc:language>en-US</dc:language>
  <cp:lastModifiedBy/>
  <cp:revision>0</cp:revision>
  <dc:subject/>
  <dc:title/>
</cp:coreProperties>
</file>