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ложение о  Международном конкурсе  рисунка и декоративно-прикладного творчества «Радуга крас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/>
        </w:rPr>
      </w:r>
    </w:p>
    <w:p>
      <w:pPr>
        <w:pStyle w:val="1"/>
        <w:numPr>
          <w:ilvl w:val="0"/>
          <w:numId w:val="5"/>
        </w:numPr>
        <w:shd w:fill="FFFFFF" w:val="clear"/>
        <w:spacing w:lineRule="atLeast" w:line="343" w:before="0" w:after="150"/>
        <w:ind w:left="284" w:hanging="284"/>
        <w:jc w:val="both"/>
        <w:textAlignment w:val="top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БЩЕЕ ПОЛОЖЕНИЕ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0" w:hanging="357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стоящее Положение определяет условия организации и проведения Международного конкурса рисунка и декоративно-прикладного творчества «Радуга красок»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0" w:hanging="357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рганизатором конкурсов является Международный инновационный центр «Perspektivaplus», г. Теплице, Чехия ( Masarykova třída 668/29).</w:t>
      </w:r>
    </w:p>
    <w:p>
      <w:pPr>
        <w:pStyle w:val="Normal"/>
        <w:spacing w:lineRule="exact" w:line="273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 w:eastAsia="ru-RU"/>
        </w:rPr>
        <w:t>По всем вопросам обращаться:</w:t>
      </w:r>
    </w:p>
    <w:p>
      <w:pPr>
        <w:pStyle w:val="Normal"/>
        <w:numPr>
          <w:ilvl w:val="0"/>
          <w:numId w:val="3"/>
        </w:numPr>
        <w:spacing w:lineRule="exact" w:line="273" w:before="0" w:after="0"/>
        <w:ind w:left="0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 xml:space="preserve">Электронная поч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perspekti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96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com</w:t>
        </w:r>
      </w:hyperlink>
    </w:p>
    <w:p>
      <w:pPr>
        <w:pStyle w:val="Normal"/>
        <w:numPr>
          <w:ilvl w:val="0"/>
          <w:numId w:val="3"/>
        </w:numPr>
        <w:spacing w:lineRule="exact" w:line="273" w:before="0" w:after="0"/>
        <w:ind w:left="0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WhatsApp +79617956392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0"/>
        <w:ind w:left="0" w:hanging="360"/>
        <w:contextualSpacing/>
        <w:jc w:val="both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Viber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+79617956392</w:t>
      </w:r>
    </w:p>
    <w:p>
      <w:pPr>
        <w:pStyle w:val="Normal"/>
        <w:shd w:fill="FFFFFF" w:val="clear"/>
        <w:spacing w:lineRule="atLeast" w:line="343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Сайт http://perspektiva-plus.pro/index.php/konkur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2. ЦЕЛИ И ЗАДАЧИ КОН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2.1 Развитие творческого потенциала детей дошкольного, младшего и среднего школьного возраста, студентов, педагогов, воспитателей и т. 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2.2 Развитие фантазии и художественного мастерства худож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2.3 Реализация творческих проектов на предложенную темати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  <w:t>Темы конкурс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  <w:t>1. Природа родного кр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  <w:t>2. Мое хобб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  <w:t>3. Сказки народов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  <w:t>4. Зимние узо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  <w:t>5. Эколог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  <w:t>6. Компьютерная граф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  <w:t>7. Ваш вариа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Конкурс проводится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по следующим номинациям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рисун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2. компьютерный рисунок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. глиняная игруш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4.подел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5. ваш вариа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 конкурсе могут принять участие  все желающие. Возраст не имеет зна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На конкурс принимаются рисунк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Прием работ 1 этапа: с 1 мая  по 31 мая  2021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 xml:space="preserve">Оценка работ 1 этапа: с 1 по 15 июня 2021  года (Сроки корректируются)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Объявление итогов конкурса: с 15 июня 2021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>Требования к работам (рисунки принимаются в виде фотографий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Изображения принимаются в форматах .jpg, .gif, .pn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2. "Вес" изображения не должен превышать 200 кб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. Фотографии должны быть качественными, четк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4. Запрещается обрабатывать фотографии в фотошопе или другом графическом редакто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5. Размер фотографии НЕ должен быть меньше 500 пикселей по ширине и меньше 400 пикселей по высо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6. Содержание работы должно соответствовать тематике конкур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боты на конкурс принимаются в электронном виде с пометкой «На конкурс рисунка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perspekti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.1969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com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ты необходимо сопровод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заявкой на каждого автора (приложение 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2. копией платежного документа, подтверждающего внесение организаци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зноса (приложение 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Полученные работы не возвращаются и не рецензируются. Работы, отправл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позже указанной даты, в конкурсе не участвуют. Форма представления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определяется ее характе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Победители будут награждены дипломами победителей, остальные получат дипломы лауреатов и участ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Уважаемые конкурсанты, есть возможность ваши работы разместить в электронном сборнике. Цены за одну работу приведены в таблице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Оценка конкурсных материалов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35" w:before="0" w:after="0"/>
        <w:ind w:left="260" w:right="10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Градация оценок:</w:t>
      </w:r>
    </w:p>
    <w:p>
      <w:pPr>
        <w:pStyle w:val="Normal"/>
        <w:numPr>
          <w:ilvl w:val="0"/>
          <w:numId w:val="2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бедители (1, 2, 3 место),</w:t>
      </w:r>
    </w:p>
    <w:p>
      <w:pPr>
        <w:pStyle w:val="Normal"/>
        <w:numPr>
          <w:ilvl w:val="0"/>
          <w:numId w:val="2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лауреаты,</w:t>
      </w:r>
    </w:p>
    <w:p>
      <w:pPr>
        <w:pStyle w:val="Normal"/>
        <w:numPr>
          <w:ilvl w:val="0"/>
          <w:numId w:val="2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участники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се участники получают по своему выбору:</w:t>
      </w:r>
    </w:p>
    <w:p>
      <w:pPr>
        <w:pStyle w:val="Normal"/>
        <w:numPr>
          <w:ilvl w:val="0"/>
          <w:numId w:val="4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едаль с удостоверением плюс диплом,</w:t>
      </w:r>
    </w:p>
    <w:p>
      <w:pPr>
        <w:pStyle w:val="Normal"/>
        <w:numPr>
          <w:ilvl w:val="0"/>
          <w:numId w:val="4"/>
        </w:numPr>
        <w:spacing w:lineRule="auto" w:line="235" w:before="0" w:after="0"/>
        <w:ind w:left="720" w:right="10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олько медаль с удостоверением,</w:t>
      </w:r>
    </w:p>
    <w:p>
      <w:pPr>
        <w:pStyle w:val="Normal"/>
        <w:numPr>
          <w:ilvl w:val="0"/>
          <w:numId w:val="4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олько диплом,</w:t>
      </w:r>
    </w:p>
    <w:p>
      <w:pPr>
        <w:pStyle w:val="Normal"/>
        <w:numPr>
          <w:ilvl w:val="0"/>
          <w:numId w:val="4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татуэтку с гравировкой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ипломы содержат: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фамилию, имя участника (участников)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коллектива (если есть)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работы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ату проведения конкурса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дпись Председателя жюри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ечать (штамп) конкурса;</w:t>
      </w:r>
    </w:p>
    <w:p>
      <w:pPr>
        <w:pStyle w:val="Normal"/>
        <w:numPr>
          <w:ilvl w:val="0"/>
          <w:numId w:val="6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омер диплома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едаль содержит:</w:t>
      </w:r>
    </w:p>
    <w:p>
      <w:pPr>
        <w:pStyle w:val="Normal"/>
        <w:numPr>
          <w:ilvl w:val="0"/>
          <w:numId w:val="1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конкурса;</w:t>
      </w:r>
    </w:p>
    <w:p>
      <w:pPr>
        <w:pStyle w:val="Normal"/>
        <w:numPr>
          <w:ilvl w:val="0"/>
          <w:numId w:val="1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1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ату проведения конкурса;</w:t>
      </w:r>
    </w:p>
    <w:p>
      <w:pPr>
        <w:pStyle w:val="Normal"/>
        <w:numPr>
          <w:ilvl w:val="0"/>
          <w:numId w:val="1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омер медали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Удостоверение для медали содержит: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фамилию, имя участника (участников)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коллектива (если есть)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работы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ату проведения конкурса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дпись Председателя жюри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ечать (штамп) конкурса;</w:t>
      </w:r>
    </w:p>
    <w:p>
      <w:pPr>
        <w:pStyle w:val="Normal"/>
        <w:numPr>
          <w:ilvl w:val="0"/>
          <w:numId w:val="7"/>
        </w:numPr>
        <w:spacing w:lineRule="auto" w:line="235" w:before="0" w:after="0"/>
        <w:ind w:left="720" w:right="1060" w:hanging="36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омер удостоверения и номер медали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татуэтка содержит: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•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конкурса;</w:t>
      </w:r>
    </w:p>
    <w:p>
      <w:pPr>
        <w:pStyle w:val="Normal"/>
        <w:spacing w:lineRule="auto" w:line="235" w:before="0" w:after="0"/>
        <w:ind w:left="260" w:right="10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ab/>
        <w:t>дату проведения конкурса;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ab/>
        <w:t>ФИО участника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exact" w:line="282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cs="Times New Roman"/>
          <w:b/>
          <w:b/>
          <w:bCs/>
          <w:color w:val="17365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 w:eastAsia="ru-RU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,  40 гривен, 500 тенге, 3000 тугров, 4 бел.руб.  за каждого следующего авт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*Если от одной организации от 5 до 7 работ, то оргвзнос составит за одну работу : 140 рублей, 800 тенге, 60 гривен, 5000 тугров, 3,5 бел. руб. за одну работу, от 8   работ  оргвзнос составит за одну работу: 120 рублей, 46 гривны, 600  тенге, 4000 тугров,  3 бел. руб..</w:t>
      </w:r>
    </w:p>
    <w:p>
      <w:pPr>
        <w:sectPr>
          <w:type w:val="nextPage"/>
          <w:pgSz w:w="11906" w:h="16838"/>
          <w:pgMar w:left="1700" w:right="840" w:gutter="0" w:header="0" w:top="1100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1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ка на участие в конкурсе рисунка и декоративно-прикладного творчества «Я творю»</w:t>
      </w:r>
    </w:p>
    <w:p>
      <w:pPr>
        <w:pStyle w:val="Normal"/>
        <w:widowControl w:val="false"/>
        <w:autoSpaceDE w:val="false"/>
        <w:spacing w:lineRule="auto" w:line="240" w:before="0" w:after="0"/>
        <w:ind w:left="2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произведения (работы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онный взнос (сумма, дата и способ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Так как Международный инновационный центр находится в Чехии, предлагаем производить оплату через «Яндекс Деньги», VisaQiwiWallet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 w:eastAsia="ru-RU"/>
        </w:rPr>
        <w:t>.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ge5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276 41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24 05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5599 0050 8707 2117 (Светлана Николаевна Ю.) (11\2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tla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urchuk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и стран СНГ, кроме Украины могут без процентов перечислить взнос на Киви-кошелек по номеру телефона +79617956392.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квизиты для банковского перевода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rpaymentsfromabroad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Československáobchodníbanka, a. s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Masarykovatřida 668/29, Teplice, 415 01 Czech Republic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urrency of account: Czech Koruna (CZ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5035</wp:posOffset>
            </wp:positionH>
            <wp:positionV relativeFrom="paragraph">
              <wp:posOffset>62230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                 С.Н. Шушке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580" w:right="740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next w:val="Style15"/>
    <w:qFormat/>
    <w:pPr/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pektiva.1969@gmail.com" TargetMode="External"/><Relationship Id="rId3" Type="http://schemas.openxmlformats.org/officeDocument/2006/relationships/hyperlink" Target="mailto:perspektiva.1969@gmail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1 (рис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46:00Z</dcterms:created>
  <dc:creator>Пользователь</dc:creator>
  <dc:description/>
  <cp:keywords/>
  <dc:language>en-US</dc:language>
  <cp:lastModifiedBy>Oleg</cp:lastModifiedBy>
  <dcterms:modified xsi:type="dcterms:W3CDTF">2021-05-04T13:39:00Z</dcterms:modified>
  <cp:revision>6</cp:revision>
  <dc:subject/>
  <dc:title/>
</cp:coreProperties>
</file>