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МЕЖДУНАРОДНЫЙ ИННОВАЦИОННЫЙ ЦЕНТР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color w:val="7030A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en-US" w:eastAsia="ru-RU"/>
        </w:rPr>
        <w:t>PERSPEKTIVA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en-US" w:eastAsia="ru-RU"/>
        </w:rPr>
        <w:t>PLUS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»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5605</wp:posOffset>
            </wp:positionH>
            <wp:positionV relativeFrom="paragraph">
              <wp:posOffset>158115</wp:posOffset>
            </wp:positionV>
            <wp:extent cx="2115185" cy="10864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 w:before="0" w:after="0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color w:val="7030A0"/>
          <w:lang w:val="en-US" w:eastAsia="ru-RU"/>
        </w:rPr>
        <w:t xml:space="preserve">Site: </w:t>
      </w:r>
      <w:hyperlink r:id="rId3">
        <w:r>
          <w:rPr>
            <w:rStyle w:val="InternetLink"/>
            <w:color w:val="7030A0"/>
            <w:lang w:val="en-US"/>
          </w:rPr>
          <w:t>http://perspektiva-plus.pro/index.php/konkursy</w:t>
        </w:r>
      </w:hyperlink>
    </w:p>
    <w:p>
      <w:pPr>
        <w:pStyle w:val="Normal"/>
        <w:spacing w:lineRule="auto" w:line="240" w:before="0" w:after="0"/>
        <w:ind w:left="6040" w:hanging="0"/>
        <w:rPr>
          <w:lang w:val="en-US"/>
        </w:rPr>
      </w:pPr>
      <w:r>
        <w:rPr>
          <w:rFonts w:cs="Times New Roman" w:ascii="Times New Roman" w:hAnsi="Times New Roman"/>
          <w:i/>
          <w:iCs/>
          <w:color w:val="7030A0"/>
          <w:lang w:val="en-US" w:eastAsia="ru-RU"/>
        </w:rPr>
        <w:t xml:space="preserve">E-mail: </w:t>
      </w:r>
      <w:hyperlink r:id="rId4">
        <w:r>
          <w:rPr>
            <w:rStyle w:val="InternetLink"/>
            <w:lang w:val="en-US"/>
          </w:rPr>
          <w:t>perspektiva.1969@gmail.com</w:t>
        </w:r>
      </w:hyperlink>
    </w:p>
    <w:p>
      <w:pPr>
        <w:pStyle w:val="Normal"/>
        <w:spacing w:lineRule="auto" w:line="240" w:before="0" w:after="0"/>
        <w:ind w:left="60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en-US"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7030A0"/>
          <w:lang w:val="en-US"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lang w:val="en-US" w:eastAsia="ru-RU"/>
        </w:rPr>
        <w:t xml:space="preserve">Masarykova třída 668/29, </w:t>
      </w:r>
    </w:p>
    <w:p>
      <w:pPr>
        <w:pStyle w:val="Normal"/>
        <w:spacing w:lineRule="exact" w:line="20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7030A0"/>
          <w:lang w:val="en-US"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lang w:eastAsia="ru-RU"/>
        </w:rPr>
        <w:t>Teplice, Czech Republic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1058525" cy="989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1058525" cy="9896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eastAsia="Times New Roman" w:cs="Times New Roman" w:ascii="Times New Roman" w:hAnsi="Times New Roman"/>
          <w:i/>
          <w:color w:val="7030A0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lang w:eastAsia="ru-RU"/>
        </w:rPr>
        <w:t>WhatsApp +79617956392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cs="Times New Roman" w:ascii="Times New Roman" w:hAnsi="Times New Roman"/>
          <w:i/>
          <w:color w:val="7030A0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8064A2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eastAsia="ru-RU"/>
        </w:rPr>
        <w:t>Viber+79617956392</w:t>
      </w:r>
    </w:p>
    <w:p>
      <w:pPr>
        <w:pStyle w:val="Normal"/>
        <w:rPr>
          <w:rFonts w:ascii="Times New Roman" w:hAnsi="Times New Roman" w:cs="Times New Roman"/>
          <w:i/>
          <w:i/>
          <w:color w:val="7030A0"/>
          <w:lang w:val="en-US" w:eastAsia="en-US"/>
        </w:rPr>
      </w:pPr>
      <w:r>
        <w:rPr>
          <w:rFonts w:cs="Times New Roman" w:ascii="Times New Roman" w:hAnsi="Times New Roman"/>
          <w:i/>
          <w:color w:val="7030A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975</wp:posOffset>
                </wp:positionH>
                <wp:positionV relativeFrom="paragraph">
                  <wp:posOffset>185420</wp:posOffset>
                </wp:positionV>
                <wp:extent cx="6901815" cy="28575"/>
                <wp:effectExtent l="635" t="74930" r="635" b="7493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1920" cy="28440"/>
                        </a:xfrm>
                        <a:prstGeom prst="line">
                          <a:avLst/>
                        </a:prstGeom>
                        <a:ln w="149400">
                          <a:solidFill>
                            <a:srgbClr val="0f24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25pt,14.6pt" to="499.15pt,16.8pt" ID="Прямая соединительная линия 1" stroked="t" o:allowincell="f" style="position:absolute;flip:y">
                <v:stroke color="#0f243e" weight="149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УВАЖАЕМЫЕ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УЧИТЕЛЯ</w:t>
      </w:r>
      <w:r>
        <w:rPr>
          <w:rFonts w:cs="Bodoni MT Black" w:ascii="Bodoni MT Black" w:hAnsi="Bodoni MT Black"/>
          <w:b/>
          <w:color w:val="17365D"/>
          <w:sz w:val="24"/>
          <w:szCs w:val="24"/>
        </w:rPr>
        <w:t>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doni MT Black" w:hAnsi="Bodoni MT Black" w:cs="Bodoni MT Black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Международный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инновационный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центр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</w:rPr>
        <w:t xml:space="preserve"> «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  <w:lang w:val="en-US"/>
        </w:rPr>
        <w:t>PERSPEKTIVA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</w:rPr>
        <w:t xml:space="preserve"> 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  <w:lang w:val="en-US"/>
        </w:rPr>
        <w:t>PLUS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</w:rPr>
        <w:t xml:space="preserve">» </w:t>
      </w:r>
      <w:r>
        <w:rPr>
          <w:rFonts w:cs="Bodoni MT Black" w:ascii="Bodoni MT Black" w:hAnsi="Bodoni MT Black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приглашает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Вас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принять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участие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в</w:t>
      </w:r>
      <w:r>
        <w:rPr>
          <w:rFonts w:cs="Bodoni MT Black" w:ascii="Bodoni MT Black" w:hAnsi="Bodoni MT Black"/>
          <w:b/>
          <w:bCs/>
          <w:color w:val="17365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Международном</w:t>
      </w:r>
      <w:r>
        <w:rPr>
          <w:rFonts w:eastAsia="Times New Roman" w:cs="Bodoni MT Black" w:ascii="Bodoni MT Black" w:hAnsi="Bodoni MT Black"/>
          <w:b/>
          <w:color w:val="17365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eastAsia="ru-RU"/>
        </w:rPr>
        <w:t>конкурсе</w:t>
      </w:r>
      <w:r>
        <w:rPr>
          <w:rFonts w:eastAsia="Times New Roman" w:cs="Bodoni MT Black" w:ascii="Bodoni MT Black" w:hAnsi="Bodoni MT Black"/>
          <w:b/>
          <w:color w:val="17365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eastAsia="ru-RU"/>
        </w:rPr>
        <w:t>психологов</w:t>
      </w:r>
      <w:r>
        <w:rPr>
          <w:rFonts w:eastAsia="Times New Roman" w:cs="Bodoni MT Black" w:ascii="Bodoni MT Black" w:hAnsi="Bodoni MT Black"/>
          <w:b/>
          <w:color w:val="17365D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eastAsia="ru-RU"/>
        </w:rPr>
        <w:t>Психолог-2021</w:t>
      </w:r>
      <w:r>
        <w:rPr>
          <w:rFonts w:eastAsia="Times New Roman" w:cs="Bodoni MT Black" w:ascii="Bodoni MT Black" w:hAnsi="Bodoni MT Black"/>
          <w:b/>
          <w:color w:val="17365D"/>
          <w:sz w:val="24"/>
          <w:szCs w:val="24"/>
          <w:lang w:eastAsia="ru-RU"/>
        </w:rPr>
        <w:t>»!!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участия в конкурсе необходимо прислать на конкурс: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сихологам  методическую разработку мероприятия;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ты на конкурс принимаются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до 31 мая  2021 год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включительно) в электронном виде с пометкой «конкурс психологов» по адресу:</w:t>
      </w:r>
      <w:r>
        <w:rPr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erspektiv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1969@gmail.com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иваются полученные работы еженедельно, до 15 июня  2021 г. (Сроки корректируются)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ы необходимо сопроводить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заявкой на каждого автора;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копией платежного документа, подтверждающего внесение организационного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зноса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ученные работы не возвращаются и не рецензируются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оформлению работ: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Шрифт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14, по ширине, отступ – 1,25, межстрочный интервал: одинарный.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я: Верхнее, нижнее – 2см, левое - 3 см, правое – 1,5 см.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ы должны быть оформлены следующим образом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итульный лист (приложение 3),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ржание,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а работа (объем не ограничен),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исок литературы,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я (если ес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Итоги конкурса  подводятся в течение 15 дней, после завершения конкурса!!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боты принимаются на русском, английском, французском, немецком, чешском, казахском, монгольском, молдавском, белорусском, украинском и др.  язык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ценка конкурсных материал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ы оцениваются жюри конкурса. Председатель жюри: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угарджав Лувсанцэрэнгийн, доктор исторических наук, профессор, первый заместитель директора Улан-Баторского филиа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ЭУ им. Г. В. Плехано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радация оценок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едители (1, 2, 3 место)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уреаты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 участники получают по своему выбору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аль с удостоверением плюс диплом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медаль с удостоверением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диплом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уэтку с гравировк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рады (медали, дипломы) выдаются за каждую работу, участвующую в конкур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пломы содержа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 участника (участнико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оллектива (если есть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рабо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у проведения конкурс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 Председателя жюр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 (штамп) конкурс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дипл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едаль содержи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онкурса;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участия в конкурсе: победитель (1, 2, 3 место), лауреат, дипломант, участни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у проведения конкур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мед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достоверение для медали содержит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 участника (участников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оллектива (если есть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работ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у проведения конкурс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 Председателя жюр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 (штамп) конкурс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этка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bCs/>
          <w:color w:val="17365D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Финансовые усло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NewRomanPS-BoldMT"/>
          <w:b/>
          <w:b/>
          <w:bCs/>
          <w:color w:val="17365D"/>
          <w:sz w:val="24"/>
          <w:szCs w:val="24"/>
          <w:lang w:val="en-US" w:eastAsia="ru-RU"/>
        </w:rPr>
      </w:pPr>
      <w:r>
        <w:rPr>
          <w:rFonts w:eastAsia="Times New Roman" w:cs="TimesNewRomanPS-BoldMT" w:ascii="Times New Roman" w:hAnsi="Times New Roman"/>
          <w:b/>
          <w:bCs/>
          <w:color w:val="17365D"/>
          <w:sz w:val="24"/>
          <w:szCs w:val="24"/>
          <w:lang w:val="en-US" w:eastAsia="ru-RU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30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81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Если у одной работы несколько авторов, то оплачивать нужно следующим образом: оплачиваете оргвзнос за одного автора + 100 рублей,  42 гривен, 550 тенге, 4000 тугров, 6 бел. руб.  за каждого следующего автора.</w:t>
      </w:r>
    </w:p>
    <w:p>
      <w:pPr>
        <w:pStyle w:val="Normal"/>
        <w:spacing w:lineRule="exact" w:line="281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  работ  оргвзнос составит за одну работу: 120 рублей, 46 гривны, 600  тенге, 4000 тугров,  3 бел. руб..</w:t>
      </w:r>
    </w:p>
    <w:p>
      <w:pPr>
        <w:pStyle w:val="Normal"/>
        <w:spacing w:lineRule="exact" w:line="28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cs="TimesNewRomanPS-BoldMT"/>
          <w:b/>
          <w:b/>
          <w:bCs/>
          <w:color w:val="17365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TimesNewRomanPS-BoldMT"/>
          <w:b/>
          <w:b/>
          <w:bCs/>
          <w:color w:val="17365D"/>
          <w:sz w:val="24"/>
          <w:szCs w:val="24"/>
        </w:rPr>
      </w:pPr>
      <w:r>
        <w:rPr>
          <w:rFonts w:cs="TimesNewRomanPS-BoldMT"/>
          <w:b/>
          <w:bCs/>
          <w:color w:val="17365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ка на участие в конкурсе психологов (название конкурс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заполняется на каждого участни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 произведения (работы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й взнос (сумма, дата и способ 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Calibri" w:cs="TimesNewRomanPSMT;Calibri" w:ascii="TimesNewRomanPSMT;Calibri" w:hAnsi="TimesNewRomanPSMT;Calibri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ак как Международный инновационный центр находится в Чехии, предлагаем производить оплату через «Яндекс Деньги»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s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Wallet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6 4100 1624 0525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( 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9 0050 8707 2117 (Светлана Николаевна Ю.) (11\21) Svetlana Iurchuk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и стран СНГ, кроме Украины могут без процентов перечислить взнос на Киви-кошелек по номеру телефона +79617956392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визиты для банковского перев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латежей из-за границ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BAN: CZ68270000000010021009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WIFT: BACX CZ P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звание банка: UniCredit Bank Czech Republic and Slovakia, a.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Юридический адрес банка: Želetavská 1525/1, Praha 4, 140 92, Czech Republi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ладелец счета: Perapektiva plus s.r.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Юридический адрес владельца счета: Praha 3, V Zahradkach 2854/9, 13000, Czech Republi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нтарий к платежу: Ваша фамилия, имя, дата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люта счета: Чешская крон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ZK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Публикации в сборнике «Культура, просвещение и литература» (Канада, Чех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 разместить свои публикации в Международном сборнике «Культура, просвещение, литература» (Канада, Чехия). Для этого необходимо прислать эссе, с описанием ваших достижений в профессиональной  и учебной деятельности. Так же в эссе можно коротко написать о ваших увлечениях, помимо учебы и работы, рассказать об интересных случаях из вашей практики.  Если Вы являетесь писателем, поэтом, то предлагаем разместить свои произведения (один рассказ, очерк или три стихотвор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убликации эссе, рассказа, очерка, стихотворений, необходимо выслать до 10 числа каждого месяца на электронный адре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perspektiv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1969@gmail.com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у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ссе, произведение (не более 3 листов формата А4) (приложение 4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ю квитан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орник выходит раз в два меся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ные работы не возвращаются и не рецензируются. Работы, отправленн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зже указанной даты, в сборник не включаются. Форма представления работы определяется ее характе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оформлению публикаций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Шрифт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14, по ширине, отступ – 1,25, межстрочный интервал: одинарны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я: Верхнее, нижнее – 2см, левое - 3 см, правое – 1,5 с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урнал в электронном виде можно найти на сайте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perspektiva-plus.pro/index.php/sbornik-kultura-prosveshchenie-literatur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40" w:right="726" w:gutter="0" w:header="0" w:top="112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формление титульного ли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казенное учрежд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усинская средняя общеобразовательная школ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онкурс психолог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ческая разрабо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ние табличного процессора MS Excel и математического моделирования для решения математических зада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втор рабо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трова Марина Анатольевн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ь математики, информатик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сшей квалификаци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са, 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э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я профессия – педаго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кст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идоров Иван Иванович, учитель физкультур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У «Радуга», г. Ку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8430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doni MT Black">
    <w:charset w:val="00"/>
    <w:family w:val="roman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spektiva-plus.pro/index.php/konkursy" TargetMode="External"/><Relationship Id="rId4" Type="http://schemas.openxmlformats.org/officeDocument/2006/relationships/hyperlink" Target="mailto:perspektiva.1969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mailto:perspektiva.1969@gmail.com" TargetMode="External"/><Relationship Id="rId8" Type="http://schemas.openxmlformats.org/officeDocument/2006/relationships/hyperlink" Target="http://perspektiva-plus.pro/index.php/sbornik-kultura-prosveshchenie-literatura" TargetMode="External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26:00Z</dcterms:created>
  <dc:creator>Компьютер</dc:creator>
  <dc:description/>
  <cp:keywords/>
  <dc:language>en-US</dc:language>
  <cp:lastModifiedBy>Oleg</cp:lastModifiedBy>
  <cp:lastPrinted>2016-10-05T02:45:00Z</cp:lastPrinted>
  <dcterms:modified xsi:type="dcterms:W3CDTF">2021-05-04T13:29:00Z</dcterms:modified>
  <cp:revision>5</cp:revision>
  <dc:subject/>
  <dc:title/>
</cp:coreProperties>
</file>