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 о Международном конкурсе библиотекар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Лучший библиотекар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ю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 Конкурсов является стимулирование инновационной деятельности, мотивация к активному использованию инновационных технологий в профессиональной деятельности, представление и популяризация опыта работы библиотека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чи Конкур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разработка новшеств в обучении и организации образовательного процесса, создание благоприятной инновационной среды в педагогическом коллективе, преодоление стереотипов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онкурсах могу принимать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а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е библиотек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е читальным зал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е библиотека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ные работники библиотек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мин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иблиотечный ур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- библиотек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и кни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танционная работа с читате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ие выставки кни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ая деятельность библиотек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конкурс «Будни библиотекар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м открывает книга ми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жный штур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ая деятельность библиотекар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участию в конкурсе приним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любые текстовые, фото и видео материал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рганизатором конкурсов является Международный инновационный центр «Perspektiva plus», г. Теплице, Чехия ( Masarykova třída 668/29).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о всем вопросам обращаться:</w:t>
      </w:r>
    </w:p>
    <w:p>
      <w:pPr>
        <w:pStyle w:val="Normal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Электронная поч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perspektiv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196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om</w:t>
        </w:r>
      </w:hyperlink>
    </w:p>
    <w:p>
      <w:pPr>
        <w:pStyle w:val="Normal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WhatsApp +79617956392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343" w:before="0" w:after="150"/>
        <w:contextualSpacing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Viber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+79617956392</w:t>
      </w:r>
    </w:p>
    <w:p>
      <w:pPr>
        <w:pStyle w:val="Normal"/>
        <w:shd w:fill="FFFFFF" w:val="clear"/>
        <w:spacing w:lineRule="atLeast" w:line="343" w:before="0" w:after="150"/>
        <w:jc w:val="both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айт http://perspektiva-plus.pro/index.php/konkursy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конкурсн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 конкурсных работ проводится нашим Международным жюри. Победители, лауреаты и участники определяются в каждой номинации и категории отдельно. При оценке работ учит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е заявленной темати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нота раскрытия т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 (объем работы, наличие приложе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стоверность представлен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чество оформ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мот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игина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явление творческой индивидуа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можность широкого использования материала в дальнейш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курс проводится с 01.05.2021 по 31.05.202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дведение итогов конкурса: 15.06.2021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и корректируются)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заочн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ы оцениваются еженед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каждой номинации и возрастной категории отдельно определяются победители, лауреаты и участники конкурса. Победителям конкурса присуждается 1, 2, 3 место. Лауреатами признаются те, кто выслал хорошие работы, но они не попали в число победителей. Участниками дистанционного конкурса считаются все остальные. Им высылаются сертификаты учас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языках и др. языках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конкурсных материалов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дация оценок: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бедители (1, 2, 3 место)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лауреаты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частники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участники получают по своему выбору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едаль с удостоверением плюс диплом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олько медаль с удостоверением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олько диплом,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татуэтку с гравировкой.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пломы содержат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 участника (участников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коллектива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, отчество руководителя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именование номинации, в которой принято участие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работы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дпись Председателя жюри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чать (штамп)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омер диплома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аль содержит: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омер медали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стоверение для медали содержит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 участника (участников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коллектива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амилию, имя, отчество руководителя (если есть)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именование номинации, в которой принято участие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звание работы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дпись Председателя жюри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ечать (штамп)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омер удостоверения и номер медали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уэтка содержит: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ту проведения конкурса;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ИО участника.</w:t>
      </w:r>
    </w:p>
    <w:p>
      <w:pPr>
        <w:pStyle w:val="Normal"/>
        <w:spacing w:lineRule="auto" w:line="235" w:before="0" w:after="0"/>
        <w:ind w:left="260" w:right="10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exact" w:line="28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17365D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17365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работ  оргвзнос составит за одну работу: 120 рублей, 46 гривны, 600  тенге, 4000 тугров,  3 бел. руб..</w:t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27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35" w:before="0" w:after="0"/>
        <w:ind w:right="-23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ка на участие в конкурсе  (указать название конкурса)</w:t>
      </w:r>
    </w:p>
    <w:p>
      <w:pPr>
        <w:pStyle w:val="Normal"/>
        <w:spacing w:lineRule="auto" w:line="240" w:before="0" w:after="0"/>
        <w:ind w:right="-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ind w:right="-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на каждого автора)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9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56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9" w:before="0" w:after="0"/>
        <w:ind w:left="260" w:right="70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Так как Международный инновационный центр находится в Чехии, предлагаем производить оплату через «Яндекс Деньги», VisaQiwiWallet</w:t>
      </w:r>
      <w:r>
        <w:rPr>
          <w:rFonts w:eastAsia="Times New Roman" w:cs="Times New Roman" w:ascii="Times New Roman" w:hAnsi="Times New Roman"/>
          <w:b/>
          <w:bCs/>
          <w:color w:val="0D0D0D"/>
          <w:sz w:val="23"/>
          <w:szCs w:val="23"/>
          <w:lang w:eastAsia="ru-RU"/>
        </w:rPr>
        <w:t>.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spacing w:lineRule="exact" w:line="37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5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ymen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road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Československá obchodní banka, a. s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Masarykova třida 668/29, Teplice, 415 01 Czech Republi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ше жюр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расов Сергей Анатольевич, основатель и руководитель Открытой Европейской академии экономики и политики город Прага, доктор философии, специалист по международным отношениям,  управлением персоналом и  экономики, руководитель проекта Европейской ассоциации преподавателей вузов город Гамбург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ова Ольга Пурбаевна, руководитель Русского центра при Улан-Баторском филиале «РЭУ им. Г. В. Плеханова»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Юрчук Светлана Николаевна, Ph.d, старший преподаватель, профессор РАЕ, психолог, писатель-публицист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унова Татьяна Матвеевна, кандидат педагогических наук, доц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4380</wp:posOffset>
            </wp:positionH>
            <wp:positionV relativeFrom="paragraph">
              <wp:posOffset>10922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36"/>
          <w:szCs w:val="36"/>
        </w:rPr>
      </w:pPr>
      <w:r>
        <w:rPr>
          <w:rFonts w:cs="Times New Roman" w:ascii="Times New Roman" w:hAnsi="Times New Roman"/>
          <w:b/>
          <w:color w:val="548DD4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05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non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pektiva.1969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44:00Z</dcterms:created>
  <dc:creator>Компьютер</dc:creator>
  <dc:description/>
  <cp:keywords/>
  <dc:language>en-US</dc:language>
  <cp:lastModifiedBy>Oleg</cp:lastModifiedBy>
  <cp:lastPrinted>2016-10-12T12:07:00Z</cp:lastPrinted>
  <dcterms:modified xsi:type="dcterms:W3CDTF">2021-05-04T13:37:00Z</dcterms:modified>
  <cp:revision>6</cp:revision>
  <dc:subject/>
  <dc:title/>
</cp:coreProperties>
</file>