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color w:val="7030A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МЕЖДУНАРОДНЫЙ ИННОВАЦИОННЫЙ ЦЕНТР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color w:val="7030A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ERSPEKTIVA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eastAsia="ru-RU"/>
        </w:rPr>
        <w:t>PLUS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  <w:lang w:val="ru-RU" w:eastAsia="ru-RU"/>
        </w:rPr>
        <w:t>»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5605</wp:posOffset>
            </wp:positionH>
            <wp:positionV relativeFrom="paragraph">
              <wp:posOffset>158115</wp:posOffset>
            </wp:positionV>
            <wp:extent cx="2115185" cy="1086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 w:before="0" w:after="0"/>
        <w:rPr>
          <w:rFonts w:ascii="Times New Roman" w:hAnsi="Times New Roman" w:cs="Times New Roman"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 xml:space="preserve">Site: </w:t>
      </w:r>
      <w:hyperlink r:id="rId3">
        <w:r>
          <w:rPr>
            <w:rStyle w:val="InternetLink"/>
            <w:rFonts w:cs="Times New Roman" w:ascii="Times New Roman" w:hAnsi="Times New Roman"/>
            <w:i/>
            <w:color w:val="7030A0"/>
            <w:sz w:val="24"/>
            <w:szCs w:val="24"/>
          </w:rPr>
          <w:t>http://perspektiva-plus.pro/index.php/konkursy</w:t>
        </w:r>
      </w:hyperlink>
    </w:p>
    <w:p>
      <w:pPr>
        <w:pStyle w:val="Normal"/>
        <w:spacing w:lineRule="auto" w:line="240" w:before="0" w:after="0"/>
        <w:ind w:left="6040" w:hanging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7030A0"/>
          <w:sz w:val="24"/>
          <w:szCs w:val="24"/>
          <w:lang w:eastAsia="ru-RU"/>
        </w:rPr>
        <w:t>E-mail: perspektiva.1969</w:t>
      </w:r>
      <w:hyperlink r:id="rId4">
        <w:r>
          <w:rPr>
            <w:rStyle w:val="InternetLink"/>
            <w:rFonts w:eastAsia="Calibri" w:cs="Times New Roman" w:ascii="Times New Roman" w:hAnsi="Times New Roman"/>
            <w:i/>
            <w:color w:val="7030A0"/>
            <w:sz w:val="24"/>
            <w:szCs w:val="24"/>
            <w:shd w:fill="FFFFFF" w:val="clear"/>
          </w:rPr>
          <w:t>@gmail.com</w:t>
        </w:r>
      </w:hyperlink>
    </w:p>
    <w:p>
      <w:pPr>
        <w:pStyle w:val="Normal"/>
        <w:spacing w:lineRule="exact" w:line="251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Masarykova třída 668/29, 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Teplice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Czech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Republic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  <w:drawing>
          <wp:inline distT="0" distB="0" distL="0" distR="0">
            <wp:extent cx="11058525" cy="989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852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030A0"/>
          <w:sz w:val="24"/>
          <w:szCs w:val="24"/>
          <w:lang w:eastAsia="ru-RU"/>
        </w:rPr>
        <w:t>WhatsApp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  <w:t xml:space="preserve"> +79617956392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i/>
          <w:i/>
          <w:color w:val="7030A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  <w:lang w:val="ru-RU"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43" w:before="0" w:after="150"/>
        <w:ind w:left="360" w:hanging="0"/>
        <w:contextualSpacing/>
        <w:jc w:val="center"/>
        <w:textAlignment w:val="top"/>
        <w:rPr/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eastAsia="ru-RU"/>
        </w:rPr>
        <w:t>Viber</w:t>
      </w: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  <w:t>+7961795639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color w:val="8064A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/>
          <w:color w:val="8064A2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2465</wp:posOffset>
            </wp:positionH>
            <wp:positionV relativeFrom="paragraph">
              <wp:posOffset>106680</wp:posOffset>
            </wp:positionV>
            <wp:extent cx="6812915" cy="1968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9" r="-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ложение о  Международном вокальном конкурсе «Созвездие талан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17365D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 участию в вокальном конкурсе принимаются видеоролики и аудио записи только с "живыми" исполнениями без элементов монтаж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иглашаются солисты-вокалисты, ансамбли и хоры из любых учебных заведений, учреждений дополнительного образования, Домов и Дворцов культуры, вокальных студий, центров эстетического воспитания из РФ и стран ближнего и дальнего зарубежья, просто творческие люди без возрастных ограничен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онкурс вокалистов проводится круглый год. Участники получают дипломы, педагоги, руководители – благодарности.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Прием работ 1 этапа: с 1 мая  по 31 мая  2021 го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 xml:space="preserve">Оценка работ 1 этапа: с 1 по 15 июня 2021  года (Сроки корректируются)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ru-RU"/>
        </w:rPr>
        <w:t>Объявление итогов конкурса: с 15 июня 2021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 xml:space="preserve">Работы на конкурс принимаются в электронном виде с пометкой «На вокальный конкурс»» по адресу: 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perspektiva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1969@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gmail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eastAsia="Calibri" w:cs="Times New Roman" w:ascii="Times New Roman" w:hAnsi="Times New Roman"/>
          <w:color w:val="0000FF"/>
          <w:sz w:val="24"/>
          <w:szCs w:val="24"/>
          <w:u w:val="single"/>
        </w:rPr>
        <w:t>com</w:t>
      </w:r>
      <w:r>
        <w:rPr>
          <w:rFonts w:eastAsia="Calibri"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ты необходимо сопровод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>1. заявкой на каждого автора (приложение 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>2. копией платежного документа, подтверждающего внесение организаци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>взноса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>3. видеоролик или аудиозапис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>Категор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2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клас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5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6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 клас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0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1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школь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240" w:before="0" w:after="0"/>
        <w:ind w:left="221" w:hanging="357"/>
        <w:textAlignment w:val="top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зрослые от 18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  <w:t>Номин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Эстрадное и джазовое пение/ допускается исполнение на иностранном язык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Академическое и хоровое пение/ эстрадные переложения русских песен и романсов, советские песни, песни из к/фильм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Народно-этническое пение/ эстрадные переложения, стилизац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оенно-патриотическая песн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Авторская песн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Своя номина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ценка конкурсных материал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оцениваются жюри конкурса. Председатель жюри:  Дугарджав Лувсанцэрэнгийн, доктор исторических наук, профессор, первый заместитель директора Улан-Баторского филиала «РЭУ им. Г. В. Плехан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юри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ярмагнай Батцоож, музыкант, певец (горловое пение), г. Улан-Батор, Монголия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Arial" w:hAnsi="Arial" w:cs="Arial"/>
          <w:color w:val="DD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лихов Илья Александрович – преподаватель Российской академии имени Гнесиных</w:t>
      </w:r>
    </w:p>
    <w:p>
      <w:pPr>
        <w:pStyle w:val="Style17"/>
        <w:numPr>
          <w:ilvl w:val="0"/>
          <w:numId w:val="4"/>
        </w:numPr>
        <w:ind w:left="720" w:right="-3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даева Мадина – певица, танцовщица народных танцев, Республика Таджикиста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радация оцено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бедители (1, 2, 3 место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лауреат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участн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получают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даль с удостоверением плюс дипло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медаль с удостоверени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только дипл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татуэтку с гравировк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грады (медали, статуэтки, дипломы) выдаются за каждую работу, участвующу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пломы содержа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дипломант,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дипл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аль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стоверение для медали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 участника (участников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коллектива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образовательное учреждение участника (если указали в Регистрационном бланке): тип, номер, название 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место расположения образовательного учреждения или место жительства (если сведения об образовательном учреждении не указали в Регистрационном бланке): край, область, населенный пунк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амилию, имя, отчество руководителя (если ест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именование номинации, в которой принято участ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азвание рабо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одпись Председателя жюр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печать (штамп) конкур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омер удостоверения и номер ме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этка содержи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•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езультат участия в конкурсе: победитель (1, 2, 3 место), лауреат,   участник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ату проведения конкурс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ФИО участн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али и статуэтки рассылаются на почтовые адреса участников обычной почтой раз в месяц. Дипломы рассылаются тольк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  <w:bookmarkStart w:id="0" w:name="page3"/>
      <w:bookmarkStart w:id="1" w:name="page3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Заявка на участие 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 Международном  вокальном конкурсе  «  »</w:t>
      </w:r>
    </w:p>
    <w:p>
      <w:pPr>
        <w:pStyle w:val="Normal"/>
        <w:widowControl w:val="false"/>
        <w:autoSpaceDE w:val="false"/>
        <w:spacing w:lineRule="auto" w:line="240" w:before="0" w:after="0"/>
        <w:ind w:left="2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каждого участника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400"/>
      </w:tblGrid>
      <w:tr>
        <w:trPr>
          <w:trHeight w:val="276" w:hRule="atLeast"/>
        </w:trPr>
        <w:tc>
          <w:tcPr>
            <w:tcW w:w="5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.И.О. участника конкурса (полностью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учебы(работы), класс (курс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 работы (полное название учебного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едения, адрес, телефон, e-mai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инация 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вокального произведения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овый адрес ФИО получателя медали, статуэтки  (в случае необходимости)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лектронный адрес автора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О руководителя и должност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ая степень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ное звание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1093" w:hRule="atLeast"/>
        </w:trPr>
        <w:tc>
          <w:tcPr>
            <w:tcW w:w="96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онный взнос (сумма, дата и способ опла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даль с удостоверением плюс диплом,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олько дипло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туэтка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"/>
                <w:szCs w:val="1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"/>
                <w:szCs w:val="1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5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куда Вы узнали о нашем проекте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0" w:hanging="0"/>
        <w:rPr/>
      </w:pP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Финансовые усло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NewRomanPS-BoldMT"/>
          <w:b/>
          <w:b/>
          <w:bCs/>
          <w:color w:val="17365D"/>
          <w:sz w:val="24"/>
          <w:szCs w:val="24"/>
          <w:lang w:eastAsia="ru-RU"/>
        </w:rPr>
      </w:pPr>
      <w:r>
        <w:rPr>
          <w:rFonts w:eastAsia="Calibri" w:cs="TimesNewRomanPS-BoldMT" w:ascii="Times New Roman" w:hAnsi="Times New Roman"/>
          <w:b/>
          <w:bCs/>
          <w:color w:val="17365D"/>
          <w:sz w:val="24"/>
          <w:szCs w:val="24"/>
          <w:lang w:eastAsia="ru-RU"/>
        </w:rPr>
      </w:r>
    </w:p>
    <w:tbl>
      <w:tblPr>
        <w:tblW w:w="10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97"/>
        <w:gridCol w:w="963"/>
        <w:gridCol w:w="1193"/>
        <w:gridCol w:w="1109"/>
        <w:gridCol w:w="1129"/>
        <w:gridCol w:w="1069"/>
        <w:gridCol w:w="579"/>
        <w:gridCol w:w="880"/>
        <w:gridCol w:w="86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орма участия</w:t>
            </w:r>
          </w:p>
        </w:tc>
        <w:tc>
          <w:tcPr>
            <w:tcW w:w="9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мер организационного взнос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оссийские рубл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азахские тенг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онголь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угр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краинская гри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елорусские руб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иргизские со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вр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олла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Чешские крон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Только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300 руб./разработку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8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,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Медаль с удостоверением плюс дипл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00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65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7 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34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/>
              </w:rPr>
              <w:t>Только статуэт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6"/>
                <w:szCs w:val="16"/>
                <w:lang w:val="ru-RU"/>
              </w:rPr>
              <w:t>116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802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7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ru-RU"/>
              </w:rPr>
              <w:t>6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*Если от одной организации от 5 до 7 работ, то оргвзнос составит: 200 рублей, 1000 тенге, 69 гривен, 6250 тугров, 5 бел. руб., 2,8 долларов, 2,5 евро за одну работу, от 8  работ  оргвзнос составит: 150 рублей, 50 гривны, 700  тенге, 4300 тугров, 3 бел. руб., 3 долл., 2,8 евр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3" w:before="0" w:after="0"/>
        <w:ind w:left="120" w:right="6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ак как Международный инновационный центр находится в Чехии, предлагаем производить оплату через «Яндекс Деньги», </w:t>
      </w:r>
      <w:r>
        <w:rPr>
          <w:rFonts w:cs="Times New Roman" w:ascii="Times New Roman" w:hAnsi="Times New Roman"/>
          <w:b/>
          <w:bCs/>
          <w:sz w:val="24"/>
          <w:szCs w:val="24"/>
        </w:rPr>
        <w:t>Visa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iw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llet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772"/>
      </w:tblGrid>
      <w:tr>
        <w:trPr>
          <w:trHeight w:val="28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5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а счетов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декс Деньги</w:t>
            </w:r>
          </w:p>
        </w:tc>
        <w:tc>
          <w:tcPr>
            <w:tcW w:w="5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10014676251568  (Светлана Николаевна Ю.) 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a Qiwi Wallet</w:t>
            </w:r>
          </w:p>
        </w:tc>
        <w:tc>
          <w:tcPr>
            <w:tcW w:w="5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9617956392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Viza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 4100 1624 05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Александр Дмитриевич Ю.)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Карта Сбербанка (Мир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2 2015 0875 0201 (Светлана Николаевна Ю.) (02/23)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Яндекс Деньги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MasterCard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5599 0050 8707 2117 (Светлана Николаевна Ю.) (11\21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tla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urchu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и стран СНГ, кроме Украины могут без процентов перечислить взнос на Киви-кошелек по номеру телефона +79617956392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квизиты для банковского перевод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rpaymentsfromabroad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IBAN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CZ57 0300 0000 0002 8888 58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SWIF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CEKOCZP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Name of the bank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Československá obchodní banka, a. 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gal address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Radlická 333/150, 150 57 Prah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Account owner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VILLA FLORA s.r.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The legal owner of the account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Masarykova třida 668/29, Teplice, 415 01 Czech Republic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omment on payment: Your name, first name, date of bir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Currency of account: Czech Koruna (CZK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Комментарий к платежу: Ваша фамилия, имя, дата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Валюта счета: Чешская крона (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ZK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27580</wp:posOffset>
            </wp:positionH>
            <wp:positionV relativeFrom="paragraph">
              <wp:posOffset>40640</wp:posOffset>
            </wp:positionV>
            <wp:extent cx="1676400" cy="1174115"/>
            <wp:effectExtent l="0" t="0" r="0" b="0"/>
            <wp:wrapTight wrapText="bothSides">
              <wp:wrapPolygon edited="0">
                <wp:start x="-121" y="0"/>
                <wp:lineTo x="-121" y="21422"/>
                <wp:lineTo x="21600" y="21422"/>
                <wp:lineTo x="21600" y="0"/>
                <wp:lineTo x="-121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Генеральный директор: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                 С.Н. Шушкевич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120" w:right="318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80" w:right="740" w:gutter="0" w:header="0" w:top="11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3597"/>
        </w:tabs>
        <w:ind w:left="359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5037"/>
        </w:tabs>
        <w:ind w:left="503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5757"/>
        </w:tabs>
        <w:ind w:left="575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6477"/>
        </w:tabs>
        <w:ind w:left="647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7197"/>
        </w:tabs>
        <w:ind w:left="719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917"/>
        </w:tabs>
        <w:ind w:left="791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8637"/>
        </w:tabs>
        <w:ind w:left="8637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rspektiva-plus.pro/index.php/konkursy" TargetMode="External"/><Relationship Id="rId4" Type="http://schemas.openxmlformats.org/officeDocument/2006/relationships/hyperlink" Target="mailto:vesna&#1072;777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 вокалистов июль 20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6:58:00Z</dcterms:created>
  <dc:creator>Пользователь</dc:creator>
  <dc:description/>
  <cp:keywords/>
  <dc:language>en-US</dc:language>
  <cp:lastModifiedBy>Oleg</cp:lastModifiedBy>
  <dcterms:modified xsi:type="dcterms:W3CDTF">2021-05-04T13:17:00Z</dcterms:modified>
  <cp:revision>6</cp:revision>
  <dc:subject/>
  <dc:title/>
</cp:coreProperties>
</file>