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>МЕЖДУНАРОДНЫЙ ИННОВАЦИОННЫЙ ЦЕНТР</w:t>
      </w:r>
    </w:p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color w:val="7030A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PERSPEKTIVA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PLUS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>»</w:t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95605</wp:posOffset>
            </wp:positionH>
            <wp:positionV relativeFrom="paragraph">
              <wp:posOffset>158115</wp:posOffset>
            </wp:positionV>
            <wp:extent cx="2115185" cy="10864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4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6040" w:hanging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lang w:eastAsia="ru-RU"/>
        </w:rPr>
        <w:t xml:space="preserve">Site: </w:t>
      </w:r>
      <w:hyperlink r:id="rId3">
        <w:r>
          <w:rPr>
            <w:rStyle w:val="InternetLink"/>
            <w:rFonts w:cs="Times New Roman" w:ascii="Times New Roman" w:hAnsi="Times New Roman"/>
            <w:i/>
            <w:color w:val="7030A0"/>
            <w:sz w:val="24"/>
            <w:szCs w:val="24"/>
          </w:rPr>
          <w:t>http://perspektiva-plus.pro/index.php/konkursy</w:t>
        </w:r>
      </w:hyperlink>
    </w:p>
    <w:p>
      <w:pPr>
        <w:pStyle w:val="Normal"/>
        <w:spacing w:lineRule="auto" w:line="240" w:before="0" w:after="0"/>
        <w:ind w:left="6040" w:hanging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lang w:eastAsia="ru-RU"/>
        </w:rPr>
        <w:t>E-mail: perspektiva.1969</w:t>
      </w:r>
      <w:hyperlink r:id="rId4">
        <w:r>
          <w:rPr>
            <w:rStyle w:val="InternetLink"/>
            <w:rFonts w:eastAsia="Calibri" w:cs="Times New Roman" w:ascii="Times New Roman" w:hAnsi="Times New Roman"/>
            <w:i/>
            <w:color w:val="7030A0"/>
            <w:sz w:val="24"/>
            <w:szCs w:val="24"/>
            <w:shd w:fill="FFFFFF" w:val="clear"/>
          </w:rPr>
          <w:t>@gmail.com</w:t>
        </w:r>
      </w:hyperlink>
    </w:p>
    <w:p>
      <w:pPr>
        <w:pStyle w:val="Normal"/>
        <w:spacing w:lineRule="exact" w:line="251" w:before="0" w:after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 xml:space="preserve">Masarykova třída 668/29, 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Teplice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,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Czech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Republic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  <w:drawing>
          <wp:inline distT="0" distB="0" distL="0" distR="0">
            <wp:extent cx="11058525" cy="9896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8525" cy="989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jc w:val="center"/>
        <w:rPr/>
      </w:pP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WhatsApp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 +79617956392</w:t>
      </w:r>
    </w:p>
    <w:p>
      <w:pPr>
        <w:pStyle w:val="Normal"/>
        <w:widowControl w:val="false"/>
        <w:autoSpaceDE w:val="false"/>
        <w:spacing w:lineRule="exact" w:line="84" w:before="0" w:after="0"/>
        <w:rPr>
          <w:rFonts w:ascii="Times New Roman" w:hAnsi="Times New Roman" w:cs="Times New Roman"/>
          <w:i/>
          <w:i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00206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43" w:before="0" w:after="150"/>
        <w:ind w:left="360" w:hanging="0"/>
        <w:contextualSpacing/>
        <w:jc w:val="center"/>
        <w:textAlignment w:val="top"/>
        <w:rPr/>
      </w:pPr>
      <w:r>
        <w:rPr>
          <w:rFonts w:cs="Times New Roman" w:ascii="Times New Roman" w:hAnsi="Times New Roman"/>
          <w:b/>
          <w:i/>
          <w:color w:val="8064A2"/>
          <w:sz w:val="24"/>
          <w:szCs w:val="24"/>
          <w:lang w:val="ru-RU"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8064A2"/>
          <w:sz w:val="24"/>
          <w:szCs w:val="24"/>
          <w:lang w:eastAsia="ru-RU"/>
        </w:rPr>
        <w:t>Viber</w:t>
      </w:r>
      <w:r>
        <w:rPr>
          <w:rFonts w:cs="Times New Roman" w:ascii="Times New Roman" w:hAnsi="Times New Roman"/>
          <w:b/>
          <w:i/>
          <w:color w:val="8064A2"/>
          <w:sz w:val="24"/>
          <w:szCs w:val="24"/>
          <w:lang w:val="ru-RU" w:eastAsia="ru-RU"/>
        </w:rPr>
        <w:t>+7961795639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i/>
          <w:i/>
          <w:color w:val="8064A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color w:val="8064A2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72465</wp:posOffset>
            </wp:positionH>
            <wp:positionV relativeFrom="paragraph">
              <wp:posOffset>106680</wp:posOffset>
            </wp:positionV>
            <wp:extent cx="6812915" cy="19685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9" r="-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9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8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9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ложение о  Международном  конкурсе чтецов «Вдохнов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17365D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17365D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 xml:space="preserve">К участию в   конкурсе чтецов  принимаются видеоролики и аудио записи только с "живыми" исполнениями без элементов монтажа. Это могут быть стихи или проза. Если объем произведения большой, то принимаются отрывки (по времени не более 5 минут). Тематика произведений люба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 xml:space="preserve">Приглашаются чтецы  из любых учебных заведений, учреждений дополнительного образования, Домов и Дворцов культуры,  центров эстетического воспитания из РФ и стран ближнего и дальнего зарубежья, просто творческие люди без возрастных ограничений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 xml:space="preserve">Конкурс чтецов проводится круглый год. Участники получают дипломы, педагоги, руководители – благодарность. Результаты размещаются на сайте </w:t>
      </w:r>
      <w:hyperlink r:id="rId7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perspektiva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plu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ro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>Прием работ 1 этапа: с 1 мая  по 31 мая  2021 го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 xml:space="preserve">Оценка работ 1 этапа: с 1 по 15 июня 2021  года (Сроки корректируются)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>Объявление итогов конкурса: с 15 июня 2021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Работы на конкурс принимаются в электронном виде с пометкой «На  конкурс чтецов»» по адресу: 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</w:rPr>
        <w:t>perspektiva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  <w:lang w:val="ru-RU"/>
        </w:rPr>
        <w:t>.1969@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</w:rPr>
        <w:t>gmail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</w:rPr>
        <w:t>co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ты необходимо сопроводи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1. заявкой на каждого автора (приложение 1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2. копией платежного документа, подтверждающего внесение организацио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взноса (приложение 2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3. видеоролик или аудиозапи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>Категори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21" w:hanging="357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 клас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2 клас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3 клас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4 класс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5 класс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6 класс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7 класс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8 класс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9 класс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0 класс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1 класс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ошкольник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зрослые от 18 лет.</w:t>
      </w:r>
    </w:p>
    <w:p>
      <w:pPr>
        <w:pStyle w:val="Normal"/>
        <w:shd w:fill="FFFFFF" w:val="clear"/>
        <w:spacing w:lineRule="auto" w:line="240" w:before="0" w:after="0"/>
        <w:ind w:left="221" w:hanging="0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221" w:hanging="0"/>
        <w:textAlignment w:val="top"/>
        <w:rPr>
          <w:rFonts w:ascii="Times New Roman" w:hAnsi="Times New Roman" w:cs="Times New Roman"/>
          <w:b/>
          <w:b/>
          <w:color w:val="000000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 w:eastAsia="ru-RU"/>
        </w:rPr>
        <w:t>Номинации: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40" w:before="0" w:after="0"/>
        <w:contextualSpacing/>
        <w:textAlignment w:val="top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оэзия (исполнение произведения известных авторов)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40" w:before="0" w:after="0"/>
        <w:contextualSpacing/>
        <w:textAlignment w:val="top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роза ( исполнение произведения известных авторов)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40" w:before="0" w:after="0"/>
        <w:contextualSpacing/>
        <w:textAlignment w:val="top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Театральная реприза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40" w:before="0" w:after="0"/>
        <w:contextualSpacing/>
        <w:textAlignment w:val="top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Исполнение собственных произведений (проза, поэзия)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ыступления оцениваются по следующим параметрам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Артистизм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онимание текста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Качество записи</w:t>
      </w:r>
    </w:p>
    <w:p>
      <w:pPr>
        <w:pStyle w:val="Style17"/>
        <w:shd w:fill="FFFFFF" w:val="clear"/>
        <w:spacing w:lineRule="auto" w:line="240" w:before="0" w:after="0"/>
        <w:contextualSpacing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b/>
          <w:b/>
          <w:color w:val="000000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ценка конкурсных материал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ты оцениваются жюри конкурса. Председатель жюри:  Дугарджав Лувсанцэрэнгийн, доктор исторических наук, профессор, первый заместитель директора Улан-Баторского филиала «РЭУ им. Г. В. Плеханова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дация оцено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бедители (1, 2, 3 место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лауреа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участник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се участники получают по своему выбор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медаль с удостоверением плюс дипл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только медаль с удостоверение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только дипл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татуэтку с гравировко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грады (медали, статуэтки, дипломы) выдаются за каждую работу, участвующую в конкурс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пломы содержат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 участника (участник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коллектива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, отчество руководителя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именование номинации, в которой принято участ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рабо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дпись Председателя жюр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ечать (штамп)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омер дипло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даль содер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конкур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омер мед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достоверение для медали содер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 участника (участник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коллектива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, отчество руководителя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дипломант,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именование номинации, в которой принято участ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рабо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дпись Председателя жюр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ечать (штамп)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омер удостоверения и номер мед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уэтка содер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звание конкур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ИО участн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дали и статуэтки рассылаются на почтовые адреса участников обычной почтой раз в месяц. Дипломы рассылаются только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59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став жюри литературного конкурса чтец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ульц Райнгольд Асафович - российский и немецкий писатель, общественный деятель, представитель этнических немцев стран бывшего СССР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Юрчук С.Н. - журналист, писатель, заместитель председателя жюр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ены жюр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мохин Н. Н. -  член союза журналистов России, член союза писателей Росс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Козлова Л. М – поэт, писатель, редактор и издатель журнала «Огни над Бией», член Союза писателей СССР и Росс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Чистяков А. В. – филолог, старший преподаватель Российского экономического университета в г. Улан-Батор (Монголия), член Профессиональной психотерапевтической лиги.</w:t>
      </w:r>
    </w:p>
    <w:p>
      <w:pPr>
        <w:sectPr>
          <w:type w:val="nextPage"/>
          <w:pgSz w:w="11906" w:h="16838"/>
          <w:pgMar w:left="1700" w:right="840" w:gutter="0" w:header="0" w:top="1100" w:footer="0" w:bottom="95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ндакова В. С. – писатель, поэт.</w:t>
      </w:r>
    </w:p>
    <w:p>
      <w:pPr>
        <w:pStyle w:val="Normal"/>
        <w:widowControl w:val="false"/>
        <w:autoSpaceDE w:val="false"/>
        <w:spacing w:lineRule="exact" w:line="186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bookmarkStart w:id="0" w:name="page3"/>
      <w:bookmarkEnd w:id="0"/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1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Заявка на участие 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 Международном  конкурсе  чтецов « »</w:t>
      </w:r>
    </w:p>
    <w:p>
      <w:pPr>
        <w:pStyle w:val="Normal"/>
        <w:widowControl w:val="false"/>
        <w:autoSpaceDE w:val="false"/>
        <w:spacing w:lineRule="auto" w:line="240" w:before="0" w:after="0"/>
        <w:ind w:left="2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на каждого участника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400"/>
      </w:tblGrid>
      <w:tr>
        <w:trPr>
          <w:trHeight w:val="276" w:hRule="atLeast"/>
        </w:trPr>
        <w:tc>
          <w:tcPr>
            <w:tcW w:w="5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.И.О. участника конкурса (полностью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о учебы(работы), класс (курс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о работы (полное название учебног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ведения, адрес, телефон, e-mail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оминация 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вание  произведения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чтовый адрес ФИО получателя медали, статуэтки  (в случае необходимости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лектронный адрес автора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ИО руководителя и 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ная степен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ное звание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1093" w:hRule="atLeast"/>
        </w:trPr>
        <w:tc>
          <w:tcPr>
            <w:tcW w:w="96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онный взнос (сумма, дата и способопла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едаль с удостоверением плюс диплом,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олько диплом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атуэтка</w:t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куда Вы узнали о нашем проекте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7365D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eastAsia="ru-RU"/>
        </w:rPr>
        <w:t xml:space="preserve">Финансовые 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eastAsia="ru-RU"/>
        </w:rPr>
        <w:t>условия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val="ru-RU"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7365D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val="ru-RU" w:eastAsia="ru-RU"/>
        </w:rPr>
      </w:r>
    </w:p>
    <w:tbl>
      <w:tblPr>
        <w:tblW w:w="104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297"/>
        <w:gridCol w:w="963"/>
        <w:gridCol w:w="1193"/>
        <w:gridCol w:w="1109"/>
        <w:gridCol w:w="1129"/>
        <w:gridCol w:w="1069"/>
        <w:gridCol w:w="579"/>
        <w:gridCol w:w="880"/>
        <w:gridCol w:w="866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орма участия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мер организационного взнос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онголь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иргизские со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ешские крон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30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0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7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/>
              </w:rPr>
              <w:t>Медаль с удостоверением плюс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3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6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7 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4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4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/>
              </w:rPr>
              <w:t>Только статуэт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ru-RU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1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80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7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2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2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6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*Если от одной организации от 5 до 7 работ, то оргвзнос составит: 200 рублей, 1000 тенге, 69 гривен, 6250 тугров, 5 бел. руб., 2,8 долларов, 2,5 евро за одну работу, от 8  работ  оргвзнос составит: 150 рублей, 50 гривны, 700  тенге, 4300 тугров, 3 бел. руб., 3 долл., 2,8 евр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352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3" w:before="0" w:after="0"/>
        <w:ind w:left="120" w:right="6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ак как Международный инновационный центр находится в Чехии, предлагаем производить оплату через «Яндекс Деньги», </w:t>
      </w:r>
      <w:r>
        <w:rPr>
          <w:rFonts w:cs="Times New Roman" w:ascii="Times New Roman" w:hAnsi="Times New Roman"/>
          <w:b/>
          <w:bCs/>
          <w:sz w:val="24"/>
          <w:szCs w:val="24"/>
        </w:rPr>
        <w:t>Visa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iw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allet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80"/>
      </w:tblGrid>
      <w:tr>
        <w:trPr>
          <w:trHeight w:val="28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декс Деньги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10014676251568  (Светлана Николаевна Ю.) 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a Qiwi Wallet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Viza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276 410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624 05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Александр Дмитриевич Ю.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Мир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2 2015 0875 0201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Яндекс Деньги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val="ru-RU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MasterCard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5599 0050 8707 2117 (Светлана Николаевна Ю.) (11\21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vetlan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urchuk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ки стран СНГ, кроме Украины могут без процентов перечислить взнос на Киви-кошелек по номеру телефона +79617956392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" w:name="page5"/>
      <w:bookmarkStart w:id="2" w:name="page5"/>
      <w:bookmarkEnd w:id="2"/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6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квизиты для банковского перево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Forpaymentsfromabroad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IBAN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CZ57 0300 0000 0002 8888 58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SWIF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CEKOCZP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Name of the bank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Československá obchodní banka, a. s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Legal address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Radlická 333/150, 150 57 Praha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Account owner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VILLA FLORA s.r.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The legal owner of the accoun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Masarykova třida 668/29, Teplice, 415 01 Czech Republic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Comment on payment: Your name, first name, date of bir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Currency of account: Czech Koruna (CZK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Комментарий к платежу: Ваша фамилия, имя, дата рож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Валюта счета: Чешская крона (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CZK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eastAsia="Calibri" w:cs="Times New Roman"/>
          <w:color w:val="000000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98040</wp:posOffset>
            </wp:positionH>
            <wp:positionV relativeFrom="paragraph">
              <wp:posOffset>36195</wp:posOffset>
            </wp:positionV>
            <wp:extent cx="1463040" cy="1024255"/>
            <wp:effectExtent l="0" t="0" r="0" b="0"/>
            <wp:wrapTight wrapText="bothSides">
              <wp:wrapPolygon edited="0">
                <wp:start x="-138" y="0"/>
                <wp:lineTo x="-138" y="21397"/>
                <wp:lineTo x="21600" y="21397"/>
                <wp:lineTo x="21600" y="0"/>
                <wp:lineTo x="-138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Генеральный директор: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С.Н. Шушкевич</w:t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580" w:right="740" w:gutter="0" w:header="0" w:top="11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2781"/>
        </w:tabs>
        <w:ind w:left="2781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3501"/>
        </w:tabs>
        <w:ind w:left="3501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4221"/>
        </w:tabs>
        <w:ind w:left="4221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4941"/>
        </w:tabs>
        <w:ind w:left="4941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5661"/>
        </w:tabs>
        <w:ind w:left="5661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6381"/>
        </w:tabs>
        <w:ind w:left="6381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7101"/>
        </w:tabs>
        <w:ind w:left="7101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7821"/>
        </w:tabs>
        <w:ind w:left="7821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4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spektiva-plus.pro/index.php/konkursy" TargetMode="External"/><Relationship Id="rId4" Type="http://schemas.openxmlformats.org/officeDocument/2006/relationships/hyperlink" Target="mailto:vesna&#1072;777@gmail.co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perspektiva-plus.pro/" TargetMode="External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 вокалистов июль 20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13:00Z</dcterms:created>
  <dc:creator>Пользователь</dc:creator>
  <dc:description/>
  <cp:keywords/>
  <dc:language>en-US</dc:language>
  <cp:lastModifiedBy>Oleg</cp:lastModifiedBy>
  <dcterms:modified xsi:type="dcterms:W3CDTF">2021-05-04T13:23:00Z</dcterms:modified>
  <cp:revision>10</cp:revision>
  <dc:subject/>
  <dc:title/>
</cp:coreProperties>
</file>