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ЖЕНИЕ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 мероприятии «Экологический марафон (далее акция)»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  1. Общие положения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Экологический марафон проводится среди учащихся муниципальных образовательных учреждений города Старый Оскол Белгородской област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 Участники акции должны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• Собрать использованные пластиковые крышки, утратившие потребительские свойства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Принести их в РЦ «Мультипраздник»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Обязательно указать количество крышек, контактное лицо, класс, школу, контактный  телефон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 2. Цели и задачи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Развитие и поддержка деятельности учащихся, ориентированной на осмысление экологических проблем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Формирование чувства нравственной ответственности за окружающий мир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Постижение экологических проблем через практическую деятельность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Формирование экологического сознания учащихся, как этической нормы поведения человека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• Повышение эффективности методов работы с детьми и подростками с целью внедрения новых форм массовых мероприятий по пропаганде экологической культуры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3. Сроки проведения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кция проводится с 01 октября 2022 года по 27 октября 2022 года на базе РЦ «Мультипраздник»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 4. Участники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К участию допускаются учащиеся образовательных учреждений 1-4 классов, в возрасте от 7 до 11 лет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Состав команды: класс и 1 руководитель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 5. Подведение итогов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ля оценки участия в акции и подведения итогов создается жюри из представителей РЦ «Мультипраздник»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и оценке результативности участия производится итоговый подсчет крышек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Результаты фиксируются в сводной таблице.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                                                          6. Награждение участников акци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Награждение 28 октября 2022 года,  на территории РЦ «Мультипраздник»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манда-победитель награждается дипломом, а так же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1 место – игра для класса в Лазертаг в развлекательном центре «Мультипраздник»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2 место – квест - игра для класса в развлекательном центре «Мультипраздник»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3 место – подарочный сертификат от  развлекательного центра «Мультипраздник»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58:00Z</dcterms:created>
  <dc:creator>RePack by Diakov</dc:creator>
  <dc:description/>
  <dc:language>en-US</dc:language>
  <cp:lastModifiedBy>Panam</cp:lastModifiedBy>
  <dcterms:modified xsi:type="dcterms:W3CDTF">2022-09-07T09:58:00Z</dcterms:modified>
  <cp:revision>2</cp:revision>
  <dc:subject/>
  <dc:title/>
</cp:coreProperties>
</file>