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3"/>
        <w:gridCol w:w="4745"/>
      </w:tblGrid>
      <w:tr>
        <w:trPr>
          <w:trHeight w:val="3682" w:hRule="atLeast"/>
        </w:trPr>
        <w:tc>
          <w:tcPr>
            <w:tcW w:w="4395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8950" cy="5943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ООСКОЛЬСКОГО ГОРОДСКОГО ОКРУГА БЕЛГОР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сомольская ул., д. 4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тарый Оскол, Белгородская область, 309530</w:t>
            </w:r>
          </w:p>
          <w:p>
            <w:pPr>
              <w:pStyle w:val="Normal"/>
              <w:tabs>
                <w:tab w:val="clear" w:pos="708"/>
                <w:tab w:val="left" w:pos="7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/факс (4725) 22-03-38,22-43-10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oskolun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skolu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03» декабря 2020 г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42-05-02-10/72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3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3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3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3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31"/>
              </w:rPr>
              <w:t>Руководителям образовательных организаций</w:t>
            </w:r>
          </w:p>
        </w:tc>
      </w:tr>
    </w:tbl>
    <w:p>
      <w:pPr>
        <w:pStyle w:val="Normal"/>
        <w:spacing w:lineRule="auto" w:line="240" w:before="0" w:after="0"/>
        <w:ind w:right="53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ажаемые руководител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образования администрации Старооскольского городского округа сообщает о проведении онлайн-конкурса рисунков среди обучающихся 5-11 классов общеобразовательных учреждений «Я бы в стойленцы пошел, пусть меня научат!» (далее – Конкурс).</w:t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 проводится в три этапа:</w:t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1 этап: организуется на основе Регламента проведения  с 08.12.2020 г. по 16.12.2020 г. и проводится на базе образовательного учреждения;</w:t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 этап: образовательное учреждение направляет цветную фотографию рисунка в хорошем качестве для участия во втором этапе Конкурса(не более 5 работ по каждой возрастной категории) в Оргкомитет Конкурса в срок до 17.12.2020 г.</w:t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3 этап: Оргкомитет Конкурса размещает конкурсные работы в социальной сети «ВКонтакте» (группа «Профориентация СГОК») и объявляет общественное голосование в период с 17.12.2020 г. по 25.12.2020 г.</w:t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на участие в Конкурсе подается в Оргкомитет по установленной форме на электронную почту: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ahtyamova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mp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nlmk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com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в срок до 08.12.2020 г.</w:t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ым организациям необходимо принять участие в Конкурсе, информацию об участии сообщить в управление  образования по телефону: +7(4725)22-12-62, Голощаповой Кристине Владимировне.</w:t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ind w:firstLine="709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676525</wp:posOffset>
            </wp:positionH>
            <wp:positionV relativeFrom="paragraph">
              <wp:posOffset>153670</wp:posOffset>
            </wp:positionV>
            <wp:extent cx="1511935" cy="1002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1"/>
        <w:tabs>
          <w:tab w:val="clear" w:pos="708"/>
          <w:tab w:val="left" w:pos="540" w:leader="none"/>
          <w:tab w:val="left" w:pos="1048" w:leader="none"/>
          <w:tab w:val="center" w:pos="2018" w:leader="none"/>
          <w:tab w:val="left" w:pos="9300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уважением,</w:t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ститель начальника</w:t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равления  образования                                                               Л.В. Илюк</w:t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Голощапова Кристина Владимировна, +7(4725) 22-12-62</w:t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HTML1"/>
        <w:tabs>
          <w:tab w:val="clear" w:pos="708"/>
          <w:tab w:val="left" w:pos="540" w:leader="none"/>
          <w:tab w:val="left" w:pos="9300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oskoluno.ru" TargetMode="External"/><Relationship Id="rId4" Type="http://schemas.openxmlformats.org/officeDocument/2006/relationships/hyperlink" Target="mailto:ahtyamova_mp@nlmk.com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47:00Z</dcterms:created>
  <dc:creator>Администратор</dc:creator>
  <dc:description/>
  <cp:keywords/>
  <dc:language>en-US</dc:language>
  <cp:lastModifiedBy>Admin</cp:lastModifiedBy>
  <cp:lastPrinted>2020-11-06T14:24:00Z</cp:lastPrinted>
  <dcterms:modified xsi:type="dcterms:W3CDTF">2020-12-03T07:30:00Z</dcterms:modified>
  <cp:revision>62</cp:revision>
  <dc:subject/>
  <dc:title/>
</cp:coreProperties>
</file>