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дания школьного этапа всероссийской олимпиады школьников по пра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Согласны ли вы со следующими утверждениями?</w:t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В соответствии с Конституцией РФ земельное законодательство находится в ведении Российской Федерации и ее субъек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Да.        Б. Нет.</w:t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.  В Конституции РФ перечислены такие виды судопроизводства, как гражданское, административное, уголовное, конституционное, арбитраж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Да.          Б. Нет.</w:t>
            </w:r>
          </w:p>
        </w:tc>
      </w:tr>
      <w:tr>
        <w:trPr>
          <w:trHeight w:val="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В соответствии с УК РФ окончательное наказание в виде лишения свободы, назначаемое судом по совокупности приговоров, не может превышать 25 ле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Да.          Б. Нет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один вариант правильного ответа на вопрос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Функцией любого государства являе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Разделение властей.        Б. Суверенитет.     В. Государственная (публичная) вла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 Охрана правопорядка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Что из перечисленного в соответствии с ТК РФ работник обязан возместить работодателю в случае причинения ущерб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Любые убытки.      Б. Только упущенную выгоду.   В. Прямой действительный ущерб и упущенную выгоду.      Г. Только прямой действительный ущерб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Отраслью российского права не являе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Гражданское право.      Б. Административное право.             В. Психологическое пра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Конституционное право.                Д. Уголовное право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7. Продолжительность рабочей недели работника в возрасте от 16 до 18 лет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. Не более 18 часов в неделю.            Б. Не более 24 часов в недел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. Не более 36 часов в неделю.             </w:t>
            </w:r>
            <w:r>
              <w:rPr>
                <w:bCs/>
              </w:rPr>
              <w:t>Г. Не более 40 часов в неделю.</w:t>
            </w:r>
          </w:p>
        </w:tc>
      </w:tr>
      <w:tr>
        <w:trPr>
          <w:trHeight w:val="112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В соответствии с ГК РФ несовершеннолетние граждане приобретают дееспособность в полном объеме в случа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Вступления в брак.        Б. Рождения первого ребенка.       В. Заключения трудового дого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Получения согласия одного из родителей на заключение брака.</w:t>
            </w:r>
          </w:p>
        </w:tc>
      </w:tr>
      <w:tr>
        <w:trPr>
          <w:trHeight w:val="47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несколько вариантов правильных ответов на вопрос.</w:t>
            </w:r>
          </w:p>
        </w:tc>
      </w:tr>
      <w:tr>
        <w:trPr>
          <w:trHeight w:val="112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онституцией РФ гарантируются общедоступность и бесплатнос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.</w:t>
            </w:r>
            <w:r>
              <w:rPr>
                <w:rFonts w:cs="Times New Roman" w:ascii="Times New Roman" w:hAnsi="Times New Roman"/>
              </w:rPr>
              <w:t xml:space="preserve"> Дошкольного образования.      </w:t>
            </w:r>
            <w:r>
              <w:rPr>
                <w:rFonts w:cs="Times New Roman" w:ascii="Times New Roman" w:hAnsi="Times New Roman"/>
                <w:b/>
              </w:rPr>
              <w:t>Б.</w:t>
            </w:r>
            <w:r>
              <w:rPr>
                <w:rFonts w:cs="Times New Roman" w:ascii="Times New Roman" w:hAnsi="Times New Roman"/>
              </w:rPr>
              <w:t xml:space="preserve"> Основного общего образ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.</w:t>
            </w:r>
            <w:r>
              <w:rPr>
                <w:rFonts w:cs="Times New Roman" w:ascii="Times New Roman" w:hAnsi="Times New Roman"/>
              </w:rPr>
              <w:t xml:space="preserve"> Среднего профессионального образования.          </w:t>
            </w:r>
            <w:r>
              <w:rPr>
                <w:rFonts w:cs="Times New Roman" w:ascii="Times New Roman" w:hAnsi="Times New Roman"/>
                <w:b/>
              </w:rPr>
              <w:t>Г.</w:t>
            </w:r>
            <w:r>
              <w:rPr>
                <w:rFonts w:cs="Times New Roman" w:ascii="Times New Roman" w:hAnsi="Times New Roman"/>
              </w:rPr>
              <w:t xml:space="preserve"> Высшего профессионального обра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</w:t>
            </w:r>
            <w:r>
              <w:rPr>
                <w:rFonts w:cs="Times New Roman" w:ascii="Times New Roman" w:hAnsi="Times New Roman"/>
              </w:rPr>
              <w:t xml:space="preserve"> Послевузовского образования.   </w:t>
            </w:r>
          </w:p>
        </w:tc>
      </w:tr>
      <w:tr>
        <w:trPr>
          <w:trHeight w:val="20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0.  К видам административного наказания относи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. Замечание.            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редупрежде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озмездное изъятие орудия совершения или предмета административного правонаруш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ременное лишение определенного пра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Выговор. 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Е. Административное приостановление деятельности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Согласно Конституции РФ Государственная Дума ФС РФ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Решает вопрос о доверии правительству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Участвует в формировании Счётной Пал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трешает Президента РФ от дол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бъявляет амнистию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азначает выборы Президента РФ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В соответствии с УК РФ к преступлениям против собственности относятся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А. Вандализм.         Б. Кража.        В. Фальшивомонетничество.         Г. Грабеж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Разбой.            Е. Применение рабского труда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Что из перечисленного относится к недвижимым вещам в соответствии с Гражданским кодексом РФ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А. Земельный участок.        Б. Столетний сосновый лес.         В. Круизное судн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Мебельная стенка.             Д. Фонарный столб.</w:t>
            </w:r>
          </w:p>
        </w:tc>
      </w:tr>
      <w:tr>
        <w:trPr>
          <w:trHeight w:val="171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 Членом каких международных организаций является Российская Федерация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рганизация договора о коллективной безопаснос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ВТ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овет Европы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рганизация Североатлантического договора (НАТО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. Организация стран-экспортеров нефти (ОПЕК)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Что из перечисленного ниже относится к формам прямой демократии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Государственная Дума.           Б. Референдум.               В. Сельский сход.        Г. Сенат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Казачий круг.          Е. Вече.              Ж. Земский Собор.             З. Сейм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</w:rPr>
              <w:t>. Установите соответствие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А. Сторона обвин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. Сторона защит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ий истец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озреваемый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курор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ражданский ответчик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ледователь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терпевший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  <w:tab/>
              <w:t>Теократические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  <w:tab/>
              <w:t>Клерикальные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  <w:tab/>
              <w:t>Светские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осударства, в которых все виды религиозных организаций отделены от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Государства, в которых глава государства одновременно является высшим религиозным деятелем, верховным  священнослужителе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осударства, в которых та или иная религия официально имеет статус государственной и занимает привилегированное положение по сравнению с другими конфессиями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8.    Функции государств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 Внутрен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 Внеш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итическа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кономическа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борона страны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циальна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держание мирового поряд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трудничество с другими государствами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9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 Оспоримая сдел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 Ничтожная сдел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делка, противоречащая закону или иному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му акту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делка, совершенная несовершеннолетним от 14 до 18 лет без согласия законных представителей, если такое согласие необходимо в соответствии с законо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нимая и притворная сделк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делка, совершенная под влиянием насилия, обмана, угрозы, злонамеренного соглашения представителя одной стороны с другой стороной или стечения тяжелых обстоятельст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делка, совершенная гражданином, признанным недееспособны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</w:rPr>
              <w:t>. Раскройте содержание понятий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Деликтоспособность – это …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лжностное лицо - …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цидив преступления – это …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</w:rPr>
              <w:t>Продолжите фразы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езидент РФ издает ______________ и ___________________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4</w:t>
            </w:r>
            <w:r>
              <w:rPr>
                <w:rFonts w:cs="Times New Roman" w:ascii="Times New Roman" w:hAnsi="Times New Roman"/>
              </w:rPr>
              <w:t>. ____________ - массовое уничтожение растительного или животного мира, отравление атмосферы или водных ресурсов, а также совершение иных действий, способных вызват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ую катастрофу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5.</w:t>
            </w:r>
            <w:r>
              <w:rPr>
                <w:rFonts w:cs="Times New Roman" w:ascii="Times New Roman" w:hAnsi="Times New Roman"/>
              </w:rPr>
              <w:t xml:space="preserve"> Денежной единицей в Российской Федерации является ________. Денежная эмиссия осуществляется исключительно ______________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.  </w:t>
            </w:r>
            <w:r>
              <w:rPr>
                <w:rFonts w:cs="Times New Roman" w:ascii="Times New Roman" w:hAnsi="Times New Roman"/>
              </w:rPr>
              <w:t>_______________ - регулярная гарантированная денежная выплата нетрудоспособным гражданам, по каким-либо причинам не имеющим права на трудовую пенсию. Назначается для женщин с _____ лет, мужчин – 65 лет.</w:t>
            </w:r>
          </w:p>
        </w:tc>
      </w:tr>
      <w:tr>
        <w:trPr>
          <w:trHeight w:val="57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/>
              </w:rPr>
              <w:t>. Решите задачи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7.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Гражданин А. в нетрезвом состоянии шел в гололед по улице. Поскользнувшись, А. сломал ногу и был доставлен в больницу. В больничном листе было указано, что А. сломал ногу в нетрезвом состоянии. Вследствие этого предприятие, где работал А., отказалось выплачивать пособие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ременной нетрудоспособ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Законны ли действия предприятия? Ответ обоснуйте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28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зидент РФ подписал указ о создании в N-ской области закрытого административно-территориального образования (ЗАТО). На территории ЗАТО работает предприятие по утилизации ядерных отходов, установлен особый режим нахождения в ЗАТО в связи с государственной тайной. В связи с тем, что ЗАТО согласно закону находится в ведении федеральных органов исполнительной власти, губернатор области объявил о роспуске представительного органа местного самоуправления и прекращении работы местной администрации, потому что не должно быть дублирования вла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стные жители одобрили решение губернатор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равильно ли поступил губернатор? Ответ обоснуйт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/>
              </w:rPr>
              <w:t>. Расшифруйте аббревиатуры: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9.  </w:t>
            </w:r>
            <w:r>
              <w:rPr>
                <w:rFonts w:cs="Times New Roman" w:ascii="Times New Roman" w:hAnsi="Times New Roman"/>
              </w:rPr>
              <w:t>ОСАГО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.</w:t>
            </w:r>
            <w:r>
              <w:rPr>
                <w:rFonts w:eastAsia="Calibri" w:cs="Times New Roman" w:ascii="Times New Roman" w:hAnsi="Times New Roman"/>
                <w:bCs/>
              </w:rPr>
              <w:t xml:space="preserve"> КоАП РФ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1.</w:t>
            </w:r>
            <w:r>
              <w:rPr>
                <w:rFonts w:cs="Times New Roman" w:ascii="Times New Roman" w:hAnsi="Times New Roman"/>
              </w:rPr>
              <w:t xml:space="preserve"> УДО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  <w:r>
              <w:rPr>
                <w:rFonts w:cs="Times New Roman" w:ascii="Times New Roman" w:hAnsi="Times New Roman"/>
              </w:rPr>
              <w:t>. ФССП Р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РИТЕРИИ ОЦЕНИВАНИ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й школьного этапа всероссийской олимпиады школьников по пра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-11 класс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максимальное количество баллов – 51</w:t>
      </w:r>
      <w:r>
        <w:rPr/>
        <w:t>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  <w:gridCol w:w="2126"/>
      </w:tblGrid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гласны ли вы со следующими утверждениям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В соответствии с Конституцией РФ земельное законодательство находится в ведении Российской Федерации и ее субъек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Да.  Б. 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 В Конституции РФ перечислены такие виды судопроизводства, как гражданское, административное, уголовное, конституционное, арбитраж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Да.  Б. 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В соответствии с УК РФ окончательное наказание в виде лишения свободы, назначаемое судом по совокупности приговоров, не может превышать 25 ле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Да.  Б. 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один вариант правильного ответа на вопр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Функцией любого государства являе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Разделение властей.   Б. Суверенит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осударственная (публичная) вла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 Охрана правопоряд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за правильный ответ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Что из перечисленного в соответствии с ТК РФ работник обязан возместить работодателю в случае причинения ущерб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Любые убытки.  Б. Только упущенную выг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рямой действительный ущерб и упущенную выг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Только прямой действительный ущер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за правильный ответ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Отраслью российского права не являе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Гражданское право. Б. Административное пра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. Психологическое право.  Г. Конституционное пра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Уголовное пра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за правильный ответ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родолжительность рабочей недели работника в возрасте от 16 до 18 лет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. Не более 18 часов в неделю. Б. Не более 24 часов в недел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. Не более 36 часов в неделю. </w:t>
            </w:r>
            <w:r>
              <w:rPr>
                <w:bCs/>
              </w:rPr>
              <w:t>Г. Не более 40 часов в недел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за правильный ответ.</w:t>
            </w:r>
          </w:p>
        </w:tc>
      </w:tr>
      <w:tr>
        <w:trPr>
          <w:trHeight w:val="11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В соответствии с ГК РФ несовершеннолетние граждане приобретают дееспособность в полном объеме в случа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Вступления в брак. Б. Рождения первого реб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Заключения трудового дого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Получения согласия одного из родителей на заключение бра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</w:tc>
      </w:tr>
      <w:tr>
        <w:trPr>
          <w:trHeight w:val="4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несколько вариантов правильных ответов на вопр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>
          <w:trHeight w:val="11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онституцией РФ гарантируются общедоступность и бесплатнос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.</w:t>
            </w:r>
            <w:r>
              <w:rPr>
                <w:rFonts w:cs="Times New Roman" w:ascii="Times New Roman" w:hAnsi="Times New Roman"/>
              </w:rPr>
              <w:t xml:space="preserve"> Дошкольного образования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Б.</w:t>
            </w:r>
            <w:r>
              <w:rPr>
                <w:rFonts w:cs="Times New Roman" w:ascii="Times New Roman" w:hAnsi="Times New Roman"/>
              </w:rPr>
              <w:t xml:space="preserve"> Основного общего образ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.</w:t>
            </w:r>
            <w:r>
              <w:rPr>
                <w:rFonts w:cs="Times New Roman" w:ascii="Times New Roman" w:hAnsi="Times New Roman"/>
              </w:rPr>
              <w:t xml:space="preserve"> Среднего профессионального образ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Г.</w:t>
            </w:r>
            <w:r>
              <w:rPr>
                <w:rFonts w:cs="Times New Roman" w:ascii="Times New Roman" w:hAnsi="Times New Roman"/>
              </w:rPr>
              <w:t xml:space="preserve"> Высшего профессионального обра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</w:t>
            </w:r>
            <w:r>
              <w:rPr>
                <w:rFonts w:cs="Times New Roman" w:ascii="Times New Roman" w:hAnsi="Times New Roman"/>
              </w:rPr>
              <w:t xml:space="preserve"> Послевузовского образования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>
          <w:trHeight w:val="23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0.  К видам административного наказания относи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Замеча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редупрежде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озмездное изъятие орудия совершения или предмета административного правонаруш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ременное лишение определенного пра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Выговор. </w:t>
            </w:r>
          </w:p>
          <w:p>
            <w:pPr>
              <w:pStyle w:val="TextBody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Е. Административное приостановление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Согласно Конституции РФ Государственная Дума ФС РФ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Решает вопрос о доверии правительству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Участвует в формировании Счётной Пал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трешает Президента РФ от дол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бъявляет амнистию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азначает выборы Президента Р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В соответствии с УК РФ к преступлениям против собственности относятся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А. Вандализм.   Б. Кража.     В. Фальшивомонетничеств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Грабеж. Д. Разбой.        Е. Применение рабского тру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Г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Что из перечисленного относится к недвижимым вещам в соответствии с Гражданским кодексом РФ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. Земельный участок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толетний сосновый лес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руизное судн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ебельная стен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Фонарный стол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 Членом каких международных организаций является Российская Федерация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рганизация договора о коллективной безопаснос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ВТ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овет Европы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рганизация Североатлантического договора (НАТО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Организация стран-экспортеров нефти (ОПЕК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Что из перечисленного ниже относится к формам прямой демократии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А. Государственная Дума.   Б. Референду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. Сельский сход.           Г. Сена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. Казачий круг.           Е. Веч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. Земский Собор.   З. Сей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В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</w:rPr>
              <w:t>. Установите соответств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. Сторона обвинения  Б. Сторона защит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Гражданский истец.  2. Подозреваемый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3. Прокурор.      4. Гражданский ответчик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5. Следователь.   6. Потерпевш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 - 13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  <w:tab/>
              <w:t>Теократические государства.  2.</w:t>
              <w:tab/>
              <w:t>Клерикальные государства.   3.</w:t>
              <w:tab/>
              <w:t>Светские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. Государства, в которых все виды религиозных организаций отделены от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. Государства, в которых глава государства одновременно является высшим религиозным деятелем, верховным  священнослужителе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 Государства, в которых та или иная религия официально имеет статус государственной и занимает привилегированное положение по сравнению с другими конфессиям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- 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- 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-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8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государств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. Внутренние.         Б. Внеш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литическая.      2. Экономическая.      3. Оборона страны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4. Социальная.          5. Поддержание мирового поряд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Сотрудничество с другими государства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 - 1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 - 3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9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 Оспоримая сделка.Б. Ничтожная сдел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Сделка, противоречащая закону или иному правовому акту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делка, совершенная несовершеннолетним от 14 до 18 лет без согласия законных представителей, если такое согласие необходимо в соответствии с законо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нимая и притворная сделк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делка, совершенная под влиянием насилия, обмана, угрозы, злонамеренного соглашения представителя одной стороны с другой стороной или стечения тяжелых обстоятельст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. Сделка, совершенная гражданином, признанным недееспособн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 – 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 - 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</w:rPr>
              <w:t>. Раскройте содержание поня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Деликтоспособность – это 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гражданина нести гражданско-правовую ответственность за вред, причиненный его противоправными дейст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лжностное лицо - 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цо, осуществляющее по назначению или по результатам выборов функции представителя власти или административно-хозяйственные обязанности в орган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власти и МС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цидив преступления – это 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ие умышленного преступления лицом, ранее судимым за совершение умышленного преступ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</w:rPr>
              <w:t>Продолжите фраз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езидент РФ издает ______________ и ___________________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ы и распоря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4</w:t>
            </w:r>
            <w:r>
              <w:rPr>
                <w:rFonts w:cs="Times New Roman" w:ascii="Times New Roman" w:hAnsi="Times New Roman"/>
              </w:rPr>
              <w:t>. ____________ - массовое уничтожение растительного или животного мира, отравление атмосферы или водных ресурсов, а также совершение иных действий, способных вызват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ую катастроф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ци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5.</w:t>
            </w:r>
            <w:r>
              <w:rPr>
                <w:rFonts w:cs="Times New Roman" w:ascii="Times New Roman" w:hAnsi="Times New Roman"/>
              </w:rPr>
              <w:t xml:space="preserve"> Денежной единицей в Российской Федерации является ________. Денежная эмиссия осуществляется исключительно ______________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ь; Центральны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нком Р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.  </w:t>
            </w:r>
            <w:r>
              <w:rPr>
                <w:rFonts w:cs="Times New Roman" w:ascii="Times New Roman" w:hAnsi="Times New Roman"/>
              </w:rPr>
              <w:t>_______________ - регулярная гарантированная денежная выплата нетрудоспособным гражданам, по каким-либо причинам не имеющим права на трудовую пенсию. Назначается для женщин с _____ лет, мужчин – 65 л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енсия; 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>
          <w:trHeight w:val="5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/>
              </w:rPr>
              <w:t>. Решите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7.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Гражданин А. в нетрезвом состоянии шел в гололед по улице. Поскользнувшись, А. сломал ногу и был доставлен в больницу. В больничном листе было указано, что А. сломал ногу в нетрезвом состоянии. Вследствие этого предприятие, где работал А., отказалось выплачивать пособие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ременной нетрудоспособ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Законны ли действия предприятия? Ответ обоснуйте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, отказ не правомере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состоянии алкогольного опьянения 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незаконны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ому ника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нарушения Н. 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ил, и пред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о выплатить е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по времен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рудоспособ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 балла (1 балл - за кратк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твет, 3 – за полное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ави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основание)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идент РФ подписал указ о создании в N-ской области закрытого административно-территориального образования (ЗАТО). На территории ЗАТО работает предприятие по утилизации ядерных отходов, установлен особый режим нахождения в ЗАТО в связи с государственной тайной. В связи с тем, что ЗАТО согласно закону находится в ведении федеральных органов исполнительной власти, губернатор области объявил о роспуске представительного органа местного самоуправления и прекращении работы местной администрации, потому что не должно быть дублирования вла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ные жители одобрили решение губернатор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вильно ли поступил губернатор? Ответ обоснуй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самоуправл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уется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й территории РФ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не может бы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зднено ни одн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м акто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Конституци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и одн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м лиц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Ст. 1 ФЗ от 6 октября 2003 г. N 131-ФЗ «Об общих принципах организации местного самоуправления в РФ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 балла (1 балл - за кратк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твет, 3 – за полное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авиль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основание)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/>
              </w:rPr>
              <w:t>. Расшифруйте аббревиату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  <w:r>
              <w:rPr>
                <w:rFonts w:cs="Times New Roman" w:ascii="Times New Roman" w:hAnsi="Times New Roman"/>
              </w:rPr>
              <w:t>. ОСА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ое страхование автогражданской ответ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0. </w:t>
            </w:r>
            <w:r>
              <w:rPr>
                <w:rFonts w:cs="Times New Roman" w:ascii="Times New Roman" w:hAnsi="Times New Roman"/>
              </w:rPr>
              <w:t>КоАП Р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екс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1</w:t>
            </w:r>
            <w:r>
              <w:rPr>
                <w:rFonts w:cs="Times New Roman" w:ascii="Times New Roman" w:hAnsi="Times New Roman"/>
              </w:rPr>
              <w:t>. У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-досрочное освоб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2</w:t>
            </w:r>
            <w:r>
              <w:rPr>
                <w:rFonts w:cs="Times New Roman" w:ascii="Times New Roman" w:hAnsi="Times New Roman"/>
              </w:rPr>
              <w:t>. ФССП Р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судебных пристав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32"/>
      <w:szCs w:val="20"/>
    </w:rPr>
  </w:style>
  <w:style w:type="character" w:styleId="Style7">
    <w:name w:val="Основной текст Знак"/>
    <w:qFormat/>
    <w:rPr>
      <w:rFonts w:ascii="Times New Roman" w:hAnsi="Times New Roman" w:eastAsia="Calibri" w:cs="Times New Roman"/>
      <w:sz w:val="32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32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24">
    <w:name w:val="Цитата 2"/>
    <w:basedOn w:val="Normal"/>
    <w:next w:val="Normal"/>
    <w:qFormat/>
    <w:pPr/>
    <w:rPr>
      <w:i/>
      <w:lang w:val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2:01:00Z</dcterms:created>
  <dc:creator>Sharic</dc:creator>
  <dc:description/>
  <cp:keywords/>
  <dc:language>en-US</dc:language>
  <cp:lastModifiedBy>PCn3</cp:lastModifiedBy>
  <dcterms:modified xsi:type="dcterms:W3CDTF">2016-09-15T11:41:00Z</dcterms:modified>
  <cp:revision>18</cp:revision>
  <dc:subject/>
  <dc:title/>
</cp:coreProperties>
</file>