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6202680" cy="7539355"/>
            <wp:effectExtent l="0" t="0" r="0" b="0"/>
            <wp:docPr id="1" name="Рисунок 1" descr="C:\Users\VIKTOR~1\AppData\Local\Temp\FineReader11.00\media\image1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VIKTOR~1\AppData\Local\Temp\FineReader11.00\media\image1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753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6167755" cy="8445500"/>
            <wp:effectExtent l="0" t="0" r="0" b="0"/>
            <wp:docPr id="2" name="Рисунок 2" descr="C:\Users\VIKTOR~1\AppData\Local\Temp\FineReader11.00\media\image2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C:\Users\VIKTOR~1\AppData\Local\Temp\FineReader11.00\media\image2.p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844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  <w:lang w:val="ru-RU"/>
        </w:rPr>
        <w:t>ии</w:t>
      </w:r>
      <w:r>
        <w:rPr/>
        <w:drawing>
          <wp:inline distT="0" distB="0" distL="0" distR="0">
            <wp:extent cx="6193790" cy="8910955"/>
            <wp:effectExtent l="0" t="0" r="0" b="0"/>
            <wp:docPr id="3" name="Рисунок 3" descr="C:\Users\VIKTOR~1\AppData\Local\Temp\FineReader11.00\media\image3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C:\Users\VIKTOR~1\AppData\Local\Temp\FineReader11.00\media\image3.pn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891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6107430" cy="2105025"/>
            <wp:effectExtent l="0" t="0" r="0" b="0"/>
            <wp:docPr id="4" name="Рисунок 4" descr="C:\Users\VIKTOR~1\AppData\Local\Temp\FineReader11.00\media\image4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C:\Users\VIKTOR~1\AppData\Local\Temp\FineReader11.00\media\image4.pn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ourier New" w:cs="Courier New"/>
        <w:sz w:val="24"/>
        <w:szCs w:val="24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34b6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en-US" w:eastAsia="en-US"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7534b6"/>
    <w:rPr>
      <w:color w:val="0066CC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f5a57"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f5a5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</Pages>
  <Words>2</Words>
  <Characters>12</Characters>
  <CharactersWithSpaces>13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02:00Z</dcterms:created>
  <dc:creator>Viktor-infor</dc:creator>
  <dc:description/>
  <dc:language>en-US</dc:language>
  <cp:lastModifiedBy>ВЛАДЕЛЕЦ</cp:lastModifiedBy>
  <dcterms:modified xsi:type="dcterms:W3CDTF">2013-10-29T05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