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6073140" cy="8385175"/>
            <wp:effectExtent l="0" t="0" r="0" b="0"/>
            <wp:docPr id="1" name="Рисунок 1" descr="C:\Users\VIKTOR~1\AppData\Local\Temp\FineReader11.00\media\image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VIKTOR~1\AppData\Local\Temp\FineReader11.00\media\image1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"/>
          <w:szCs w:val="2"/>
        </w:rPr>
      </w:pPr>
      <w:bookmarkStart w:id="0" w:name="_GoBack"/>
      <w:r>
        <w:rPr/>
        <w:drawing>
          <wp:inline distT="0" distB="0" distL="0" distR="0">
            <wp:extent cx="5955030" cy="8298815"/>
            <wp:effectExtent l="0" t="0" r="0" b="0"/>
            <wp:docPr id="2" name="Рисунок 2" descr="C:\Users\VIKTOR~1\AppData\Local\Temp\FineReader11.00\media\image2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VIKTOR~1\AppData\Local\Temp\FineReader11.00\media\image2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829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sz w:val="2"/>
          <w:szCs w:val="2"/>
        </w:rPr>
      </w:pPr>
      <w:r>
        <w:rPr/>
        <mc:AlternateContent>
          <mc:Choice Requires="wps">
            <w:drawing>
              <wp:inline distT="0" distB="0" distL="0" distR="0">
                <wp:extent cx="6047105" cy="6985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6047280" cy="698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55.05pt;width:476.1pt;height:54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4"/>
        <w:szCs w:val="24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8</Words>
  <Characters>109</Characters>
  <CharactersWithSpaces>126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16:00Z</dcterms:created>
  <dc:creator>Viktor-infor</dc:creator>
  <dc:description/>
  <dc:language>en-US</dc:language>
  <cp:lastModifiedBy>Viktor-infor</cp:lastModifiedBy>
  <dcterms:modified xsi:type="dcterms:W3CDTF">2013-10-09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