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Школьный этап Всероссийской олимпиады школьников по математике </w:t>
        <w:br/>
        <w:t>5 класс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На уроке физкультуры мальчики построились в шеренгу. Потом между </w:t>
        <w:br/>
        <w:t xml:space="preserve">каждыми двумя мальчиками встала девочка. Всего в шеренге оказалось 25 </w:t>
        <w:br/>
        <w:t xml:space="preserve">детей. Сколько мальчиков стояло в шеренге?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Замените буквы A, B, C, D цифрами так, чтобы получилось верное </w:t>
        <w:br/>
        <w:t>равенство АААА + ВВВ + CC + D = 2014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Фигура, изображенная на рисунке, состоит из 7 одинаковых квадратов. Ее периметр равен 32 см. Найдите площадь фигуры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64175</wp:posOffset>
                </wp:positionH>
                <wp:positionV relativeFrom="paragraph">
                  <wp:posOffset>-27940</wp:posOffset>
                </wp:positionV>
                <wp:extent cx="1061085" cy="689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"/>
                              <w:gridCol w:w="334"/>
                              <w:gridCol w:w="334"/>
                              <w:gridCol w:w="334"/>
                              <w:gridCol w:w="335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3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3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54.3pt;mso-wrap-distance-left:9pt;mso-wrap-distance-right:9pt;mso-wrap-distance-top:0pt;mso-wrap-distance-bottom:0pt;margin-top:-2.2pt;mso-position-vertical-relative:text;margin-left:430.25pt;mso-position-horizontal-relative:page">
                <v:fill opacity="0f"/>
                <v:textbox inset="0in,0in,0in,0in">
                  <w:txbxContent>
                    <w:tbl>
                      <w:tblPr>
                        <w:tblW w:w="1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"/>
                        <w:gridCol w:w="334"/>
                        <w:gridCol w:w="334"/>
                        <w:gridCol w:w="334"/>
                        <w:gridCol w:w="335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33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3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3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В 9.00 Юра вышел из дома и пошёл по прямой дороге со скоростью 6 км/ч. </w:t>
        <w:br/>
        <w:t xml:space="preserve">Через некоторое время он развернулся и с той же скоростью пошёл домой. В </w:t>
        <w:br/>
        <w:t xml:space="preserve">12.00 Юре оставалось до дома два километра. На каком расстоянии от дома </w:t>
        <w:br/>
        <w:t>он развернулся? Объясните, как был найден ответ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Кот Матроскин прикинул, что он может выложить пол квадратной </w:t>
        <w:br/>
        <w:t xml:space="preserve">комнаты квадратной плиткой, и ему не понадобится ни одну из них </w:t>
        <w:br/>
        <w:t xml:space="preserve">разрезать. Сначала он положил плитки по краям комнаты, и на это у него </w:t>
        <w:br/>
        <w:t>ушло 84 плитки. Сколько всего ему надо иметь плиток, чтобы покрыть весь пол?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Школьный этап Всероссийской олимпиады школьников по математике </w:t>
        <w:br/>
        <w:t>5 класс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На уроке физкультуры мальчики построились в шеренгу. Потом между </w:t>
        <w:br/>
        <w:t xml:space="preserve">каждыми двумя мальчиками встала девочка. Всего в шеренге оказалось 25 </w:t>
        <w:br/>
        <w:t xml:space="preserve">детей. Сколько мальчиков стояло в шеренге?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Замените буквы A, B, C, D цифрами так, чтобы получилось верное </w:t>
        <w:br/>
        <w:t>равенство АААА + ВВВ + CC + D = 2014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Фигура, изображенная на рисунке, состоит из 7 одинаковых квадратов. Ее периметр равен 32 см. Найдите площадь фигуры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464175</wp:posOffset>
                </wp:positionH>
                <wp:positionV relativeFrom="paragraph">
                  <wp:posOffset>-27940</wp:posOffset>
                </wp:positionV>
                <wp:extent cx="1108710" cy="689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"/>
                              <w:gridCol w:w="349"/>
                              <w:gridCol w:w="349"/>
                              <w:gridCol w:w="349"/>
                              <w:gridCol w:w="350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4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54.3pt;mso-wrap-distance-left:9pt;mso-wrap-distance-right:9pt;mso-wrap-distance-top:0pt;mso-wrap-distance-bottom:0pt;margin-top:-2.2pt;mso-position-vertical-relative:text;margin-left:430.25pt;mso-position-horizontal-relative:page">
                <v:fill opacity="0f"/>
                <v:textbox inset="0in,0in,0in,0in">
                  <w:txbxContent>
                    <w:tbl>
                      <w:tblPr>
                        <w:tblW w:w="17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"/>
                        <w:gridCol w:w="349"/>
                        <w:gridCol w:w="349"/>
                        <w:gridCol w:w="349"/>
                        <w:gridCol w:w="350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34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3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349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В 9.00 Юра вышел из дома и пошёл по прямой дороге со скоростью 6 км/ч. </w:t>
        <w:br/>
        <w:t xml:space="preserve">Через некоторое время он развернулся и с той же скоростью пошёл домой. В </w:t>
        <w:br/>
        <w:t xml:space="preserve">12.00 Юре оставалось до дома два километра. На каком расстоянии от дома </w:t>
        <w:br/>
        <w:t>он развернулся? Объясните, как был найден ответ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Кот Матроскин прикинул, что он может выложить пол квадратной </w:t>
        <w:br/>
        <w:t xml:space="preserve">комнаты квадратной плиткой, и ему не понадобится ни одну из них </w:t>
        <w:br/>
        <w:t xml:space="preserve">разрезать. Сначала он положил плитки по краям комнаты, и на это у него </w:t>
        <w:br/>
        <w:t>ушло 84 плитки. Сколько всего ему надо иметь плиток, чтобы покрыть весь пол?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Ответы.</w:t>
      </w:r>
      <w:r>
        <w:rPr>
          <w:sz w:val="28"/>
          <w:szCs w:val="28"/>
        </w:rPr>
        <w:t xml:space="preserve"> </w:t>
        <w:br/>
        <w:t xml:space="preserve">1. Ответ. 13. </w:t>
        <w:br/>
        <w:t xml:space="preserve">Решение. Уберем самого правого мальчика. Тогда мальчиков и девочек будет поровну, </w:t>
        <w:br/>
        <w:t xml:space="preserve">то есть по 12. Значит, в шеренге стояло 12 + 1 = 13 мальчиков. </w:t>
        <w:b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Ответ. 1111 + 888 + 11 + 4 = 2014.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ешение. Сторона квадрата 2см, площадь 28кв.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. Ответ. На расстоянии 10км. </w:t>
        <w:br/>
        <w:t xml:space="preserve">Решение. За 3 часа, с 9.00 до 12.00, Юра прошёл 18 км. Если он пройдет еще два </w:t>
        <w:br/>
        <w:t xml:space="preserve">километра, то он попадет домой. То есть 18 + 2 = 20 км. – это путь до места разворота и </w:t>
        <w:br/>
        <w:t xml:space="preserve">обратно. Значит, он развернулся на расстоянии 20:2 = 10 км от дома. </w:t>
        <w:b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5. Ответ. 484. </w:t>
        <w:br/>
        <w:t>Решение. На каёмке, не считая угловых, лежит 84 – 4 = 80 плиток. Значит, на каждой стороне лежит 20 плиток, не считая угловых, а вместе с угловыми – 22 плитки. Поэтому общее число плиток равно 484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5:35:00Z</dcterms:created>
  <dc:creator>anton</dc:creator>
  <dc:description/>
  <cp:keywords/>
  <dc:language>en-US</dc:language>
  <cp:lastModifiedBy>anton</cp:lastModifiedBy>
  <dcterms:modified xsi:type="dcterms:W3CDTF">2016-09-18T07:35:00Z</dcterms:modified>
  <cp:revision>3</cp:revision>
  <dc:subject/>
  <dc:title>Школьный этап всероссийской олимпиады по математике </dc:title>
</cp:coreProperties>
</file>