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  <w:color w:val="000000"/>
          <w:sz w:val="28"/>
          <w:szCs w:val="28"/>
        </w:rPr>
        <w:t>Школьный этап Всероссийской олимпиады школьников по математике 7 класс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1. Вася может получить число 100, используя десять семёрок, скобки и знаки арифметических действий. Улучшите его результат: используя меньшее количество семёрок и получите число 100. (достаточно привести один прим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итка взбирается на ветку длиной 10дм. За день она поднимается на 4 дм, а за ночь сползает вниз на 3 дм. Через сколько дней улитка достигнет конца ветки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прямоугольных пластин 20х45 см можно вырезать из фанерного листа 120х240 см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 корзины яиц взяли половину всего количества яиц, потом ещё половину остатка, затем половину нового остатка и, наконец, половину следующего остатка. В итоге в корзине осталось 10 яиц. Сколько яиц первоначально было в корзине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волшебной кофейне встретились 55 существ: эльфов и гномов. Каждый заказал себе либо чашку чая, либо чашку кофе. Все эльфы говорят правду, когда пьют чай, и обманывают, когда пьют кофе, а все гномы — наоборот. На вопрос «Вы пьёте чай?» ответили «да» 44 присутствующих, на вопрос «Вы гном?» — 33. А на самом деле — сколько из собравшихся пили чай и сколько среди собравшихся было гномов? Обязательно объясни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  <w:szCs w:val="28"/>
        </w:rPr>
        <w:t>Школьный этап Всероссийской олимпиады школьников по математике 7 класс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1. Вася может получить число 100, используя десять семёрок, скобки и знаки арифметических действий. Улучшите его результат: используя меньшее количество семёрок и получите число 100. (достаточно привести один прим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литка взбирается на ветку длиной 10дм. За день она поднимается на 4 дм, а за ночь сползает вниз на 3 дм. Через сколько дней улитка достигнет конца ветки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олько прямоугольных пластин 20х45 см можно вырезать из фанерного листа 120х240 см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 корзины яиц взяли половину всего количества яиц, потом ещё половину остатка, затем половину нового остатка и, наконец, половину следующего остатка. В итоге в корзине осталось 10 яиц. Сколько яиц первоначально было в корзине? (</w:t>
      </w:r>
      <w:r>
        <w:rPr>
          <w:iCs/>
          <w:sz w:val="28"/>
          <w:szCs w:val="28"/>
        </w:rPr>
        <w:t>ответ обоснова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волшебной кофейне встретились 55 существ: эльфов и гномов. Каждый заказал себе либо чашку чая, либо чашку кофе. Все эльфы говорят правду, когда пьют чай, и обманывают, когда пьют кофе, а все гномы — наоборот. На вопрос «Вы пьёте чай?» ответили «да» 44 присутствующих, на вопрос «Вы гном?» — 33. А на самом деле — сколько из собравшихся пили чай и сколько среди собравшихся было гномов? Обязательно объясните свой отве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40" w:hanging="1440"/>
        <w:rPr/>
      </w:pPr>
      <w:r>
        <w:rPr>
          <w:sz w:val="27"/>
          <w:szCs w:val="27"/>
        </w:rPr>
        <w:t>Ответы: 1. 100 = (</w:t>
      </w:r>
      <w:r>
        <w:rPr>
          <w:iCs/>
          <w:sz w:val="27"/>
          <w:szCs w:val="27"/>
        </w:rPr>
        <w:t>7 ·7 + 7 : 7)·(7:7+7:7), 100 = 777:7 – 77:7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могут быть и другие варианты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 xml:space="preserve">В 1-й день улитка поднимется до 4 дм, ночью спустится до 1 дм. Во 2-й день поднимется до 5 дм, ночью спустится до 2 дм. В 3-й день поднимется до 6 дм, ночью спустится до 3 дм. В 4-й день поднимется до 7 дм, ночью спустится до 4 дм. В 5-й день поднимется до 8 дм, ночью спустится до 5 дм. В 6-й день поднимется до 9 дм, ночью спустится до 6 дм. Во 7-й день поднимется до 10 дм. 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Cs/>
          <w:sz w:val="27"/>
          <w:szCs w:val="27"/>
        </w:rPr>
        <w:t>Ответ 7 дней.</w:t>
      </w:r>
      <w:r>
        <w:rPr>
          <w:sz w:val="27"/>
          <w:szCs w:val="27"/>
        </w:rPr>
        <w:t xml:space="preserve"> (может быть и графическое решение)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1) 120·240 = 28800(см²) – площадь фанерного листа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) 20·45 – 900(см²) – площадь пластины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) 28800:900 = 32</w:t>
      </w:r>
    </w:p>
    <w:p>
      <w:pPr>
        <w:pStyle w:val="Normal"/>
        <w:ind w:left="360" w:hanging="0"/>
        <w:rPr>
          <w:bCs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Cs/>
          <w:sz w:val="27"/>
          <w:szCs w:val="27"/>
        </w:rPr>
        <w:t>Ответ: 32 пластины.</w:t>
      </w:r>
    </w:p>
    <w:p>
      <w:pPr>
        <w:pStyle w:val="Normal"/>
        <w:numPr>
          <w:ilvl w:val="0"/>
          <w:numId w:val="3"/>
        </w:numPr>
        <w:rPr/>
      </w:pPr>
      <w:r>
        <w:rPr>
          <w:sz w:val="27"/>
          <w:szCs w:val="27"/>
        </w:rPr>
        <w:t xml:space="preserve">Пусть х – яиц в корзине, </w:t>
      </w:r>
      <w:r>
        <w:rPr>
          <w:b/>
          <w:bCs/>
          <w:sz w:val="27"/>
          <w:szCs w:val="27"/>
        </w:rPr>
        <w:drawing>
          <wp:inline distT="0" distB="0" distL="0" distR="0">
            <wp:extent cx="2959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 xml:space="preserve">взяли в первый раз, </w:t>
      </w:r>
      <w:r>
        <w:rPr>
          <w:b/>
          <w:bCs/>
          <w:sz w:val="27"/>
          <w:szCs w:val="27"/>
        </w:rPr>
        <w:drawing>
          <wp:inline distT="0" distB="0" distL="0" distR="0">
            <wp:extent cx="78994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 xml:space="preserve">взяли во 2й раз, </w:t>
      </w:r>
      <w:r>
        <w:rPr>
          <w:b/>
          <w:bCs/>
          <w:sz w:val="27"/>
          <w:szCs w:val="27"/>
        </w:rPr>
        <w:drawing>
          <wp:inline distT="0" distB="0" distL="0" distR="0">
            <wp:extent cx="78994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 xml:space="preserve">взяли в 3й раз, </w:t>
      </w:r>
      <w:r>
        <w:rPr>
          <w:b/>
          <w:bCs/>
          <w:sz w:val="27"/>
          <w:szCs w:val="27"/>
        </w:rPr>
        <w:drawing>
          <wp:inline distT="0" distB="0" distL="0" distR="0">
            <wp:extent cx="86677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 xml:space="preserve">взяли в 4й раз </w:t>
      </w:r>
    </w:p>
    <w:p>
      <w:pPr>
        <w:pStyle w:val="Normal"/>
        <w:ind w:left="36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5885</wp:posOffset>
            </wp:positionV>
            <wp:extent cx="2238375" cy="714375"/>
            <wp:effectExtent l="0" t="0" r="0" b="0"/>
            <wp:wrapSquare wrapText="bothSides"/>
            <wp:docPr id="5" name="hello_html_m47e8b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lo_html_m47e8baf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вет: 160 яиц было в корзине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5.  Посмотрим, как на какой вопрос ответят гномы и эльфы, составим соответст- </w:t>
        <w:br/>
        <w:t xml:space="preserve">вующую таблицу. </w:t>
        <w:br/>
      </w:r>
    </w:p>
    <w:tbl>
      <w:tblPr>
        <w:tblW w:w="59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919"/>
        <w:gridCol w:w="1368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ьёте чай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гном?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ф, пьющий ча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ф, пьющий коф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, пьющий ча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, пьющий коф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на первый вопрос все эльфы ответят «Да», а все гномы </w:t>
        <w:br/>
        <w:t xml:space="preserve">ответят «нет», поэтому всего 44 эльфа и, значит, 55 – 44 = 11 гномов. На второй </w:t>
        <w:br/>
        <w:t xml:space="preserve">вопрос «да» ответят пьющие кофе, а «нет» – пьющие чай. Поэтому всего </w:t>
        <w:br/>
        <w:t xml:space="preserve">33 существа пьют кофе, а значит 55 – 33 = 22 существа пьют чай. </w:t>
        <w:br/>
        <w:t>Ответ. На самом деле 22 существа пьют чай и 11 из собравшихся — гномы.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33:00Z</dcterms:created>
  <dc:creator>anton</dc:creator>
  <dc:description/>
  <cp:keywords/>
  <dc:language>en-US</dc:language>
  <cp:lastModifiedBy>anton</cp:lastModifiedBy>
  <dcterms:modified xsi:type="dcterms:W3CDTF">2016-09-18T07:37:00Z</dcterms:modified>
  <cp:revision>4</cp:revision>
  <dc:subject/>
  <dc:title>Олимпиада 7 класс</dc:title>
</cp:coreProperties>
</file>