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ольный этап Всероссийской олимпиады школьников по математике 8 класс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рисуйте на плоскости пять различных прямых так, чтобы они пересекались ровно в семи различных точках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 Васи в кошельке лежало немного денег. Вася положил в кошелек еще 49 рублей, и сумма денег в кошельке увеличилась в 99 раз. Сколь денег стало у Васи в кошельке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>3. Мальчик пошел с отцом в тир. Отец купил ему 10 пулек. В дальнейшем отец за каждый промах отбирал у сына одну пульку, а за каждое попадание давал одну дополнительную пульку. Сын выстрелил 55 раз, после чего пульки у него кончились. Сколько раз он попал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4. Два совершенно одинаковых катера, имеющих одинаковую скорость в стоячей воде, проходят по двум различным рекам одинаковое расстояние (по течению) и возвращаются обратно (против течения). В какой реке на эту поездку потребуется больше времени: по реке с быстрым течением или по реке с медленным течением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Имеется 30 бревен длинами 3 и 4 м, суммарная длина которых равна 100 м. Каким числом распилов можно распилить бревна на чурбаны длиной 1 м? (Каждым распилом пилится ровно одно бревно.)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ольный этап Всероссийской олимпиады школьников по математике 8 класс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рисуйте на плоскости пять различных прямых так, чтобы они пересекались ровно в семи различных точках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 Васи в кошельке лежало немного денег. Вася положил в кошелек еще 49 рублей, и сумма денег в кошельке увеличилась в 99 раз. Сколь денег стало у Васи в кошельке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>3. Мальчик пошел с отцом в тир. Отец купил ему 10 пулек. В дальнейшем отец за каждый промах отбирал у сына одну пульку, а за каждое попадание давал одну дополнительную пульку. Сын выстрелил 55 раз, после чего пульки у него кончились. Сколько раз он попал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4. Два совершенно одинаковых катера, имеющих одинаковую скорость в стоячей воде, проходят по двум различным рекам одинаковое расстояние (по течению) и возвращаются обратно (против течения). В какой реке на эту поездку потребуется больше времени: по реке с быстрым течением или по реке с медленным течением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Имеется 30 бревен длинами 3 и 4 м, суммарная длина которых равна 100 м. Каким числом распилов можно распилить бревна на чурбаны длиной 1 м? (Каждым распилом пилится ровно одно бревно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ы.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>:</w:t>
        <w:br/>
        <w:t xml:space="preserve">Три возможных ответа изображены на рисунке 1. Можно показать, что других конфигураций из пяти прямых, пересекающихся ровно в семи различных точках,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204470</wp:posOffset>
            </wp:positionV>
            <wp:extent cx="1645920" cy="144907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Ответ</w:t>
      </w:r>
      <w:r>
        <w:rPr>
          <w:color w:val="000000"/>
          <w:sz w:val="28"/>
          <w:szCs w:val="28"/>
        </w:rPr>
        <w:t xml:space="preserve">: 49 рублей 50 копеек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>. Пусть вначале у Васи было x рублей. Из условия задачи получаем, что x + 49 = 99x. Решая это уравнение, получаем x = 0,5 рубля = 50 копеек.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вет: 50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 xml:space="preserve"> :</w:t>
        <w:br/>
        <w:t>Каждый раз, когда мальчик попадал в цель, число имеющихся у него пулек оставалось прежним (одну использовал и одну получил от отца). Каждый раз, когда мальчик промахивался, число имеющихся у него пулек уменьшалось на 2 (одну использовал и одну отобрал отец). Это значит, что сын за 55 выстрелов промахнулся 10 : 2 = 5 раз, стало быть, попал 55 – 5 = 50 раз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>: больше времени потребуется на поездку по реке с более быстрым течение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усть скорость катеров </w:t>
      </w:r>
      <w:r>
        <w:rPr>
          <w:i/>
          <w:iCs/>
          <w:color w:val="000000"/>
          <w:sz w:val="28"/>
          <w:szCs w:val="28"/>
        </w:rPr>
        <w:t>v </w:t>
      </w:r>
      <w:r>
        <w:rPr>
          <w:color w:val="000000"/>
          <w:sz w:val="28"/>
          <w:szCs w:val="28"/>
        </w:rPr>
        <w:t>км/ч, скорость течения в первой реке </w:t>
      </w:r>
      <w:r>
        <w:rPr>
          <w:i/>
          <w:iCs/>
          <w:color w:val="000000"/>
          <w:sz w:val="28"/>
          <w:szCs w:val="28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м/ч, а скорость течения во второй реке </w:t>
      </w:r>
      <w:r>
        <w:rPr>
          <w:i/>
          <w:iCs/>
          <w:color w:val="000000"/>
          <w:sz w:val="28"/>
          <w:szCs w:val="28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м/ч.</w:t>
        <w:br/>
        <w:t>Пусть </w:t>
      </w:r>
      <w:r>
        <w:rPr>
          <w:i/>
          <w:iCs/>
          <w:color w:val="000000"/>
          <w:sz w:val="28"/>
          <w:szCs w:val="28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&gt;v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. Если обозначить расстояние, проходимое в одном направлении катерами, через </w:t>
      </w:r>
      <w:r>
        <w:rPr>
          <w:i/>
          <w:iCs/>
          <w:color w:val="000000"/>
          <w:sz w:val="28"/>
          <w:szCs w:val="28"/>
        </w:rPr>
        <w:t>S </w:t>
      </w:r>
      <w:r>
        <w:rPr>
          <w:color w:val="000000"/>
          <w:sz w:val="28"/>
          <w:szCs w:val="28"/>
        </w:rPr>
        <w:t>, то время, затраченное первым катером на весь путь,  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= S/(v+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+ S/(v-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= 2Sv/(v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-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,  а время, затраченное вторым катером, 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= 2Sv/(v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-v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  <w:br/>
        <w:t>Поскольку числители у обоих выражений одинаковы,</w:t>
        <w:br/>
        <w:t>то большей будет дробь с меньшим знаменателем,</w:t>
        <w:br/>
        <w:t>а так как знаменатели есть разности с равными уменьшаемыми,</w:t>
        <w:br/>
        <w:t>то знаменатель меньше у первой дроби,</w:t>
        <w:br/>
        <w:t>у которой вычитаемое </w:t>
      </w:r>
      <w:r>
        <w:rPr>
          <w:i/>
          <w:iCs/>
          <w:color w:val="000000"/>
          <w:sz w:val="28"/>
          <w:szCs w:val="28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ольше.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вет. 70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рвое решение</w:t>
      </w:r>
      <w:r>
        <w:rPr>
          <w:color w:val="000000"/>
          <w:sz w:val="28"/>
          <w:szCs w:val="28"/>
        </w:rPr>
        <w:t xml:space="preserve">. Склеим все бревна в одно 100-метровое бревно. Чтобы его разделить на 100 частей, нужно сделать 99 распилов, из которых 29 уже было сделано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торое решение</w:t>
      </w:r>
      <w:r>
        <w:rPr>
          <w:color w:val="000000"/>
          <w:sz w:val="28"/>
          <w:szCs w:val="28"/>
        </w:rPr>
        <w:t>. Если было m трехметровых и n четырехметровых бревен, то m + n = 30, 3m + 4n = 100, откуда m = 20, n = 10. Поэтому нужно сделать 2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2 + 1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3 = 70 распил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90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6:30:00Z</dcterms:created>
  <dc:creator>anton</dc:creator>
  <dc:description/>
  <cp:keywords/>
  <dc:language>en-US</dc:language>
  <cp:lastModifiedBy>anton</cp:lastModifiedBy>
  <dcterms:modified xsi:type="dcterms:W3CDTF">2016-09-18T07:38:00Z</dcterms:modified>
  <cp:revision>2</cp:revision>
  <dc:subject/>
  <dc:title>Школьный этап Всероссийской олимпиады по математике 8 класс</dc:title>
</cp:coreProperties>
</file>