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Олимпиада по </w:t>
      </w:r>
      <w:r>
        <w:rPr>
          <w:b/>
          <w:bCs/>
          <w:sz w:val="22"/>
          <w:szCs w:val="22"/>
        </w:rPr>
        <w:t xml:space="preserve">географии, 10-11 класс           </w:t>
      </w:r>
      <w:r>
        <w:rPr>
          <w:bCs/>
          <w:sz w:val="22"/>
          <w:szCs w:val="22"/>
        </w:rPr>
        <w:t xml:space="preserve">Школьный этап </w:t>
      </w:r>
    </w:p>
    <w:p>
      <w:pPr>
        <w:pStyle w:val="Normal"/>
        <w:shd w:fill="FFFFFF" w:val="clear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Какое утверждение о местах обитания животных, верно?</w:t>
      </w:r>
    </w:p>
    <w:p>
      <w:pPr>
        <w:pStyle w:val="Normal"/>
        <w:rPr/>
      </w:pPr>
      <w:r>
        <w:rPr>
          <w:sz w:val="22"/>
          <w:szCs w:val="22"/>
        </w:rPr>
        <w:t xml:space="preserve">а) Панда обитает в Австралии                б) Птица   киви обитает в Новой Зеланди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Тигры обитают в Африке                 г) Страус эму обитает в Аз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Какие моря относятся к бассейну Атлантического океан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Карибское и Черное                                   в) Баренцево и Аравийск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Белое и Баренцево                                     г) Тасманово и Берингово</w:t>
      </w:r>
    </w:p>
    <w:p>
      <w:pPr>
        <w:pStyle w:val="Normal"/>
        <w:rPr/>
      </w:pPr>
      <w:r>
        <w:rPr>
          <w:b/>
          <w:sz w:val="22"/>
          <w:szCs w:val="22"/>
        </w:rPr>
        <w:t xml:space="preserve">3. В каком из перечисленных городов выпадает наибольшее количество осадков?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Екатеринбург           б) Калининград              в) Омск                  г) Якутск                 </w:t>
      </w:r>
    </w:p>
    <w:p>
      <w:pPr>
        <w:pStyle w:val="Normal"/>
        <w:rPr/>
      </w:pPr>
      <w:r>
        <w:rPr>
          <w:b/>
          <w:sz w:val="22"/>
          <w:szCs w:val="22"/>
        </w:rPr>
        <w:t>4. Правильны ли утверждения. Если утверждения неверны, то замените их правильны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Лидирующие позиции среди районов России по добыче нефти и газа занимает    Поволжь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Крупнейшие морской нефтеналивной порт России – Новороссийс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Городская агломерация – это деловой центр крупнейших гор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Предприятие «Атоммаш» расположена в одном из городов Поволж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Крупнейший по численности город Сибири – Красноярск</w:t>
      </w:r>
    </w:p>
    <w:p>
      <w:pPr>
        <w:pStyle w:val="Normal"/>
        <w:rPr/>
      </w:pPr>
      <w:r>
        <w:rPr>
          <w:b/>
          <w:sz w:val="22"/>
          <w:szCs w:val="22"/>
        </w:rPr>
        <w:t xml:space="preserve">5. Назовите африканские страны: </w:t>
      </w:r>
    </w:p>
    <w:p>
      <w:pPr>
        <w:pStyle w:val="Normal"/>
        <w:rPr/>
      </w:pPr>
      <w:r>
        <w:rPr>
          <w:sz w:val="22"/>
          <w:szCs w:val="22"/>
        </w:rPr>
        <w:t>а)  Руанда, Барбадос, Эритрея                  б)  Бурунди, Лесото, Сан – Томе, Свазиленд</w:t>
      </w:r>
    </w:p>
    <w:p>
      <w:pPr>
        <w:pStyle w:val="Normal"/>
        <w:rPr/>
      </w:pPr>
      <w:r>
        <w:rPr>
          <w:sz w:val="22"/>
          <w:szCs w:val="22"/>
        </w:rPr>
        <w:t xml:space="preserve">в) Принсипи, Буркино – Фасо, Тонга       г) Кабо – Верде, Бруней, Доминика </w:t>
      </w:r>
    </w:p>
    <w:p>
      <w:pPr>
        <w:pStyle w:val="Normal"/>
        <w:rPr/>
      </w:pPr>
      <w:r>
        <w:rPr>
          <w:b/>
          <w:sz w:val="22"/>
          <w:szCs w:val="22"/>
        </w:rPr>
        <w:t>6. Определите страну по ее краткому описа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Это латиноамериканская страна была в прошлом испанской колонией. На ее территории находиться крупнейшее озеро материка. Богатые недра, обширные леса создают хорошие предпосылки для развития экономики, основой которой является нефтяная промышленность. </w:t>
      </w:r>
    </w:p>
    <w:p>
      <w:pPr>
        <w:pStyle w:val="Normal"/>
        <w:rPr/>
      </w:pPr>
      <w:r>
        <w:rPr>
          <w:b/>
          <w:sz w:val="22"/>
          <w:szCs w:val="22"/>
        </w:rPr>
        <w:t>7. Международная организация ОПЕК представляет собой</w:t>
      </w:r>
    </w:p>
    <w:p>
      <w:pPr>
        <w:pStyle w:val="Normal"/>
        <w:rPr/>
      </w:pPr>
      <w:r>
        <w:rPr>
          <w:sz w:val="22"/>
          <w:szCs w:val="22"/>
        </w:rPr>
        <w:t>а) ассоциация государств Юго – Восточной Азии                     б) организация стран – экспортеров нефти</w:t>
      </w:r>
    </w:p>
    <w:p>
      <w:pPr>
        <w:pStyle w:val="Normal"/>
        <w:rPr/>
      </w:pPr>
      <w:r>
        <w:rPr>
          <w:sz w:val="22"/>
          <w:szCs w:val="22"/>
        </w:rPr>
        <w:t xml:space="preserve">в) Лигу арабских государств                                  г)Североамериканскую ассоциацию свободной торговли </w:t>
      </w:r>
    </w:p>
    <w:p>
      <w:pPr>
        <w:pStyle w:val="Normal"/>
        <w:rPr/>
      </w:pPr>
      <w:r>
        <w:rPr>
          <w:b/>
          <w:sz w:val="22"/>
          <w:szCs w:val="22"/>
        </w:rPr>
        <w:t>8. Выберите страны, в которых лесная и деревообрабатывающая промышленность является отраслью международной специализации</w:t>
      </w:r>
    </w:p>
    <w:p>
      <w:pPr>
        <w:pStyle w:val="Normal"/>
        <w:rPr/>
      </w:pPr>
      <w:r>
        <w:rPr>
          <w:sz w:val="22"/>
          <w:szCs w:val="22"/>
        </w:rPr>
        <w:t>а)Финляндия          б)Тунис        в)Австралия         г) Индонезия              д)Канада                  е)Франция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9.  Отметьте федеративные государства с монархической формой правления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color w:val="000000"/>
          <w:sz w:val="22"/>
          <w:szCs w:val="22"/>
        </w:rPr>
        <w:t>А) Саудовская Аравия              Г) Россия                 Ж) Бельгия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color w:val="000000"/>
          <w:sz w:val="22"/>
          <w:szCs w:val="22"/>
        </w:rPr>
        <w:t>Б) США                                      Д) Индия                  З) Бразилия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В) Малайзия                              Е) Швейцария         И) Франция  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 Какие из перечисленных государств являются унитарными?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color w:val="000000"/>
          <w:sz w:val="22"/>
          <w:szCs w:val="22"/>
        </w:rPr>
        <w:t>1)Австрия           2) Малайзия         3) Португалия     4) Бельгия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)Ирландия        6) Нидерланды      7) Венесуэла     8) Франция </w:t>
      </w:r>
    </w:p>
    <w:p>
      <w:pPr>
        <w:pStyle w:val="Normal"/>
        <w:shd w:fill="FFFFFF" w:val="clear"/>
        <w:autoSpaceDE w:val="false"/>
        <w:rPr/>
      </w:pPr>
      <w:r>
        <w:rPr/>
        <w:t>11. Найди соответствие между правой и левой колонками: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111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Абердин (Шотландия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«Город мира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Багдад (Ирак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) «Город золотого рога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ариж (Франция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«Гранитный город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тамбул (Турция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 «Жемчужина пустыни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5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 Дамаск (Сирия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) «Город лилий»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12</w:t>
      </w:r>
      <w:r>
        <w:rPr/>
        <w:t>. Заполните таблицу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7"/>
        <w:gridCol w:w="3338"/>
      </w:tblGrid>
      <w:tr>
        <w:trPr/>
        <w:tc>
          <w:tcPr>
            <w:tcW w:w="3337" w:type="dxa"/>
            <w:tcBorders>
              <w:top w:val="dashed" w:sz="4" w:space="0" w:color="948A54"/>
              <w:left w:val="dashed" w:sz="4" w:space="0" w:color="948A54"/>
              <w:bottom w:val="dashed" w:sz="4" w:space="0" w:color="948A54"/>
              <w:right w:val="dashed" w:sz="4" w:space="0" w:color="948A54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</w:tc>
        <w:tc>
          <w:tcPr>
            <w:tcW w:w="3337" w:type="dxa"/>
            <w:tcBorders>
              <w:top w:val="dashed" w:sz="4" w:space="0" w:color="948A54"/>
              <w:left w:val="dashed" w:sz="4" w:space="0" w:color="948A54"/>
              <w:bottom w:val="dashed" w:sz="4" w:space="0" w:color="948A54"/>
              <w:right w:val="dashed" w:sz="4" w:space="0" w:color="948A54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язык</w:t>
            </w:r>
          </w:p>
        </w:tc>
        <w:tc>
          <w:tcPr>
            <w:tcW w:w="3338" w:type="dxa"/>
            <w:tcBorders>
              <w:top w:val="dashed" w:sz="4" w:space="0" w:color="948A54"/>
              <w:left w:val="dashed" w:sz="4" w:space="0" w:color="948A54"/>
              <w:bottom w:val="dashed" w:sz="4" w:space="0" w:color="948A54"/>
              <w:right w:val="dashed" w:sz="4" w:space="0" w:color="948A54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обладающая религия</w:t>
            </w:r>
          </w:p>
        </w:tc>
      </w:tr>
      <w:tr>
        <w:trPr/>
        <w:tc>
          <w:tcPr>
            <w:tcW w:w="3337" w:type="dxa"/>
            <w:tcBorders>
              <w:top w:val="dashed" w:sz="4" w:space="0" w:color="948A54"/>
              <w:left w:val="dashed" w:sz="4" w:space="0" w:color="948A54"/>
              <w:bottom w:val="dashed" w:sz="4" w:space="0" w:color="948A54"/>
              <w:right w:val="dashed" w:sz="4" w:space="0" w:color="948A54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орра</w:t>
            </w:r>
          </w:p>
        </w:tc>
        <w:tc>
          <w:tcPr>
            <w:tcW w:w="3337" w:type="dxa"/>
            <w:tcBorders>
              <w:top w:val="dashed" w:sz="4" w:space="0" w:color="948A54"/>
              <w:left w:val="dashed" w:sz="4" w:space="0" w:color="948A54"/>
              <w:bottom w:val="dashed" w:sz="4" w:space="0" w:color="948A54"/>
              <w:right w:val="dashed" w:sz="4" w:space="0" w:color="948A54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dashed" w:sz="4" w:space="0" w:color="948A54"/>
              <w:left w:val="dashed" w:sz="4" w:space="0" w:color="948A54"/>
              <w:bottom w:val="dashed" w:sz="4" w:space="0" w:color="948A54"/>
              <w:right w:val="dashed" w:sz="4" w:space="0" w:color="948A54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7" w:type="dxa"/>
            <w:tcBorders>
              <w:top w:val="dashed" w:sz="4" w:space="0" w:color="948A54"/>
              <w:left w:val="dashed" w:sz="4" w:space="0" w:color="948A54"/>
              <w:bottom w:val="dashed" w:sz="4" w:space="0" w:color="948A54"/>
              <w:right w:val="dashed" w:sz="4" w:space="0" w:color="948A54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икан</w:t>
            </w:r>
          </w:p>
        </w:tc>
        <w:tc>
          <w:tcPr>
            <w:tcW w:w="3337" w:type="dxa"/>
            <w:tcBorders>
              <w:top w:val="dashed" w:sz="4" w:space="0" w:color="948A54"/>
              <w:left w:val="dashed" w:sz="4" w:space="0" w:color="948A54"/>
              <w:bottom w:val="dashed" w:sz="4" w:space="0" w:color="948A54"/>
              <w:right w:val="dashed" w:sz="4" w:space="0" w:color="948A54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dashed" w:sz="4" w:space="0" w:color="948A54"/>
              <w:left w:val="dashed" w:sz="4" w:space="0" w:color="948A54"/>
              <w:bottom w:val="dashed" w:sz="4" w:space="0" w:color="948A54"/>
              <w:right w:val="dashed" w:sz="4" w:space="0" w:color="948A54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7" w:type="dxa"/>
            <w:tcBorders>
              <w:top w:val="dashed" w:sz="4" w:space="0" w:color="948A54"/>
              <w:left w:val="dashed" w:sz="4" w:space="0" w:color="948A54"/>
              <w:bottom w:val="dashed" w:sz="4" w:space="0" w:color="948A54"/>
              <w:right w:val="dashed" w:sz="4" w:space="0" w:color="948A54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я</w:t>
            </w:r>
          </w:p>
        </w:tc>
        <w:tc>
          <w:tcPr>
            <w:tcW w:w="3337" w:type="dxa"/>
            <w:tcBorders>
              <w:top w:val="dashed" w:sz="4" w:space="0" w:color="948A54"/>
              <w:left w:val="dashed" w:sz="4" w:space="0" w:color="948A54"/>
              <w:bottom w:val="dashed" w:sz="4" w:space="0" w:color="948A54"/>
              <w:right w:val="dashed" w:sz="4" w:space="0" w:color="948A54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dashed" w:sz="4" w:space="0" w:color="948A54"/>
              <w:left w:val="dashed" w:sz="4" w:space="0" w:color="948A54"/>
              <w:bottom w:val="dashed" w:sz="4" w:space="0" w:color="948A54"/>
              <w:right w:val="dashed" w:sz="4" w:space="0" w:color="948A54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7" w:type="dxa"/>
            <w:tcBorders>
              <w:top w:val="dashed" w:sz="4" w:space="0" w:color="948A54"/>
              <w:left w:val="dashed" w:sz="4" w:space="0" w:color="948A54"/>
              <w:bottom w:val="dashed" w:sz="4" w:space="0" w:color="948A54"/>
              <w:right w:val="dashed" w:sz="4" w:space="0" w:color="948A54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вия</w:t>
            </w:r>
          </w:p>
        </w:tc>
        <w:tc>
          <w:tcPr>
            <w:tcW w:w="3337" w:type="dxa"/>
            <w:tcBorders>
              <w:top w:val="dashed" w:sz="4" w:space="0" w:color="948A54"/>
              <w:left w:val="dashed" w:sz="4" w:space="0" w:color="948A54"/>
              <w:bottom w:val="dashed" w:sz="4" w:space="0" w:color="948A54"/>
              <w:right w:val="dashed" w:sz="4" w:space="0" w:color="948A54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dashed" w:sz="4" w:space="0" w:color="948A54"/>
              <w:left w:val="dashed" w:sz="4" w:space="0" w:color="948A54"/>
              <w:bottom w:val="dashed" w:sz="4" w:space="0" w:color="948A54"/>
              <w:right w:val="dashed" w:sz="4" w:space="0" w:color="948A54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7" w:type="dxa"/>
            <w:tcBorders>
              <w:top w:val="dashed" w:sz="4" w:space="0" w:color="948A54"/>
              <w:left w:val="dashed" w:sz="4" w:space="0" w:color="948A54"/>
              <w:bottom w:val="dashed" w:sz="4" w:space="0" w:color="948A54"/>
              <w:right w:val="dashed" w:sz="4" w:space="0" w:color="948A54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ос</w:t>
            </w:r>
          </w:p>
        </w:tc>
        <w:tc>
          <w:tcPr>
            <w:tcW w:w="3337" w:type="dxa"/>
            <w:tcBorders>
              <w:top w:val="dashed" w:sz="4" w:space="0" w:color="948A54"/>
              <w:left w:val="dashed" w:sz="4" w:space="0" w:color="948A54"/>
              <w:bottom w:val="dashed" w:sz="4" w:space="0" w:color="948A54"/>
              <w:right w:val="dashed" w:sz="4" w:space="0" w:color="948A54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dashed" w:sz="4" w:space="0" w:color="948A54"/>
              <w:left w:val="dashed" w:sz="4" w:space="0" w:color="948A54"/>
              <w:bottom w:val="dashed" w:sz="4" w:space="0" w:color="948A54"/>
              <w:right w:val="dashed" w:sz="4" w:space="0" w:color="948A54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7" w:type="dxa"/>
            <w:tcBorders>
              <w:top w:val="dashed" w:sz="4" w:space="0" w:color="948A54"/>
              <w:left w:val="dashed" w:sz="4" w:space="0" w:color="948A54"/>
              <w:bottom w:val="dashed" w:sz="4" w:space="0" w:color="948A54"/>
              <w:right w:val="dashed" w:sz="4" w:space="0" w:color="948A54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я</w:t>
            </w:r>
          </w:p>
        </w:tc>
        <w:tc>
          <w:tcPr>
            <w:tcW w:w="3337" w:type="dxa"/>
            <w:tcBorders>
              <w:top w:val="dashed" w:sz="4" w:space="0" w:color="948A54"/>
              <w:left w:val="dashed" w:sz="4" w:space="0" w:color="948A54"/>
              <w:bottom w:val="dashed" w:sz="4" w:space="0" w:color="948A54"/>
              <w:right w:val="dashed" w:sz="4" w:space="0" w:color="948A54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dashed" w:sz="4" w:space="0" w:color="948A54"/>
              <w:left w:val="dashed" w:sz="4" w:space="0" w:color="948A54"/>
              <w:bottom w:val="dashed" w:sz="4" w:space="0" w:color="948A54"/>
              <w:right w:val="dashed" w:sz="4" w:space="0" w:color="948A54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3. Назовите две страны. Это страны Азии с большой численностью населения. После освобождения от колониальной зависимости они составляли одно государство, так как в обеих странах преобладали верующие одной религии.  Главная техническая и экспортная культура в одной стране – хлопок, в другой – джу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566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9:28:00Z</dcterms:created>
  <dc:creator>Радик</dc:creator>
  <dc:description/>
  <cp:keywords/>
  <dc:language>en-US</dc:language>
  <cp:lastModifiedBy>Наталья Геннадьевна Пахтусова</cp:lastModifiedBy>
  <cp:lastPrinted>2011-11-07T19:09:00Z</cp:lastPrinted>
  <dcterms:modified xsi:type="dcterms:W3CDTF">2016-09-12T06:31:00Z</dcterms:modified>
  <cp:revision>6</cp:revision>
  <dc:subject/>
  <dc:title/>
</cp:coreProperties>
</file>