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сероссийская олимпиада по истории.    5 класс.     Школьный ту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Тест</w:t>
      </w:r>
      <w:r>
        <w:rPr>
          <w:rFonts w:cs="Times New Roman" w:ascii="Times New Roman" w:hAnsi="Times New Roman"/>
          <w:sz w:val="24"/>
          <w:szCs w:val="24"/>
        </w:rPr>
        <w:t>: выберите правильный ответ. (1 балл за каждый верно указанный ответ, всего 10 баллов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мя восточных славян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ранки;          Б. Поляки;         В. Поляне;          Г. Чуд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каком правителе была издана «Русская Правда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Ярослав Мудрый;      Б. Владими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      В. Олег;        Г. Святосла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город был основан в 1703 г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Новгород;         Б. Киев;        В. Смоленск;        Г. Санкт-Петербург;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, победивший немецких рыцарей на льду Чудского озе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Ярослав Мудрый;     Б. Юрий Долгорукий;    В. Ивана Калита.  Г. Александр Невск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сражение Отечественной войны 1812 г. произошл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у реки Невы;         Б. у села Бородино;        В. у Смоленска;        Г.на Куликовом поле;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картины «Грачи прилетел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  В.Васнецов,      Б.  И. Левитан,        В.  А.Саврасов,     Г. И.Шишк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антливый полководец, который родился в 1730 г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Ушаков;      Б. Суворов;       В. Кутузов;        Г. Нахимов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русский императо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Александ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       Б.Никола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      В. Никола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      Г. Пёт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м году закончилась Сталинградская битв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1941 г;         Б.  1942 г;         В. 1943 г;        Г.  1944 г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м году А. Леонов впервые в истории человечества вышел в открытый косм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  1947 г;         Б.  1951 г;         В.1961 г;        Г. 1965 г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Какие достопримечательности относятся к Москве, а какие к Санкт-Петербург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за каждый верно указанный ответ, всего 10 балл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кинская телебашн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дион Лужник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павловская крепость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музей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яковская галере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ник Медный всадни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аакиевский собор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митаж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театр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-колокол</w:t>
      </w:r>
    </w:p>
    <w:p>
      <w:pPr>
        <w:pStyle w:val="Style16"/>
        <w:spacing w:before="0" w:after="0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>
          <w:rStyle w:val="StrongEmphasis"/>
          <w:b w:val="false"/>
        </w:rPr>
        <w:t xml:space="preserve"> </w:t>
      </w:r>
      <w:r>
        <w:rPr>
          <w:b/>
        </w:rPr>
        <w:t>Определите век и запиши ответ римскими цифрами:</w:t>
      </w:r>
      <w:r>
        <w:rPr/>
        <w:t xml:space="preserve"> 1 балл за каждый верно указанный ответ, всего 3 балла</w:t>
        <w:br/>
        <w:t>а) 1240 год -… в.;</w:t>
        <w:br/>
        <w:t>б) 1380 год - …в.;</w:t>
        <w:br/>
        <w:t>в) 2008 год -…в.</w:t>
      </w:r>
    </w:p>
    <w:p>
      <w:pPr>
        <w:pStyle w:val="Style16"/>
        <w:spacing w:before="0" w:after="0"/>
        <w:rPr/>
      </w:pPr>
      <w:r>
        <w:rPr>
          <w:b/>
          <w:lang w:val="en-US"/>
        </w:rPr>
        <w:t>IV</w:t>
      </w:r>
      <w:r>
        <w:rPr>
          <w:b/>
        </w:rPr>
        <w:t xml:space="preserve">. Назови дату: </w:t>
      </w:r>
      <w:r>
        <w:rPr/>
        <w:t>всего 3 бал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40" w:before="0" w:after="0"/>
        <w:ind w:left="284" w:hanging="269"/>
        <w:rPr/>
      </w:pPr>
      <w:r>
        <w:rPr>
          <w:rFonts w:cs="Times New Roman" w:ascii="Times New Roman" w:hAnsi="Times New Roman"/>
          <w:sz w:val="24"/>
          <w:szCs w:val="24"/>
        </w:rPr>
        <w:t>Полтавская битва была в: 1 балл</w:t>
        <w:br/>
        <w:t>а) 1335 году;</w:t>
        <w:br/>
        <w:t>б) 1480 году;</w:t>
        <w:br/>
        <w:t>в) 1709 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году и при каком правителе крестили Русь? (</w:t>
      </w:r>
      <w:r>
        <w:rPr>
          <w:rFonts w:cs="Times New Roman" w:ascii="Times New Roman" w:hAnsi="Times New Roman"/>
          <w:iCs/>
          <w:sz w:val="24"/>
          <w:szCs w:val="24"/>
        </w:rPr>
        <w:t>1 балл за год, 1 балл за прав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Конкурс «Грамотей». </w:t>
      </w:r>
      <w:r>
        <w:rPr>
          <w:rFonts w:cs="Times New Roman" w:ascii="Times New Roman" w:hAnsi="Times New Roman"/>
          <w:sz w:val="24"/>
          <w:szCs w:val="24"/>
        </w:rPr>
        <w:t>Историк должен грамотно писать исторические понятия и термины. Впишите правильную букву (правильные буквы) вместо пропусков. По  0,5 б. за верный термин. Всего 3 балла.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…н…стырь     2. М…заика    3. Пр…восл…вие  4. Б…ртнич…ство 5. …брок  6. С…жень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«Моя  Родина»</w:t>
      </w:r>
      <w:r>
        <w:rPr>
          <w:rFonts w:cs="Times New Roman" w:ascii="Times New Roman" w:hAnsi="Times New Roman"/>
          <w:sz w:val="24"/>
          <w:szCs w:val="24"/>
        </w:rPr>
        <w:t>. Назовите современное название городов. 1 балл за каждый верно указанный город. Всего 5 баллов.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Хлынов –                                     4. Калинин – 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Царицын -                                   5. Свердловск - 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Горький -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  5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Тест</w:t>
      </w:r>
      <w:r>
        <w:rPr>
          <w:rFonts w:cs="Times New Roman" w:ascii="Times New Roman" w:hAnsi="Times New Roman"/>
          <w:sz w:val="24"/>
          <w:szCs w:val="24"/>
        </w:rPr>
        <w:t>: выберите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443"/>
        <w:gridCol w:w="100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его10 балло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осква:1,2,5,9,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: 3,4,6,7,8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го 10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Style w:val="StrongEmphasis"/>
          <w:b w:val="fals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ределите век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1 баллу за верное утверждение.</w:t>
      </w:r>
    </w:p>
    <w:p>
      <w:pPr>
        <w:pStyle w:val="Style16"/>
        <w:spacing w:before="0" w:after="0"/>
        <w:rPr/>
      </w:pPr>
      <w:r>
        <w:rPr/>
        <w:t xml:space="preserve">а) </w:t>
      </w:r>
      <w:r>
        <w:rPr>
          <w:lang w:val="en-US"/>
        </w:rPr>
        <w:t>XIII</w:t>
      </w:r>
      <w:r>
        <w:rPr/>
        <w:t xml:space="preserve"> век </w:t>
        <w:br/>
        <w:t xml:space="preserve">б) </w:t>
      </w:r>
      <w:r>
        <w:rPr>
          <w:lang w:val="en-US"/>
        </w:rPr>
        <w:t>XIV</w:t>
      </w:r>
      <w:r>
        <w:rPr/>
        <w:t xml:space="preserve"> век  </w:t>
        <w:br/>
        <w:t xml:space="preserve">в) </w:t>
      </w:r>
      <w:r>
        <w:rPr>
          <w:lang w:val="en-US"/>
        </w:rPr>
        <w:t>XXI</w:t>
      </w:r>
      <w:r>
        <w:rPr/>
        <w:t xml:space="preserve"> век </w:t>
      </w:r>
    </w:p>
    <w:p>
      <w:pPr>
        <w:pStyle w:val="Style16"/>
        <w:spacing w:before="0" w:after="0"/>
        <w:rPr/>
      </w:pPr>
      <w:r>
        <w:rPr/>
        <w:t>Всего 3 балла</w:t>
      </w:r>
    </w:p>
    <w:p>
      <w:pPr>
        <w:pStyle w:val="Style16"/>
        <w:spacing w:before="0" w:after="0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Назови дату</w:t>
      </w:r>
    </w:p>
    <w:p>
      <w:pPr>
        <w:pStyle w:val="Style16"/>
        <w:spacing w:before="0" w:after="0"/>
        <w:rPr/>
      </w:pPr>
      <w:r>
        <w:rPr/>
        <w:t>1.1709 год -1 бал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988 год, при Владимире Святославиче-1 балл за год, 1 балл за правителя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сего 3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Конкурс «Грамотей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0,5 б. за верный термин. (всего 3 бал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насты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за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авослав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Бортниче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р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ажень</w:t>
      </w:r>
    </w:p>
    <w:p>
      <w:pPr>
        <w:pStyle w:val="Normal"/>
        <w:tabs>
          <w:tab w:val="left" w:pos="70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«Моя Родина»</w:t>
      </w:r>
      <w:r>
        <w:rPr>
          <w:rFonts w:cs="Times New Roman" w:ascii="Times New Roman" w:hAnsi="Times New Roman"/>
          <w:sz w:val="24"/>
          <w:szCs w:val="24"/>
        </w:rPr>
        <w:t>. 1 балл за каждый верно указанный город. Всего 5 баллов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иров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олгоград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ижний Новгород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верь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rPr/>
      </w:pPr>
      <w:r>
        <w:rPr>
          <w:rFonts w:cs="Times New Roman" w:ascii="Times New Roman" w:hAnsi="Times New Roman"/>
          <w:sz w:val="24"/>
          <w:szCs w:val="24"/>
        </w:rPr>
        <w:t>5. Екатеринбург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СЕГО: 34 балла</w:t>
      </w:r>
    </w:p>
    <w:sectPr>
      <w:type w:val="nextPage"/>
      <w:pgSz w:w="11906" w:h="16838"/>
      <w:pgMar w:left="1080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3:28:00Z</dcterms:created>
  <dc:creator>Дима</dc:creator>
  <dc:description/>
  <cp:keywords/>
  <dc:language>en-US</dc:language>
  <cp:lastModifiedBy>Пользователь</cp:lastModifiedBy>
  <dcterms:modified xsi:type="dcterms:W3CDTF">2007-01-13T04:17:00Z</dcterms:modified>
  <cp:revision>14</cp:revision>
  <dc:subject/>
  <dc:title/>
</cp:coreProperties>
</file>