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сероссийская олимпиада школьников. Школьный тур. 7  класс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  Тесты </w:t>
      </w:r>
      <w:r>
        <w:rPr>
          <w:rFonts w:cs="Times New Roman" w:ascii="Times New Roman" w:hAnsi="Times New Roman"/>
          <w:sz w:val="24"/>
          <w:szCs w:val="24"/>
        </w:rPr>
        <w:t>1 балл за каждый верный ответ, всего10 балло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втор « Повести временных лет»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Нестор             Б) монах Антоний           В) князь Олег             Г) священник Петр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овите самое известное произведение А. Рублева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роспись Софийского собора           Б) иконостас Дмитриевского храма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Троица                     Г) Евангелие Христов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ещение Руси состоялось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970             Б)980             В) 988                В) 989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называлось время перехода крестьян от одного владельца к другому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рочные лета             Б) Юрьев день            В)  Заповедные лета      Г) отходничеств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тель династии киевских князей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Олег               Б) Рюрик              В) Игорь          Г) Святосла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ука о монетах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геральдика              Б) сфрагистика            В) нумизматика              Г) бонистик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у собирался отомстить « вещий Олег»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оловцам                 Б) печенегам               В) варягам               Г) хазарам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Город на Руси, который первым подвергся нападению монголо-татар в 1237 г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Москва              Б)Рязань            В)Владимир              Г) Кие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Личное владение Ивана Грозного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земщина                Б) опричнина             В) воеводина           Г) уезд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.Александр Невский выиграл битву в1240 году на реке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он                 Б) Волга             В) Нева        Г) Днепр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 Установите соответствие между именами князей и их деятельностью: 1 балл за верное соответствие, всего 5 баллов</w:t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777"/>
      </w:tblGrid>
      <w:tr>
        <w:trPr/>
        <w:tc>
          <w:tcPr>
            <w:tcW w:w="3074" w:type="dxa"/>
            <w:tcBorders/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лег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ладимир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Ярослав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вятослав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. Моном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/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написал книгу « Поучение детям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рестил Рус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были установлены « уроки» и «погосты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составитель Русской правд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совершил дунайские походы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– объединил Киев и Новгород</w:t>
            </w:r>
          </w:p>
        </w:tc>
      </w:tr>
    </w:tbl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  О   каком событии идет речь.    </w:t>
      </w:r>
      <w:r>
        <w:rPr>
          <w:rFonts w:cs="Times New Roman" w:ascii="Times New Roman" w:hAnsi="Times New Roman"/>
          <w:sz w:val="24"/>
          <w:szCs w:val="24"/>
        </w:rPr>
        <w:t>Укажи событие и дату: 1 балл-дата, 1 балл событие, всего 4 балло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 И нигде не видно было льда, всюду   кровь лилась. Немецкие рыцари не выдержали и стали отступать. Русские преследовали их еще 7 верст. Это событие вошло в историю как ……………… побоище». Дата - …………………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Татарский хан Ахмат   был уязвлен, что Русь почти 10 лет не платит дани , и решил «наказать»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за отступничество. Противники в начале октября ………... Сошлись на реке …………….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атарский хан встретил сильный отпор русских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 Кто в истории носил эти прозвища?</w:t>
      </w:r>
      <w:r>
        <w:rPr>
          <w:rFonts w:cs="Times New Roman" w:ascii="Times New Roman" w:hAnsi="Times New Roman"/>
          <w:sz w:val="24"/>
          <w:szCs w:val="24"/>
        </w:rPr>
        <w:t xml:space="preserve"> 1 балл за каждый верный ответ, всего 2 балла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И шли года …гулял в степях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уйный ветер на простор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… скончался Мономах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на  Руси – туга и гор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зывал народ не зря  Грозным этого цар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Заполни пропуски:</w:t>
      </w:r>
      <w:r>
        <w:rPr>
          <w:rFonts w:cs="Times New Roman" w:ascii="Times New Roman" w:hAnsi="Times New Roman"/>
          <w:sz w:val="24"/>
          <w:szCs w:val="24"/>
        </w:rPr>
        <w:t xml:space="preserve"> 1 балл за каждый верный ответ, всего 5 балло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т …писец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м…тн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 …сто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…дчеств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ам …званец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.    Расположите события в верной последовательности:</w:t>
      </w:r>
      <w:r>
        <w:rPr>
          <w:rFonts w:cs="Times New Roman" w:ascii="Times New Roman" w:hAnsi="Times New Roman"/>
          <w:sz w:val="24"/>
          <w:szCs w:val="24"/>
        </w:rPr>
        <w:t xml:space="preserve"> по 2 балла за верную цепочку, всего 2  баллов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Основание Киевской Руси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Ледовое побоище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Правление Ярослава Мудрог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Крещение Руси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пределите понятия:</w:t>
      </w:r>
      <w:r>
        <w:rPr>
          <w:rFonts w:cs="Times New Roman" w:ascii="Times New Roman" w:hAnsi="Times New Roman"/>
          <w:sz w:val="24"/>
          <w:szCs w:val="24"/>
        </w:rPr>
        <w:t xml:space="preserve"> по 2  балла за термин, всего  4 балло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енное формирование, состоящее из граждан и создаваемое на добровольных началах – это …………………………………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ъезд  киевским князем с дружиной своих земель для сбора дани - …………………………….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:         </w:t>
      </w: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1 балл за каждый верный ответ, всего 10 балло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А,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,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В,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Б,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Б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В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Г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Б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Б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0В 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.  Установите соответствие между именами князей и их деятельностью: </w:t>
      </w:r>
      <w:r>
        <w:rPr>
          <w:rFonts w:cs="Times New Roman" w:ascii="Times New Roman" w:hAnsi="Times New Roman"/>
          <w:sz w:val="24"/>
          <w:szCs w:val="24"/>
        </w:rPr>
        <w:t>1 балл за верное соответствие, всего 5 балло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Е, 2Б, 3Г,4Д,5А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   Укажи событие и дату:</w:t>
      </w:r>
      <w:r>
        <w:rPr>
          <w:rFonts w:cs="Times New Roman" w:ascii="Times New Roman" w:hAnsi="Times New Roman"/>
          <w:sz w:val="24"/>
          <w:szCs w:val="24"/>
        </w:rPr>
        <w:t xml:space="preserve"> 1 балл-дата, 1 балл событие, всего 4 балл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Ледовое побоище – 5 апреля 1242 года  -  2 балл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Стояние на реке Угре  - 1480 год  - 2 балл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то в истории носил эти прозвища?</w:t>
      </w:r>
      <w:r>
        <w:rPr>
          <w:rFonts w:cs="Times New Roman" w:ascii="Times New Roman" w:hAnsi="Times New Roman"/>
          <w:sz w:val="24"/>
          <w:szCs w:val="24"/>
        </w:rPr>
        <w:t xml:space="preserve">   1 балл за каждый верный ответ, всего 2 балл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Владимир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Заполни пропуски:</w:t>
      </w:r>
      <w:r>
        <w:rPr>
          <w:rFonts w:cs="Times New Roman" w:ascii="Times New Roman" w:hAnsi="Times New Roman"/>
          <w:sz w:val="24"/>
          <w:szCs w:val="24"/>
        </w:rPr>
        <w:t xml:space="preserve"> 1 балл за каждый верный ответ, всего 5 балло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летописец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замятн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престол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зодчество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самозванец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.    Расположите события в верной последовательности:</w:t>
      </w:r>
      <w:r>
        <w:rPr>
          <w:rFonts w:cs="Times New Roman" w:ascii="Times New Roman" w:hAnsi="Times New Roman"/>
          <w:sz w:val="24"/>
          <w:szCs w:val="24"/>
        </w:rPr>
        <w:t xml:space="preserve"> по 2 балла за верную цепочку, всего 2  баллов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-1,4,3,2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пределите понятия:</w:t>
      </w:r>
      <w:r>
        <w:rPr>
          <w:rFonts w:cs="Times New Roman" w:ascii="Times New Roman" w:hAnsi="Times New Roman"/>
          <w:sz w:val="24"/>
          <w:szCs w:val="24"/>
        </w:rPr>
        <w:t xml:space="preserve"> по 2  балла за термин ( всего 4 балл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лчение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дь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32 балла </w:t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19:00Z</dcterms:created>
  <dc:creator>Рома</dc:creator>
  <dc:description/>
  <cp:keywords/>
  <dc:language>en-US</dc:language>
  <cp:lastModifiedBy>Пользователь</cp:lastModifiedBy>
  <cp:lastPrinted>2012-09-23T19:21:00Z</cp:lastPrinted>
  <dcterms:modified xsi:type="dcterms:W3CDTF">2007-01-13T04:22:00Z</dcterms:modified>
  <cp:revision>8</cp:revision>
  <dc:subject/>
  <dc:title/>
</cp:coreProperties>
</file>