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российская олимпиада школьников. Школьный тур. 6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ст. Выбери правильный ответ.</w:t>
      </w:r>
      <w:r>
        <w:rPr>
          <w:rFonts w:cs="Times New Roman" w:ascii="Times New Roman" w:hAnsi="Times New Roman"/>
          <w:sz w:val="24"/>
          <w:szCs w:val="24"/>
        </w:rPr>
        <w:t xml:space="preserve"> За каждый верный ответ 1 балл, всего 15 балл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Греция находи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в Африке        Б) в Европе        В) в Америке        Г) в Аз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Цинь Шихуан прави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в Сирии         Б) в Китае         В) в Вавилоне         Г) в Егип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телем Македонской державы является цар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левк            Б) Филипп                В) Антипатр            Г) Антиг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еловек «разумный» появился на Земл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5000 лет назад      Б )  15000 лет назад    В) 25000 лет назад     Г) 40000 лет назад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дним из выдающихся скульпторов Эллады, создателем статуи богини Афины на Афинском Акрополе, бы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дий           Б) Геродот                В) Плутарх           Г) Аристот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Кто в Древнем Риме издал земельный закон в 133 г. до н. э.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с            Б) Помпей                В) Гракх            Г) Спарт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ервым животным, приручённым человеком, ста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ака Б) кошка В) лиса Г) лошад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емледелие возникл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000 лет назад Б) 5000  лет назад В) 7000 лет назад Г) более 10000 лет наз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 Наука, изучающая печа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фрагистика        Б) этнография       В)  нумизматика       Г) лингвист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В каком году произошло падение Западной Римской импер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230 г.       Б) 313 г.        В) 395 г.        Г) 476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Какой год считается началом Олимпийских игр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776 г.до н.э.       Б )753 г.до н.э.        В) 549 г.до н.э.        Г) 538 г.до н.э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В какой стране впервые появился сахар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Индии       Б) в Египте         В) в Китае        Г) в Рим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3.Какую длину имеет марафонская дистанц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40200 метров       Б) 41195 метров      В) 42195 метров       Г) 43295 метр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4. Сколько дней продолжались олимпийские игры в Древней Гре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5       Б) 7       В) 9      Г) 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Столица Древнего Кри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носс       Б) Тиринф        В) Микены      Г) У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к в Древней Греции называли богиню любви и красоты( 1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отнесите два столбика между собой.</w:t>
      </w:r>
      <w:r>
        <w:rPr/>
        <w:t xml:space="preserve"> За каждое верное  соотношение  1 балл. Всего  5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гамемн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Царь Тро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аммурап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авилонский ца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а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сирийский ца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шшурбанапа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сидкий ца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ир Велик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кенский цар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Ответ 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1134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ните одним словом следующие выражения:</w:t>
      </w:r>
      <w:r>
        <w:rPr>
          <w:rFonts w:cs="Times New Roman" w:ascii="Times New Roman" w:hAnsi="Times New Roman"/>
          <w:sz w:val="24"/>
          <w:szCs w:val="24"/>
        </w:rPr>
        <w:t xml:space="preserve"> за каждое верное слово 1 балл, всего 4 бал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Металлическая или костяная палочка, которую использовали для письма в Древней Греции </w:t>
        <w:softHyphen/>
        <w:softHyphen/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Тяжелое бревно, конец которого обит металлом 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Храм богини Афины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Высеченная из камня фигура льва с головой человека _______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 Назовите семь чудес света.</w:t>
      </w:r>
      <w:r>
        <w:rPr>
          <w:rFonts w:cs="Times New Roman" w:ascii="Times New Roman" w:hAnsi="Times New Roman"/>
          <w:sz w:val="24"/>
          <w:szCs w:val="24"/>
        </w:rPr>
        <w:t xml:space="preserve"> По 1 баллу за верное название. Всего 7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по истории Древнего мира. 6 клас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ест. За каждый правильный ответ по 1 баллу (всего 15 балл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фродита – 1 бал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Д ,  2Б,  3А,   4В,   5Г.          За каждое верное  соотношение  1 балл. Всего  5 балл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1. Стиль – 1 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Таран – 1 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арфенон– 1 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Сфинкс-1 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ое верное слово 1 балл, всего 4 балл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  «</w:t>
      </w:r>
      <w:r>
        <w:rPr>
          <w:rFonts w:cs="Times New Roman" w:ascii="Times New Roman" w:hAnsi="Times New Roman"/>
          <w:sz w:val="24"/>
          <w:szCs w:val="24"/>
        </w:rPr>
        <w:t xml:space="preserve">Висячие сады» в Вавилоне.       Храм богини Артемиды в Эфесе.     Галикарнасский мавзолей.      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я Зевса в Олимпии.    Фаросский маяк.  Колосс Родосский.   Пирамиды в Египте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1 баллу за верное название. Всего 7 баллов.</w:t>
      </w:r>
    </w:p>
    <w:p>
      <w:pPr>
        <w:pStyle w:val="Style15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го 32 балл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5:07:00Z</dcterms:created>
  <dc:creator>Дима</dc:creator>
  <dc:description/>
  <cp:keywords/>
  <dc:language>en-US</dc:language>
  <cp:lastModifiedBy>Дима</cp:lastModifiedBy>
  <dcterms:modified xsi:type="dcterms:W3CDTF">2016-08-28T21:26:00Z</dcterms:modified>
  <cp:revision>8</cp:revision>
  <dc:subject/>
  <dc:title/>
</cp:coreProperties>
</file>