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Школьная олимпиада по физике. 10 класс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линейная скорость верхней точки протектора колеса автомобиля относительно земли, если скорость движения 15 м/с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свободно падает с высоты 490 м. Определите его перемещение в последнюю секунд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ячика одинаковой массы бросают одновременно с одинаковой скоростью с вышки следующим образом: первый мячик – вертикально вверх, второй – вертикально вниз. Третий – в горизонтальном направлении. Сравнить скорости мячиков в момент падения на землю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ит ли человека массой 70 кг при полном погружении в воду сухое сосновое бревно объёмом 0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? Плотность сосны 44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плотность воды 10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ая задача: определить максимальную скорость конца указательного пальца при щелчке. Оборудование: измерительная лента, шари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 = 30</w:t>
      </w:r>
      <w:r>
        <w:rPr>
          <w:rFonts w:cs="Times New Roman" w:ascii="Times New Roman" w:hAnsi="Times New Roman"/>
          <w:sz w:val="28"/>
          <w:szCs w:val="28"/>
        </w:rPr>
        <w:t xml:space="preserve"> м/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 = 93 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ячики имеют одинаковую скорость, так как ускорение свободного падения для всех тел одинаково в данной местнос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вно даже не погрузится в воду, если на нём будет стоять человек, так как сила Архимеда будет больше силы тяжес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уравнения движения тела, брошенного горизонтально для определения скорости движения и измерительную ленту для измерения высоты и дальности полё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11:00Z</dcterms:created>
  <dc:creator>Полев Л.В.</dc:creator>
  <dc:description/>
  <dc:language>en-US</dc:language>
  <cp:lastModifiedBy>Леонид</cp:lastModifiedBy>
  <dcterms:modified xsi:type="dcterms:W3CDTF">2016-09-15T08:11:00Z</dcterms:modified>
  <cp:revision>2</cp:revision>
  <dc:subject/>
  <dc:title/>
</cp:coreProperties>
</file>