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3.1. Типовые задачи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Тип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амокопирование ДНК .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Одна из цепочек молекулы ДНК имеет такую последовательность нуклеотидов: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ТАЦЦГАТАЦТЦГАТТТАЦГ…..  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ую последовательность нуклеотидов имеет вторая цепочка этой же молекулы?</w:t>
      </w:r>
    </w:p>
    <w:p>
      <w:pPr>
        <w:pStyle w:val="Normal"/>
        <w:ind w:left="600"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Укажите порядок нуклеотидов в цепочке  ДНК, образующейся путем самокопирования: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ЦАЦЦГТАЦАГААТЦГЦТГАТ….</w:t>
      </w:r>
    </w:p>
    <w:p>
      <w:pPr>
        <w:pStyle w:val="Normal"/>
        <w:ind w:left="600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лаборатории исследован участок одной из цепочек  молекулы дезоксирибонуклеиновой кислоты. Оказалось, что он состоит из 20 мономеров, которые расположены в такой последовательности: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ГТГТААЦГАЦЦГАТАЦТГТА…</w:t>
      </w:r>
    </w:p>
    <w:p>
      <w:pPr>
        <w:pStyle w:val="Normal"/>
        <w:ind w:left="600" w:hanging="0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Напишите последовательность нуклеотидов ДНК дополнительно к следующей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ГГЦЦТАГГЦТААТАГЦЦГТ…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>Молекула ДНК распалась на две цепочки. Одна из них имеет строени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Т А Г А Ц Т Г Г Т А Ц А Ц Г Т Г Г Т Г А …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Какое строение будет иметь вторая молекула, когда указанная цепочка достроится до полной двухцепочной молекулы ДНК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Ти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Кодирование белков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Большая из двух цепей белка инсулина (так называется цепь В) начинается со следующих аминокислот: фенилаланин - валин – аспарагин – глутаминовая кислота – гистидин – лейцин. Напишите последовательность нуклеотидов в начале участка молекулы ДНК, хранящего информацию об этом белке (код наследственности см. в конце раздела после решения задач)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Укажите последовательность мономеров участка молекулы ДНК, кодирующего участок молекулы белка глюкагона (гормон Лангергансовых   островов поджелудочной железы,  вызывающий повышение содержания глюкозы в крови и распад гликогена в печени), в котором  аминокислоты следуют друг за другом в таком порядке: треонин - серин – аспарагин – тирозин – серин – лизин – тирозин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Цепочка аминокислот белка рибонуклеазы имеет следующее начало: лизин – глутамин – треонин – аланин – аланин – аланин – лизин.…С какой последовательностью нуклеотидов начинается ген, соответствующий этому белу?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9. Какой последовательностью нуклеотидов ДНК кодируется участок белка, если он имеет следующее строение: пролин – валин – аргинин – пролин – лейцин – валин – аргинин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Меньшая цепочка мономеров в молекуле инсулина (так называется цепь А) заканчивается такими аминокислотами: лейцин – тирозин – аспарагин – тиразин – цистеин – аспарагин. Какой последовательностью нуклеотидов ДНК заканчивается соответствующий ген?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</w:t>
      </w:r>
      <w:r>
        <w:rPr>
          <w:b/>
          <w:sz w:val="28"/>
          <w:szCs w:val="28"/>
        </w:rPr>
        <w:t xml:space="preserve">Тип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кодирование молекул ДНК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С какой последовательностью аминокислот начинается белок, если он закодирован такой последовательностью нуклеотидов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АЦГЦЦЦАТГГЦЦГГТ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им станет начало цепочки аминокислот синтезируемого белка, если под влиянием облучения седьмой нуклеотид окажется выбитым из молекулы ДНК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Участок гена имеет следующее строени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ЦГГЦГЦТЦААААТЦГ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жите строение соответствующего участка того белке, информация о котором содержится в данном гене. Как отразится на строении белка удаление из гена четвертого нуклеотида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Определите порядок следования друг за другом аминокислот в участке молекулы белка, если известно, что он кодируется такой последовательностью нуклеотидов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ТГАТГЦГТТТАТГЦГЦ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ся ответ, если химическим путем из молекулы ДНК будут удалены девятый и двенадцатый нуклеотиды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Назовите последовательный мономеры участка молекулы белка, который синтезируется на основе информации, «записанной» в молекуле ДНК таким порядком нуклеотидов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ТЦТЦЦЦАААААГАТА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отразится на строении белка удаление из молекулы ДНК пятого нуклеотида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Какая последовательность аминокислот кодируется такой последовательностью нуклеотидов ДНК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ЦЦТАГТГТГААЦЦАГ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ой станет последовательность аминокислот, если между шестым и седьмым нуклеотидами вставить темин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п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Наследование отдельного признака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( моногибридное скрещивание) без  полного  доминирования</w:t>
      </w:r>
    </w:p>
    <w:p>
      <w:pPr>
        <w:pStyle w:val="Normal"/>
        <w:rPr>
          <w:sz w:val="24"/>
          <w:szCs w:val="24"/>
        </w:rPr>
      </w:pPr>
      <w:r>
        <w:rPr>
          <w:b/>
        </w:rPr>
        <w:t>16.</w:t>
      </w:r>
      <w:r>
        <w:rPr/>
        <w:t xml:space="preserve"> </w:t>
      </w:r>
      <w:r>
        <w:rPr>
          <w:sz w:val="24"/>
          <w:szCs w:val="24"/>
        </w:rPr>
        <w:t>У львиного зева растения с широкими листьями при скрещивании между собой всегда дают потомство тоже с широкими листьями, а растения с узкими листьями – только потомство с узкими листьями. В результате скрещивания широколистной особи с узколистной возникает растение с листьями промежуточной ширины. Каким будет потомство от скрещивания  двух особей с листьями промежуточной шины? Что получится, если скрестить узколистное растение с растением, имеющим листья промежуточной ширины?</w:t>
      </w:r>
    </w:p>
    <w:p>
      <w:pPr>
        <w:pStyle w:val="Normal"/>
        <w:rPr/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>. При скрещивании между собой чистопородных белых кур потомство оказывается белым, а при скрещивании черных кур - черным. Потомство от скрещивания белой и черной особей</w:t>
      </w:r>
      <w:r>
        <w:rPr/>
        <w:t xml:space="preserve"> </w:t>
      </w:r>
      <w:r>
        <w:rPr>
          <w:sz w:val="24"/>
          <w:szCs w:val="24"/>
        </w:rPr>
        <w:t>оказывается  «голубым» (пестрым). Какое оперение будут иметь потомки белого голубой» курицы; потомки двух особей с «голубым» оперением?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Тип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Наследование отдельного признака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моногибридное  скрещивание) при полном доминировании</w:t>
      </w:r>
    </w:p>
    <w:p>
      <w:pPr>
        <w:pStyle w:val="Normal"/>
        <w:rPr/>
      </w:pPr>
      <w:r>
        <w:rPr>
          <w:b/>
        </w:rPr>
        <w:t>18</w:t>
      </w:r>
      <w:r>
        <w:rPr/>
        <w:t xml:space="preserve">. </w:t>
      </w:r>
      <w:r>
        <w:rPr>
          <w:sz w:val="24"/>
          <w:szCs w:val="24"/>
        </w:rPr>
        <w:t xml:space="preserve">Ген черной масти крупного рогатого скота доминирует над геном красной масти. Какое потомство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 получится от скрещивания чистопородного черного быка с красными коровами? Каким будет  потомство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 xml:space="preserve">от скрещивания между собой таких гибридов? Какие телята родятся от красного быка и гибридов коров из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1</w:t>
      </w:r>
      <w:r>
        <w:rPr/>
        <w:t>?</w:t>
      </w:r>
    </w:p>
    <w:p>
      <w:pPr>
        <w:pStyle w:val="Normal"/>
        <w:rPr>
          <w:sz w:val="24"/>
          <w:szCs w:val="24"/>
        </w:rPr>
      </w:pPr>
      <w:r>
        <w:rPr>
          <w:b/>
        </w:rPr>
        <w:t>1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андартные нории имеют коричневый мех, а алеутские – голубовато-серый. И те, и другие гомозиготные, причем коричневая окраска доминирует. Какое потомство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 получится от скрещивания двух названных пород? Что получится в результате скрещивания между собой таких гибридов? Какой результат даст возвратное скрещивание алеутского отца с его гибридной дочерью?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ип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Наследование отдельного признака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моногибридное скрещивание) при полном доминировани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У томатов ген, обусловливающий красный цвет плодов, доминирует над геном их желтой окраски. Какие по цвету, плоды окажутся у растений, полученных от скрещивания гомозиготных разноплодных растений с желтоплодными? Какие плоды будут у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2? </w:t>
      </w:r>
      <w:r>
        <w:rPr>
          <w:sz w:val="24"/>
          <w:szCs w:val="24"/>
        </w:rPr>
        <w:t xml:space="preserve">Перечислите все формы, какие могут получиться от скрещивания одного из красноплодных представителей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2 с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1? </w:t>
      </w:r>
      <w:r>
        <w:rPr>
          <w:sz w:val="24"/>
          <w:szCs w:val="24"/>
        </w:rPr>
        <w:t xml:space="preserve">Что получится от скрещивания между собой желтоплодных  представителей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2?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У крупного рогатого скота ген комолости (т. е. безрогости) доминирует над геном рогатости. Какое потомство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можно ожидать от скрещивания рогатого быка с гомозиготными комолыми коровами? Каким будет потомство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от скрещивания между собой таких гибридов? Какие телята могут родиться от скрещивания комолого быка с поколением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2 с гибридной коровой из поколения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1;двух рогатых особей поколения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2?</w:t>
      </w:r>
    </w:p>
    <w:p>
      <w:pPr>
        <w:pStyle w:val="Normal"/>
        <w:rPr/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Ген раннего созревания ячменя доминирует над позднеспелостью. Какими окажутся растения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1, </w:t>
      </w:r>
      <w:r>
        <w:rPr>
          <w:sz w:val="24"/>
          <w:szCs w:val="24"/>
        </w:rPr>
        <w:t>полученные в результате опыления гомозиготного раннеспелого растения пыльцой позднезрелого? Каким будет ячмень поколения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2? Что может получиться от скрещивания одного из позднеспелых представителей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2 с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1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Зерно пшеницы может быть стекловидным  содержащим много белка) или мучнистым (крахмалистым), причем стекловидность – доминантный признак. Какие зерна окажутся у гибридов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>от скрещивания гомозиготных растений со стекловидными зернами с растениями, имеющими мучнистые зерна? Какие растения получатся во втором поколении? Какие зерна можно ожидать у растений, полученных от скрещивания одного из представителей поколения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>со стекловидными зернами с растением из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1? </w:t>
      </w:r>
      <w:r>
        <w:rPr>
          <w:sz w:val="24"/>
          <w:szCs w:val="24"/>
        </w:rPr>
        <w:t xml:space="preserve">Какой результат даст скрещивание между собой  двух представителей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с мучнистыми зернам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54:00Z</dcterms:created>
  <dc:creator>Аня</dc:creator>
  <dc:description/>
  <cp:keywords/>
  <dc:language>en-US</dc:language>
  <cp:lastModifiedBy>Mironova</cp:lastModifiedBy>
  <dcterms:modified xsi:type="dcterms:W3CDTF">2010-03-08T10:54:00Z</dcterms:modified>
  <cp:revision>2</cp:revision>
  <dc:subject/>
  <dc:title/>
</cp:coreProperties>
</file>