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Тест Основы генетики. 1 вариант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1. Какова вероятность того, что зрячий (доминантный признак) ирландский сеттер, в потомстве которого, от скрещивания со зрячей собакой, был один слепой щенок, несет ген слепоты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1)100%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2)75</w:t>
        <w:br/>
        <w:t xml:space="preserve">    3)25%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4)50%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2. Какие возможны генотипы у родителей, если из их пятерых детей двое рыжих? (возможны несколько ответов), а трое не  рыжих? (возможны несколько ответов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1)</w:t>
      </w:r>
      <w:r>
        <w:rPr>
          <w:rFonts w:cs="Arial Narrow" w:ascii="Arial Narrow" w:hAnsi="Arial Narrow"/>
          <w:sz w:val="24"/>
          <w:szCs w:val="24"/>
          <w:lang w:val="en-US"/>
        </w:rPr>
        <w:t>PP</w:t>
      </w:r>
      <w:r>
        <w:rPr>
          <w:rFonts w:cs="Arial Narrow" w:ascii="Arial Narrow" w:hAnsi="Arial Narrow"/>
          <w:sz w:val="24"/>
          <w:szCs w:val="24"/>
        </w:rPr>
        <w:t xml:space="preserve"> и </w:t>
      </w:r>
      <w:r>
        <w:rPr>
          <w:rFonts w:cs="Arial Narrow" w:ascii="Arial Narrow" w:hAnsi="Arial Narrow"/>
          <w:sz w:val="24"/>
          <w:szCs w:val="24"/>
          <w:lang w:val="en-US"/>
        </w:rPr>
        <w:t>pp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2)</w:t>
      </w:r>
      <w:r>
        <w:rPr>
          <w:rFonts w:cs="Arial Narrow" w:ascii="Arial Narrow" w:hAnsi="Arial Narrow"/>
          <w:sz w:val="24"/>
          <w:szCs w:val="24"/>
          <w:lang w:val="en-US"/>
        </w:rPr>
        <w:t>Pp</w:t>
      </w:r>
      <w:r>
        <w:rPr>
          <w:rFonts w:cs="Arial Narrow" w:ascii="Arial Narrow" w:hAnsi="Arial Narrow"/>
          <w:sz w:val="24"/>
          <w:szCs w:val="24"/>
        </w:rPr>
        <w:t xml:space="preserve"> и </w:t>
      </w:r>
      <w:r>
        <w:rPr>
          <w:rFonts w:cs="Arial Narrow" w:ascii="Arial Narrow" w:hAnsi="Arial Narrow"/>
          <w:sz w:val="24"/>
          <w:szCs w:val="24"/>
          <w:lang w:val="en-US"/>
        </w:rPr>
        <w:t>Pp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3)</w:t>
      </w:r>
      <w:r>
        <w:rPr>
          <w:rFonts w:cs="Arial Narrow" w:ascii="Arial Narrow" w:hAnsi="Arial Narrow"/>
          <w:sz w:val="24"/>
          <w:szCs w:val="24"/>
          <w:lang w:val="en-US"/>
        </w:rPr>
        <w:t>Pp</w:t>
      </w:r>
      <w:r>
        <w:rPr>
          <w:rFonts w:cs="Arial Narrow" w:ascii="Arial Narrow" w:hAnsi="Arial Narrow"/>
          <w:sz w:val="24"/>
          <w:szCs w:val="24"/>
        </w:rPr>
        <w:t xml:space="preserve"> и </w:t>
      </w:r>
      <w:r>
        <w:rPr>
          <w:rFonts w:cs="Arial Narrow" w:ascii="Arial Narrow" w:hAnsi="Arial Narrow"/>
          <w:sz w:val="24"/>
          <w:szCs w:val="24"/>
          <w:lang w:val="en-US"/>
        </w:rPr>
        <w:t>pp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4)</w:t>
      </w:r>
      <w:r>
        <w:rPr>
          <w:rFonts w:cs="Arial Narrow" w:ascii="Arial Narrow" w:hAnsi="Arial Narrow"/>
          <w:sz w:val="24"/>
          <w:szCs w:val="24"/>
          <w:lang w:val="en-US"/>
        </w:rPr>
        <w:t>PP</w:t>
      </w:r>
      <w:r>
        <w:rPr>
          <w:rFonts w:cs="Arial Narrow" w:ascii="Arial Narrow" w:hAnsi="Arial Narrow"/>
          <w:sz w:val="24"/>
          <w:szCs w:val="24"/>
        </w:rPr>
        <w:t xml:space="preserve"> и </w:t>
      </w:r>
      <w:r>
        <w:rPr>
          <w:rFonts w:cs="Arial Narrow" w:ascii="Arial Narrow" w:hAnsi="Arial Narrow"/>
          <w:sz w:val="24"/>
          <w:szCs w:val="24"/>
          <w:lang w:val="en-US"/>
        </w:rPr>
        <w:t>Pp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А3.В потомстве, полученном от скрещивания от двух красноцветковых гемерозиготных растений были растения красной, белой и розовой окраски. Каков процент розовых растений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1) 50%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2)75%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3 25%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4)100%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А4. Анализирующее скрещивание проводят для того, чтобы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1) узнать какой аллель доминирует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2) Узнать какой аллель рецессивен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3) Вывести чистую линию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4) Выявить гетерозиготность организма по определенному признаку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А75Какие гаметы образует организм с генотипом </w:t>
      </w:r>
      <w:r>
        <w:rPr>
          <w:rFonts w:cs="Arial Narrow" w:ascii="Arial Narrow" w:hAnsi="Arial Narrow"/>
          <w:sz w:val="24"/>
          <w:szCs w:val="24"/>
          <w:lang w:val="en-US"/>
        </w:rPr>
        <w:t>BBCc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1) гаметы В,С и с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2) гаметы ВВ и Сс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3)гаметы ВВВ и ВВс</w:t>
        <w:br/>
        <w:t xml:space="preserve">     4)гаметы ВС и Вс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А6. Сколько типов гамет образует организм, гетерозиготный по трём признакам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1) 2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2) 4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3) 8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4) 16    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А7.Особи, в потомстве которых обнаруживается расщепление признаков,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являются гомозиготными организм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являются гетерозиготными организм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меют в зиготе только доминантные ген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меют в зиготе только рецессивные гены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А8.Аллельные гены располагаются в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дентичных участках гомологичных хромосом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динаковых локусах негомологичных хромосом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дентичных участках разных пар хромосом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зных локусах гомологичных хромосом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А9. Какое соотношение фенотипов можно ожидать у потомства при скрещивании двух гомозиготных растений ночной красавицы с красными и белыми (а) цветками, если доминирование неполное?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00% с красными цветками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00% с розовыми цветками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0% - белые; 50% - красные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5% - белые; 25% - красные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А10. Какова вероятность рождения голубоглазого (а) светловолосого (</w:t>
      </w:r>
      <w:r>
        <w:rPr>
          <w:rFonts w:cs="Arial Narrow" w:ascii="Arial Narrow" w:hAnsi="Arial Narrow"/>
          <w:sz w:val="24"/>
          <w:szCs w:val="24"/>
          <w:lang w:val="en-US"/>
        </w:rPr>
        <w:t>b</w:t>
      </w:r>
      <w:r>
        <w:rPr>
          <w:rFonts w:cs="Arial Narrow" w:ascii="Arial Narrow" w:hAnsi="Arial Narrow"/>
          <w:sz w:val="24"/>
          <w:szCs w:val="24"/>
        </w:rPr>
        <w:t xml:space="preserve">) ребенка от брака родителей с генотипами </w:t>
      </w:r>
      <w:r>
        <w:rPr>
          <w:rFonts w:cs="Arial Narrow" w:ascii="Arial Narrow" w:hAnsi="Arial Narrow"/>
          <w:sz w:val="24"/>
          <w:szCs w:val="24"/>
          <w:lang w:val="en-US"/>
        </w:rPr>
        <w:t>Aabb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>x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>aaBb</w:t>
      </w:r>
      <w:r>
        <w:rPr>
          <w:rFonts w:cs="Arial Narrow" w:ascii="Arial Narrow" w:hAnsi="Arial Narrow"/>
          <w:sz w:val="24"/>
          <w:szCs w:val="24"/>
        </w:rPr>
        <w:t>?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5%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0%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5%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00%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А11. Укажите генотип голубоглазой женщины с нормальным цветовым зрением, отец которой – дальтоник (кареглазость доминирует над голубоглазостью, дальтонизм – рецессивный ген, сцепленный с полом)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AAX</w:t>
      </w:r>
      <w:r>
        <w:rPr>
          <w:rFonts w:cs="Arial Narrow" w:ascii="Arial Narrow" w:hAnsi="Arial Narrow"/>
          <w:sz w:val="24"/>
          <w:szCs w:val="24"/>
          <w:vertAlign w:val="superscript"/>
          <w:lang w:val="en-US"/>
        </w:rPr>
        <w:t>d</w:t>
      </w:r>
      <w:r>
        <w:rPr>
          <w:rFonts w:cs="Arial Narrow" w:ascii="Arial Narrow" w:hAnsi="Arial Narrow"/>
          <w:sz w:val="24"/>
          <w:szCs w:val="24"/>
          <w:lang w:val="en-US"/>
        </w:rPr>
        <w:t>X</w:t>
      </w:r>
      <w:r>
        <w:rPr>
          <w:rFonts w:cs="Arial Narrow" w:ascii="Arial Narrow" w:hAnsi="Arial Narrow"/>
          <w:sz w:val="24"/>
          <w:szCs w:val="24"/>
          <w:vertAlign w:val="superscript"/>
          <w:lang w:val="en-US"/>
        </w:rPr>
        <w:t>d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AaX</w:t>
      </w:r>
      <w:r>
        <w:rPr>
          <w:rFonts w:cs="Arial Narrow" w:ascii="Arial Narrow" w:hAnsi="Arial Narrow"/>
          <w:sz w:val="24"/>
          <w:szCs w:val="24"/>
          <w:vertAlign w:val="superscript"/>
          <w:lang w:val="en-US"/>
        </w:rPr>
        <w:t>D</w:t>
      </w:r>
      <w:r>
        <w:rPr>
          <w:rFonts w:cs="Arial Narrow" w:ascii="Arial Narrow" w:hAnsi="Arial Narrow"/>
          <w:sz w:val="24"/>
          <w:szCs w:val="24"/>
          <w:lang w:val="en-US"/>
        </w:rPr>
        <w:t>X</w:t>
      </w:r>
      <w:r>
        <w:rPr>
          <w:rFonts w:cs="Arial Narrow" w:ascii="Arial Narrow" w:hAnsi="Arial Narrow"/>
          <w:sz w:val="24"/>
          <w:szCs w:val="24"/>
          <w:vertAlign w:val="superscript"/>
          <w:lang w:val="en-US"/>
        </w:rPr>
        <w:t>D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aaX</w:t>
      </w:r>
      <w:r>
        <w:rPr>
          <w:rFonts w:cs="Arial Narrow" w:ascii="Arial Narrow" w:hAnsi="Arial Narrow"/>
          <w:sz w:val="24"/>
          <w:szCs w:val="24"/>
          <w:vertAlign w:val="superscript"/>
          <w:lang w:val="en-US"/>
        </w:rPr>
        <w:t>D</w:t>
      </w:r>
      <w:r>
        <w:rPr>
          <w:rFonts w:cs="Arial Narrow" w:ascii="Arial Narrow" w:hAnsi="Arial Narrow"/>
          <w:sz w:val="24"/>
          <w:szCs w:val="24"/>
          <w:lang w:val="en-US"/>
        </w:rPr>
        <w:t>X</w:t>
      </w:r>
      <w:r>
        <w:rPr>
          <w:rFonts w:cs="Arial Narrow" w:ascii="Arial Narrow" w:hAnsi="Arial Narrow"/>
          <w:sz w:val="24"/>
          <w:szCs w:val="24"/>
          <w:vertAlign w:val="superscript"/>
          <w:lang w:val="en-US"/>
        </w:rPr>
        <w:t>D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aaX</w:t>
      </w:r>
      <w:r>
        <w:rPr>
          <w:rFonts w:cs="Arial Narrow" w:ascii="Arial Narrow" w:hAnsi="Arial Narrow"/>
          <w:sz w:val="24"/>
          <w:szCs w:val="24"/>
          <w:vertAlign w:val="superscript"/>
          <w:lang w:val="en-US"/>
        </w:rPr>
        <w:t>D</w:t>
      </w:r>
      <w:r>
        <w:rPr>
          <w:rFonts w:cs="Arial Narrow" w:ascii="Arial Narrow" w:hAnsi="Arial Narrow"/>
          <w:sz w:val="24"/>
          <w:szCs w:val="24"/>
          <w:lang w:val="en-US"/>
        </w:rPr>
        <w:t>X</w:t>
      </w:r>
      <w:r>
        <w:rPr>
          <w:rFonts w:cs="Arial Narrow" w:ascii="Arial Narrow" w:hAnsi="Arial Narrow"/>
          <w:sz w:val="24"/>
          <w:szCs w:val="24"/>
          <w:vertAlign w:val="superscript"/>
          <w:lang w:val="en-US"/>
        </w:rPr>
        <w:t>d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А12.Гены, расположенные в одной хромосоме ,наследуются совместно – это формулировка закона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минирования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цепленного наследования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сщепления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езависимого наследования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А13 .Какой процент будут составлять особи, имеющие мохнатую шерсть в потомстве, полученном от скрещивания гетерозиготного и гомозиготного (АА) кроликов, если известно, что мохнатая шерсть доминирует над гладкой?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5%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00%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0%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5%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А14.Особи с генотипом </w:t>
      </w:r>
      <w:r>
        <w:rPr>
          <w:rFonts w:cs="Arial Narrow" w:ascii="Arial Narrow" w:hAnsi="Arial Narrow"/>
          <w:sz w:val="24"/>
          <w:szCs w:val="24"/>
          <w:lang w:val="en-US"/>
        </w:rPr>
        <w:t>Aabb</w:t>
      </w:r>
      <w:r>
        <w:rPr>
          <w:rFonts w:cs="Arial Narrow" w:ascii="Arial Narrow" w:hAnsi="Arial Narrow"/>
          <w:sz w:val="24"/>
          <w:szCs w:val="24"/>
        </w:rPr>
        <w:t xml:space="preserve"> образуют гаметы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Ab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  <w:lang w:val="en-US"/>
        </w:rPr>
        <w:t>bb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Ab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  <w:lang w:val="en-US"/>
        </w:rPr>
        <w:t>ab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Aab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/>
        </w:rPr>
        <w:t>Aa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  <w:lang w:val="en-US"/>
        </w:rPr>
        <w:t>bb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А15.Какой фенотип можно ожидать при самоопылении гетерозиготного красноплодного растения томата (А – красные плоды доминируют над желтыми)?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00% красноплодны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00% желтоплодны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5% красноплодные и 25% желтоплодны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0% красноплодные и 50% желтоплодные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 1 . Выберите генотиты гомозиготных организмов:</w:t>
        <w:br/>
        <w:t xml:space="preserve">     1.Аа</w:t>
        <w:br/>
        <w:t xml:space="preserve">     2.АА</w:t>
        <w:br/>
        <w:t xml:space="preserve">     3.аа</w:t>
        <w:br/>
        <w:t xml:space="preserve">     4.АаВв</w:t>
        <w:br/>
        <w:t xml:space="preserve">     5.АаВвСс</w:t>
        <w:br/>
        <w:t xml:space="preserve">     6.ААВВСС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2. Установите соответствие между типом наследования и характерными призна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>ПРИМЕРЫ И ПРИЗНАКИ</w:t>
              <w:br/>
              <w:t>1.ДНК, находится в митохондриях</w:t>
              <w:br/>
              <w:t>2.ДНК, находится в ядре</w:t>
              <w:br/>
              <w:t>3.ДНК находится в хромосомах</w:t>
              <w:br/>
              <w:t>4.Наследование пестролистности у ночной красавицы</w:t>
              <w:br/>
              <w:t>5.Наследование цвета семени у душистого гороха</w:t>
              <w:br/>
              <w:t>6. Наследование гемофилии у человек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П НАСЛЕДОВАНИЯ</w:t>
              <w:br/>
              <w:t>А .Аутосомное наследование</w:t>
              <w:br/>
              <w:t>Б.Сцепленное с полом наследовани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lang w:val="en-US"/>
        </w:rPr>
        <w:t>C</w:t>
      </w:r>
      <w:r>
        <w:rPr>
          <w:rFonts w:cs="Arial Narrow" w:ascii="Arial Narrow" w:hAnsi="Arial Narrow"/>
        </w:rPr>
        <w:t>1.Найдите   ошибки   в   приведенном   тексте.   Укажите   номера предложений, в которых они сделаны, объясните их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1. Впервые   закономерности   наследования   признаков   описал Мендель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2. В качестве объекта  исследований он использовал горох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3.Мендель   создал   хромосомную   теорию   наследственности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 xml:space="preserve">4.Морган   также,   проводил    опыты    на   горохе.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5.Морган сформулировал гипотезу чистоты гамет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2.У кошки черной окраски родился котенок «черепаховой» окраски (чередование черных и     рыжих  пятен). Определите фенотип кота, от которого появилось потомство, вероятное распределение     раскраски  среди потомства и распределение окраски среди котят женского и мужского пола.</w:t>
      </w:r>
    </w:p>
    <w:p>
      <w:pPr>
        <w:pStyle w:val="Heading1"/>
        <w:jc w:val="center"/>
        <w:rPr/>
      </w:pPr>
      <w:r>
        <w:rPr/>
        <w:t>Тест Основы генетики. 2 вариант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1.Некоторая последовательность нуклеотидов в молекуле ДНК может считаться  геном , если: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в ней закодирована информация об одной аминокислоте.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в ней закодирована информация  об и – РНК.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в ней закодирована информация об одном белке.</w:t>
      </w:r>
    </w:p>
    <w:p>
      <w:pPr>
        <w:pStyle w:val="Style1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в ней закодирована информация о нескольких белках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А2.У кареглазого мужчины  и голубоглазой женщины  родились  трое кареглазых  девочек  и один голубоглазый мальчик. Ген карих глаз  доминирует.  Каковы  генотипы родителей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</w:rPr>
        <w:t>1.отец АА,  мать Аа</w:t>
        <w:br/>
        <w:t xml:space="preserve">                2.отец аа, мать АА</w:t>
        <w:br/>
        <w:t xml:space="preserve">                3.отец аа, мать Аа</w:t>
        <w:br/>
        <w:t xml:space="preserve">                4.отец Аа, мать а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3.Сколько типов гамет даст зигота с генотипом  ААВВСС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1. один тип гамет.</w:t>
        <w:br/>
        <w:t xml:space="preserve">              2. два типа гамет.</w:t>
        <w:br/>
        <w:t xml:space="preserve">              3.три типа гамет</w:t>
        <w:br/>
        <w:t xml:space="preserve">              4. четыре типа гамет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4.Аллельные гены расположены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1. в идентичных участках гомологичных хромосом.</w:t>
        <w:br/>
        <w:t xml:space="preserve">              2.в разных участках гомологичных хромосом.</w:t>
        <w:br/>
        <w:t xml:space="preserve">              3. в идентичных участках негомологичных хромосом.</w:t>
        <w:br/>
        <w:t xml:space="preserve">              4.в разных участках негомологичных хромосо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5.В каком случае приведены примеры    анализирующего скрещивания?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1.АА х Аа и аа х  аа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2.Аа х аа и АА х аа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3.АА х Аа и Аа х  Аа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4.АА х Аа и АА х А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6. При скрещивании кудрявой морской свинки с гладкой было получено 8 кудрявых  (К) и 8 гладких (к) свинок. Каков  генотип родителей?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1. отец КК, мать кК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2.отец Кк, мать Кк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3.отец Кк, мать КК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 xml:space="preserve">4.отец Кк, мать кК 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 xml:space="preserve">А7.Особь с генотипом </w:t>
      </w:r>
      <w:r>
        <w:rPr>
          <w:rFonts w:cs="Arial Narrow" w:ascii="Arial Narrow" w:hAnsi="Arial Narrow"/>
          <w:lang w:val="en-US"/>
        </w:rPr>
        <w:t>AaBb</w:t>
      </w:r>
      <w:r>
        <w:rPr>
          <w:rFonts w:cs="Arial Narrow" w:ascii="Arial Narrow" w:hAnsi="Arial Narrow"/>
        </w:rPr>
        <w:t xml:space="preserve"> при независимом наследовании признаков образует гаметы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AB, ab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Aa, Bb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AB ,Ab, aB, ab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Aa, AA, Bb, bb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 xml:space="preserve">А8.При скрещивании гомозиготной особи с гетерозиготной в </w:t>
      </w:r>
      <w:r>
        <w:rPr>
          <w:rFonts w:cs="Arial Narrow" w:ascii="Arial Narrow" w:hAnsi="Arial Narrow"/>
          <w:lang w:val="en-US"/>
        </w:rPr>
        <w:t>F</w:t>
      </w:r>
      <w:r>
        <w:rPr>
          <w:rFonts w:cs="Arial Narrow" w:ascii="Arial Narrow" w:hAnsi="Arial Narrow"/>
          <w:vertAlign w:val="subscript"/>
        </w:rPr>
        <w:t>1</w:t>
      </w:r>
      <w:r>
        <w:rPr>
          <w:rFonts w:cs="Arial Narrow" w:ascii="Arial Narrow" w:hAnsi="Arial Narrow"/>
        </w:rPr>
        <w:t xml:space="preserve"> доля гетерозигот составит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5%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0%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5%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0%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9.У крупного рогатого скота черный цвет (А) доминирует над красным, комолость (В) -  над  рогатостью. При скрещивании черной комолой коровы с красным рогатым быком 50% потомства получилось черным комолым, 50% - красным комолым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кажите генотипы родителей.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 xml:space="preserve">AaBb </w:t>
      </w:r>
      <w:r>
        <w:rPr>
          <w:rFonts w:cs="Arial Narrow" w:ascii="Arial Narrow" w:hAnsi="Arial Narrow"/>
        </w:rPr>
        <w:t>и</w:t>
      </w:r>
      <w:r>
        <w:rPr>
          <w:rFonts w:cs="Arial Narrow" w:ascii="Arial Narrow" w:hAnsi="Arial Narrow"/>
          <w:lang w:val="en-US"/>
        </w:rPr>
        <w:t xml:space="preserve">   aabb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 xml:space="preserve">AABB </w:t>
      </w:r>
      <w:r>
        <w:rPr>
          <w:rFonts w:cs="Arial Narrow" w:ascii="Arial Narrow" w:hAnsi="Arial Narrow"/>
        </w:rPr>
        <w:t>и</w:t>
      </w:r>
      <w:r>
        <w:rPr>
          <w:rFonts w:cs="Arial Narrow" w:ascii="Arial Narrow" w:hAnsi="Arial Narrow"/>
          <w:lang w:val="en-US"/>
        </w:rPr>
        <w:t xml:space="preserve">  aabb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AaBB</w:t>
      </w:r>
      <w:r>
        <w:rPr>
          <w:rFonts w:cs="Arial Narrow" w:ascii="Arial Narrow" w:hAnsi="Arial Narrow"/>
        </w:rPr>
        <w:t xml:space="preserve"> и</w:t>
      </w:r>
      <w:r>
        <w:rPr>
          <w:rFonts w:cs="Arial Narrow" w:ascii="Arial Narrow" w:hAnsi="Arial Narrow"/>
          <w:lang w:val="en-US"/>
        </w:rPr>
        <w:t xml:space="preserve">  aabb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AABb</w:t>
      </w:r>
      <w:r>
        <w:rPr>
          <w:rFonts w:cs="Arial Narrow" w:ascii="Arial Narrow" w:hAnsi="Arial Narrow"/>
        </w:rPr>
        <w:t xml:space="preserve"> и</w:t>
      </w:r>
      <w:r>
        <w:rPr>
          <w:rFonts w:cs="Arial Narrow" w:ascii="Arial Narrow" w:hAnsi="Arial Narrow"/>
          <w:lang w:val="en-US"/>
        </w:rPr>
        <w:t xml:space="preserve">  aabb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 xml:space="preserve">А10.При скрещивании особей с генотипами </w:t>
      </w:r>
      <w:r>
        <w:rPr>
          <w:rFonts w:cs="Arial Narrow" w:ascii="Arial Narrow" w:hAnsi="Arial Narrow"/>
          <w:lang w:val="en-US"/>
        </w:rPr>
        <w:t>AaBb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lang w:val="en-US"/>
        </w:rPr>
        <w:t>AaBb</w:t>
      </w:r>
      <w:r>
        <w:rPr>
          <w:rFonts w:cs="Arial Narrow" w:ascii="Arial Narrow" w:hAnsi="Arial Narrow"/>
        </w:rPr>
        <w:t xml:space="preserve"> (гены не сцеплены) доля гетерозигот по обоим аллелям в потомстве составит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5%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0%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5%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%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 xml:space="preserve">А11.Генотип </w:t>
      </w:r>
      <w:r>
        <w:rPr>
          <w:rFonts w:cs="Arial Narrow" w:ascii="Arial Narrow" w:hAnsi="Arial Narrow"/>
          <w:lang w:val="en-US"/>
        </w:rPr>
        <w:t>XO</w:t>
      </w:r>
      <w:r>
        <w:rPr>
          <w:rFonts w:cs="Arial Narrow" w:ascii="Arial Narrow" w:hAnsi="Arial Narrow"/>
        </w:rPr>
        <w:t>, определяющий пол организма, встречается у некоторых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лекопитающих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емноводных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секомых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ыб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12.Какова причина единообразия гибридов первого поколения?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омозиготность обоих родителей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етерозиготность обоих родителей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омозиготность одного из родителей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етерозиготность одного из родителей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13.Совокупность всех генов гаплоидного набора хромосом – это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енотип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еном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енофонд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енотип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 xml:space="preserve">А14.Гибриды </w:t>
      </w:r>
      <w:r>
        <w:rPr>
          <w:rFonts w:cs="Arial Narrow" w:ascii="Arial Narrow" w:hAnsi="Arial Narrow"/>
          <w:lang w:val="en-US"/>
        </w:rPr>
        <w:t>F</w:t>
      </w:r>
      <w:r>
        <w:rPr>
          <w:rFonts w:cs="Arial Narrow" w:ascii="Arial Narrow" w:hAnsi="Arial Narrow"/>
          <w:vertAlign w:val="subscript"/>
        </w:rPr>
        <w:t>1</w:t>
      </w:r>
      <w:r>
        <w:rPr>
          <w:rFonts w:cs="Arial Narrow" w:ascii="Arial Narrow" w:hAnsi="Arial Narrow"/>
        </w:rPr>
        <w:t xml:space="preserve">, полученные  при скрещивании растений земляники с красными и белыми плодами, имели плоды розового цвета – это свидетельствует о проявлении 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ножественного действия ген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зависимого расщепления призна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полного доминиров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цепленного наследования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>А15.Черная окраска кролика (В) доминирует над белой (</w:t>
      </w:r>
      <w:r>
        <w:rPr>
          <w:rFonts w:cs="Arial Narrow" w:ascii="Arial Narrow" w:hAnsi="Arial Narrow"/>
          <w:lang w:val="en-US"/>
        </w:rPr>
        <w:t>b</w:t>
      </w:r>
      <w:r>
        <w:rPr>
          <w:rFonts w:cs="Arial Narrow" w:ascii="Arial Narrow" w:hAnsi="Arial Narrow"/>
        </w:rPr>
        <w:t>), а мохнатая шерсть (А) над гладкой (а). Какого расщепления по фенотипу следует ожидать от скрещивания гетерозиготных особей по двум парам признаков?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:1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:2:1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:1:1:1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:3:3:1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16.Исследования, связанные с пересадкой гена, способствующего усвоению азота из атмосферного воздуха, в генотип злаков, проводятся в области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икробиологического синтез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енной инженерии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леточной инженерии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4)     биохимии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  <w:t>А17.Какова роль медико-генетических консультаций?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явление предрасположенности родителей к инфекционным заболеваниям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ределение возможности появления модификационных изменений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ределение вероятности проявления у детей наследственных недугов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явление предрасположенности родителей к соматическим мутациям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1.Установите соответствие между типом наследования и  определенной характеристикой наслед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АРАКТЕРИСТИКА</w:t>
              <w:br/>
              <w:t>1.Гены находятся в аутосомах</w:t>
              <w:br/>
              <w:t>2. Гены находятся в У хромосоме</w:t>
              <w:br/>
              <w:t>3.Признаки проявляются у обоих полов</w:t>
              <w:br/>
              <w:t>4. Признаки проявляются у одного  полов</w:t>
              <w:br/>
              <w:t>5. Гены находятся в Х хромосоме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>ТИП НАСЛЕДОВАНИЯ</w:t>
              <w:br/>
              <w:t>А .Аутосомное наследование</w:t>
              <w:br/>
              <w:t>Б.Сцепленное с полом наследовани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2 . Выберите генотиты гетерозиготных организмов:</w:t>
        <w:br/>
        <w:t xml:space="preserve">     1.Аа</w:t>
        <w:br/>
        <w:t xml:space="preserve">     2.АА</w:t>
        <w:br/>
        <w:t xml:space="preserve">     3.аа</w:t>
        <w:br/>
        <w:t xml:space="preserve">     4.АаВв</w:t>
        <w:br/>
        <w:t xml:space="preserve">     5.АаВвСс</w:t>
        <w:br/>
        <w:t xml:space="preserve">     6.ААВВС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1.Рыжий цвет волос и голубые глаза наследуются как аутосомные рецессивные признаки. Определите генотипы родителей, генотипы потомства и вероятность рождения рыжего голубоглазого ребенка при браке рыжего голубоглазого мужчины с кареглазой темноволосой женщиной, отец которой был рыжий и голубоглазый (при условии независимого наследования признаков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2.У тыквы белая окраска плодов (А) доминирует над желтой (а), а    дисковидная   форма   плодов   (В) над  шаровидной   (в).   При скрещивании тыквы, имеющей белые дисковидные плоды с тыквой, обладающей теми же признаками, в потомстве обнаружены особи, образующие желтые шаровидные плоды. Определите генотипы родителей, фенотипы потомства и вероятность появления тыкв с белыми   дисковидными   плодами   (при   условии   независимого распределения признаков).</w:t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9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16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4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14"/>
    <w:lvlOverride w:ilvl="0">
      <w:startOverride w:val="1"/>
    </w:lvlOverride>
  </w:num>
  <w:num w:numId="38">
    <w:abstractNumId w:val="6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11"/>
    <w:lvlOverride w:ilvl="0">
      <w:startOverride w:val="1"/>
    </w:lvlOverride>
  </w:num>
  <w:num w:numId="41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4:23:00Z</dcterms:created>
  <dc:creator>Mironova</dc:creator>
  <dc:description/>
  <cp:keywords/>
  <dc:language>en-US</dc:language>
  <cp:lastModifiedBy>Mironova</cp:lastModifiedBy>
  <dcterms:modified xsi:type="dcterms:W3CDTF">2010-03-07T14:23:00Z</dcterms:modified>
  <cp:revision>2</cp:revision>
  <dc:subject/>
  <dc:title/>
</cp:coreProperties>
</file>