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jc w:val="center"/>
        <w:rPr/>
      </w:pPr>
      <w:r>
        <w:rPr>
          <w:b/>
          <w:color w:val="000000"/>
          <w:szCs w:val="24"/>
        </w:rPr>
        <w:t>Тест Закономерности наследственности и изменчивости организмов, Селекция</w:t>
      </w:r>
    </w:p>
    <w:p>
      <w:pPr>
        <w:pStyle w:val="Normal"/>
        <w:widowControl/>
        <w:shd w:fill="FFFFFF" w:val="clear"/>
        <w:jc w:val="center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Вариант 1</w:t>
      </w:r>
    </w:p>
    <w:p>
      <w:pPr>
        <w:pStyle w:val="Normal"/>
        <w:widowControl/>
        <w:shd w:fill="FFFFFF" w:val="clear"/>
        <w:rPr>
          <w:b/>
          <w:b/>
          <w:bCs/>
          <w:iCs w:val="false"/>
          <w:color w:val="000000"/>
          <w:sz w:val="22"/>
          <w:szCs w:val="22"/>
        </w:rPr>
      </w:pPr>
      <w:r>
        <w:rPr>
          <w:b/>
          <w:bCs/>
          <w:iCs w:val="false"/>
          <w:color w:val="000000"/>
          <w:sz w:val="22"/>
          <w:szCs w:val="22"/>
        </w:rPr>
        <w:t>Задания с выбором ответа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Наука, занимающаяся исследованием закономерностей наследственности и изменчивости.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селекция</w:t>
        <w:tab/>
        <w:t>б) физиология</w:t>
        <w:tab/>
        <w:tab/>
        <w:t>в) экология</w:t>
        <w:tab/>
        <w:t>г) генетика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Свойство родительских организмов передавать свои признаки и особенности развития потомству.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изменчивость</w:t>
        <w:tab/>
        <w:tab/>
        <w:t>в) наследственность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приспособленность</w:t>
        <w:tab/>
        <w:t>г) выживаемость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Метод, используемый для изучения закономерностей наследования растениями и животными признаков в ряде поколений.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гибридологический анализ</w:t>
        <w:tab/>
        <w:tab/>
        <w:t>в) химический анализ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фенологические исследования</w:t>
        <w:tab/>
        <w:tab/>
        <w:t>г) водные культуры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iCs w:val="false"/>
          <w:color w:val="000000"/>
          <w:sz w:val="20"/>
        </w:rPr>
        <w:t>Определите по родительским формам (Р) и первому поколению гибридов (</w:t>
      </w:r>
      <w:r>
        <w:rPr>
          <w:iCs w:val="false"/>
          <w:color w:val="000000"/>
          <w:sz w:val="20"/>
          <w:lang w:val="en-US"/>
        </w:rPr>
        <w:t>F</w:t>
      </w:r>
      <w:r>
        <w:rPr>
          <w:iCs w:val="false"/>
          <w:color w:val="000000"/>
          <w:sz w:val="20"/>
          <w:vertAlign w:val="subscript"/>
        </w:rPr>
        <w:t>1</w:t>
      </w:r>
      <w:r>
        <w:rPr>
          <w:iCs w:val="false"/>
          <w:color w:val="000000"/>
          <w:sz w:val="20"/>
        </w:rPr>
        <w:t>) доминантные признаки у семян гороха (на рисункё желтые семена более светлые).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48895</wp:posOffset>
            </wp:positionV>
            <wp:extent cx="1513205" cy="793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 w:val="false"/>
          <w:color w:val="000000"/>
          <w:sz w:val="20"/>
        </w:rPr>
        <w:t>желтые и гладкие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зеленые и гладкие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желтые и морщинистые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зеленые и морщинистые</w:t>
      </w:r>
    </w:p>
    <w:p>
      <w:pPr>
        <w:pStyle w:val="Normal"/>
        <w:widowControl/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</w:r>
    </w:p>
    <w:p>
      <w:pPr>
        <w:pStyle w:val="Normal"/>
        <w:widowControl/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Причина правила единообразия, открытого Г. Менделем, состоит в том, что гибриды первого поколения: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 xml:space="preserve">имеют одинаковый генотип, но разный фенотип; 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имеют одинаковый генотип и один фенотип;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 xml:space="preserve">тесно связаны со средой обитания; 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все имеют одинаковый возраст.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венный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Особи, образующие один сорт гамет, в потомстве которых не происходит расщепление.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доминантные     б) рецессивные</w:t>
        <w:tab/>
        <w:t xml:space="preserve">  в) гомозиготные  </w:t>
        <w:tab/>
        <w:t>г) гетерозиготные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Совокупность генов, получаемых потомством от родителей, — это: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 xml:space="preserve">фенотип             б) гомозигота        в) гетерозигота     </w:t>
        <w:tab/>
        <w:t>г) генотип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Сформулированное Г. Менделем положение: «У гибридной особи половые клетки чисты содержат по одному гену из каждой пары», — это: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закон доминирования;</w:t>
        <w:tab/>
        <w:tab/>
        <w:t>в) закон расщепления;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гипотеза чистоты гамет;</w:t>
        <w:tab/>
        <w:tab/>
        <w:t>г) закон независимого наследован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284480</wp:posOffset>
            </wp:positionV>
            <wp:extent cx="2227580" cy="4464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 w:val="false"/>
          <w:color w:val="000000"/>
          <w:sz w:val="20"/>
        </w:rPr>
        <w:t>Генотип потомства морских свинок (</w:t>
      </w:r>
      <w:r>
        <w:rPr>
          <w:iCs w:val="false"/>
          <w:color w:val="000000"/>
          <w:sz w:val="20"/>
          <w:lang w:val="en-US"/>
        </w:rPr>
        <w:t>F</w:t>
      </w:r>
      <w:r>
        <w:rPr>
          <w:iCs w:val="false"/>
          <w:color w:val="000000"/>
          <w:sz w:val="20"/>
          <w:vertAlign w:val="subscript"/>
        </w:rPr>
        <w:t>1</w:t>
      </w:r>
      <w:r>
        <w:rPr>
          <w:iCs w:val="false"/>
          <w:color w:val="000000"/>
          <w:sz w:val="20"/>
        </w:rPr>
        <w:t>), черная короткая шерсть которых доминирует над белой и длинной шерстью (см. рис.).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ААВВ</w:t>
        <w:tab/>
        <w:tab/>
        <w:t>в) ааВв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б) АаВв</w:t>
        <w:tab/>
        <w:tab/>
        <w:t>г) Аавв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Аллельные гены в процессе мейоза попадают: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 xml:space="preserve">в разные гаметы, так как располагаются в гомологичных хромосомах; 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 xml:space="preserve">в одну гамету, так как располагаются в одной из гомологичных хромосом; 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 xml:space="preserve">в одну гамету, так как не расходятся в мейозе; 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в одну гамету, так как сцеплены с полом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При скрещивании гомозиготной особи по доминантному признаку с особью, рецессивной по данному признаку, во втором поколении: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все потомство имеет только доминантный признак;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все потомство имеет только рецессивный признак;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происходит расщепление в соотношении 3 (доминантных): 1 (рецессивный);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происходит расщепление в соотношении 9:3:3:1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Метод, который нельзя использовать при изучении наследственности человека.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Цитогенетический метод.</w:t>
        <w:tab/>
        <w:t>в) Гибридологический анализ.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Генеалогический метод.</w:t>
        <w:tab/>
        <w:tab/>
        <w:t>г) Близнецовый метод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Метод, используемый для изучения роли среды в формировании у человека различных физических и психических качеств.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цитогенетический   б) генеалогический   в) биохимический   г) близнецовый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Изменчивость признаков у особей, связанная с изменением генотипа.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модификационная</w:t>
        <w:tab/>
        <w:t>в) мутационная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сезонная</w:t>
        <w:tab/>
        <w:tab/>
        <w:t>г) определенная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Материальные основы наследственности составляют: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гены, расположенные в хромосомах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молекулы АТФ, содержащие богатые энергией связи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молекулы белка, которые характеризуются многофункциональностью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хлоропласты и митохондри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Тип наследственных изменений, для которого характерно кратное увеличение числа хромосом в клетках.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гетерозис    б) полиплодия     в) модификация     г) норма реакци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С помощью методов гибридизации и искусственного отбора осуществляется: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 xml:space="preserve">изучение наследственности растений и животных; 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 xml:space="preserve">изучение изменчивости организмов; 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 xml:space="preserve">выведение новых сортов растений и пород животных;     </w:t>
      </w:r>
    </w:p>
    <w:p>
      <w:pPr>
        <w:pStyle w:val="Normal"/>
        <w:widowControl/>
        <w:numPr>
          <w:ilvl w:val="1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 xml:space="preserve">получение мутаций. </w:t>
      </w:r>
    </w:p>
    <w:p>
      <w:pPr>
        <w:pStyle w:val="Normal"/>
        <w:widowControl/>
        <w:shd w:fill="FFFFFF" w:val="clear"/>
        <w:rPr>
          <w:b/>
          <w:b/>
          <w:bCs/>
          <w:iCs w:val="false"/>
          <w:color w:val="000000"/>
          <w:sz w:val="22"/>
          <w:szCs w:val="22"/>
        </w:rPr>
      </w:pPr>
      <w:r>
        <w:rPr>
          <w:b/>
          <w:bCs/>
          <w:iCs w:val="false"/>
          <w:color w:val="000000"/>
          <w:sz w:val="22"/>
          <w:szCs w:val="22"/>
        </w:rPr>
        <w:t>Задания со свободным ответом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На каком основании ученые делают вывод, что генотип — целостная система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В чем проявляется статистический характер закона расщепления?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В чем заключаются особенности методов изучения генетики человека?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В чем причины появления множества наследственных изменений у потомства при половом размножении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В чем проявляется связь между загрязнением природной среды и частотой возникновения мутаций?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iCs w:val="false"/>
          <w:color w:val="000000"/>
          <w:sz w:val="20"/>
        </w:rPr>
      </w:pPr>
      <w:r>
        <w:rPr>
          <w:iCs w:val="false"/>
          <w:color w:val="000000"/>
          <w:sz w:val="20"/>
        </w:rPr>
        <w:t>В чем причины комбинативной изменчивости организмов?</w:t>
      </w:r>
      <w:r>
        <w:br w:type="page"/>
      </w:r>
    </w:p>
    <w:p>
      <w:pPr>
        <w:pStyle w:val="Normal"/>
        <w:widowControl/>
        <w:shd w:fill="FFFFFF" w:val="clear"/>
        <w:jc w:val="center"/>
        <w:rPr/>
      </w:pPr>
      <w:r>
        <w:rPr>
          <w:b/>
          <w:color w:val="000000"/>
          <w:szCs w:val="24"/>
        </w:rPr>
        <w:t>Тест Закономерности наследственности и изменчивости организмов, Селекция</w:t>
      </w:r>
    </w:p>
    <w:p>
      <w:pPr>
        <w:pStyle w:val="Normal"/>
        <w:widowControl/>
        <w:shd w:fill="FFFFFF" w:val="clear"/>
        <w:jc w:val="center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Вариант 2</w:t>
      </w:r>
    </w:p>
    <w:p>
      <w:pPr>
        <w:pStyle w:val="Normal"/>
        <w:widowControl/>
        <w:shd w:fill="FFFFFF" w:val="clear"/>
        <w:rPr>
          <w:b/>
          <w:b/>
          <w:bCs/>
          <w:iCs w:val="false"/>
          <w:color w:val="000000"/>
          <w:sz w:val="22"/>
          <w:szCs w:val="22"/>
        </w:rPr>
      </w:pPr>
      <w:r>
        <w:rPr>
          <w:b/>
          <w:bCs/>
          <w:iCs w:val="false"/>
          <w:color w:val="000000"/>
          <w:sz w:val="22"/>
          <w:szCs w:val="22"/>
        </w:rPr>
        <w:t>Задания с выбором ответа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Генетика изучает: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жизнедеятельность организмов;</w:t>
        <w:tab/>
        <w:tab/>
        <w:t>г) классификацию организмов;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закономерности наследственности и изменчивости организмов; 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взаимосвязи организмов и среды обитания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Метод, используемый для изучения закономерностей наследования потомством признаков в ряде поколений.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Фенологические наблюдения.</w:t>
        <w:tab/>
        <w:t>б) Скрещивание родительских пар.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Водные культуры.</w:t>
        <w:tab/>
        <w:tab/>
        <w:t>г) Меченые атомы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70815</wp:posOffset>
            </wp:positionV>
            <wp:extent cx="1141730" cy="9721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 w:eastAsia="en-US"/>
        </w:rPr>
        <w:t>Генотип потомства (</w:t>
      </w:r>
      <w:r>
        <w:rPr>
          <w:iCs w:val="false"/>
          <w:color w:val="000000"/>
          <w:sz w:val="20"/>
          <w:lang w:val="en-US"/>
        </w:rPr>
        <w:t>F</w:t>
      </w:r>
      <w:r>
        <w:rPr>
          <w:iCs w:val="false"/>
          <w:color w:val="000000"/>
          <w:sz w:val="20"/>
          <w:vertAlign w:val="subscript"/>
        </w:rPr>
        <w:t>1</w:t>
      </w:r>
      <w:r>
        <w:rPr>
          <w:sz w:val="20"/>
          <w:lang w:val="en-US" w:eastAsia="en-US"/>
        </w:rPr>
        <w:t>), которое появляется у изображенных на рисунке родителей (гладкое оперение доминирует).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АА. 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аа. 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Аа.                  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ААа.</w:t>
      </w:r>
    </w:p>
    <w:p>
      <w:pPr>
        <w:pStyle w:val="Normal"/>
        <w:widowControl/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/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«Гибриды первого поколения при дальнейшем размножении дают расщепление, при котором примерно четвертую часть потомства составляют особи с рецессивными признаками» — это: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закон Моргана;</w:t>
        <w:tab/>
        <w:tab/>
        <w:tab/>
        <w:t>в) второй закон Менделя;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первый закон Менделя;</w:t>
        <w:tab/>
        <w:tab/>
        <w:t>г) правило Менделя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Причина расщепления признаков при дальнейшем размножении гибридов состоит: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в разнообразии условий обитания; 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в различной жизнеспособности организмов; 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в наличии различных генотипов у потомков; 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в наличии различных фенотипов у потомков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Признак, внешне не проявляющийся у гетерозиготной особи.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Доминантный     б) Рецессивный     в) Промежуточный     г) Качественный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Особи, которые образуют разные гаме-ты и в их потомстве происходит расщепление.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Гомозиготные     б) Доминантные     в) Гетерозиготные     г) Рецессивные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Совокупность внешних и внутренних признаков организма — это: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генотип;     б) фенотип;     в) гетерозигота;     г) гомозигота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Гипотеза чистоты гамет Г. Менделя гласит: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у гибридной особи половые клетки содержат по одному гену из каждой пары;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у любой особи в клетках тела содержится по паре генов;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у гибридной особи в каждой клетке содержится по паре генов, отвечающих за тот или иной признак;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у гибридной особи половые клетки содержат по паре генов, отвечающих за формирование одного признака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Форма записи моногибридного скрещивания.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/>
      </w:pPr>
      <w:r>
        <w:rPr>
          <w:sz w:val="20"/>
          <w:lang w:val="en-US" w:eastAsia="en-US"/>
        </w:rPr>
        <w:t xml:space="preserve">Аа </w:t>
      </w:r>
      <w:r>
        <w:rPr>
          <w:rFonts w:cs="Symbol" w:ascii="Symbol" w:hAnsi="Symbol"/>
          <w:sz w:val="20"/>
          <w:lang w:val="en-US" w:eastAsia="en-US"/>
        </w:rPr>
        <w:t></w:t>
      </w:r>
      <w:r>
        <w:rPr>
          <w:sz w:val="20"/>
          <w:lang w:val="en-US" w:eastAsia="en-US"/>
        </w:rPr>
        <w:t xml:space="preserve"> Вв     б) АаВв </w:t>
      </w:r>
      <w:r>
        <w:rPr>
          <w:rFonts w:cs="Symbol" w:ascii="Symbol" w:hAnsi="Symbol"/>
          <w:sz w:val="20"/>
          <w:lang w:val="en-US" w:eastAsia="en-US"/>
        </w:rPr>
        <w:t></w:t>
      </w:r>
      <w:r>
        <w:rPr>
          <w:sz w:val="20"/>
          <w:lang w:val="en-US" w:eastAsia="en-US"/>
        </w:rPr>
        <w:t xml:space="preserve"> аавв     в) АаВвСс </w:t>
      </w:r>
      <w:r>
        <w:rPr>
          <w:rFonts w:cs="Symbol" w:ascii="Symbol" w:hAnsi="Symbol"/>
          <w:sz w:val="20"/>
          <w:lang w:val="en-US" w:eastAsia="en-US"/>
        </w:rPr>
        <w:t></w:t>
      </w:r>
      <w:r>
        <w:rPr>
          <w:sz w:val="20"/>
          <w:lang w:val="en-US" w:eastAsia="en-US"/>
        </w:rPr>
        <w:t xml:space="preserve"> ааввсс     г) АаВвСсДд </w:t>
      </w:r>
      <w:r>
        <w:rPr>
          <w:rFonts w:cs="Symbol" w:ascii="Symbol" w:hAnsi="Symbol"/>
          <w:sz w:val="20"/>
          <w:lang w:val="en-US" w:eastAsia="en-US"/>
        </w:rPr>
        <w:t></w:t>
      </w:r>
      <w:r>
        <w:rPr>
          <w:sz w:val="20"/>
          <w:lang w:val="en-US" w:eastAsia="en-US"/>
        </w:rPr>
        <w:t xml:space="preserve"> ааввссдд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/>
      </w:pPr>
      <w:r>
        <w:rPr>
          <w:sz w:val="20"/>
          <w:lang w:val="en-US" w:eastAsia="en-US"/>
        </w:rPr>
        <w:t>Определите генотип белых морских сви-нок с короткой шерстью, появившейся во втором поколении (</w:t>
      </w:r>
      <w:r>
        <w:rPr>
          <w:sz w:val="20"/>
          <w:lang w:val="en-US"/>
        </w:rPr>
        <w:t>F</w:t>
      </w:r>
      <w:r>
        <w:rPr>
          <w:sz w:val="20"/>
          <w:vertAlign w:val="subscript"/>
          <w:lang w:val="en-US" w:eastAsia="en-US"/>
        </w:rPr>
        <w:t>2</w:t>
      </w:r>
      <w:r>
        <w:rPr>
          <w:sz w:val="20"/>
          <w:lang w:val="en-US" w:eastAsia="en-US"/>
        </w:rPr>
        <w:t>) (черная короткая шерсть — доминирующие признаки).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1290</wp:posOffset>
            </wp:positionH>
            <wp:positionV relativeFrom="paragraph">
              <wp:posOffset>50800</wp:posOffset>
            </wp:positionV>
            <wp:extent cx="2056130" cy="9251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 w:eastAsia="en-US"/>
        </w:rPr>
        <w:t xml:space="preserve">АаВв. 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ааВв.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аавв.      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ААВв.</w:t>
      </w:r>
    </w:p>
    <w:p>
      <w:pPr>
        <w:pStyle w:val="Normal"/>
        <w:widowControl/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/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/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Скрещивание особи с неизвестным генотипом с особью, рецессивной по данному признаку.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Моногибридное    б) Дигибридное    в) Анализирующее   г) Отдаленное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Метод изучения родословнои человека, крторый позволяет определить характер наследования признаков в ряду поколений.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Генеалогический   б) Цитогенетический   в) Близнецовый   г) Биохимический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Гемофилия — заболевание, которое проявляется в несвертываемости крови. Отвечающий за гемофилию ген расположен в половых хромосомах и чаще всего проявляется у мужчин, так как этот ген находится: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в У-хромосоме, а гемофилия — рецессивный признак;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в единственной Х-хромосоме, а гемофилия — рецессивный признак;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в У-хромосоме, а гемофилия — доминантный признак;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в Х-хромосоме, а гемофилия — доминантный признак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Изменчивость признаков, не связанная с изменением генотипа особи.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Модификационная    б) Мутационная    в) Полиплоидия    г) Гетерозис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Гены, расположенные в хромосомах, представляют собой: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вещество, содержащее богатые энергией связи; 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материальные основы наследственности;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вещество, которое ускоряет химические реакции в клетке; 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полипептидную цепь, выполняющую многие функции в клетке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Изменение, которое возникает в хромо-сомах под воздействием факторов внеш-ней или внутренней среды.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Модификация    б) Адаптация    в) Мутация    г) Норма реакции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Основные методы селекции растений и животных.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Близнецовый    </w:t>
        <w:tab/>
        <w:tab/>
        <w:t>в) Гибридизация и искусственный отбор</w:t>
      </w:r>
    </w:p>
    <w:p>
      <w:pPr>
        <w:pStyle w:val="Normal"/>
        <w:widowControl/>
        <w:numPr>
          <w:ilvl w:val="1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Цитогенетический    </w:t>
        <w:tab/>
        <w:t>г) Создание благоприятных условий выращивания.</w:t>
      </w:r>
    </w:p>
    <w:p>
      <w:pPr>
        <w:pStyle w:val="Normal"/>
        <w:widowControl/>
        <w:shd w:fill="FFFFFF" w:val="clear"/>
        <w:rPr>
          <w:b/>
          <w:b/>
          <w:bCs/>
          <w:iCs w:val="false"/>
          <w:color w:val="000000"/>
          <w:sz w:val="22"/>
          <w:szCs w:val="22"/>
        </w:rPr>
      </w:pPr>
      <w:r>
        <w:rPr>
          <w:b/>
          <w:bCs/>
          <w:iCs w:val="false"/>
          <w:color w:val="000000"/>
          <w:sz w:val="22"/>
          <w:szCs w:val="22"/>
        </w:rPr>
        <w:t>Задания со свободным ответом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Докажите, что в основе дигибридного расщепления лежит моногибридное расщепление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В чем проявляется статистический характер закономерностей модификационной изменчивости?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Чем мутационная изменчивость отличается от модификационной?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Почему у раздельнополых организмов, например у человека, соотношение полов составляет примерно 1:1?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Почему межвидовые гибриды часто оказываются бесплодными?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С помощью какого метода можно узнать, наследуется ли талант, одаренность потомками?</w:t>
      </w:r>
      <w:r>
        <w:br w:type="page"/>
      </w:r>
    </w:p>
    <w:p>
      <w:pPr>
        <w:pStyle w:val="Normal"/>
        <w:widowControl/>
        <w:shd w:fill="FFFFFF" w:val="clear"/>
        <w:jc w:val="center"/>
        <w:rPr/>
      </w:pPr>
      <w:r>
        <w:rPr>
          <w:b/>
          <w:color w:val="000000"/>
          <w:szCs w:val="24"/>
        </w:rPr>
        <w:t>Тест Закономерности наследственности и изменчивости организмов, Селекция</w:t>
      </w:r>
    </w:p>
    <w:p>
      <w:pPr>
        <w:pStyle w:val="Normal"/>
        <w:widowControl/>
        <w:shd w:fill="FFFFFF" w:val="clear"/>
        <w:jc w:val="center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Вариант 3</w:t>
      </w:r>
    </w:p>
    <w:p>
      <w:pPr>
        <w:pStyle w:val="Normal"/>
        <w:widowControl/>
        <w:shd w:fill="FFFFFF" w:val="clear"/>
        <w:rPr>
          <w:b/>
          <w:b/>
          <w:bCs/>
          <w:iCs w:val="false"/>
          <w:color w:val="000000"/>
          <w:sz w:val="22"/>
          <w:szCs w:val="22"/>
        </w:rPr>
      </w:pPr>
      <w:r>
        <w:rPr>
          <w:b/>
          <w:bCs/>
          <w:iCs w:val="false"/>
          <w:color w:val="000000"/>
          <w:sz w:val="22"/>
          <w:szCs w:val="22"/>
        </w:rPr>
        <w:t>Задания с выбором ответа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Наука, которая занимается выведением новых сортов растений и пород животных.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Генетика    б) Селекция    в) Агробиология    г) Ботаника.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Наследственность — это свойство организмов: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взаимодействовать со средой обитания;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реагировать на изменения окружающей среды;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передавать свои признаки и особен-ности развития потомству;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приобретать новые признаки в про-цессе индивидуального развития.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Скрещивание, которое проводят для изучения характера наследования нескольких признаков рядом поколений растений и животных.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Моногибридное  б) Анализирующее  в) Полигибридное  г) Близкородственное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«Расщепление по каждой паре признаков идет независимо от других пар признаков» —это: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правйло единообразия;</w:t>
        <w:tab/>
        <w:tab/>
        <w:t>в) первый закон Менделя;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второй закон Менделя;</w:t>
        <w:tab/>
        <w:tab/>
        <w:t>г) закон Моргана.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Появление в первом гибридном поколении особей с одинаковым генотипом— это: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закон расщепления;</w:t>
        <w:tab/>
        <w:tab/>
        <w:t>в) закон независимого наследования;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правило единообразия;</w:t>
        <w:tab/>
        <w:tab/>
        <w:t>г) закон сцепленного наследования.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92100</wp:posOffset>
            </wp:positionV>
            <wp:extent cx="595630" cy="7664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 w:eastAsia="en-US"/>
        </w:rPr>
        <w:t xml:space="preserve">Красный цвет лепестков тюльпана доминирует над белым. По этому признаку определите генотип потомства появившегося от этих родительских форм. 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АА. 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Аа.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аа.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Ааа.</w:t>
      </w:r>
    </w:p>
    <w:p>
      <w:pPr>
        <w:pStyle w:val="Normal"/>
        <w:widowControl/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/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234950</wp:posOffset>
            </wp:positionV>
            <wp:extent cx="2056130" cy="95758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 w:eastAsia="en-US"/>
        </w:rPr>
        <w:t>Определите генотип потомства (</w:t>
      </w:r>
      <w:r>
        <w:rPr>
          <w:sz w:val="20"/>
          <w:lang w:val="en-US"/>
        </w:rPr>
        <w:t>F</w:t>
      </w:r>
      <w:r>
        <w:rPr>
          <w:sz w:val="20"/>
          <w:vertAlign w:val="subscript"/>
          <w:lang w:val="en-US" w:eastAsia="en-US"/>
        </w:rPr>
        <w:t>1</w:t>
      </w:r>
      <w:r>
        <w:rPr>
          <w:sz w:val="20"/>
          <w:lang w:val="en-US" w:eastAsia="en-US"/>
        </w:rPr>
        <w:t>), если известно, что самка гетерозиготна по окраске и длине шерсти [черная (А) и короткая (В) шерсть — доминирующие признаки; см. рис.].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АаВв. 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ааВв.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аавв.  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Аавв.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«Генотип — это совокупность: 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внешних признаков организма;</w:t>
        <w:tab/>
        <w:tab/>
        <w:t>б) внутренних признаков организма;</w:t>
      </w:r>
    </w:p>
    <w:p>
      <w:pPr>
        <w:pStyle w:val="Normal"/>
        <w:widowControl/>
        <w:shd w:fill="FFFFFF" w:val="clear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в)    генов, полученных потомством от родителей;</w:t>
      </w:r>
    </w:p>
    <w:p>
      <w:pPr>
        <w:pStyle w:val="Normal"/>
        <w:widowControl/>
        <w:shd w:fill="FFFFFF" w:val="clear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г)    реакций организма на воздействие среды.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Промежуточный характер наследования признаков проявляется в том случае, когда: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изменяются условия среды обитания;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все потомство имеет рецессивные признаки;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гетерозиготвые особи внешне не отличается от гомозиготных;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гетерозиготные особи внешне отличается от гомозиготных.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Гены, расположенные в одной хромосоме: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Наследуются независимо; </w:t>
        <w:tab/>
        <w:tab/>
        <w:tab/>
        <w:t xml:space="preserve">г) наследуются вместе; 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попадают в разные половые клетки в процессе мейоза; 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способствуют формированию рецессивных признаков.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Определите способ, с помощью которого изображается фенотип организма.</w:t>
      </w:r>
    </w:p>
    <w:tbl>
      <w:tblPr>
        <w:tblW w:w="62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4"/>
      </w:tblGrid>
      <w:tr>
        <w:trPr>
          <w:trHeight w:val="1799" w:hRule="atLeast"/>
        </w:trPr>
        <w:tc>
          <w:tcPr>
            <w:tcW w:w="3114" w:type="dxa"/>
            <w:tcBorders/>
          </w:tcPr>
          <w:p>
            <w:pPr>
              <w:pStyle w:val="Normal"/>
              <w:widowControl/>
              <w:numPr>
                <w:ilvl w:val="1"/>
                <w:numId w:val="3"/>
              </w:numPr>
              <w:shd w:fill="FFFFFF" w:val="clear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hd w:fill="FFFFFF" w:val="clear"/>
              <w:ind w:left="360"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758190" cy="100584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/>
          </w:tcPr>
          <w:p>
            <w:pPr>
              <w:pStyle w:val="Normal"/>
              <w:widowControl/>
              <w:numPr>
                <w:ilvl w:val="1"/>
                <w:numId w:val="3"/>
              </w:numPr>
              <w:shd w:fill="FFFFFF" w:val="clear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АаВвСс 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hd w:fill="FFFFFF" w:val="clear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вС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hd w:fill="FFFFFF" w:val="clear"/>
              <w:jc w:val="both"/>
              <w:rPr>
                <w:sz w:val="20"/>
                <w:lang w:val="en-US" w:eastAsia="en-US"/>
              </w:rPr>
            </w:pPr>
            <w:r>
              <w:rPr/>
              <w:object w:dxaOrig="510" w:dyaOrig="33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5.5pt;height:16.5pt" filled="f" o:ole="">
                  <v:imagedata r:id="rId10" o:title=""/>
                </v:shape>
                <o:OLEObject Type="Embed" ProgID="" ShapeID="ole_rId9" DrawAspect="Content" ObjectID="_1380549311" r:id="rId9"/>
              </w:object>
            </w:r>
          </w:p>
        </w:tc>
      </w:tr>
    </w:tbl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Скрещивание особей, различающихся по двум парам признаков.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Полигибридное    б) Анализирующее    в) Дигибридное    г) Моногибридное.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Наследственные с генетической точки зрения заболевания человека — это: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модификациоыные изменения; </w:t>
        <w:tab/>
        <w:tab/>
        <w:tab/>
        <w:t>г) мутации;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изменения фенотипа, не связанные с изменениями генотипа;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реакции на изменения среды обитания, не зависящие от генотипа.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При цитогенетическом методе изучения наследственности человека исследуется: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родословная семьи;</w:t>
        <w:tab/>
        <w:tab/>
        <w:tab/>
        <w:t>г) развитие признаков у близнецов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распространение признака в большой популяции людей; 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хромосомный набор, отдельные хромосомы; 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В результате изменения последовательности расположения нуклеотидов в молекуле ДНК возникают: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генные мутации; </w:t>
        <w:tab/>
        <w:tab/>
        <w:t>в) хромосомные мутации;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соматические мутации; </w:t>
        <w:tab/>
        <w:tab/>
        <w:t>г) различные модификации.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Границы, в пределах которых возмож-ны модификации того или иного при-знака.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Приспособленность    б) Норма реакции    в) Изменчивость    г) Раздражимость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Под воздействием генотипа и условий среды обитания формируется: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норма реакции;   б) наследственность;   в) фенотип;   г) приспособленность.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Выделение из исходного материала целой группы особей с желательными для селекционера признаками — это: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естественный отбор;</w:t>
        <w:tab/>
        <w:tab/>
        <w:tab/>
        <w:tab/>
        <w:t>в) массовый отбор;</w:t>
      </w:r>
    </w:p>
    <w:p>
      <w:pPr>
        <w:pStyle w:val="Normal"/>
        <w:widowControl/>
        <w:numPr>
          <w:ilvl w:val="1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индивидуальная форма искусственного отбора;</w:t>
        <w:tab/>
        <w:t>г) стихийный отбор.</w:t>
      </w:r>
    </w:p>
    <w:p>
      <w:pPr>
        <w:pStyle w:val="Normal"/>
        <w:widowControl/>
        <w:shd w:fill="FFFFFF" w:val="clear"/>
        <w:rPr>
          <w:b/>
          <w:b/>
          <w:bCs/>
          <w:iCs w:val="false"/>
          <w:color w:val="000000"/>
          <w:sz w:val="22"/>
          <w:szCs w:val="22"/>
        </w:rPr>
      </w:pPr>
      <w:r>
        <w:rPr>
          <w:b/>
          <w:bCs/>
          <w:iCs w:val="false"/>
          <w:color w:val="000000"/>
          <w:sz w:val="22"/>
          <w:szCs w:val="22"/>
        </w:rPr>
        <w:t>Задания со свободным ответом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Что служит доказательством взаимодействия генов в генотипе?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Почему у особей с малочисленным потомством соотношение расщепления признаков в поколениях часто нарушается?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В чем проявляется случайный характер объединения генов в генотипе потомства?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В чем причины комбинативной изменчивости?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В каких случаях нарушается закон сцепленного наследования?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Какие генетические знания лежат в основе профилактики наследственных заболеваний человека?</w:t>
      </w:r>
      <w:r>
        <w:br w:type="page"/>
      </w:r>
    </w:p>
    <w:p>
      <w:pPr>
        <w:pStyle w:val="Normal"/>
        <w:widowControl/>
        <w:shd w:fill="FFFFFF" w:val="clear"/>
        <w:jc w:val="center"/>
        <w:rPr/>
      </w:pPr>
      <w:r>
        <w:rPr>
          <w:b/>
          <w:color w:val="000000"/>
          <w:szCs w:val="24"/>
        </w:rPr>
        <w:t>Тест Закономерности наследственности и изменчивости организмов, Селекция</w:t>
      </w:r>
    </w:p>
    <w:p>
      <w:pPr>
        <w:pStyle w:val="Normal"/>
        <w:widowControl/>
        <w:shd w:fill="FFFFFF" w:val="clear"/>
        <w:jc w:val="center"/>
        <w:rPr>
          <w:color w:val="000000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57800</wp:posOffset>
            </wp:positionH>
            <wp:positionV relativeFrom="paragraph">
              <wp:posOffset>-7620</wp:posOffset>
            </wp:positionV>
            <wp:extent cx="1827530" cy="75184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4"/>
          <w:u w:val="single"/>
        </w:rPr>
        <w:t>Вариант 4</w:t>
      </w:r>
    </w:p>
    <w:p>
      <w:pPr>
        <w:pStyle w:val="Normal"/>
        <w:widowControl/>
        <w:shd w:fill="FFFFFF" w:val="clear"/>
        <w:rPr>
          <w:b/>
          <w:b/>
          <w:bCs/>
          <w:iCs w:val="false"/>
          <w:color w:val="000000"/>
          <w:sz w:val="22"/>
          <w:szCs w:val="22"/>
        </w:rPr>
      </w:pPr>
      <w:r>
        <w:rPr>
          <w:b/>
          <w:bCs/>
          <w:iCs w:val="false"/>
          <w:color w:val="000000"/>
          <w:sz w:val="22"/>
          <w:szCs w:val="22"/>
        </w:rPr>
        <w:t>Задания с выбором ответа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Селекция...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 xml:space="preserve">изучает наследственность организмов; 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 xml:space="preserve">выводит новые сорта растений и породы животных; 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изучает физиологические процессы в организме;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изучает закономерности взаимоотношений организма и среды.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Изменчивость — это свойство организмов: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взаимодействовать со средой обитания;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 xml:space="preserve">передавать свои признаки и особенности развития потомству; 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 xml:space="preserve">приобретать новые признаки в процессе индивидуального развития; 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повторять историю вида в процессе онтогенеза.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Скрещивание, проводимое для изучения характера наследования двух пар признаков в ряде поколений растений и животных.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Моногибридное    б) Анализирующее    в) Полигибридное   г) Дигибридное.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«Явление сцепления генов, локализованных в одной хромосоме» — это: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правило единообразия;</w:t>
        <w:tab/>
        <w:tab/>
        <w:t>в) закон независимого наследования;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закон Моргана;</w:t>
        <w:tab/>
        <w:tab/>
        <w:tab/>
        <w:t>г) закон расщепления.</w:t>
      </w:r>
    </w:p>
    <w:p>
      <w:pPr>
        <w:pStyle w:val="Normal"/>
        <w:widowControl/>
        <w:numPr>
          <w:ilvl w:val="0"/>
          <w:numId w:val="4"/>
        </w:numPr>
        <w:shd w:fill="FFFFFF" w:val="clea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77165</wp:posOffset>
            </wp:positionV>
            <wp:extent cx="1141730" cy="113157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 w:val="false"/>
          <w:color w:val="000000"/>
          <w:sz w:val="19"/>
          <w:szCs w:val="19"/>
        </w:rPr>
        <w:t>Красная окраска (более темный цвет) цветков растений, изображенных на рисунке, доминирует над белой. Определите генотип потомства (</w:t>
      </w:r>
      <w:r>
        <w:rPr>
          <w:iCs w:val="false"/>
          <w:color w:val="000000"/>
          <w:sz w:val="19"/>
          <w:szCs w:val="19"/>
          <w:lang w:val="en-US"/>
        </w:rPr>
        <w:t>F</w:t>
      </w:r>
      <w:r>
        <w:rPr>
          <w:iCs w:val="false"/>
          <w:color w:val="000000"/>
          <w:sz w:val="19"/>
          <w:szCs w:val="19"/>
          <w:vertAlign w:val="subscript"/>
          <w:lang w:val="en-US"/>
        </w:rPr>
        <w:t>1</w:t>
      </w:r>
      <w:r>
        <w:rPr>
          <w:iCs w:val="false"/>
          <w:color w:val="000000"/>
          <w:sz w:val="19"/>
          <w:szCs w:val="19"/>
        </w:rPr>
        <w:t>) от этих родительских форм.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АА.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аа.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Аа.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ААаа.</w:t>
      </w:r>
    </w:p>
    <w:p>
      <w:pPr>
        <w:pStyle w:val="Normal"/>
        <w:widowControl/>
        <w:shd w:fill="FFFFFF" w:val="clear"/>
        <w:ind w:left="360" w:hanging="0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</w:r>
    </w:p>
    <w:p>
      <w:pPr>
        <w:pStyle w:val="Normal"/>
        <w:widowControl/>
        <w:shd w:fill="FFFFFF" w:val="clear"/>
        <w:ind w:left="360" w:hanging="0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Закономерности появления в потомстве особей с разными генотипами в определенных соотношениях отражает: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закон сцепленного наследования;</w:t>
        <w:tab/>
        <w:t>в) закон расщепления;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сцепленное с полом наследование;</w:t>
        <w:tab/>
        <w:t>г) правило единообразия.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Определите способ изображения гомогаметного пола.</w:t>
      </w:r>
    </w:p>
    <w:p>
      <w:pPr>
        <w:pStyle w:val="Normal"/>
        <w:widowControl/>
        <w:numPr>
          <w:ilvl w:val="1"/>
          <w:numId w:val="4"/>
        </w:numPr>
        <w:shd w:fill="FFFFFF" w:val="clear"/>
        <w:rPr/>
      </w:pPr>
      <w:r>
        <w:rPr>
          <w:iCs w:val="false"/>
          <w:color w:val="000000"/>
          <w:sz w:val="19"/>
          <w:szCs w:val="19"/>
        </w:rPr>
        <w:t xml:space="preserve">ХУ </w:t>
        <w:tab/>
        <w:t xml:space="preserve">б) </w:t>
      </w:r>
      <w:r>
        <w:rPr>
          <w:iCs w:val="false"/>
          <w:color w:val="000000"/>
          <w:sz w:val="19"/>
          <w:szCs w:val="19"/>
          <w:lang w:val="en-US"/>
        </w:rPr>
        <w:t>XX</w:t>
      </w:r>
      <w:r>
        <w:rPr>
          <w:iCs w:val="false"/>
          <w:color w:val="000000"/>
          <w:sz w:val="19"/>
          <w:szCs w:val="19"/>
        </w:rPr>
        <w:tab/>
        <w:t xml:space="preserve">  в) ХО </w:t>
        <w:tab/>
        <w:t xml:space="preserve">   г) ХХУ.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Фенотип — это: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 xml:space="preserve">совокупность генов, получаемых потомством от родителей; 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 xml:space="preserve">совокупность внешних и внутренних признаков организма; 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 xml:space="preserve">совокупность реакций организма на воздействие среды; 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совокупность факторов среды, воздействующих на организм.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Расщепление по фенотипу в соотношении 1:2:1 происходит в случае промежуточного характера наследования, когда: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 xml:space="preserve">гетерозиготные особи внешне отличаются от гомозиготных по доминантному признаку; 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гетерозиготные особи внешне не отличаются от гомозиготных по доминантному признаку;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 xml:space="preserve">все особи оказываются с рецессивными признаками; 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все особи оказываются гомозиготными доминантными.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Определите фенотип особей, составляющих во втором поколении девять частей потомства [черная (А) короткая (В) шерсть доминирует над белой длинной; см. рис.].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Черная короткая.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Черная длинная.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Белая короткая.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Белая длинная.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Совместно наследуются гены, расположенные: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 xml:space="preserve">в одной хромосоме; </w:t>
        <w:tab/>
        <w:t>в) в разных парах гомологичных хромосом;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 xml:space="preserve">в одной клетке; </w:t>
        <w:tab/>
        <w:tab/>
        <w:t>г) в разных клетках.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Причина перекомбинации признаков в потомстве.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Митоз</w:t>
        <w:tab/>
        <w:tab/>
        <w:tab/>
        <w:tab/>
        <w:tab/>
        <w:t>в) Оплодотворение</w:t>
        <w:tab/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Конъюгация и перекрест хромосом</w:t>
        <w:tab/>
        <w:t>г) Скрещивание.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Гемофилия — заболевание, для которого характерна несвертываемость крови. Проявляется у женщин в том случае, когда: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 xml:space="preserve">в каждой Х-хромосоме имеется ген гемофилии; 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ген гемофилии имеется в одной Х-хромосоме;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один ген гемофилии находится в Х-хромосоме, а другой в аутосомной хромосоме;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оба гена гемофилии расположены в аутосомных хромосомах.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Сущность генеалогического метода изучения наследственности человека заключается: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 xml:space="preserve">в исследовании набора хромосом; 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 xml:space="preserve">в исследовании развития признаков у близнецов; 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в выявлении закономерностей наследования признаков в ряду поколений;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в выявлении закономерностей распространения мутаций в популяции людей.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Мутации, связанные с изменением числа, формы, размера хромосом ...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более крупные, чем генные и часто вызывают гибель организма;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менее значительные, чем генные и повышают жизнеспособность организма;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едва заметны и безвредны для организма;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крупные изменения, повышающие жизнеспособность организма.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Норма реакции — это: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 xml:space="preserve">комбинативная изменчивость;   г) многочисленные рецессивные мутации; 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пределы модификационной изменчивости того или иного признака;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крупные мутации, возникающие в хромосомах.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Фенотип формируется под воздействием: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 xml:space="preserve">только генотипа;   б) только условий среды;    в) генотипа и условий среды; </w:t>
      </w:r>
    </w:p>
    <w:p>
      <w:pPr>
        <w:pStyle w:val="Normal"/>
        <w:widowControl/>
        <w:shd w:fill="FFFFFF" w:val="clear"/>
        <w:ind w:left="360" w:hanging="0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г)    ферментов, ускоряющих реакции обмена веществ.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Явление взаимодействия неаллельных генов сопровождается новообразованием при скрещивании и служит доказательством: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 xml:space="preserve">автономности действия генов в организме; </w:t>
        <w:tab/>
        <w:t>г) целостности генотипа.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 xml:space="preserve">зависимости действия генов от среды обитания; </w:t>
      </w:r>
    </w:p>
    <w:p>
      <w:pPr>
        <w:pStyle w:val="Normal"/>
        <w:widowControl/>
        <w:numPr>
          <w:ilvl w:val="1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независимости действия генов от среды обитания;</w:t>
      </w:r>
    </w:p>
    <w:p>
      <w:pPr>
        <w:pStyle w:val="Normal"/>
        <w:widowControl/>
        <w:shd w:fill="FFFFFF" w:val="clear"/>
        <w:rPr>
          <w:b/>
          <w:b/>
          <w:bCs/>
          <w:iCs w:val="false"/>
          <w:color w:val="000000"/>
          <w:sz w:val="19"/>
          <w:szCs w:val="19"/>
        </w:rPr>
      </w:pPr>
      <w:r>
        <w:rPr>
          <w:b/>
          <w:bCs/>
          <w:iCs w:val="false"/>
          <w:color w:val="000000"/>
          <w:sz w:val="19"/>
          <w:szCs w:val="19"/>
        </w:rPr>
        <w:t>Задания со свободным ответом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В чем проявляется множественное действие генов?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Какой закон наследственности часто нарушается у животных с малочисленным потомством?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Что представляют собой генетические карты хромосом?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В чем причины возникновения генных мутаций в организме?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В чем проявляется приспособительный характер модификационной изменчивости?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iCs w:val="false"/>
          <w:color w:val="000000"/>
          <w:sz w:val="19"/>
          <w:szCs w:val="19"/>
        </w:rPr>
      </w:pPr>
      <w:r>
        <w:rPr>
          <w:iCs w:val="false"/>
          <w:color w:val="000000"/>
          <w:sz w:val="19"/>
          <w:szCs w:val="19"/>
        </w:rPr>
        <w:t>Какое значение имеют конъюгация и перекрест хромосом в мейозе для потомства?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9"/>
        <w:szCs w:val="19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Cs/>
      <w:color w:val="auto"/>
      <w:sz w:val="24"/>
      <w:szCs w:val="20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sz w:val="19"/>
      <w:szCs w:val="19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cs="Times New Roman"/>
      <w:sz w:val="19"/>
      <w:szCs w:val="19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3:13:00Z</dcterms:created>
  <dc:creator>Пользователь</dc:creator>
  <dc:description/>
  <cp:keywords/>
  <dc:language>en-US</dc:language>
  <cp:lastModifiedBy>Mironova</cp:lastModifiedBy>
  <dcterms:modified xsi:type="dcterms:W3CDTF">2010-03-07T13:13:00Z</dcterms:modified>
  <cp:revision>2</cp:revision>
  <dc:subject/>
  <dc:title>ЗаНономерности наследственности и изменчивости организмов</dc:title>
</cp:coreProperties>
</file>