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610985" cy="9159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15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ind w:firstLine="705"/>
        <w:jc w:val="center"/>
        <w:textAlignment w:val="baseline"/>
        <w:rPr>
          <w:rStyle w:val="Normaltextrun"/>
          <w:b/>
          <w:b/>
          <w:bCs/>
        </w:rPr>
      </w:pPr>
      <w:r>
        <w:rPr/>
      </w:r>
    </w:p>
    <w:p>
      <w:pPr>
        <w:pStyle w:val="Paragraph"/>
        <w:spacing w:before="0" w:after="0"/>
        <w:ind w:firstLine="70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b/>
          <w:bCs/>
        </w:rPr>
        <w:t>ПОЯСНИТЕЛЬНАЯ ЗАПИСКА.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Рабочая учебная программа по биологии для </w:t>
      </w:r>
      <w:r>
        <w:rPr>
          <w:rStyle w:val="Normaltextrun"/>
          <w:lang w:val="en-US"/>
        </w:rPr>
        <w:t>V</w:t>
      </w:r>
      <w:r>
        <w:rPr>
          <w:rStyle w:val="Normaltextrun"/>
        </w:rPr>
        <w:t>Ш класса составлена на основе </w:t>
      </w:r>
      <w:hyperlink r:id="rId3" w:tgtFrame="_blank">
        <w:r>
          <w:rPr>
            <w:rStyle w:val="InternetLink"/>
            <w:color w:val="000000"/>
          </w:rPr>
          <w:t>федерального закона Российской Федерации от 29 декабря 2012 г. № 273-ФЗ «Об образовании</w:t>
        </w:r>
      </w:hyperlink>
      <w:r>
        <w:rPr>
          <w:rStyle w:val="Normaltextrun"/>
          <w:color w:val="000000"/>
        </w:rPr>
        <w:t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 </w:t>
      </w:r>
      <w:r>
        <w:rPr>
          <w:rStyle w:val="Normaltextrun"/>
        </w:rPr>
        <w:t xml:space="preserve">и на основе программы для общеобразовательных учреждений: </w:t>
      </w:r>
      <w:r>
        <w:rPr/>
        <w:t>Рабочие программы «Биология 5-9 классы». Предметная линия учебников «СФЕРЫ». Авторы: Л.Н. Сухорукова, В.С. Кучменко. Изд-во «Просвещение», 2011 г.</w:t>
      </w:r>
      <w:r>
        <w:rPr>
          <w:rStyle w:val="Normaltextrun"/>
        </w:rPr>
        <w:t xml:space="preserve"> допущенной Министерством образования и науки Российской Федерации, полностью соответствующей образовательным стандартам по биологии и входящей в состав УМК и примерной программы основного общего образования по биологии в 2018 г.</w:t>
      </w:r>
      <w:r>
        <w:rPr>
          <w:rStyle w:val="Eop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МЕСТО ПРЕДМЕТА В БАЗИСНОМ УЧЕБНОМ ПЛА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ответствии с федеральным базисным учебным планом для общеобразовательных учреждений изучение курса биологии предусмотрено 68 часов 2 часа и неделю. Отбор содержания данного раздела школьного курса биологии осуществлялся на основе таких биологических закономерностей, как связь строения органов и выполняемых ими функций, взаимосвязь организма и среды обитания, клеточное строение, единство и целостность организма, обмен веществ и энергии и д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:  Рабочие программы «Биология 5-9 классы». Предметная линия учебников «СФЕРЫ». Авторы: Л.Н.Сухорукова, В.С. Кучменко. Изд-во «Просвещение», 2018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: Сухорукова Л.Н., Кучменко В.С., Колесникова И.Я. «Живые  системы и экосистемы»,- Просвещение, Моск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 Сухорукова Л.Н., Кучменко В.С., Колесникова И.Я. «Живые  системы и экосистемы»,- Просвещение, Москва,»,- Просвещение, Москва,- 2016 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.</w:t>
      </w:r>
    </w:p>
    <w:p>
      <w:pPr>
        <w:pStyle w:val="Style17"/>
        <w:numPr>
          <w:ilvl w:val="0"/>
          <w:numId w:val="1"/>
        </w:numPr>
        <w:jc w:val="left"/>
        <w:rPr>
          <w:szCs w:val="24"/>
        </w:rPr>
      </w:pPr>
      <w:r>
        <w:rPr>
          <w:szCs w:val="24"/>
        </w:rPr>
        <w:t>Сухорукова Л.Н., Кучменко В.С., Колесникова И.Я. «Биология. Живые системы и экосистемы»,- Просвещение, Моск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для детей. Т. 2. Биология. 5-е изд., перераб. и доп./глав.ред. М. Д. Аксеонова - М.: Аванта+, 1998.-704 с.: 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рнет-ресурс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Единое Окно Доступа к информационным ресурсам.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catalog/?p_rubr=2.2.74.2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«РУШУ ОГЭ», «РЕШУ ВПР».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o-oge.sdamgia.ru/prob_catalog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техническое обеспечение учебного предмета Би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едиаресурсы: Образовательные диски серии «1С»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ресурсы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ы микропрепар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ие сред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ультимедийный проект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нте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икроскоп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ПРИЗНАКИ ЖИВЫХ ОРГАНИЗ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имического состава живых организмов: органические и неорганические вещества, их роль в организ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ЛЕТОЧНОЕ СТРОЕНИЕ ОРГАНИЗМОВ. Строение клетки: ядро, клеточная оболочка, плазматическая мембрана, цитоплазма, пластиды, митохондрии вакуоли.  Хромосомы. Многообразие клет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веществ и превращение энергии – признаки живых организмов. Роль питания, дыхания, транспорта веществ, удаления продуктов обмена в жизнедеятельности клетки и организм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ОСТ И РАЗВИТИЕ ОРГАНИЗМОВ. Размножение. Бесполое и половое размножение. Половые клетки. Оплодотвор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едственность и изменчивость – свойства организмов. Наследственная и ненаследственная  изменчивост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 ЭВОЛЮЦИЯ ОРГАНИЧЕСКОГО МИРА. Вид - основная систематическая единица. Признаки вида. Ч. Дарвин  - основоположник учения  об эволюции. Движущие сил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ЗАИМОСВЯЗИ ОРГАНИЗМОВ И ОКРУЖАЮЩЕЙ СРЕДЫ. Среда- источник веществ, энергии, информации. Влияние экологических факторов на организмы. Экосистемная организация живой природы. Экосистема. Взаимодействия разных видов  в экосистеме (конкуренция, хищничество, симбиоз, паразитизм). Пищевые связи в экосистеме. Круговорот веществ и превращение энергии. Биосфера-глобальная экосистема. В.И. Вернадский – основоположник учения о биосфере. Границы биосферы. Распространение и роль живого вещества в биосфере. Роль человека в биосфере. Экологические проблемы. Последствия деятельности человека в экосистем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КОНТРОЛ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, парная, групповая, фронтальная: устный опрос, биологический диктант, тестовые задания, краткая самостоятельная работа, письменная проверочная работа, работа с карточками, устный зачет по изученной теме, нетрадиционные формы контроля- кроссворды,  викторины,  шарады,  головоломки.</w:t>
      </w:r>
    </w:p>
    <w:p>
      <w:pPr>
        <w:pStyle w:val="Defaul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 «БИОЛОГИ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степенно выстраивать собственное целостное мировоззр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учетом этого многообразия постепенно вырабатывать свои собственные ответы на основные жизненные вопросы, которые ставит личный жизненный опыт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иться признавать противоречивость и незавершенность своих взглядов на мир, возможность их изменения.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риобретать опыт участия в делах, приносящих пользу людя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читься самостоятельно противостоять ситуациям, провоцирующим на поступки, которые угрожают безопасности и здоровью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читься убеждать других людей в необходимости овладения стратегией рационального природополь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спользовать экологическое мышление для выбора стратегии собственного поведения в качестве одной из ценностных установо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редством развития личностных результатов служит учебный материал, и прежде всего продуктивные задания учебника, нацеленные на – умение оцени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иск взаимоотношений человека и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ведение человека с точки зрения здорового образа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ТАПРЕДМЕТНЫЕ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гулятивные УУД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оставлять (индивидуально или в группе) план решения проблемы (выполнения проекта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одбирать к каждой проблеме (задаче) адекватную ей теоретическую модел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ланировать свою индивидуальную образовательную траекторию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В ходе представления проекта давать оценку его результатам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амостоятельно осознавать  причины своего успеха или неуспеха и находить способы выхода из ситуации не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меть оценить степень успешности своей индивидуальной образова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Анализировать, сравнивать, классифицировать и обобщать по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уществлять логическую операцию установления родо-видовых отнош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бщать понятия – осуществлять логическую операцию перехода от понятия с меньшим объемом к понятию с большим объем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редставлять  информацию в виде  конспектов, таблиц, схем, графи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нимая позицию другого, различать в его речи: мнение (точку зрения), доказательство (аргументы), факты;  гипотезы, аксиомы, теории. Для этого самостоятельно использовать различные виды чтения (изучающее, просмотровое, ознакомительное, поисковое), приемы слушани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Отстаивая свою точку зрения, приводить аргументы, подтверждая их фактам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•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 НАУЧИТСЯ: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бщие биологические закономерности, их практическую значимость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Normal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природе.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iCs/>
          <w:sz w:val="24"/>
          <w:szCs w:val="24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8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  ПЛАНИРОВАНИЕ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27"/>
        <w:gridCol w:w="3014"/>
        <w:gridCol w:w="253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ВВЕДЕНИЕ. ОСОБЕННОСТИ БИОЛОГИЧЕСКОГО ПОЗНАНИЯ (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системная 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й природ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Живые системы и экосистемы. Почему важно их изуч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ые системы и эко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ы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при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 живых 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ерархию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 и 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наук, изучающих живые системы и экосистем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тоды биологического п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дущие методы биологического п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и экспери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акономерности развития научного познания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М (19 час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питания, дых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порта веществ, удаления продуктов обмен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едеятельности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организ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ганизм — целостная саморегулирующаяся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ма как жив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компонентов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процесс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жащих в основе поведения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организма с внешней средой, процессы саморегуляции организм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т и развитие организмов. Размножение. Бесполое и половое размножение. Половые кле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одотворе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множение и развитие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ы эмбрион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я, типы постэмбрионального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вое и бесполое размножение, наружное и внутреннее оплодотворение, прямое и непрямое развит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т и развитие организмов. Размножение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особы размножения комнатных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размн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тений различными способ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разнообразных способов размножения конкретных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одотворение. Рост и развитие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пределение пола. Половое созре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хромосомного определения по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и последствия полового созре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сурсы для подготовки сообщения о факторах, способ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хранению здоровья подростка во время полового созрев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после рожд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озрастные периоды онтогенез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бходимость ведения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ое приложение для подготовки сообщения о возрастных периодах развития челов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ость и изменчивость — свойства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8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следственность и изменчивость — свойства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ость и изменчивость как общие свойства живых организмов, гомолог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омосомы, аллельные гены, гомо и гетерозиг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ую и ненаследственную изменчив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етическую символику  при составлении схем наследов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ость и изменчивость — свойства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и 9–1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новные законы наследования призна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я и 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х законов генети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ование аллельных генов с позиций законов Менделя, наследование неаллельных генов, наследование, сцепленное с пол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ные источники информации для подготовки сообщения о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Менд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ость и изменчивость — свойства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ешение генет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ния при решении задач на моно  и дигибридное скрещивание, наследование, сцепленное с пол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ость и изменчивость — свойства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кономерности наследственной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мутационной изменчивост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при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комбинативной и мутационной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наследственной изменчивости для эволюции живой природы, значение искус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тагенеза, влияние различных мутагенов на здоровье челов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т и развитие организмов. Бесполое и половое размножение. Половые клетки. Оплод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после ро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ость и изменчивость — свойства организм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размно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детей в разные возрастные периоды развития, виды наследственной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хромосомного определения пола, основные закономерности наследования при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а, причины мутационной измен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можные последствия влияния на организм мутаген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ния при решении генетических зада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ияние эк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оров на организ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ологические факторы и их действие на организ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Группов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эк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оров 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при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акономерности действия экологических фактор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ы эволю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образие видов, приспособленность организмов к среде обит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даптация организмов к условиям сре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пособительное значение явлений скрытой жизни у растений, анабиоза, оцепенения, спячки, зимнего сна у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 ресурсы для подготовки со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адаптации организм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среды об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лияние природных факторов на организм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ы человека, географ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ы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появления разных рас и гео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пособ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географических групп к условиям обитания, правила быта, принятые у коренных народ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и окружающая сре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итмичная деятельность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и между суточными ритмами и физиологическими процессами в организме человек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ем длины светового дня, сезонными изменениями в природе и процессами жизне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жность знаний о ритмичной деятельности организма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держания здоровь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8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итмы сна и бодрствования. Значение с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зы с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процессов, протекающих в организме во время с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итуациях повседневной жизни гигиенические рекомендации по продолжительности и условиям с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и окружающая среда. Природная и социальная среда обитания человека. Факторы рис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есс, гиподинамия, переутомление, переохлажде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19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лияние экстремальных факторов на организм человека. Стрес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есс как общую реакцию организма в ответ на влияние стресс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дии стре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действия экстремальных факторов на стадии истощ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дное влияние на развитие организма курения, употребления алкоголя, наркотик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лияние курения, употребления алкоголя и наркотиков на организм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курения, алкоголизма, наркомании на организм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бходимость ведения здорового образа жизн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дные и полезные привычки, их влияние на состояние здоровья. Влияние экологических факто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организм. Человек и окружающая сре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акономерности действия эколог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оров на организм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пример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гиенические нормы сна, необходимость учёта суточных и сезонных ритмов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ссы жизнедеятельности человека, недопустимость рискованного для здоровья образа жизни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ВИД. ПОПУЛЯЦИЯ. ЭВОЛЮЦИЯ ВИДОВ (25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— основная систематическая единица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 и его крите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Группов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ind w:left="360" w:hanging="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итерии вида 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и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ме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в процессе лаборатор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й близких видов, использу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ния о видовых критер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жность генетического критерия, биологическую и социальную сущность челове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наки ви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пуляционная структура ви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и популяцию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остные живые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уляцию, подвид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ные формы взаимосвязей особей в популяци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длительного существования популяций и видов в природ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ви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инамика численности популя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онтальная рабо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учебник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свойства популя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ияние рождаем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ертности, плодовитости на численность и плотность популя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падения и взрыва численности особей в популя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ви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регуляция численности популя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способы регуляции численности популя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роста численности человечества с возрастанием ёмкости его среды об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регуляции численности особей в природных популяция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ви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уктура популя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ую и сложную возрастную структуры популя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рамиды возрас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льнейшее развитие популя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ое значение знаний о структуре популяц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. Дарвин — основоположник учения об эволюции. Движущие силы эволюции: наследственная изменчивость, борьба за существование, естественный отбор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2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ение Дарвина об эволюции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едущую идею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посылки и основные положени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ния Ч. Дарви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ы эволюции с позиций знаний о её движущих сил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и для подготовки учебного проекта о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. Дарвина, его кругосветном путешеств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жущие силы эволю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и 28–29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временная эволюционная теор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ями «генетика» и «эволюционное учени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популя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единицы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оры эволюции с позиций СТЭ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между н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ы естественного отбора, виды изоля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ы эволю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образие видов, приспособленность организмов к среде обитания. Методы изучения живых организмов: 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ормирование приспособлений — результат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приспособленности организмов к среде об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приспособлений живых организмов как результат действия факторов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и для подготовки сообщений о приспособленности организмов к среде обитания как результату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приспособлений в процессе лаборатор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Фикс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ультаты наблюдений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воды об относительном характере приспособ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ми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ообразование — результат действия факторов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с учебник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продуктивной изоляции, 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ого и экологического видо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возникновения новых видов на основе знаний о движущих силах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сурсы электронного приложения для подготовки сообщений о способах видообразования и разнообразии видов в природ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человека в биосф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изучения жи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мов: наблюд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елекция — эволюция, направляемая челове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елекции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енный и искусственный отбор, понятия «сорт», «порода», «штамм», «вид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гибридизации и искусственного отбора в процессе выполнения лабораторной работы «Искусственный отбор и его результат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сурсы для подготовки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а о роли Н.И. Вавило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В. Мичурина в развитии отечественной селекц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мир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истематика и эволю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ципы соврем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ифик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человека в современной зоологической системати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кусственные классификации с естественн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и для подготовки сообщения о жизнедеятельности К. Линне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человека в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ческого мира. Черты сходства и различия человека и животны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и 34–3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оказательства и основные этапы антропогене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онтальная рабо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азательства животного происхождени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ы антропогенез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симиальной теории, характерные особенности предк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 человека разум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ессивные чер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волюции человека от этапа к этап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мира. Роль человека в биосфере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ологические и социальные факторы эволюци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дущую роль естественного отбора на этапах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а как биологического ви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биологических и социальных фактор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волюции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едение и психика человека. Безусловные рефлексы и инстинкты. Условные рефлекс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и 37–38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сшая нервная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ад отечественных учёных в области изучения высшей нер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ожения рефлекторной теории, явления взаимной индукции, доминант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оведения человека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39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обенности высшей нервной деятельност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ую и вторую сигнальные системы, подсознательные и бессознательные процессы, сознательную деятельность человека с рассудочной деятельностью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и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намического стереотипа, сознате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ние как высш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развития психик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шление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ышление и вообра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мышления, стадии творческого мышления, процесс вооб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функциональной асимметрии головного моз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мыш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человека и высших животны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еч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реч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ё сущность, связь речи и языка как знаков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развития у детей внешней и внутренне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ождённую способность человека к освоению реч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мять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ам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памяти, 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ё сущ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и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ых видов памя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бходимость развития всех видов памя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и чув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мо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эмоций, типы эмоциональных состояний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положительных эмоций для здоровь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ные особенности разных типов эмоционального состоя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Чувство любви — основа брака и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и семьи, гендерные ро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основе ли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ыта (наблюдений) необходимость проявления взаимопонимания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ый опыт (наблюдения) и информационные ресурсы для подготовки сообщения об участии в жизни семьи отца, матери и других членов семь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поведения человека. Темперамент и характер. Методы 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ипы высшей нер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/>
            </w:pPr>
            <w:r>
              <w:rPr>
                <w:szCs w:val="24"/>
              </w:rPr>
              <w:t>Индивидуальная работа. Работа с учебником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ные особенности поведения людей с разными типами темпера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ВНД по Павлов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темперамент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Д в процессе наблюдений за сверстникам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— основная систематическая единица. Система и эволюция органического мира. Ч. Дарвин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оположник 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эволюции. Место человека в системе органического мира. Поведение и психика человека. Мышление. Речь. Память. Эмоции и чувства. Межличностные отнош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пособленность и разнообразие видов с позиций знаний о факторах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ияние биологических и социальных факторов эволюции на разных этапах антропогенез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воды об особенностях эволюции человека на современном этап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мыш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человека и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БИОЦЕНОЗ. ЭКОСИСТЕМА (14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и эволюция органического мира. Вид — основная систематическая единиц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оценоз. Видовая и пространственная структу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ценоз как сам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ную живую систему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составляющих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го популяций разных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доминирующих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ообразующих видов для поддержания видовой структуры биоценоза, причины его устойчив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ярусности в пространственной структуре биоцен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я разных видов в экосистеме (конкуренци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8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нкуренция — основа поддержания видовой структуры биоцено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конкурентных отношений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для жизни биоценоз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межвид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енции, экологических ниш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ериментальные доказ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ципа конкурентного отнош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я разных видов в экосистеме (хищничество, симбиоз, паразитиз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49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конкурентные взаимоотношения между вид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нкурентные взаимоотношения, приводить их приме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ты взаим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пособленности между хищниками и жертвами, паразитами, квартирантами и хозяевами; взаимосвязь между симбиотическими вид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неконкурентных отношений для регуляции численности видов в сообществ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ы эволюции: многообразие видов, приспособленность организмов к сре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ит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нообразие видов в природе — результат эволю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инирующие растения биоценоза, число ярус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ообразие растений с позиций эволюционной теор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системная 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й природы. Экосистема. Взаимосвязи организмов и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щевые связи в экосистем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. 5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ганизация и разнообразие 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ональные групп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мов в экосистеме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организмов разных видов, входящих в состав 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ональных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ообразие 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эколо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ообразия для сохранения биосфе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оворот веществ и пре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щения энергии. Мет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ия живых организмов: наблюдение, измерение, эксперимен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руговорот веществ и поток энергии в экосис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дивидуальная работ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заимосвязи организмов в пищевых цепях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хемы пищевых цеп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круговор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ществ в экосистемах, схемы экологических пирамид, причины и последствия гибели хищ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и организм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ающей среды. Сред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 веществ, энергии и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нообразие и ценность естественных биогеоценозов суш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стественные биогеоценозы суш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лесных и травянистых биогеоценоз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естественных биогеоценозов суши для биосфе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и организм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ающей среды. Сред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 веществ, энергии и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нообразие и ценность естественных водных 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енные водные эко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рские и пресноводные эко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естественных водных экосистем для биосфе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и организм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ающей среды. Сред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 веществ, энергии и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итоценоз ест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одной эко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дной эко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группы водных растен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и организм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ающей среды. Среда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 веществ, энергии и информац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витие и смена сообществ и 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равновесного состояния со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ономерности развитии смены сообществ под влия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ообразных причин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человека в биосф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растительные сообщест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гроценоз. Агроэко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иоценозы и агроценозы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воды о высокой продуктивности и неустойчивости агроценоз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бходимость чередования агроэкосистем с естественными экосистемами при планировании ландшаф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жущие силы эволю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енный отбор. Результаты эволюции: многообразие видов, приспособленность организмов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е обитания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8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арк как искусств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о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тения местной флоры и интродуц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зненные 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тений пар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человека в биосфе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а в экосисте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редких и исчезающих видов животны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59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ологическое разнообразие и пути его сохра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о охраняемые территории, иллюстрир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х конкретными примерами, используя краеведческий материа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и организм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ружающей среды. Эк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ная организация живой природы. Экосистема.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0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конкурентных и неконкурентных отношений в биоценоз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асность сокра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ового разнообразия для естественных экосист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я экосистем исчезновения из них хищников, насекомых-опылителей, экологических ниш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экосистем в биосфер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сфера — глоб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система. В.И. Вернадский — основополож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ния о биосфере. Границы биосфер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реды жизни. Биосфера и ее гран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 (заполнение таблицы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сферы и среды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сферу и её границ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ад В.И. Вернадского в развитие знаний о биосфе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неравн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ного распространения живых организмов в биосфер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разрушения озонового экрана для жизни биосфер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и 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го вещества в биосфер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Живое вещество биосферы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го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Работа с учебни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 и функции живого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е и косное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ияние живого вещества на неживую природу Зем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ад человечества в обеспечение функций живого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и 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го вещества в биосфер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3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редообразующая деятельность живого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средообразующей деятельности живых организмов для поддержания состава атмосферы, гидросферы, сохранения поч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средообразующей деятельности живого веществ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а — источник вещест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нергии 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оворот веществ и пре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щения энерги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руговорот веществ — основа целостности биосфе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круговор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ществ и экосистемной организации жизни в длительном существовании биосфе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живого вещества в обеспечении круговорота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нарушения биогеохимических циклов на примере цикла углер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ыдвиг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положения о гармонизации отношений между природой и человек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а в экосисте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5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осфера и здоровь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связь между искусственно созданной средой обитания человека и его здоровьем, между состоянием природной сре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здоровьем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сфера — глоб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система. Границы би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еры. В.И. Вернадский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оположник учения о биосфере. Распростра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роль живого веществ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сфере. Экол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блемы. По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 человека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системах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6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общаю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Фронталь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экосистемного разнообразия и связи экосист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устойчивого состояния биосферы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ствия сокращения биоразнообразия для жизнина Земл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ойства и функции живого вещества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доказ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ообразующую роль живых организмов</w:t>
            </w:r>
          </w:p>
        </w:tc>
      </w:tr>
      <w:tr>
        <w:trPr>
          <w:trHeight w:val="1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к 67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вый контроль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ая раб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Устанавл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ерархические связи между живыми системами и экосистемами; закономерности, характерные для живых систем разных уровней орган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и значение эволюции и экосистемной организации жизни на Земле, роль биологических и социальных факторов в антропогенезе.</w:t>
            </w:r>
          </w:p>
        </w:tc>
      </w:tr>
    </w:tbl>
    <w:p>
      <w:pPr>
        <w:pStyle w:val="Normal"/>
        <w:ind w:right="8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8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window.edu.ru/catalog/?p_rubr=2.2.74.2" TargetMode="External"/><Relationship Id="rId5" Type="http://schemas.openxmlformats.org/officeDocument/2006/relationships/hyperlink" Target="https://bio-oge.sdamgia.ru/prob_catalo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44:00Z</dcterms:created>
  <dc:creator>Biologia</dc:creator>
  <dc:description/>
  <cp:keywords/>
  <dc:language>en-US</dc:language>
  <cp:lastModifiedBy>тачитваи с</cp:lastModifiedBy>
  <cp:lastPrinted>2013-09-23T15:04:00Z</cp:lastPrinted>
  <dcterms:modified xsi:type="dcterms:W3CDTF">2021-01-13T07:44:00Z</dcterms:modified>
  <cp:revision>7</cp:revision>
  <dc:subject/>
  <dc:title/>
</cp:coreProperties>
</file>