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8045" cy="9114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911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Рабочая учебная программа по биологии для 6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>и на основе программы для общеобразовательных учреждений: Рабочие программы «Биология 5-9 классы». Предметная линия учебников «СФЕРЫ». Авторы: Л.Н. Сухорукова, В.С. Кучменко. Изд-во «Просвещение», 2011 г допущенной Министерством образования и науки Российской Федерации, полностью соответствующей образовательным стандартам по биологии и входящей в состав УМК и примерной программы основного общего образования по биологии до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 БИ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й основой школьного курса биологии является биологическая наука. Поэтому биология как учебный предмет вносит существенный вклад в формирование у учащихся системы знаний как о живой природе, так и об окружающем мире в целом. Она раскрывает роль биологической науки в экономическом и культурном развитии общества, способствует формированию научного мировоззрения.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ё многообразии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с методами научного познания живой природы, постановке проблем, требующих от учащихся самостоятельной деятельности по их разрешению.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изучения биологии в основной школе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 (клеточной, эволюционной Ч. Дарвина), элементарных представлений о наследственности и изменчивости (ген, хромосома, мутация, наследственные заболевания, наследственная и ненаследственная изменчивость, гаметы), об экосистемной организации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овладение понятийным аппаратом би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использования методов биологической науки для изучения живых организмов и человека: наблюдения за живыми объектами, собственным организмом;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; проведение наблюдений за состоянием собственного орган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сохранения биоразнообразия и природных местообит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овладение приёмами работы с информацией биологического содержания, представленной в разной форме (в виде текста, табличных данных, схем, фотографий и др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здание основы для формирования интереса к дальнейшему расширению и углублению биологических знаний и выбора биолог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ям, структурировать материал и др. Обучающиеся включаются в коммуникативную учебную деятельность.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содержание курса биологии в серии учебно-методических комплектов «Линия жизни» сконструировано в соответствии с федеральным перечнем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Ф от 31 марта 2014 г.), следующим образ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ные признаки и закономерности жизнедеятельности организмов (5 и 6 класс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ногообразие живой природы (7 класс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ловек и его здоровье (8 клас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ы общей биологии (9 клас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иков для 5 и 6 классов нацелено на формирование у обучающихся знаний признаков и процессов жизнедеятельности (питание, дыхание, рост, развитие, размножение), присущих всем организмам, взаимосвязи строения и функций, разных форм регуляции процессов жизнедеятельности. Завершается курс рассмотрением организма как единого целого, согласованности протекающих в нём процессов и взаимодействия с окружающей сред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биологии 7 класса обучающиеся расширяют знания о разнообразии живых организмов, осознают значимость видового богатства в природе и жизни человека, знакомятся с эволюцией растений и животных, изучают взаимоотношения организмов в природных сообществах, влияние факторов среды на жизнедеятельность организ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курса биологии 8 класса направлено на формирование у обучающихся знаний и умений в области основ анатомии, физиологии и гигиены человека, реализацию установок на здоровый образ жизни. Содержание курса ориентировано на углубление и расширение знаний обучающихся о проявлении в организме человека основных жизненных свойств, первоначальные представления о которых были получены в 5—7 клас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курса биологии 9 класса посвящено основам общей биологии. Оно направлено на обобщение обширных фактических знаний и специальных практических умений, сформированных в предыдущих классах; тесно связано с развитием биологической науки в целом и характеризует современный уровень её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римерной основной образовательной программе основного общего образования (ПООП ОО), опубликованной на сайте fgosreestr.ru (одобрена решением федерального учебно-методического объединения по общему образованию от 8 апреля 2015 г.), структура учебного содержания курса следующая 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ные признаки и закономерности жизнедеятельности организмов. Многообразие организмов. Строение и многообразие покрытосеменных растений (5 и 6 класс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ногообразие животного мира (7 клас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ловек и его здоровье (8 клас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ы общей биологии (9 класс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РСА БИОЛОГИИ В БАЗИСНОМ УЧЕБНОМ ПЛА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35 часа для обязательного изучения учебного предмета «Биология» в 6 классе (из расчета 1 учебный час в неделю). Школьный учебный план предусматривает изучение биологии в 6 классе 1час в недел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:  Рабочие программы «Биология 5-9 классы». Предметная линия учебников «СФЕРЫ». Авторы: Л.Н.Сухорукова, В.С. Кучменко. Изд-во «Просвещение», 201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«Биология. Живой организм: учебник для  5-6 кл.» /Л.Н. Сухоруклва, В.С. Кучменко. Изд-во «Просвещение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ик «Биология. Живой организм: учебник для 5-6 кл.» /Л.Н. Сухоруклва, В.С. Кучменко 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в 5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 БИОЛОГ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й основой школьного курса биологии является биологическая наука. Поэтому биология как учебный предмет вносит существенный вклад в формирование у учащихся системы знаний как о живой природе, так и об окружающем мире в целом. Она раскрывает роль биологической науки в экономическом и культурном развитии общества, способствует формированию научного мировоззрения.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ё многообразии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с методами научного познания живой природы, постановке проблем, требующих от учащихся самостоятельной деятельности по их разрешению.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изучения биологии в основной школе являю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 (клеточной, эволюционной Ч. Дарвина), элементарных представлений о наследственности и изменчивости (ген, хромосома, мутация, наследственные заболевания, наследственная и ненаследственная изменчивость, гаметы), об экосистемной организации жизн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овладение понятийным аппаратом биолог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использования методов биологической науки для изучения живых организмов и человека: наблюдения за живыми объектами, собственным организмом;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; проведение наблюдений за состоянием собственного организм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сохранения биоразнообразия и природных местообитан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овладение приёмами работы с информацией биологического содержания, представленной в разной форме (в виде текста, табличных данных, схем, фотографий и др.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здание основы для формирования интереса к дальнейшему расширению и углублению биологических знаний и выбора биолог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ям, структурировать материал и др. Обучающиеся включаются в коммуникативную учебную деятельность.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содержание курса биологии в серии учебно-методических комплектов «Линия жизни» сконструировано в соответствии с федеральным перечнем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Ф от 31 марта 2014 г.), следующим образом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ные признаки и закономерности жизнедеятельности организмов (5 и 6 классы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ногообразие живой природы (7 класс)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ловек и его здоровье (8 класс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ы общей биологии (9 класс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иков для 5 и 6 классов нацелено на формирование у обучающихся знаний признаков и процессов жизнедеятельности (питание, дыхание, рост, развитие, размножение), присущих всем организмам, взаимосвязи строения и функций, разных форм регуляции процессов жизнедеятельности. Завершается курс рассмотрением организма как единого целого, согласованности протекающих в нём процессов и взаимодействия с окружающей сред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биологии 7 класса обучающиеся расширяют знания о разнообразии живых организмов, осознают значимость видового богатства в природе и жизни человека, знакомятся с эволюцией растений и животных, изучают взаимоотношения организмов в природных сообществах, влияние факторов среды на жизнедеятельность организ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курса биологии 8 класса направлено на формирование у обучающихся знаний и умений в области основ анатомии, физиологии и гигиены человека, реализацию установок на здоровый образ жизни. Содержание курса ориентировано на углубление и расширение знаний обучающихся о проявлении в организме человека основных жизненных свойств, первоначальные представления о которых были получены в 5—7 класс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курса биологии 9 класса посвящено основам общей биологии. Оно направлено на обобщение обширных фактических знаний и специальных практических умений, сформированных в предыдущих классах; тесно связано с развитием биологической науки в целом и характеризует современный уровень её разви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римерной основной образовательной программе основного общего образования (ПООП ОО), опубликованной на сайте fgosreestr.ru (одобрена решением федерального учебно-методического объединения по общему образованию от 8 апреля 2015 г.), структура учебного содержания курса следующая 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ные признаки и закономерности жизнедеятельности организмов. Многообразие организмов. Строение и многообразие покрытосеменных растений (5 и 6 классы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ногообразие животного мира (7 класс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ловек и его здоровье (8 класс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ы общей биологии (9 класс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БИОЛОГ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в основной школе обусловливает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х результатов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знание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осознание значения семьи в жизни человека и общества; принятие ценности семейной жизни; уважительное и заботливое отношение к членам своей семь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биологии в основной школе должны отраж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мение оценивать правильность выполнения учебной задачи, собственные возможности её реше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смысловое чтени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1) формирование и развитие компетентности в области использования информационно-коммуникационных технологий (далее ИКТ-компетенции); развитие мотивации к овладению культурой активного пользования словарями и другими поисковыми системам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олучить зн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 живой природе и присущих ей закономерностях; о строении, жизнедеятельности и средообразующей роли живых организмов; о методах познания живой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владеть умения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аботать с биологическими приборами, инструментами, справочниками; проводить наблюдения за биологическими объектами, биологические экспери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eastAsia="Calibri" w:cs="Times New Roman" w:ascii="Times New Roman" w:hAnsi="Times New Roman"/>
          <w:sz w:val="24"/>
          <w:szCs w:val="24"/>
        </w:rPr>
        <w:t>позитивного ценностного отношения к живой природе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использование приобретённых знаний и умен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повседневной жизни для ухода за растениями, домашними животными; для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autoSpaceDE w:val="false"/>
        <w:spacing w:lineRule="auto" w:line="240" w:before="0" w:after="0"/>
        <w:ind w:left="641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признаки биологических объектов</w:t>
      </w:r>
      <w:r>
        <w:rPr>
          <w:rFonts w:eastAsia="Calibri" w:cs="Times New Roman" w:ascii="Times New Roman" w:hAnsi="Times New Roman"/>
          <w:sz w:val="24"/>
          <w:szCs w:val="24"/>
        </w:rPr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щность биологических процессов</w:t>
      </w:r>
      <w:r>
        <w:rPr>
          <w:rFonts w:eastAsia="Calibri" w:cs="Times New Roman" w:ascii="Times New Roman" w:hAnsi="Times New Roman"/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бенности организма человека, его строения, жизнедеятельности, высшей нервной деятельности и поведения;</w:t>
      </w:r>
    </w:p>
    <w:p>
      <w:pPr>
        <w:pStyle w:val="Normal"/>
        <w:autoSpaceDE w:val="false"/>
        <w:spacing w:lineRule="auto" w:line="240" w:before="0" w:after="0"/>
        <w:ind w:left="641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ыпускник научитс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объяснять: </w:t>
      </w:r>
      <w:r>
        <w:rPr>
          <w:rFonts w:eastAsia="Calibri" w:cs="Times New Roman" w:ascii="Times New Roman" w:hAnsi="Times New Roman"/>
          <w:sz w:val="24"/>
          <w:szCs w:val="24"/>
        </w:rPr>
        <w:t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изучать биологические объекты и процессы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распознавать и описывать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выявлять </w:t>
      </w:r>
      <w:r>
        <w:rPr>
          <w:rFonts w:eastAsia="Calibri" w:cs="Times New Roman" w:ascii="Times New Roman" w:hAnsi="Times New Roman"/>
          <w:sz w:val="24"/>
          <w:szCs w:val="24"/>
        </w:rPr>
        <w:t>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сравнивать </w:t>
      </w:r>
      <w:r>
        <w:rPr>
          <w:rFonts w:eastAsia="Calibri" w:cs="Times New Roman" w:ascii="Times New Roman" w:hAnsi="Times New Roman"/>
          <w:sz w:val="24"/>
          <w:szCs w:val="24"/>
        </w:rPr>
        <w:t>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определять </w:t>
      </w:r>
      <w:r>
        <w:rPr>
          <w:rFonts w:eastAsia="Calibri" w:cs="Times New Roman" w:ascii="Times New Roman" w:hAnsi="Times New Roman"/>
          <w:sz w:val="24"/>
          <w:szCs w:val="24"/>
        </w:rPr>
        <w:t>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анализировать и оценивать </w:t>
      </w:r>
      <w:r>
        <w:rPr>
          <w:rFonts w:eastAsia="Calibri" w:cs="Times New Roman" w:ascii="Times New Roman" w:hAnsi="Times New Roman"/>
          <w:sz w:val="24"/>
          <w:szCs w:val="24"/>
        </w:rPr>
        <w:t>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проводить самостоятельный поиск биологической информации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Calibri" w:cs="Times New Roman" w:ascii="Times New Roman" w:hAnsi="Times New Roman"/>
          <w:b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ведения наблюдений за состоянием собственного организма. </w:t>
      </w:r>
    </w:p>
    <w:p>
      <w:pPr>
        <w:pStyle w:val="Normal"/>
        <w:spacing w:lineRule="auto" w:line="240" w:before="0" w:after="0"/>
        <w:ind w:firstLine="64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.</w:t>
      </w:r>
    </w:p>
    <w:p>
      <w:pPr>
        <w:pStyle w:val="Style19"/>
        <w:numPr>
          <w:ilvl w:val="0"/>
          <w:numId w:val="3"/>
        </w:numPr>
        <w:shd w:fill="FFFFFF" w:val="clear"/>
        <w:jc w:val="left"/>
        <w:rPr/>
      </w:pPr>
      <w:r>
        <w:rPr/>
        <w:t>Самостоятельные работы.</w:t>
      </w:r>
    </w:p>
    <w:p>
      <w:pPr>
        <w:pStyle w:val="Style19"/>
        <w:numPr>
          <w:ilvl w:val="0"/>
          <w:numId w:val="3"/>
        </w:numPr>
        <w:shd w:fill="FFFFFF" w:val="clear"/>
        <w:jc w:val="left"/>
        <w:rPr/>
      </w:pPr>
      <w:r>
        <w:rPr/>
        <w:t>Проверочные тематические работы.</w:t>
      </w:r>
    </w:p>
    <w:p>
      <w:pPr>
        <w:pStyle w:val="Style19"/>
        <w:numPr>
          <w:ilvl w:val="0"/>
          <w:numId w:val="3"/>
        </w:numPr>
        <w:shd w:fill="FFFFFF" w:val="clear"/>
        <w:jc w:val="left"/>
        <w:rPr/>
      </w:pPr>
      <w:r>
        <w:rPr/>
        <w:t>Контрольные работы.</w:t>
      </w:r>
    </w:p>
    <w:p>
      <w:pPr>
        <w:pStyle w:val="Style19"/>
        <w:numPr>
          <w:ilvl w:val="0"/>
          <w:numId w:val="3"/>
        </w:numPr>
        <w:shd w:fill="FFFFFF" w:val="clear"/>
        <w:jc w:val="left"/>
        <w:rPr/>
      </w:pPr>
      <w:r>
        <w:rPr/>
        <w:t>Защита проектов.</w:t>
      </w:r>
    </w:p>
    <w:p>
      <w:pPr>
        <w:pStyle w:val="Style19"/>
        <w:numPr>
          <w:ilvl w:val="0"/>
          <w:numId w:val="3"/>
        </w:numPr>
        <w:shd w:fill="FFFFFF" w:val="clear"/>
        <w:jc w:val="left"/>
        <w:rPr/>
      </w:pPr>
      <w:r>
        <w:rPr/>
        <w:t>Устный опр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ДЕРЖАНИЕ УЧЕБНОГО ПРЕДМЕТА</w:t>
      </w:r>
    </w:p>
    <w:p>
      <w:pPr>
        <w:pStyle w:val="Normal"/>
        <w:shd w:fill="FFFFFF" w:val="clear"/>
        <w:spacing w:lineRule="exact" w:line="235" w:before="139" w:after="200"/>
        <w:ind w:left="173" w:right="5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 КАК НАУКА. Роль биологии в практи</w:t>
        <w:softHyphen/>
        <w:t>ческой деятельности людей. Разнообразие ор</w:t>
        <w:softHyphen/>
        <w:t>ганизмов. Отличительные признаки представи</w:t>
        <w:softHyphen/>
        <w:t>телей разных царств живой природы. Методы изучения живых организмов: наблюдение, изме</w:t>
        <w:softHyphen/>
        <w:t>рение, эксперимент. Клеточное строение орга</w:t>
        <w:softHyphen/>
        <w:t>низмов.</w:t>
      </w:r>
    </w:p>
    <w:p>
      <w:pPr>
        <w:pStyle w:val="Normal"/>
        <w:shd w:fill="FFFFFF" w:val="clear"/>
        <w:spacing w:lineRule="exact" w:line="235"/>
        <w:ind w:left="178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боты в кабинете биологии, с биоло</w:t>
        <w:softHyphen/>
        <w:t>гическими приборами и инструментами.</w:t>
      </w:r>
    </w:p>
    <w:p>
      <w:pPr>
        <w:pStyle w:val="Normal"/>
        <w:shd w:fill="FFFFFF" w:val="clear"/>
        <w:spacing w:lineRule="exact" w:line="235"/>
        <w:ind w:left="173" w:right="5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БАКТЕРИИ. Многообразие бактерий. Роль бакте</w:t>
        <w:softHyphen/>
        <w:t>рий в природе и жизни человека. Бактерии — воз</w:t>
        <w:softHyphen/>
        <w:t>будители заболеваний. Меры профилактики забо</w:t>
        <w:softHyphen/>
        <w:t>леваний, вызываемых бактериями.</w:t>
      </w:r>
    </w:p>
    <w:p>
      <w:pPr>
        <w:pStyle w:val="Normal"/>
        <w:shd w:fill="FFFFFF" w:val="clear"/>
        <w:spacing w:lineRule="exact" w:line="235"/>
        <w:ind w:left="178" w:right="10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РИБЫ. Многообразие грибов, их роль в природе и жизни человека. Съедобные и ядовитые. Оказание приемов первой помощи при отравлении грибами.</w:t>
      </w:r>
    </w:p>
    <w:p>
      <w:pPr>
        <w:pStyle w:val="Normal"/>
        <w:shd w:fill="FFFFFF" w:val="clear"/>
        <w:spacing w:lineRule="exact" w:line="235"/>
        <w:ind w:left="173" w:right="1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ИШАЙНИКИ. Роль лишайников в природе и жизни человека.</w:t>
      </w:r>
    </w:p>
    <w:p>
      <w:pPr>
        <w:pStyle w:val="Normal"/>
        <w:shd w:fill="FFFFFF" w:val="clear"/>
        <w:spacing w:lineRule="exact" w:line="235"/>
        <w:ind w:left="173" w:right="5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ИРУСЫ — неклеточные формы. Заболевания, вызываемые вирусами. Меры профилактики забо</w:t>
        <w:softHyphen/>
        <w:t>леваний.</w:t>
      </w:r>
    </w:p>
    <w:p>
      <w:pPr>
        <w:pStyle w:val="Normal"/>
        <w:shd w:fill="FFFFFF" w:val="clear"/>
        <w:spacing w:lineRule="exact" w:line="235"/>
        <w:ind w:left="178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СТЕНИЯ. Клетки, ткани и органы растений. Процессы жизнедеятельности: обмен веществ и превращения энергии, питание, фотосинтез, ды</w:t>
        <w:softHyphen/>
        <w:t>хание, удаление продуктов обмена, транспорт ве</w:t>
        <w:softHyphen/>
        <w:t>ществ. Регуляция процессов жизнедеятельности. Движения. Рост, развитие и размножение. Много</w:t>
        <w:softHyphen/>
        <w:t>образие растений, принципы их классификации. Водоросли, мхи, папоротники, голосеменные и покрытосеменные растения. Значение растений в природе и жизни человека. Важнейшие сель</w:t>
        <w:softHyphen/>
        <w:t>скохозяйственные культуры. Ядовитые растения. Охрана редких и исчезающих видов растений. Основные растительные сообщества. Усложнение растений в процессе эволюции.</w:t>
      </w:r>
    </w:p>
    <w:p>
      <w:pPr>
        <w:pStyle w:val="Normal"/>
        <w:shd w:fill="FFFFFF" w:val="clear"/>
        <w:spacing w:lineRule="exact" w:line="235"/>
        <w:ind w:left="4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ЖИВОТНЫЕ.   Строение   животных.   Процессы жизнедеятельности и их регуляция у животных.</w:t>
      </w:r>
    </w:p>
    <w:p>
      <w:pPr>
        <w:pStyle w:val="Normal"/>
        <w:shd w:fill="FFFFFF" w:val="clear"/>
        <w:spacing w:lineRule="exact" w:line="235"/>
        <w:ind w:left="142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ЗМНОЖЕНИЕ, РОСТ И РАЗВИТИЕ. Поведение. Раз</w:t>
        <w:softHyphen/>
        <w:t>дражимость. Рефлексы. Инстинкты. Многообра</w:t>
        <w:softHyphen/>
        <w:t>зие (типы, классы хордовых) животных, их роль в природе и жизни человека. Сельскохозяйствен</w:t>
        <w:softHyphen/>
        <w:t>ные и домашние животные. Профилактика забо</w:t>
        <w:softHyphen/>
        <w:t>леваний, вызываемых животными. Усложнение животных в процессе эволюции. Приспособления к различным средам обитания. Охрана редких и исчезающих видов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в неделю, 35 часов в го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426"/>
        <w:gridCol w:w="4058"/>
        <w:gridCol w:w="2969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 УРОК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ВЕДЕНИЕ (1 ЧАС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м — единое цел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заимосвязь клеток и ткан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рганы и системы органов растительного и животного организм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ры взаимосвязи ор</w:t>
              <w:softHyphen/>
              <w:t xml:space="preserve">ганов и систем органов в организме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положения о по</w:t>
              <w:softHyphen/>
              <w:t>следствиях нарушения целостности организма, повреждения тканей и органов, взаимосвязи органов и сис</w:t>
              <w:softHyphen/>
              <w:t>тем органов растений и животных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9"/>
              <w:numPr>
                <w:ilvl w:val="0"/>
                <w:numId w:val="11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9"/>
              <w:numPr>
                <w:ilvl w:val="0"/>
                <w:numId w:val="11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i w:val="false"/>
                <w:sz w:val="24"/>
                <w:szCs w:val="24"/>
              </w:rPr>
              <w:t>ОРГАНЫ И СИСТЕМЫ ОРГАНОВ ЖИВЫХ ОРГАНИЗМОВ (11 Ч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ы и системы органов рас</w:t>
              <w:softHyphen/>
              <w:t>тений. Побе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szCs w:val="24"/>
              </w:rPr>
            </w:pP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color w:val="000000"/>
                <w:szCs w:val="24"/>
                <w:lang w:eastAsia="ru-RU"/>
              </w:rPr>
              <w:t xml:space="preserve">составные части побега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color w:val="000000"/>
                <w:szCs w:val="24"/>
                <w:lang w:eastAsia="ru-RU"/>
              </w:rPr>
              <w:t xml:space="preserve">строение побега и почек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color w:val="000000"/>
                <w:szCs w:val="24"/>
                <w:lang w:eastAsia="ru-RU"/>
              </w:rPr>
              <w:t>вегетативные и генера</w:t>
              <w:softHyphen/>
              <w:t xml:space="preserve">тивные почки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color w:val="000000"/>
                <w:szCs w:val="24"/>
                <w:lang w:eastAsia="ru-RU"/>
              </w:rPr>
              <w:t>взаимосвязь между особенностями строения побега и его функциями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троение побега и почек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ая работа №1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"Внешнее строение побега растений. "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ение побега на на</w:t>
              <w:softHyphen/>
              <w:t xml:space="preserve">туральных объекта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асти побега, вегета</w:t>
              <w:softHyphen/>
              <w:t xml:space="preserve">тивные и генеративные почки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вязь строения веге</w:t>
              <w:softHyphen/>
              <w:t>тативных и генеративных почек с их функциями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ела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выводы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о значении побега, роли почек в жизни растения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ресурсы электронного приложения для извлечения необхо</w:t>
              <w:softHyphen/>
              <w:t>димой информаци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умение пользо</w:t>
              <w:softHyphen/>
              <w:t>ваться лупой в процессе лаборатор</w:t>
              <w:softHyphen/>
              <w:t>ной работ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>
                <w:szCs w:val="24"/>
              </w:rPr>
            </w:pPr>
            <w:r>
              <w:rPr/>
              <w:t>Работа группой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 xml:space="preserve">Строение и функции стебля. </w:t>
            </w:r>
            <w:r>
              <w:rPr>
                <w:rStyle w:val="Style17"/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Лабораторная работа №2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 xml:space="preserve">"Строение стебля" 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szCs w:val="24"/>
              </w:rPr>
            </w:pP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внутреннее строение стебля, его функции. 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возраст дерева по спилу.</w:t>
            </w:r>
            <w:r>
              <w:rPr>
                <w:b/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причины образования го</w:t>
              <w:softHyphen/>
              <w:t>дичных колец и роста стебля в дли</w:t>
              <w:softHyphen/>
              <w:t xml:space="preserve">ну, толщину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>Прогнозировать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последствия обрез</w:t>
              <w:softHyphen/>
              <w:t xml:space="preserve">ки деревьев, повреждения коры плодовых деревьев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>Высказывать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своё мнение о береж</w:t>
              <w:softHyphen/>
              <w:t xml:space="preserve">ном отношении к деревьям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>Исследовать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строение стебля в про</w:t>
              <w:softHyphen/>
              <w:t xml:space="preserve">цессе лабораторной работы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Фиксиро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результаты наблюде</w:t>
              <w:softHyphen/>
              <w:t xml:space="preserve">ний,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дел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вывод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>Внешнее строение лист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szCs w:val="24"/>
              </w:rPr>
            </w:pP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и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части лис</w:t>
              <w:softHyphen/>
              <w:t xml:space="preserve">та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простые и сложные листья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типы листорас</w:t>
              <w:softHyphen/>
              <w:t xml:space="preserve">положения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типы листорасположе</w:t>
              <w:softHyphen/>
              <w:t xml:space="preserve">ния на натуральных объектах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Анализировать, сравни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строе</w:t>
              <w:softHyphen/>
              <w:t xml:space="preserve">ние листа, используя натуральные объекты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Проводи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наблюдения с помощью увеличительных приборов в про</w:t>
              <w:softHyphen/>
              <w:t>цессе лабораторной работ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>Клеточное строение лист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троение кожицы и мякоти ли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</w:rPr>
              <w:t>взаимосвязь строения клеток и выполняемых ими функ</w:t>
              <w:softHyphen/>
              <w:t xml:space="preserve">ц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</w:rPr>
              <w:t xml:space="preserve">световые и теневые листья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</w:rPr>
              <w:t>строение кожицы лис</w:t>
              <w:softHyphen/>
              <w:t xml:space="preserve">та на микропрепарата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</w:rPr>
              <w:t>результаты наблюде</w:t>
              <w:softHyphen/>
              <w:t>ний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>Строение и функции корня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зоны корня, их функ</w:t>
              <w:softHyphen/>
              <w:t xml:space="preserve">ции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типы корневых сис</w:t>
              <w:softHyphen/>
              <w:t>тем, боковые и придаточные кор</w:t>
              <w:softHyphen/>
              <w:t xml:space="preserve">ни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связь строения и функций зон корня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на практике знания о зонах корня, корневых волоска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зоны корня на мик</w:t>
              <w:softHyphen/>
              <w:t>ропрепаратах в процессе лабора</w:t>
              <w:softHyphen/>
              <w:t>торной работы.</w:t>
            </w:r>
          </w:p>
          <w:p>
            <w:pPr>
              <w:pStyle w:val="Style19"/>
              <w:ind w:left="360" w:hanging="0"/>
              <w:jc w:val="left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>Видоизменения надземных побегов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szCs w:val="24"/>
              </w:rPr>
            </w:pP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видоизменённые надзем</w:t>
              <w:softHyphen/>
              <w:t xml:space="preserve">ные побеги,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примеры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причины разнообразия побегов на основе наблюдений взаимосвязи строения надземных побегов с условиями среды обитания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гербарные экземпля</w:t>
              <w:softHyphen/>
              <w:t>ры, живые объекты, дополнительные источники информации при подготовке сообщения о разнообразии побег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>Видоизменения подземных по</w:t>
              <w:softHyphen/>
              <w:t>бегов и корней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идоизменения подзем</w:t>
              <w:softHyphen/>
              <w:t xml:space="preserve">ных побегов и корне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признаки сходства надземных и подземных побег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видоизменённые побеги и корни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собенности их строения в связи с приспособленностью к условиям среды обитания.</w:t>
            </w:r>
          </w:p>
          <w:p>
            <w:pPr>
              <w:pStyle w:val="Style19"/>
              <w:ind w:left="0" w:hanging="0"/>
              <w:jc w:val="left"/>
              <w:rPr/>
            </w:pP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видоизменённые подземные побеги на натуральных объектах в процессе лабораторной работ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Органы и системы органов животных.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Style w:val="Style17"/>
                <w:color w:val="000000"/>
                <w:szCs w:val="24"/>
                <w:lang w:eastAsia="ru-RU"/>
              </w:rPr>
              <w:t xml:space="preserve">Назы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системы органов живот</w:t>
              <w:softHyphen/>
              <w:t xml:space="preserve">ных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функции систем орга</w:t>
              <w:softHyphen/>
              <w:t xml:space="preserve">нов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важность взаимосвя</w:t>
              <w:softHyphen/>
              <w:t>зи всех систем органов для обеспе</w:t>
              <w:softHyphen/>
              <w:t xml:space="preserve">чения целостности организма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наличие наружного и внутреннего скелетов, замкнутой и незамкнутой кровеносных систем, примитивное и сложное строение нервной системы с позиций идеи об эволюции органического мира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Органы и системы органов животных.</w:t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«Органы и системы органов живых организмов»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szCs w:val="24"/>
              </w:rPr>
            </w:pP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и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листья, корневые системы, видоизменённые побеги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>Связывать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 xml:space="preserve">строение листа, стебля, корня, органов и систем органов животных с выполняемыми функциями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>Обосновывать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значение органов и систем органов для обеспечения процессов жизнедеятельности мно</w:t>
              <w:softHyphen/>
              <w:t xml:space="preserve">гоклеточного организма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>Доказывать</w:t>
            </w:r>
            <w:r>
              <w:rPr>
                <w:rStyle w:val="Style17"/>
                <w:rFonts w:cs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szCs w:val="24"/>
                <w:shd w:fill="FFFFFF" w:val="clear"/>
                <w:lang w:eastAsia="ru-RU"/>
              </w:rPr>
              <w:t>единство растительного и животного мира, используя информацию разных источник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</w:rPr>
            </w:pPr>
            <w:r>
              <w:rPr>
                <w:rStyle w:val="11"/>
                <w:rFonts w:cs="Times New Roman"/>
                <w:i w:val="false"/>
                <w:sz w:val="24"/>
                <w:szCs w:val="24"/>
              </w:rPr>
              <w:t>СТРОЕНИЕ И ЖИЗНЕДЕЯТЕЛЬНОСТЬ ЖИВЫХ ОРГАНИЗМОВ (23 Ч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вижение живых организмов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пособы пе</w:t>
              <w:softHyphen/>
              <w:t>редвижения некоторых одноклеточ</w:t>
              <w:softHyphen/>
              <w:t>ных организмов.</w:t>
            </w:r>
          </w:p>
          <w:p>
            <w:pPr>
              <w:pStyle w:val="Style19"/>
              <w:ind w:left="0" w:hanging="0"/>
              <w:jc w:val="left"/>
              <w:rPr>
                <w:szCs w:val="24"/>
              </w:rPr>
            </w:pP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color w:val="000000"/>
                <w:szCs w:val="24"/>
                <w:lang w:eastAsia="ru-RU"/>
              </w:rPr>
              <w:t>примеры движения ор</w:t>
              <w:softHyphen/>
              <w:t xml:space="preserve">ганов растений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color w:val="000000"/>
                <w:szCs w:val="24"/>
                <w:lang w:eastAsia="ru-RU"/>
              </w:rPr>
              <w:t>необходимость пере</w:t>
              <w:softHyphen/>
              <w:t xml:space="preserve">движения животных в пространстве. </w:t>
            </w:r>
            <w:r>
              <w:rPr>
                <w:rStyle w:val="Style17"/>
                <w:rFonts w:cs="Times New Roman"/>
                <w:color w:val="000000"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color w:val="000000"/>
                <w:szCs w:val="24"/>
                <w:lang w:eastAsia="ru-RU"/>
              </w:rPr>
              <w:t>за движением листьев к свету у комнатных растений, спосо</w:t>
              <w:softHyphen/>
              <w:t>бами перемещения животных в раз</w:t>
              <w:softHyphen/>
              <w:t>личных средах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чвенное питание растений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ущность почвенного питания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меры плотоядных и паразитических видов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явления, обусловленные корневым давлением, зависимость почвенного питания от условий внешней среды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 помощью эксперимен</w:t>
              <w:softHyphen/>
              <w:t>та роль корневого давления в пере</w:t>
              <w:softHyphen/>
              <w:t>движении воды с минеральными ве</w:t>
              <w:softHyphen/>
              <w:t>ществам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</w:rPr>
              <w:t>Фотосинтез — воздушное питание растений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условия и результаты процесса фотосинтеза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биологический экспери</w:t>
              <w:softHyphen/>
              <w:t xml:space="preserve">мент, доказывающий образование крахмала в зелёных листьях на свету, выделение кислорода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космическую роль зелёных растений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Испарение воды листьями. Листопад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ущность процесса ис</w:t>
              <w:softHyphen/>
              <w:t xml:space="preserve">парения воды листьями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условия, влияющие на интенсивность испарения воды листьями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доказательства роли листьев в испарении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листопадные и веч</w:t>
              <w:softHyphen/>
              <w:t xml:space="preserve">нозелёные растения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имеры, используя гербарные эк</w:t>
              <w:softHyphen/>
              <w:t>земпляры, рисун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Питание животных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тделы пи</w:t>
              <w:softHyphen/>
              <w:t xml:space="preserve">щеварительной системы живот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существенные признаки растительноядных, хищных, паразитических животных,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и</w:t>
              <w:softHyphen/>
              <w:t xml:space="preserve">меры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сновывать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вязь кровеносной и дыхательной систем с процессом пи</w:t>
              <w:softHyphen/>
              <w:t>щевар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Питание бактерий и грибов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пособы пи</w:t>
              <w:softHyphen/>
              <w:t xml:space="preserve">тания бактерий и грибов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имеры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роль в природе бактерий и грибов как разрушителей органи</w:t>
              <w:softHyphen/>
              <w:t>ческого вещества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автотрофные и гетеро</w:t>
              <w:softHyphen/>
              <w:t>трофные, сапротрофные и паразити</w:t>
              <w:softHyphen/>
              <w:t>ческие формы среди бактерий и гри</w:t>
              <w:softHyphen/>
              <w:t xml:space="preserve">б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биосферное значение цианобактерий, бактерий-азотфикса- торов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роль микориз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Дыхание растений, бактерий и грибов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ущность процесса ды</w:t>
              <w:softHyphen/>
              <w:t xml:space="preserve">хания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дыхание и фотосинтез, дыхание и брожение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взаимосвязь этих процесс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значение знаний о процессах дыхания и брожения для практической деятельности человек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Дыхание и кровообращение животных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проводящую систему растений и кровеносную систему животных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ел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ыводы о при</w:t>
              <w:softHyphen/>
              <w:t xml:space="preserve">чинах их сходства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заимосвязь строе</w:t>
              <w:softHyphen/>
              <w:t>ния и функций проводящей систе</w:t>
              <w:softHyphen/>
              <w:t>мы растений и транспортной систе</w:t>
              <w:softHyphen/>
              <w:t xml:space="preserve">мы живот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ок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 помощью биологи</w:t>
              <w:softHyphen/>
              <w:t>ческого эксперимента передвиже</w:t>
              <w:softHyphen/>
              <w:t>ние воды и минеральных веществ по сосудам древесины, а органичес</w:t>
              <w:softHyphen/>
              <w:t>ких веществ — по ситовидным трубкам кор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Транспорт веществ в орга</w:t>
              <w:softHyphen/>
              <w:t>низме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проводящую систему растений и кровеносную систему животных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ел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ыводы о при</w:t>
              <w:softHyphen/>
              <w:t xml:space="preserve">чинах их сходства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заимосвязь строе</w:t>
              <w:softHyphen/>
              <w:t>ния и функций проводящей систе</w:t>
              <w:softHyphen/>
              <w:t>мы растений и транспортной систе</w:t>
              <w:softHyphen/>
              <w:t>мы животных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Выделение. Обмен веществ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ущественные особеннос</w:t>
              <w:softHyphen/>
              <w:t>ти процесса выделения и обмена ве</w:t>
              <w:softHyphen/>
              <w:t>ществ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заимосвязь пищева</w:t>
              <w:softHyphen/>
              <w:t>рительной, дыхательной, выдели</w:t>
              <w:softHyphen/>
              <w:t xml:space="preserve">тельной систем в процессе обмена вещест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ел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ыводы об обмене веществ как характерном признаке живых организмов, зависимости интенсивности обмена веществ от прогрессив</w:t>
              <w:softHyphen/>
              <w:t>ного развития кровеносной и дыха</w:t>
              <w:softHyphen/>
              <w:t xml:space="preserve">тельной систем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имеры органов выделе</w:t>
              <w:softHyphen/>
              <w:t>ния животны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Размножение организмов. Бесполое размножение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существенные отличия бесполого размножения от полового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различные способы бесполого размножения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их примеры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ел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ыводы о биологическом зна</w:t>
              <w:softHyphen/>
              <w:t>чении бесполого размножения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 xml:space="preserve">Вегетативное размножение растений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, 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разные способы вегетативного разм</w:t>
              <w:softHyphen/>
              <w:t xml:space="preserve">ножения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знания в практических ситуациях: размножать растения че</w:t>
              <w:softHyphen/>
              <w:t>ренками, луковицами, почками, уса</w:t>
              <w:softHyphen/>
              <w:t>ми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 xml:space="preserve">Половое размножение растений. Строение цветка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части цвет</w:t>
              <w:softHyphen/>
              <w:t>ка, соцветия, тычиночные и пестич</w:t>
              <w:softHyphen/>
              <w:t>ные цветки, однодомные и двудом</w:t>
              <w:softHyphen/>
              <w:t xml:space="preserve">ные растения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главные и второстепенные части цветка, цветки с простым и двойным околоцветником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х примерами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троение цветка в про</w:t>
              <w:softHyphen/>
              <w:t xml:space="preserve">цессе лабораторной работы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икси</w:t>
              <w:softHyphen/>
              <w:t xml:space="preserve">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её результаты в форме схема</w:t>
              <w:softHyphen/>
              <w:t xml:space="preserve">тических рисунк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авила поведения в ка</w:t>
              <w:softHyphen/>
              <w:t>бинете биологии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Опыление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различные типы опыления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имеры растений, у которых они встречают</w:t>
              <w:softHyphen/>
              <w:t xml:space="preserve">ся, части семени и плода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троение цветков, пыль</w:t>
              <w:softHyphen/>
              <w:t>цу насекомоопыляемых и ветроопы</w:t>
              <w:softHyphen/>
              <w:t xml:space="preserve">ляемых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сновные особенности оп</w:t>
              <w:softHyphen/>
              <w:t xml:space="preserve">лодотворения у цветковых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пасность сокраще</w:t>
              <w:softHyphen/>
              <w:t>ния численности пчёл, шмелей, дру</w:t>
              <w:softHyphen/>
              <w:t>гих насекомых-опылителей, птиц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eastAsia="Times New Roman"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 xml:space="preserve">Оплодотворение у цветковых растений. Плоды и семена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сновные особенности оп</w:t>
              <w:softHyphen/>
              <w:t xml:space="preserve">лодотворения у цветковых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и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сочные и сухие, односемянные и многосемянные плоды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заимосвязь между цветением, опылением и оплодотво</w:t>
              <w:softHyphen/>
              <w:t xml:space="preserve">рением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сочные и сухие плоды в процессе выполнения лабораторной работы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Фикс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результаты в виде таб</w:t>
              <w:softHyphen/>
              <w:t xml:space="preserve">лиц, рисунк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авила поведения в ка</w:t>
              <w:softHyphen/>
              <w:t>бинете биологии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 xml:space="preserve">Размножение многоклеточные животных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пособы бесполого раз</w:t>
              <w:softHyphen/>
              <w:t xml:space="preserve">множения живот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бесполое размножение животных с половым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примеры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сновные закономерности развития животных, используя ил</w:t>
              <w:softHyphen/>
              <w:t>люстрации и электронное приложе</w:t>
              <w:softHyphen/>
              <w:t xml:space="preserve">ние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 xml:space="preserve">Индивидуальное развитие растений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ериоды индивидуально</w:t>
              <w:softHyphen/>
              <w:t xml:space="preserve">го развития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роль зародыша семени в развитии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оцессы роста и разви</w:t>
              <w:softHyphen/>
              <w:t xml:space="preserve">тия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авила поведения в ка</w:t>
              <w:softHyphen/>
              <w:t>бинете биологии, правила обращения с лабораторным оборудованием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Индивидуальное развитие жи</w:t>
              <w:softHyphen/>
              <w:t>вотных.</w:t>
            </w:r>
            <w:r>
              <w:rPr>
                <w:rStyle w:val="Style17"/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ериоды индивидуально</w:t>
              <w:softHyphen/>
              <w:t xml:space="preserve">го развития живот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собенности эмбриональ</w:t>
              <w:softHyphen/>
              <w:t xml:space="preserve">ного развития живот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непрямое и прямое раз</w:t>
              <w:softHyphen/>
              <w:t>витие, развитие с полным и непол</w:t>
              <w:softHyphen/>
              <w:t>ным превращением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Расселение и распростране</w:t>
              <w:softHyphen/>
              <w:t>ние живых организмов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различные способы рас</w:t>
              <w:softHyphen/>
              <w:t>селения и распространения живых организмов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особенности распростра</w:t>
              <w:softHyphen/>
              <w:t xml:space="preserve">нения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способность к расселению и освоению новых территорий как общее свойство живых организм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ричины и значение миг</w:t>
              <w:softHyphen/>
              <w:t xml:space="preserve">раций для живот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последствия изме</w:t>
              <w:softHyphen/>
              <w:t>нений в природе для распростране</w:t>
              <w:softHyphen/>
              <w:t>ния живых организм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Сезонные изменения в природе и жизнедеятельность организмов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заимосвязь между длиной светового дня и приспособи</w:t>
              <w:softHyphen/>
              <w:t>тельными реакциями живых орга</w:t>
              <w:softHyphen/>
              <w:t xml:space="preserve">низмов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значение листопада, видоизменённых надземных и под</w:t>
              <w:softHyphen/>
              <w:t>земных побегов, корней для перене</w:t>
              <w:softHyphen/>
              <w:t>сения растениями неблагоприятных сезонных изменений; значение яв</w:t>
              <w:softHyphen/>
              <w:t>лений анабиоза, зимнего сна в жиз</w:t>
              <w:softHyphen/>
              <w:t xml:space="preserve">ни живот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практическое значение фенологических наблюд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за сезонными изменени</w:t>
              <w:softHyphen/>
              <w:t xml:space="preserve">ями в природе,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исывать, дел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ывод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Испарение воды листьями. Листопад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заимосвязь дыха</w:t>
              <w:softHyphen/>
              <w:t>ния, фотосинтеза и почвенного пита</w:t>
              <w:softHyphen/>
              <w:t>ния растен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участие процессов пи</w:t>
              <w:softHyphen/>
              <w:t>тания, дыхания, выделения в обме</w:t>
              <w:softHyphen/>
              <w:t>не веществ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роль процесса деления клеток для роста и развития орга</w:t>
              <w:softHyphen/>
              <w:t xml:space="preserve">низма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черты сходства в размно</w:t>
              <w:softHyphen/>
              <w:t>жении и развитии растений, живот</w:t>
              <w:softHyphen/>
              <w:t xml:space="preserve">ных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ел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выводы о средообразующей роли живых организмов, единстве живого мир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pacing w:val="8"/>
                <w:sz w:val="24"/>
                <w:szCs w:val="24"/>
                <w:lang w:val="ru-RU" w:eastAsia="ru-RU"/>
              </w:rPr>
              <w:t>Питание животных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дыхание и фотосинтез, транспорт веществ у растений и жи</w:t>
              <w:softHyphen/>
              <w:t>вотных, способы полового и бесполо</w:t>
              <w:softHyphen/>
              <w:t xml:space="preserve">го размножения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сущность и значение опы</w:t>
              <w:softHyphen/>
              <w:t xml:space="preserve">ления и оплодотворения растений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 xml:space="preserve">универсальность для всех живых организмов процессов дыхания, пищеварения, выделения, размножения, развития. 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  <w:shd w:fill="FFFFFF" w:val="clear"/>
                <w:lang w:val="ru-RU" w:eastAsia="ru-RU"/>
              </w:rPr>
              <w:t>знания о процессах жиз</w:t>
              <w:softHyphen/>
              <w:t>недеятельности живых организмов в практических ситуациях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Фронтальная работа</w:t>
            </w:r>
          </w:p>
          <w:p>
            <w:pPr>
              <w:pStyle w:val="Style19"/>
              <w:numPr>
                <w:ilvl w:val="0"/>
                <w:numId w:val="7"/>
              </w:numPr>
              <w:jc w:val="left"/>
              <w:rPr/>
            </w:pPr>
            <w:r>
              <w:rPr/>
              <w:t>Индивидуальная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+ Полужирный"/>
    <w:qFormat/>
    <w:rPr>
      <w:rFonts w:ascii="Century Schoolbook" w:hAnsi="Century Schoolbook" w:cs="Century Schoolbook"/>
      <w:b/>
      <w:spacing w:val="0"/>
      <w:sz w:val="18"/>
    </w:rPr>
  </w:style>
  <w:style w:type="character" w:styleId="1">
    <w:name w:val="Заголовок №1_"/>
    <w:qFormat/>
    <w:rPr>
      <w:rFonts w:ascii="Century Schoolbook" w:hAnsi="Century Schoolbook" w:eastAsia="Century Schoolbook" w:cs="Century Schoolbook"/>
      <w:sz w:val="27"/>
      <w:szCs w:val="27"/>
      <w:shd w:fill="FFFFFF" w:val="clear"/>
    </w:rPr>
  </w:style>
  <w:style w:type="character" w:styleId="Style18">
    <w:name w:val="Основной текст Знак"/>
    <w:qFormat/>
    <w:rPr>
      <w:rFonts w:ascii="Century Schoolbook" w:hAnsi="Century Schoolbook" w:eastAsia="Gulim;굴림" w:cs="Century Schoolbook"/>
      <w:sz w:val="18"/>
      <w:shd w:fill="FFFFFF" w:val="clear"/>
      <w:lang w:val="en-US"/>
    </w:rPr>
  </w:style>
  <w:style w:type="character" w:styleId="11">
    <w:name w:val="Основной текст + Курсив1"/>
    <w:qFormat/>
    <w:rPr>
      <w:rFonts w:ascii="Century Schoolbook" w:hAnsi="Century Schoolbook" w:cs="Century Schoolbook"/>
      <w:i/>
      <w:iCs/>
      <w:spacing w:val="5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0" w:after="0"/>
      <w:jc w:val="both"/>
    </w:pPr>
    <w:rPr>
      <w:rFonts w:ascii="Century Schoolbook" w:hAnsi="Century Schoolbook" w:eastAsia="Gulim;굴림" w:cs="Century Schoolbook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rFonts w:ascii="Century Schoolbook" w:hAnsi="Century Schoolbook" w:eastAsia="Century Schoolbook" w:cs="Century Schoolbook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47:00Z</dcterms:created>
  <dc:creator>Искам</dc:creator>
  <dc:description/>
  <cp:keywords/>
  <dc:language>en-US</dc:language>
  <cp:lastModifiedBy>тачитваи с</cp:lastModifiedBy>
  <cp:lastPrinted>2013-09-23T14:58:00Z</cp:lastPrinted>
  <dcterms:modified xsi:type="dcterms:W3CDTF">2021-01-13T07:41:00Z</dcterms:modified>
  <cp:revision>4</cp:revision>
  <dc:subject/>
  <dc:title/>
</cp:coreProperties>
</file>