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ind w:firstLine="705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7915" cy="9397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ind w:firstLine="705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b/>
          <w:bCs/>
        </w:rPr>
        <w:t>ПОЯСНИТЕЛЬНАЯ ЗАПИСКА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Рабочая учебная программа по биологии для </w:t>
      </w:r>
      <w:r>
        <w:rPr>
          <w:rStyle w:val="Normaltextrun"/>
          <w:lang w:val="en-US"/>
        </w:rPr>
        <w:t>V</w:t>
      </w:r>
      <w:r>
        <w:rPr>
          <w:rStyle w:val="Normaltextrun"/>
        </w:rPr>
        <w:t>Ш класса составлена на основе </w:t>
      </w:r>
      <w:hyperlink r:id="rId3" w:tgtFrame="_blank">
        <w:r>
          <w:rPr>
            <w:rStyle w:val="InternetLink"/>
            <w:color w:val="000000"/>
          </w:rPr>
          <w:t>федерального закона Российской Федерации от 29 декабря 2012 г. № 273-ФЗ «Об образовании</w:t>
        </w:r>
      </w:hyperlink>
      <w:r>
        <w:rPr>
          <w:rStyle w:val="Normaltextrun"/>
          <w:color w:val="000000"/>
        </w:rPr>
        <w:t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 </w:t>
      </w:r>
      <w:r>
        <w:rPr>
          <w:rStyle w:val="Normaltextrun"/>
        </w:rPr>
        <w:t xml:space="preserve">и на основе программы для общеобразовательных учреждений: </w:t>
      </w:r>
      <w:r>
        <w:rPr/>
        <w:t xml:space="preserve">Рабочие программы «Биология 5-9 классы». Предметная линия учебников «СФЕРЫ». Авторы: Л.Н.Сухорукова, В.С. Кучменко. Изд-во «Просвещение», 2011 г. </w:t>
      </w:r>
      <w:r>
        <w:rPr>
          <w:rStyle w:val="Normaltextrun"/>
        </w:rPr>
        <w:t>допущенной Министерством образования и науки Российской Федерации, полностью соответствующей образовательным стандартам по биологии и входящей в состав УМК и примерной программы основного общего образования по биологии в 2018г.</w:t>
      </w:r>
      <w:r>
        <w:rPr>
          <w:rStyle w:val="Eop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МЕСТО ПРЕДМЕТА В БАЗИСНОМ УЧЕБНОМ ПЛАН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 соответствии с федеральным базисным учебным планом для общеобразовательных учреждений изучение курса биологии предусмотрено 68 часов 2 часа и неделю. Отбор содержания данного раздела школьного курса биологии осуществлялся на основе таких биологических закономерностей, как связь строения органов и выполняемых ими функций, взаимосвязь организма и среды обитания, клеточное строение, единство и целостность организма, обмен веществ и энергии и д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:  Рабочие программы «Биология 5-9 классы». Предметная линия учебников «СФЕРЫ». Авторы: Л.Н.Сухорукова, В.С. Кучменко. Изд-во «Просвещение», 2011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ик: Сухорукова Л.Н., Кучменко В.С., Колесникова И.Я. «Биология. Человек. Культура здоровья»,- Просвещение, Москва,- 2018 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ик Сухорукова Л.Н., Кучменко В.С., Колесникова И.Я. «Биология. Человек. Культура здоровья»,- Просвещение, Москва,- 2018 г. не входит в федеральный перечень учебников, рекомендуемых к использованию в учебном процессе (приказ Министерства просвещения РФ №249 от 18.05.2020), но в 2018 году входил в перечень рекомендованных учебников. Так как в 5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приказ Министерства просвещения РФ № 695 от 18 декабря 2019 г.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литература.</w:t>
      </w:r>
    </w:p>
    <w:p>
      <w:pPr>
        <w:pStyle w:val="Style18"/>
        <w:numPr>
          <w:ilvl w:val="0"/>
          <w:numId w:val="1"/>
        </w:numPr>
        <w:jc w:val="left"/>
        <w:rPr>
          <w:szCs w:val="24"/>
        </w:rPr>
      </w:pPr>
      <w:r>
        <w:rPr>
          <w:szCs w:val="24"/>
        </w:rPr>
        <w:t>Сухорукова Л.Н., Кучменко В.С., Колесникова И.Я. «Биология. Человек. Культура здоровья»,- Просвещение, Москва,- 201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циклопедия для детей. Т. 2. Биология. 5-е изд., перераб. и доп./глав.ред. М. Д. Аксеонова - М.: Аванта+, 1998.-704 с.: 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тернет-ресурс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Единая коллекция Цифровых Образовательных Ресурсов. – Режим доступа : http://school-collection.edu.ru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Единое Окно Доступа к информационным ресурсам.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catalog/?p_rubr=2.2.74.2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 «РУШУ ОГЭ», «РЕШУ ВПР».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o-oge.sdamgia.ru/prob_catalog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АТЕРИАЛЬНО-ТЕХНИЧЕСКОЕ ОБЕСПЕЧЕНИЕ УЧЕБНОГО ПРЕДМЕТА БИОЛОГ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Медиаресурсы: Образовательные диски серии «1С»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нные ресурсы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ты микропрепар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ие сред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мультимедийный проекто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инте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Микроскопы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УСПЕВАЕМОСТИ.</w:t>
      </w:r>
    </w:p>
    <w:p>
      <w:pPr>
        <w:pStyle w:val="Style18"/>
        <w:numPr>
          <w:ilvl w:val="0"/>
          <w:numId w:val="3"/>
        </w:numPr>
        <w:shd w:fill="FFFFFF" w:val="clear"/>
        <w:jc w:val="left"/>
        <w:rPr>
          <w:szCs w:val="24"/>
        </w:rPr>
      </w:pPr>
      <w:r>
        <w:rPr>
          <w:szCs w:val="24"/>
        </w:rPr>
        <w:t>Самостоятельные работы.</w:t>
      </w:r>
    </w:p>
    <w:p>
      <w:pPr>
        <w:pStyle w:val="Style18"/>
        <w:numPr>
          <w:ilvl w:val="0"/>
          <w:numId w:val="3"/>
        </w:numPr>
        <w:shd w:fill="FFFFFF" w:val="clear"/>
        <w:jc w:val="left"/>
        <w:rPr>
          <w:szCs w:val="24"/>
        </w:rPr>
      </w:pPr>
      <w:r>
        <w:rPr>
          <w:szCs w:val="24"/>
        </w:rPr>
        <w:t>Проверочные тематические работы.</w:t>
      </w:r>
    </w:p>
    <w:p>
      <w:pPr>
        <w:pStyle w:val="Style18"/>
        <w:numPr>
          <w:ilvl w:val="0"/>
          <w:numId w:val="3"/>
        </w:numPr>
        <w:shd w:fill="FFFFFF" w:val="clear"/>
        <w:jc w:val="left"/>
        <w:rPr>
          <w:szCs w:val="24"/>
        </w:rPr>
      </w:pPr>
      <w:r>
        <w:rPr>
          <w:szCs w:val="24"/>
        </w:rPr>
        <w:t>Контрольные работы.</w:t>
      </w:r>
    </w:p>
    <w:p>
      <w:pPr>
        <w:pStyle w:val="Style18"/>
        <w:numPr>
          <w:ilvl w:val="0"/>
          <w:numId w:val="3"/>
        </w:numPr>
        <w:shd w:fill="FFFFFF" w:val="clear"/>
        <w:jc w:val="left"/>
        <w:rPr>
          <w:szCs w:val="24"/>
        </w:rPr>
      </w:pPr>
      <w:r>
        <w:rPr>
          <w:szCs w:val="24"/>
        </w:rPr>
        <w:t>Защита проектов.</w:t>
      </w:r>
    </w:p>
    <w:p>
      <w:pPr>
        <w:pStyle w:val="Style18"/>
        <w:numPr>
          <w:ilvl w:val="0"/>
          <w:numId w:val="3"/>
        </w:numPr>
        <w:shd w:fill="FFFFFF" w:val="clear"/>
        <w:jc w:val="left"/>
        <w:rPr>
          <w:szCs w:val="24"/>
        </w:rPr>
      </w:pPr>
      <w:r>
        <w:rPr>
          <w:szCs w:val="24"/>
        </w:rPr>
        <w:t>Устный опрос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я в основной школе включают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 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. Основные личностные результаты обучения биологи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;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делать выводы); эстетического отношения к живым объекта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формирование личностных представлений о целостности природы, осознание значимости и общности глобальных проблем человечеств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формирование уважительного отношения к истории, культуре, национальным особенностям, традициям и образу жизни других народов; толерантности и миролюб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ётом региональных, этнокультурных, социальных, экологических и экономических особенносте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формирование коммуникативной компетентности в общении и сотрудничестве с учителями,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 и рационального природопользования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я в основной школе состоят из освоенных обучающимися межпредметных понятий и универсальных учебных действий, способности их использования в учебной, познавательной и социальной практике, самостоятельности планирования и осуществления учебной деятельности и организации учебного сотрудничества с педагогами и сверстниками, к проектированию и построению индивидуальной образовательной траектор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Е МЕТАПРЕДМЕТНЫЕ РЕЗУЛЬТАТЫ ОБУЧЕНИЯ БИОЛОГИ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е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умение осознанно использовать речевые средства для дискуссии и аргументации своей позиции, сравнивать разные точки зрения, аргументировать и отстаивать свою точку зре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формирование и развитие компетентности в области использования информационно-коммуникационных технологий (далее ИКТ-компетенции)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я выпускниками основной школы программы по биологии являютс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познавательной (интеллектуальной) сфере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 • различение на таблицах частей и органоидов клетки, органов и систем органов человека; на живых объектах и таблицах —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ценностно-ориентационной сфере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правил поведения в природе и основ здорового образа жизн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сфере трудовой деятельност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и соблюдение правил работы в кабинете биолог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сфере физической деятельност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эстетической сфер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ыявление эстетических достоинств объектов живой природ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МАТЕРИАЛ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ВЕДЕНИЕ (1 Ч)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уки об организме чело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натомия, физиология, гигиена, медицина, эмбриология, генетика, экология. Краткая история развития, предмет изучения и методы исследования. Знания о строении и жизнедеятельности организма человека – основа для сохранения его здоровья, благополучия окружающих людей. Роль гигиены и санитарии в поддержании экологически чистой природной среды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ультура здоровья- основа полноценной жизн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 гигиены и санитарии в поддержании экологически чистой природной среды. Культура здоровья – основа полноценной жизн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СЛЕДСТВЕННОСТЬ, СРЕДА И ОБРАЗ ЖИЗНИ – ФАКТОРЫ ЗДОРОВЬЯ (7 Ч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етка – структурная единица организма человека. Основные неорганические и органические вещества клетки. Органоиды цитоплазмы и их значение в обеспечении жизнедеятельности клетки. Ядро – хранитель наследственной информации, его основные компоненты. Постоянство числа и формы хромосом – видовой признак организмов. Диплоидный и гаплоидный наборы хромосом. Соматические и половые клетки. Процессы, обеспечивающие развитие потомства и сохранение вида: деление клеток, образование гамет, оплодотвор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наследственной информации и здоровье. Гены – материальные единицы наследственности, участки молекулы ДНК. Хромосомы – носители генов. Доминантные и рецессивные признаки человека. Генотип и фенотип. Наследственная и ненаследственная изменчивость. Типы мутаций у человека. Хромосомные и генные болезни. Наследственная предрасположенность к определенным заболеваниям. Медико-генетическое консультирование, его значение. Роль генетических знаний в планировании семь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 человека и факторы окружающей природной и социальной среды. Образ жизни и здоровь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ЕЛОСТНОСТЬ ОРГАНИЗМА ЧЕЛОВЕКА – ОСНОВА ЕГО ЖИЗНЕДЕЯТЕЛЬНОСТИ (8 Ч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м человека как сложная биологическая система: взаимосвязь клеток, тканей, органов, систем органов в организме. Основные ткани организма человека: эпителиальная, соединительная, нервная, мышечна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ние и принципы работы нервной системы. Основные механизмы нервной и гуморальной регуляции. Рефлекс. Условные и безусловные рефлексы, их значение. Внутренняя среда организма – основа его целост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вь, ее функции. Форменные элементы крови Свертывание крови, гемолиз, СОЭ. Группы крови, их наследуемость. Резус-фактор и его особенности. Влияние факторов среды и вредных привычек на состав и функции крови (анемия, лейкемия). Регуляция кроветворения. Учение И.И. Мечникова о защитных свойствах крови. Иммунитет. Виды иммунитета. Иммунология на службе здоровья. ВИЧ-инфекция, пути передачи, «группы риска». Профилактика СПИ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ОРНО-ДВИГАТЕЛЬНАЯ СИСТЕМА. ФИЗИЧЕСКОЕ ЗДОРОВЬЕ (7 Ч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функции опорно-двигательной системы. Кости и их соединения – пассивная часть двигательного аппарата. Типы костей, их состав и строение. Соединение костей. Скелет, основные отделы: череп, позвоночник, скелет свободных конечностей и их функциональные особенности. Влияние наследственности, факторов среды и образа жизни на развитие скелета. Правильная осанка, ее значение для здоровья. Первая помощь при растяжении связок, вывихах суставов, переломах костей. Предупреждения нарушения осанки и плоскостоп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шцы – активная часть двигательного аппарата. Типы мышц, их строение и функции. Мышечная активность и ее влияние на развитие и функции других органов. Влияние наследственности и среды на развитие мышц. Регулярные физические упражнения – залог здоровья. «Накаченные» мышцы и здоровь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ИСТЕМЫ ЖИЗНЕОБЕСПЕЧЕНИЯ. ФОРМИРОВАНИЕ КУЛЬТУРЫ ЗДОРОВЬЯ (28 Ч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функция сердечно-сосудистой системы – обеспечение движения крови по сосудам. Сердце, его строение. Роль предсердий и желудочков. Клапаны сердца, фазы сердечной деятельности. Проводящая система сердца. Врожденные и приобретенные заболевания сердца. Кровеносные сосуды: артерии, капилляры, вены. Большой и малый круги кровообращения. Движение крови по сосудам. Артериальное давление крови. Гипертония и гипотония. Регуляция работы сердца и сосудов: рефлекторная и гуморальная. Влияние наследственности, двигательной активности, факторов среды на сердечно-сосудистую систему человека. Меры профилактики развития сердечно-сосудистых заболеваний. Первая помощь при артериальных, венозных, капиллярных кровотечениях, как проявление заботы о своем здоровье и здоровье окружающи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мфатическая система и ее компоненты: сосуды, капилляры и узлы. Лимфа, механизм образования и особенности движ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дыхания. Основная функция: обеспечение поступления в организм кислорода и выведение углекислого газа. Органы дыхания: воздухоносные пути и легкие. Строение органов дыхания в связи с выполняемой функцией. Этапы дыхания: внешнее, газообмен в легких, газообмен в тканях, окисление в клетках (высвобождение энергии из веществ, получаемых с пищей). Дыхательные объемы. Дыхательные движения и механизм вентиляции легких. Объем легочного воздуха, жизненная емкость легких и ее зависимость от регулярных занятий физкультурой и спортом. Регуляция дыхания. Функции дыхательного центра продолговатого мозга. Влияние больших полушарий на работу дыхательного центра. Защитные рефлексы: кашель и чихание. Гуморальная регуляция дыхания: влияние содержания углекислого газа в крови на дыхательный центр. Дыхательная гимнастика. Болезни органов дыхания: грипп, туберкулез легких. Закаливание – важное условие гигиены органов дыхания. Флюорография как средство ранней диагностики легочных заболеваний. Значение чистого воздуха для здоровья человека. Вредное влияние никотина на органы дыхания. Первая помощь при поражении органов дыхания: инородные тела в дыхательных путях, утопление, удушение, заваливание землей. Искусственное дыха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мен веществ. Питание. Органы пищеварительной системы. Экологическая чистота пищевых продуктов – важный фактор здоровья. Трансгенные продукты. Значение пищеварения. Система пищеварительных органов. Пищеварение в ротовой полости. Строение и функции зубов. Здоровые зубы – важное звено в процессе пищеварения. Пищевод, желудок и особенности их строения. Пищеварение в желудке: отделение желудочного сока, механизм возбуждения желудочных желез. Переваривание пищи в тонком кишечнике, роль двенадцатиперстной кишки в процессе переваривания пищи. Всасывание. Роль толстого кишечника в пищеварении. Печень и поджелудочная железа и их роль в пищеварении. Барьерная роль печени для сохранения здоровья. Нервная и гуморальная регуляция пищеварения. Культура питания. Особенности питания детей и подростков. Опасные заболевания желудка, кишечника, печени, желчного пузыря. Воспаление аппендикса. Первая помощь при болях в животе, не вызванных отравлением. Белковый, жировой, углеводный, солевой и водный обмен веществ. Витамины: жирорастворимые и водорастворимые. Источники и функции основных витаминов, необходимых человеку. Авитаминозы и меры их предупреждения. Правильная обработка пищи – залог сохранения в ней витамин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е пищевые отравления, вызванные болезнетворными бактериями, ядовитыми грибами. Первая помощь при отравлениях. Профилактика инфекционных желудочно-кишечных заболеваний. Соблюдение правил хранения и использования пищевых продуктов – основа здорового образа жизн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ПРОДУКТИВНАЯ СИСТЕМА И ЗДОРОВЬЕ (2 Ч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вые и возрастные особенности человека. Принципы формирования пола. Роль биологических и социальных факторов в развитии челове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нская половая система и ее строение. Развитие яйцеклетки, менструальный цикл, роль яичников и матки. Мужская половая система и ее строение. Сперматогенез и его особенности у человека. Оплодотворение, имплантация и ранние стадии эмбрионального развития. Внутриутробное развитие организма. Беременность и роды. Факторы, влияющие на развитие плода. Искусственное прерывание беременности и его последствия для здоровья. Особенности развития детского и юношеского организмов. Половое созревание юношей и девушек. Соблюдение правил личной гигиены – залог сохранения репродуктивного здоровья и здоровья будущего потомства. Биологическая и социальная зрелость. Ранняя половая жизнь и ранние браки. Планирование семьи, средства контрацепц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нство. Ответственность мужчины и других членов семьи за здоровье матери и ребенка,. Беременность и роды у несовершеннолетних, влияние на здоровье будущей матери и ребенка. Влияние алкоголя, никотина, наркотиков на половую сферу молодого организма. Понятие о венерических заболеваниях, последствия для здоровья, их профилактика. Значение информированности, высокого уровня культуры, физических упражнений для сохранения репродуктивного здоровь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ИСТЕМЫ РЕГУЛЯЦИИ ЖИЗНЕДЕЯТЕЛЬНОСТИ (7Ч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функции: регуляция деятельности органов и систем, обеспечение целостности организма и его связи с внешней средой. Нервная система – основа целостности организма, поддержания здорового состояния всех органов и тканей. Понятие о рефлексе и рефлекторной дуге. Условные и безусловные рефлексы. Процессы возбуждения и торможения, как необходимые условия регуляции. Отделы нервной системы: центральный, периферический, соматический, вегетативны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тральная и периферическая части нервной системы, строение и функции. Центральная нервная система (ЦНС): отделы, строение, функции. Спинной мозг, его значение, рефлекторная и проводящая функции. Головной мозг, отделы: продолговатый мозг, мост, мозжечок, средний и промежуточный мозг, большие полушария, их строение и функции. Доли головного мозга и зоны коры больших полушарий: двигательная, кожно-мышечная, зрительная, слуховая, обонятельная, вкусовая. Роль лобных долей в организации произвольных действий. Речевые центры коры. Наследственные и приобретенные нарушения функций нервной системы. Соматический и вегетативный отделы нервной системы и их особен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ндокринная система. Основные функции: регуляция роста, развития, обмена веществ, обеспечение целостности организма. Железы внутренней и внешней секреции и их особенности. Строение и функции желез внутренней секреции. Нервная регуляция работы желез внутренней секреции. Влияние гормонов на функции нервной системы. Различия между нервной и эндокринной регуляцией. Болезни, вызываемые гипер- и гипофункцией желез внутренней секреции и меры их предупреждения. Наследственные и приобретенные заболевания эндокринной системы. Забота о состоянии эндокринной системы – основа здорового образа жизн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ВЯЗЬ ОРГАНИЗМА С ВНЕШНЕЙ СРЕДОЙ. СЕНСОРНЫЕ СИСТЕМЫ (8Ч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функция: восприятие и анализ раздражителей внешней и внутренней среды. Органы чувств, виды ощущений. Анализаторы, их роль в познании окружающего мира. Орган зрения, строение и функции глаза. Зрительный анализатор. Роль коры больших полушарий головного мозга в распознавании зрительных образов. Наследственные (дальтонизм, близорукость) и приобретенные заболевания глаз. Повреждения глаз. Предупреждение близорукости и дальнозоркости. Гигиена зрения. Первая помощь при повреждении глаз. Орган слуха и слуховой анализатор. Строение и функции наружного, среднего и внутреннего уха. Роль коры больших полушарий в распознавании звуков. Центры речи. Отрицательные последствия влияния сильного шума на организм человека. Борьба с шумом. Болезни органов слуха, их предупреждение. Соблюдение правил гигиены органа слуха, забота о здоровье своем и окружающих – основа сохранения психического и физического здоровья молодого поколения. Органы равновесия: вестибулярный аппарат. Органы осязания, обоняния, вкуса, их анализаторы. Роль мышечного чувства. Взаимодействие анализатор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ТИЧЕСКОЕ ПЛАНИРОВАНИЕ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202"/>
        <w:gridCol w:w="2335"/>
        <w:gridCol w:w="3844"/>
      </w:tblGrid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 (2 часа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организме человека. Место человека в системе органического мира. Методы изучения организма челове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ки об организме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с учебником (составление табицы)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ук для сохранения и поддержания здоровь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ад ведущих зарубежных и отечественных учёных в развитие наук об организме человека, медиц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 -гигиенических норм и правил здорового образа жизни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здоровья — основа полноцен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е на сохранение и поддержание здоровья человек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ЛЕДСТВЕННОСТЬ, СРЕДА И ОБРАЗ ЖИЗНИ – ФАКТОРЫ ЗДОРОВЬЯ (7 часов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организма человека: клетки, ткани, орган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етка — структурная единица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с учебником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уктур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клет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х компон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ганои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на таблицах, рисунк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а, материалах электронного при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тро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функций органоидов клет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химического состава живых организм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о причинах сходства и различия клеток, родстве живых организмов на клеточном уровне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ые клетки. Оплодотвор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матические и половые клет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дии митоза и мейоз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, протекающие на различных стадиях деления соматических и половых клето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вые и соматические клетки, процессы митоза и мейоза, их знач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смысл митоза и мейоз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ость и изменчивость — свойства организм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ственность и здоров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инантные и рецессивные признак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закономерности наследования основных признаков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генов и хромос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наследственной информации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 свойстве всех живых организмов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ая и ненаследственная изменчивост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ственная и ненаследственная изменчив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изменчив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мутаций и модифик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зучения изменчивости человека, значение разных видов изменчив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наследственной (мутационной и комбинативной) и ненаследственной изменчивости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ые заболева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ственные болезни. Медико-генетическое консультир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болевания, связанные с изменениями генов, структуры и числа хромосом у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медико-генетического консультирования в диагностике аномалий у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наследственной изменчив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ую предрасположенность к отдельным заболевани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 наследственных болезней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кружающ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. Природная и социальная среда обитания человека. Защита среды обитания человека. Методы изучения живых организмов: наблюдение, 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8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 окружающей сре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здоров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с учебником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фактор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мер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факторы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крет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мер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й среды на здоровье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здоровья: аутотренинг, закаливание, двигательная активность. Вредные и полезные привычки, их влияние на состояние здоровь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9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 жизни и здоров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, влияющие на здоровье человека, условия здорового образа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здорового и рискованного образа жизни на состояние организма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едения здорового образа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ОСТНОСТЬ ОРГАНИЗМА ЧЕЛОВЕКА-ОСНОВА ЕГО ЖИЗНЕДЕЯТЕЛЬНОСТИ (7 ч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организма человека: клетки, ткани, органы, системы органов. Методы изучения жи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ов: наблюдени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0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оненты организма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с учебником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тканей челове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мер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ани, органы и системы органов, используя различные ресур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троения и функций, тканей, органов и сист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человек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рогуморальная регуляция процессов жизнедеятельности организма. Нервная систе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ение и принципы работы нервной систем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компоненты нейрона, части нерв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, отделы вегетативной нерв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нервной клетки, функции, выполняемые разными частями и отделами нерв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нервной системы по расположению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развитии нервной системы в онтогенезе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рогуморальная регуляция процессов жизнедеятельности организма. Рефлекс и рефлекторная дуг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механизмы нервной регуляции. Гуморальная регуля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рефлекторной дуги, виды безусловных и условных рефлекс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биологичес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х веществ, осуществляющих гуморальную регуляцию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среда организма, значение её постоянст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утренняя среда организма — основа его целостности. Кров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внутренн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 организма, форменные эле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ты кров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мы, функции крови,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среды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фор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троения эритроцитов с их функциям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веществ. Кровеносная и лимфатическая системы. Лимфа. Методы изучения живых организмов: наблюдение, 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4. 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менные элементы крови. Кроветворени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с учебником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рови, кроветворные орга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цитов и тромбоцитов в связ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полняемыми функциями, механизм свёртывания кров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итет. Антитела. Аллергические реакц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муни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иммунитета, влияющие на иммунитет факторы, способы заражения ВИЧ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собенности клеточного и гуморального механизмов иммунитета, меры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е заражения ВИ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крови. Переливание крови. Предупредительные прививки. Лечебные сыворотк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мунология и здоров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естественного и искусственного иммуните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цесса переливания крови, вклад учёных в развитие иммунолог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ОРНО-ДВИГАТЕЛЬНАЯ СИСТЕМА И ЗДОРОВЬЕ (7 ч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и движение. Опорно-двигательная 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живых организмов: наблюдени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опорно-двигательной систем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опорно-двигательной системы, структурные компоненты костей, их вид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химического состава кост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роста кост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особенност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я, химического соста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й и их функциям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ая система. Черты сходства и различия человека и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жи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ов: наблюдени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8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строение скел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евой скел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Групповая  работа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скелета человека и входящие в их состав кости, отделы позвоноч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оединения костей черепа и позвоночника человек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елет человек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екопитающих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тро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й с их фун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наблюдение «Определение гибкости позвоночник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в том числе электро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, для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о результатах самонаблюдения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и движение. Опорно-двигательная система. Методы изучения живых организмов: наблюдение, 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9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авочный скелет. Соединение косте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добавочного скелета человека, виды соединения кост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ов конечностей, свободных конечност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типами соединения костей и выполняемыми фун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ую рабо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ение и функции суставов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наблюден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е биологии, правила обращения с лабораторным оборудовани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раба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ведени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й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ая система. Значение физ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 и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а для форм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а и мускулатур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0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ышечная система. Строение и функции мыш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компоненты мышц, виды мышц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боты мышеч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гуляции деятельности мышц, необходимость динамических нагрузок, используя свой опыт (наблюдения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соблю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гигиены физического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зни человек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ая система. Значение физических упражнений и культуры труда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скелет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кулатур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группы скелетных мыш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группы мышц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скелетных мышц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строением мышц и выполняемыми ими функциями, механизмы регуляции работы скелетных мышц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роли физических нагрузок в укреплении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равматизма. Первая помощь при травмах опорно-двигательной системы. Методы изучения живых организмов: наблюдение, 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анка. Первая помощь при травмах скел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Группов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форм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й осан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нару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и и формирования плоскостоп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авмы скеле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рачебную помощ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ломах, вывихах и растяж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наблюдение «Выявление плоскостопия»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и движение. Опорно-двигательная 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сходства и различия человека и животных. Значение физических упражнений и культуры труда для формирования скелета и мускулатуры. Факторы риска. Профилактика травматиз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 опорно-двигательной систем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ающ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ой систе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скелета, группы мышц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скелета, группы мышц, типы соединения костей на таблицах, модел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опорно-двигательной системы в целом и её компон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двиг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и, сбалансиров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я для роста и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ого аппара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троения с выполняемыми функциями при рассмотрении костей, суставов, мыш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осанк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скостопие на основе результатов самонаблюд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ую доврачеб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при травмах скелет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е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Ы ЖИЗНЕОБЕСПЕЧЕНИЯ. ФОРМИРОВАНИЕ КУЛЬТУРЫ ЗДОРОВЬЯ (28 ч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 систе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ение сердечно-сосудист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компоненты сердца, виды сосу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 крови по большому и малому кругам кровооб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тро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ок артерий, вен, капилляров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ми фун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в том числе электро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, для подготовки сообщения по теме урока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работа серд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жи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ов: наблюдени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ерд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зы сердечного цикл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 протек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ого цикла, явление автоматии серд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личными источниками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ую рабо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регуляция сердечной деятельности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наблюден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е биологии, правила обращения с лабораторным оборудованием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яное давление и пуль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ижение крови по сосудам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скорости кровотока в разных сосудах, основные заболевания сердечно-сосудист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вижения крови по артериям, венам, капилляр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профилактики сердечно-сосудистых заболева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ть пульс, измерять артериальное давл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правила, направленные на предупреждение сердечно-сосудистых заболеваний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рогуморальная регуляция процессов жизнедеятельности организ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ция кровооб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нерв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уморальной регуляции кровооб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пособ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боты сердца в раз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экологических условия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влияния алкогол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тина на сердечно-сосудист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едения здорового образа жизни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оказания пер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 при кровотеч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жи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ов: наблюдени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8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ая помощь при обмороках и кровотеч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 в пар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вотечения раз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обморо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отеч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кровотечений по таблицам, рисункам, материал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го при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опыт деятельности при оказании пер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 при обмороках, повреждениях сосудов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фатическая систе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9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мфатическая 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компоненты лимфатическ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лимфатической системы в организме человека, её связь с формированием иммунитета, особенности движения лимфы по лимфатическ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д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лимфы и плазмы, их значение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. Дыхательная система. Строение органов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0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ение и функции органов дых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дыхания, выполняемые ими функ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троения и функций органов дыхания, ро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я в процессе обмена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дыхательной системы на таблицах, иллюстративном материале учебника, электронного приложения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обмен в лёгких и тканя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дыхания. Лёгочные объём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доха и выдо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доха и выдох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дыхания. Методы изучения живых организмов: наблюдение, 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ция дыха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нервной и гуморальной регуляции дыхания, роль кашля и чихания как защитных рефлек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органов дых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я органов дыхания и их предупреждение. Приёмы оказания первой помощи при отравлении угарным газом, спасении утопающего.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гиена органов дыхания.Первая помощь при нарушениях дыха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загрязнения воздуха, наиболее опасные болезни дыхатель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роветривания помещений, последствия загрязнения воздуха для организма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приёмами оказания первой помощи при нарушениях дых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курения для функционирования органов дыхатель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у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нотации к лекарственным препаратам от кашля в хо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рактическ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аннотаций к лекарственным препаратам от кашля»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 система. Строение и работа сердца. Кровяное давление и пульс. Нейрогуморальная регуляция процессов жизнедеятельности организма. Приёмы оказания пер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при кровотечениях. Лимфатическая система. Дыхание. Дыхательная система. Строение органов дыхания. Газообмен в лёгких и тканях. Регуляциядыхания. Гигиена органов дыхания.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ающий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сердечно-сосудистой, лимфатической, дыхательной систем и выполняемые ими функции, фазы сердечного цикла, показатели скорости кровотока в раз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д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болевания сердечно сосудистой и дыхательной систем, их причины, механизмы нервной и гуморальной регуляции дыхания и кровообращения, протекания сердечного цикла, вдоха и выдоха, кровообращения и дых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загрязнения воздуха, влияние алкогольных напитков, курения на органы дыхания и кровооб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основными приёмами оказания первой помощи при кровотечениях, 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изуч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 на таблицах, рисунках, других средствах обучения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превращения энергии в организ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й и энергетический обме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мен веществ. Питание. Пищеварени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 пищеварения, обмена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ы, протекающие в ходе обмена веществ, связь белкового, углеводного, жирового обменов, роль ферментов в реакциях обме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дефицита белков в пище для здоровья человек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. Пищеварени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ая систе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ы пищеварительной систем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ительной системы, железы, участвующие в пищевар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ения на таблицах, рисунк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троения и функций органов пищеваритель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о результатах воздействия факторов среды на пищеварительную систему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ая 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жи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ов: наблюдени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щеварение в полости рт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зубов, функции, выполняемые резцами, клыками, коренными зуб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ищеварения в полости рта, необходимость соблюдения правил личной гигиены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работы пищеварительной системы и их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8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щеварение в желудк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енадцатиперстной киш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желудочного и поджелудочного сока, жел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 пищеварения в желудке, двенадцатиперстной кишке, роль рвотного рефлекса для организма, необходимость употребления свежей, качественной пищи, сбалансированного питания, соблюдения правил гигиены во время приёма пищи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9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щеварение в тонкой и толстой кишке. Барьерная роль печен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ы кишечни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томы аппендици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ищеварения в тонком и толстом кишечнике, барьерную роль печени, взаимосвязь строения и функ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и тонкого кишеч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арушения бактериальной флоры кишечника, несоблюдения правил гигиены органов пищеварения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. Пищевар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0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ция пищевар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 пищеваритель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нервно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оральной регуляции процес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культуры питания, положительного эмоционального состояния на процесс пищеварения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оды, минеральных солей, белков, углеводов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р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ковый, жировой, углеводный, солевой и водный обмены вещест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ы, содержащ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для организма человека ве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белков, жир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в, воды и минер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й в обмене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арушения полноценного, сбалансированного питания для организма.</w:t>
            </w:r>
          </w:p>
        </w:tc>
      </w:tr>
      <w:tr>
        <w:trPr>
          <w:trHeight w:val="211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амины и их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витаминов, продукты, в которых они содержатс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нкретных витаминов для нормального роста и развития организма, симптомы гипо и авитаминоз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огнозировать последствия гипо и авитаминоз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питание. Нормы и режим питания. Методы изучения живых организмов: наблюдени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питания. Особенности питания детей и подростк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суточные энергетические затраты, правила питания детей и подрост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точный рацион п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ость сбалансированного питания для здоровья человек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работы пищеварительной системы и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. Методы изучения живых организмов: наблюдение, 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щевые отравления и их предупре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в пар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ищевых отравлений, симптомы и меры по их профилакти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ую помощь при пищевых отравлен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ираясь на лич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, необходимость соблю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ы и правил пригото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и для профилактики желудочно-кишечных заболева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ую рабо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качества пище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ов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наблюден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превращения энергии в организ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ческий и энергетический обмен. Питание.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ающ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итель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аблицах, рисунках и друг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х обуч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рганов пищеварения и пищеварительных желёз, последовательность процессов пищев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о строени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х пищеварительной системы, гигиене и культуре питания в ситуациях повседнев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ую помощь при пищевых отравлениях</w:t>
              <w:tab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. Строение и функции выделительной систем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ение и функции мочевыделитель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выделительной и мочевыделительной систем, структурные компоненты поче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выделения на таблицах, используя различные ресур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троения и функций почек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. Строение и функции выделительной системы. Заболевания органов мочевыделительной системы и их предупрежд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чеобразование и его регуля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зы мочеобраз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плазмы кров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й и вторичной мо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регуля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еобразования, правила гигиены мочевыделитель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влияния различных факторов на функции почек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ы тела. Строени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функции кож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8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ение и функции кож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кож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тро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и с выполняемыми функциями, правила гигиены при уходе за кожей, волосами, ногтями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жей, волосами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тям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9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ухода за кожей. Болезни кож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анатомо-физиологической точки зрения правила гигиены кож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вседневной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требования к одежде и обуви, правила ухода за волосами, ногт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кож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жи в терморегуляции. Закаливание организма. Приёмы оказания первой помощи при обморожениях и их профилактика. Методы изучения живых организмов: наблюдение, 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0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ль кожи в регуляции температуры тела. Закал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кожи в обеспечении терморегуляции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каливания для физического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ую помощь при основных повреждениях кож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в повседнев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и и при выполнении практической работы «Измерение температуры тел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наблюдения «Температурная адаптация кожных рецепторов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наблюд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. Строение и функции выделительной системы. Заболевания органов мочевыделительной системы и их предупреждение. Покровы тела. Строение и функции кож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ающ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вы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мпоненты кожи на таблиц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ах, муляж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выделительной систе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образования мочи, регуляции мочеобразования, правила гигиены выделитель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кожи в терморегуля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кож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, меры их профилактики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ПРОДУКТИВНАЯ СИСТЕМА И ЗДОРОВЬЕ (3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ые железы и половые клетки. Половое созрева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ение и функции репродуктив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с учебником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мужско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ой половых систем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полняемые ими функ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ы: овуляц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струации и поллюции, эта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брионального развития человек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, внутриутробное развитие. Беременность. Роды. Развитие после рожд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утриутробное развитие и рождение ребён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ериоды внутриутробного развити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гигиены при беременности и кормлении ребён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правил гигиены и питания беременной, кормящей матери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менность. Вредное влияние на развитие организма курения, употребления алкоголя, наркотик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продуктивное здоров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внутриутробного развити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прерывания беременности, венерических заболеваний для здоровь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у п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едставителями другого пол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дерные роли</w:t>
              <w:tab/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Ы РЕГУЛЯЦИИ ЖИЗНЕДЕЯТЕЛЬНОСТИ И ЗДОРОВЬЕ (7ч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. Нарушения деятельности нервной и эндокринной систем и их предупрежд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тральная нервная система. Спинной моз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компоненты спинного мозга, его функ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троения и функций спинного мозг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травм позвоночника и спинного мозг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. Нарушения деятельности нервной и эндокринной систем и их предупрежд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ловной мозг: задний и средний моз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ы головного мозг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изучаемых отде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ы головного мозга на таблицах, иллюстрациях учебника, материалах электронного приложе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вная система. Нарушения деятельности нервной и эндокринной систем и их предупреждение.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ый мозг. Конечный мозг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отделов головного мозг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ы головного мозга на иллюстративных материал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ы головного мозга человека и млекопитающих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причинах сходства и различий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8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матический и вегетативный отделы нерв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боты соматического и вегетативного отделов нерв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симпатической и парасимпатической сист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 о значении связей отделов нервной системы для обеспечения целостности организм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кринная систе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9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докринная система. Гуморальная регуля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ы внутренней секреции и железы смешанной секре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 желёз внутренней секре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арушения деятельности желёз внутренней секре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нервной и гуморальной регуляции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моны, механизмы их действия на клетки. Нарушения деятельности нервной и эндокринной систем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предупрежд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0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ение и функции желёз внутренней секре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и основные функции желёз внутренней секре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изменения функций желёз внутренней секре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нервной системы с железами внутренней секреции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. Нарушения деятельности нервной и эндокринной систем и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. Эндокринная система. Гормоны, механизмы их действия на клетк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ающ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компоненты и функции спинного мозга, отделы головного мозг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ЦНС в рефлекторной деятельности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троения и функций спинного и головного мозга, эндокринных желёз; симпатической и парасимпатической ча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ой нервной системы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ОРГАНИЗМА И ОКРУЖАЮЩЕЙ СРЕДЫ. СЕНСОРНЫЕ СИСТЕМЫ (6ч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ы чувств. Анализато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, отде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механизм работы анализато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орга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» и «анализаторы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органов чувств как связующего звена между организмом и внешней средой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органов зрения. Методы изучения живых организм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рительный анализато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органа зрения, зрительного анализато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аботы зри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го анализатора, процесс аккомодации, значение органа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правила и нормы, направленные на сохранение  зрения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органов слуха. Вестибулярный аппарат. Методы изучения живых организмов: наблюдение, измерение, экспериме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ховой и вестибулярный анализатор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ы органа слух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работы слухового и вестибулярного анализато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гигиены слух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наблюдение «Влияние давления в носовой полости на давление в среднем ух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самонаблюдени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ечное и кожное чувства. Обоняние. Вку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нятельный, вкусовой, кожный и двигательный анализато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ышечного и кожного чувства, обоняния и вкус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работы вкусового, обонятельного, кожного и двигательного анализатор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действия различных анализаторов в организм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органов чувств во взаимосвязи с окружающей средой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зрения и слуха, их предупрежд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гиена органов чув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болевания органов слуха,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гигиены органов слуха и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соблюдения основных правил гигиены органов чувств для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ую помощь при травмах органа зрения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о строении организма и результаты самонаблюдений в конкретных жизненн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ь здоровьесбере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в пользу собственного здоровья и здоровья окружающих людей в ситуациях выбора и принятия реш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hyperlink" Target="http://window.edu.ru/catalog/?p_rubr=2.2.74.2" TargetMode="External"/><Relationship Id="rId5" Type="http://schemas.openxmlformats.org/officeDocument/2006/relationships/hyperlink" Target="https://bio-oge.sdamgia.ru/prob_catalo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53:00Z</dcterms:created>
  <dc:creator>Сергей</dc:creator>
  <dc:description/>
  <cp:keywords/>
  <dc:language>en-US</dc:language>
  <cp:lastModifiedBy>тачитваи с</cp:lastModifiedBy>
  <dcterms:modified xsi:type="dcterms:W3CDTF">2021-01-13T07:43:00Z</dcterms:modified>
  <cp:revision>4</cp:revision>
  <dc:subject/>
  <dc:title/>
</cp:coreProperties>
</file>