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none"/>
        </w:rPr>
      </w:pPr>
      <w:r>
        <w:rPr>
          <w:lang w:val="en-US" w:eastAsia="en-US"/>
        </w:rPr>
        <w:drawing>
          <wp:inline distT="0" distB="0" distL="0" distR="0">
            <wp:extent cx="5348605" cy="9860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986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ПОЯСНИТЕЛЬНАЯ ЗАПИСКА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</w:rPr>
        <w:t xml:space="preserve">Рабочая  программа по курсу «История» предназначена для профильных классов общеобразовательной школы  и </w:t>
      </w:r>
      <w:r>
        <w:rPr>
          <w:u w:val="none"/>
        </w:rPr>
        <w:t xml:space="preserve">составлена на основе </w:t>
      </w:r>
      <w:r>
        <w:rPr>
          <w:rStyle w:val="Fontstyle01"/>
          <w:sz w:val="24"/>
          <w:szCs w:val="24"/>
          <w:u w:val="none"/>
        </w:rPr>
        <w:t>Федерального Закона от 29.12.2012 № 273-ФЗ «Об образовании в</w:t>
      </w:r>
      <w:r>
        <w:rPr>
          <w:color w:val="000000"/>
          <w:u w:val="none"/>
        </w:rPr>
        <w:t xml:space="preserve"> </w:t>
      </w:r>
      <w:r>
        <w:rPr>
          <w:rStyle w:val="Fontstyle01"/>
          <w:sz w:val="24"/>
          <w:szCs w:val="24"/>
          <w:u w:val="none"/>
        </w:rPr>
        <w:t>Российской Федерации», Федерального базисного учебного плана, утвержденного приказом</w:t>
      </w:r>
      <w:r>
        <w:rPr>
          <w:color w:val="000000"/>
          <w:u w:val="none"/>
        </w:rPr>
        <w:t xml:space="preserve"> </w:t>
      </w:r>
      <w:r>
        <w:rPr>
          <w:rStyle w:val="Fontstyle01"/>
          <w:sz w:val="24"/>
          <w:szCs w:val="24"/>
          <w:u w:val="none"/>
        </w:rPr>
        <w:t xml:space="preserve">Министерства образования Российской Федерации от 09.03.2004 № 1312, </w:t>
      </w:r>
      <w:r>
        <w:rPr>
          <w:u w:val="none"/>
        </w:rPr>
        <w:t xml:space="preserve"> </w:t>
      </w:r>
      <w:r>
        <w:rPr>
          <w:rStyle w:val="Fontstyle01"/>
          <w:sz w:val="24"/>
          <w:szCs w:val="24"/>
          <w:u w:val="none"/>
        </w:rPr>
        <w:t>Федерального компонента государственного стандарта общего</w:t>
      </w:r>
      <w:r>
        <w:rPr>
          <w:color w:val="000000"/>
          <w:u w:val="none"/>
        </w:rPr>
        <w:t xml:space="preserve"> </w:t>
      </w:r>
      <w:r>
        <w:rPr>
          <w:rStyle w:val="Fontstyle01"/>
          <w:sz w:val="24"/>
          <w:szCs w:val="24"/>
          <w:u w:val="none"/>
        </w:rPr>
        <w:t>образования, утвержденного приказом Министерства образования</w:t>
      </w:r>
      <w:r>
        <w:rPr>
          <w:color w:val="000000"/>
          <w:u w:val="none"/>
        </w:rPr>
        <w:t xml:space="preserve"> </w:t>
      </w:r>
      <w:r>
        <w:rPr>
          <w:rStyle w:val="Fontstyle01"/>
          <w:sz w:val="24"/>
          <w:szCs w:val="24"/>
          <w:u w:val="none"/>
        </w:rPr>
        <w:t>Российской Федерации от 05.03.2004 № 1089 «Об утверждении федерального</w:t>
      </w:r>
      <w:r>
        <w:rPr>
          <w:color w:val="000000"/>
          <w:u w:val="none"/>
        </w:rPr>
        <w:t xml:space="preserve"> </w:t>
      </w:r>
      <w:r>
        <w:rPr>
          <w:rStyle w:val="Fontstyle01"/>
          <w:sz w:val="24"/>
          <w:szCs w:val="24"/>
          <w:u w:val="none"/>
        </w:rPr>
        <w:t>компонента государственных стандартов начального общего, основного</w:t>
      </w:r>
      <w:r>
        <w:rPr>
          <w:color w:val="000000"/>
          <w:u w:val="none"/>
        </w:rPr>
        <w:t xml:space="preserve"> </w:t>
      </w:r>
      <w:r>
        <w:rPr>
          <w:rStyle w:val="Fontstyle01"/>
          <w:sz w:val="24"/>
          <w:szCs w:val="24"/>
          <w:u w:val="none"/>
        </w:rPr>
        <w:t>общего и среднего общего образования» (для VII-XI (XII) классов),</w:t>
      </w:r>
      <w:r>
        <w:rPr>
          <w:rFonts w:eastAsia="Calibri"/>
          <w:u w:val="none"/>
        </w:rPr>
        <w:t xml:space="preserve"> </w:t>
      </w:r>
      <w:r>
        <w:rPr>
          <w:rStyle w:val="Fontstyle01"/>
          <w:rFonts w:eastAsia="Calibri"/>
          <w:sz w:val="24"/>
          <w:szCs w:val="24"/>
          <w:u w:val="none"/>
        </w:rPr>
        <w:t>Федерального перечня учебников, рекомендованных и допущенных</w:t>
      </w:r>
      <w:r>
        <w:rPr>
          <w:color w:val="000000"/>
          <w:u w:val="none"/>
        </w:rPr>
        <w:t xml:space="preserve"> </w:t>
      </w:r>
      <w:r>
        <w:rPr>
          <w:rStyle w:val="Fontstyle01"/>
          <w:rFonts w:eastAsia="Calibri"/>
          <w:sz w:val="24"/>
          <w:szCs w:val="24"/>
          <w:u w:val="none"/>
        </w:rPr>
        <w:t>Министерством образования и науки по Приказу МО РФ от 28.12.2014</w:t>
      </w:r>
      <w:r>
        <w:rPr>
          <w:color w:val="000000"/>
          <w:u w:val="none"/>
        </w:rPr>
        <w:t xml:space="preserve"> </w:t>
      </w:r>
      <w:r>
        <w:rPr>
          <w:rStyle w:val="Fontstyle01"/>
          <w:rFonts w:eastAsia="Calibri"/>
          <w:sz w:val="24"/>
          <w:szCs w:val="24"/>
          <w:u w:val="none"/>
        </w:rPr>
        <w:t>№253,ООП НОО, ООП ООО, одобренных Федеральным учебно-методическим объединением по общему образованию (Протокол заседания</w:t>
      </w:r>
      <w:r>
        <w:rPr>
          <w:color w:val="000000"/>
          <w:u w:val="none"/>
        </w:rPr>
        <w:t xml:space="preserve"> </w:t>
      </w:r>
      <w:r>
        <w:rPr>
          <w:rStyle w:val="Fontstyle01"/>
          <w:rFonts w:eastAsia="Calibri"/>
          <w:sz w:val="24"/>
          <w:szCs w:val="24"/>
          <w:u w:val="none"/>
        </w:rPr>
        <w:t>от 8 апреля 2015 г. №1/15) и на основе программ «История России (профильный уровень)» А.Н.Сахарова и  «Всеобщая история (профильный уровень)» Н.В.Загладина.</w:t>
      </w:r>
      <w:r>
        <w:rPr>
          <w:u w:val="none"/>
        </w:rPr>
        <w:t xml:space="preserve"> Особенностью курса истории, изучаемого на ступени среднего (полного) общего образования на профильном уровне, является его непосредственная связь с задачами профилизации образования и организацией довузовской подготовки учащихся. В связи с этим предполагается не только объемное наращи</w:t>
        <w:softHyphen/>
        <w:t>вание содержания курса истории, но и, прежде всего, формирование более высоких требований к уровню подготовки учащихся, развитие у них умений и навыков, личностных качеств, необходимых для успешного продолжения обучения в высшей школе. Одновременно профильная модель исторического образования решает те же воспитательные задачи, которые являются главен</w:t>
        <w:softHyphen/>
        <w:t>ствующими на базовом уровне. Изучение истории должно быть направлено на более глубокое ознакомление учащихся с социокультурным опытом человечест</w:t>
        <w:softHyphen/>
        <w:t>ва, исторически сложившимися мировоззренческими системами, ролью Рос</w:t>
        <w:softHyphen/>
        <w:t>сии во всемирно-историческом процессе, формирование у учащихся способно</w:t>
        <w:softHyphen/>
        <w:t>сти понимать историческую обусловленность явлений и процессов современно</w:t>
        <w:softHyphen/>
        <w:t>го мир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u w:val="none"/>
          <w:lang w:eastAsia="en-US"/>
        </w:rPr>
      </w:pPr>
      <w:r>
        <w:rPr>
          <w:u w:val="none"/>
        </w:rPr>
        <w:t>Основные содержательные линии примерной программы профильного уровня исторического образования на ступени среднего (полного) общего образования реализуются в рамках двух курсов — «Истории России» и «Всеобщей истории». Предполагается их синхронно-параллельное изучение с возможностью интеграции некоторых тем из состава обоих курсов. Изучение истории на профильном уровне основывается на проблемно-хронологическом подходе и принципах системного исторического анализа. Основным объектом изучения является специфика развития исторически возникших сообществ (цивилизационных, культурных, конфессиональных, национальных), их ментальные и институциональные (политико-правовые, экономические, социокультурные) особенности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u w:val="none"/>
          <w:lang w:eastAsia="en-US"/>
        </w:rPr>
      </w:pPr>
      <w:r>
        <w:rPr>
          <w:u w:val="none"/>
        </w:rPr>
        <w:t>Данный учебный предмет входит в область гуманитарных наук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u w:val="none"/>
          <w:lang w:eastAsia="en-US"/>
        </w:rPr>
      </w:pPr>
      <w:r>
        <w:rPr>
          <w:u w:val="none"/>
        </w:rPr>
        <w:t xml:space="preserve">Изучение истории в старшей школе на профильном уровне направлено на достижение следующих </w:t>
      </w:r>
      <w:r>
        <w:rPr>
          <w:b/>
          <w:u w:val="none"/>
        </w:rPr>
        <w:t>целей</w:t>
      </w:r>
      <w:r>
        <w:rPr>
          <w:u w:val="none"/>
        </w:rPr>
        <w:t xml:space="preserve"> и </w:t>
      </w:r>
      <w:r>
        <w:rPr>
          <w:b/>
          <w:u w:val="none"/>
        </w:rPr>
        <w:t>задач</w:t>
      </w:r>
      <w:r>
        <w:rPr>
          <w:u w:val="none"/>
        </w:rPr>
        <w:t>:</w:t>
      </w:r>
      <w:r>
        <w:rPr>
          <w:bCs/>
          <w:color w:val="000000"/>
          <w:u w:val="none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- </w:t>
      </w:r>
      <w:r>
        <w:rPr>
          <w:u w:val="none"/>
        </w:rPr>
        <w:t>воспитание гражданственности, национальной идентичности, развитие мировоззренче</w:t>
        <w:softHyphen/>
        <w:t>ских убеждений учащихся на основе осмысления ими исторически сложившихся куль</w:t>
        <w:softHyphen/>
        <w:t>турных, религиозных, зтнонациональных традиций, нравственных и социальных уста</w:t>
        <w:softHyphen/>
        <w:t>новок, идеологических доктрин; расширение социального опыта учащихся при анализе и обсуждении форм человеческого взаимодействия в истории;</w:t>
      </w:r>
    </w:p>
    <w:p>
      <w:pPr>
        <w:pStyle w:val="Normal"/>
        <w:shd w:fill="FFFFFF" w:val="clear"/>
        <w:autoSpaceDE w:val="false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- </w:t>
      </w:r>
      <w:r>
        <w:rPr>
          <w:u w:val="none"/>
        </w:rPr>
        <w:t>развитие способности понимать историческую обусловленность явлений и процессов современного мира, критически анализировать полученную информацию, определять собственную позицию по отношению к окружающей действительности, соотносить ее с исторически возникшими мировоззренческими системами;</w:t>
      </w:r>
    </w:p>
    <w:p>
      <w:pPr>
        <w:pStyle w:val="Normal"/>
        <w:shd w:fill="FFFFFF" w:val="clear"/>
        <w:autoSpaceDE w:val="false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- </w:t>
      </w:r>
      <w:r>
        <w:rPr>
          <w:u w:val="none"/>
        </w:rPr>
        <w:t>освоение систематизированных знаний об истории человечества и элементов философско-исторических и методологических знаний об историческом процессе; подготов</w:t>
        <w:softHyphen/>
        <w:t>ка учащихся к продолжению образования в области гуманитарных дисциплин, научному пониманию роли и места истории в системе общественных дисциплин;</w:t>
      </w:r>
    </w:p>
    <w:p>
      <w:pPr>
        <w:pStyle w:val="Normal"/>
        <w:shd w:fill="FFFFFF" w:val="clear"/>
        <w:autoSpaceDE w:val="false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- </w:t>
      </w:r>
      <w:r>
        <w:rPr>
          <w:u w:val="none"/>
        </w:rPr>
        <w:t>овладение умениями и навыками комплексной работы с различными типами историче</w:t>
        <w:softHyphen/>
        <w:t>ских источников, поиска и систематизации исторической информации как основы реше</w:t>
        <w:softHyphen/>
        <w:t>ния исследовательских задач;</w:t>
      </w:r>
    </w:p>
    <w:p>
      <w:pPr>
        <w:pStyle w:val="Normal"/>
        <w:shd w:fill="FFFFFF" w:val="clear"/>
        <w:autoSpaceDE w:val="false"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- </w:t>
      </w:r>
      <w:r>
        <w:rPr>
          <w:u w:val="none"/>
        </w:rPr>
        <w:t>формирование ответственности за историческое образование и историческое мышле</w:t>
        <w:softHyphen/>
        <w:t>ния - способности рассматривать события и явления с точки зрения их исторической обу</w:t>
        <w:softHyphen/>
        <w:t>словленности, умения выявлять историческую обусловленность различных версий и оце</w:t>
        <w:softHyphen/>
        <w:t>нок событий прошлого и современности; определять и аргументировано представлять собственное отношение к дискуссионным проблемам истории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u w:val="none"/>
          <w:lang w:eastAsia="en-US"/>
        </w:rPr>
      </w:pPr>
      <w:r>
        <w:rPr>
          <w:u w:val="none"/>
        </w:rPr>
        <w:t>Основные содержательные линии примерной программы профильного уровня исторического образования на ступени среднего (полного) общего обра</w:t>
        <w:softHyphen/>
        <w:t>зования реализуются в рамках двух курсов — «Истории России» и «Всеобщей ис</w:t>
        <w:softHyphen/>
        <w:t>тории». Предполагается их синхронно-параллельное изучение с возможностью интеграции некоторых тем из состава обоих курсов. Изучение истории на про</w:t>
        <w:softHyphen/>
        <w:t>фильном уровне основывается на проблемно-хронологическом подходе и прин</w:t>
        <w:softHyphen/>
        <w:t>ципах системного исторического анализа. Основным объектом изучения явля</w:t>
        <w:softHyphen/>
        <w:t>ется специфика развития исторически возникших сообществ (цивилизационных, культурных, конфессиональных, национальных), их ментальные и институциональные (политико-правовые, экономические, социокультурные) особенности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u w:val="none"/>
          <w:lang w:eastAsia="en-US"/>
        </w:rPr>
      </w:pPr>
      <w:r>
        <w:rPr>
          <w:u w:val="none"/>
        </w:rPr>
        <w:t>Реализация программы исторического образования на профильном уровне предполагает особую значимость межпредметных связей. Углубленное изучение курса истории не только связано с подготовкой учащихся к возможному поступле</w:t>
        <w:softHyphen/>
        <w:t>нию на исторические факультеты высших учебных заведений, но и является час</w:t>
        <w:softHyphen/>
        <w:t>тью общей системы предвузовской гуманитарной подготовки. В связи с этим осо</w:t>
        <w:softHyphen/>
        <w:t>бенно важным представляется формирование целостной интегративной модели гуманитарного образования, где тесная взаимосвязь в преподавании профильных предметов может существенно повысить общее качество образования и обеспе</w:t>
        <w:softHyphen/>
        <w:t>чить высокий уровень овладения учебными умениями и навыками, необходимыми для продолжения обучения в системе высшего профессионального образования.</w:t>
      </w:r>
    </w:p>
    <w:p>
      <w:pPr>
        <w:pStyle w:val="Style21"/>
        <w:spacing w:before="0" w:after="0"/>
        <w:ind w:firstLine="284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ТО УЧЕБНОГО ПРЕДМЕТА В УЧЕБНОМ ПЛАНЕ.</w:t>
      </w:r>
    </w:p>
    <w:p>
      <w:pPr>
        <w:pStyle w:val="Style21"/>
        <w:spacing w:before="0" w:after="0"/>
        <w:ind w:firstLine="284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ограмма  рассчитана на 136 часов, 4 часа в неделю (34 учебные недели)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Учебники «История России, конец XVII-XIX вв» под ред. А. Н. Сахарова и  «История России XVII—XIX век» (авторы Сахаров А. И., Боханов А. Н.) не входят в федеральный перечень учебников, рекомендуемых к использованию в учебном процессе (приказ Министерства просвещения РФ №345  от 28.12.2018).  Однако в соответствии с пунктом 4 данного приказа его можно использовать в течение трех лет (до декабря 2021 г). В связи с этим был проведен анализ тематического содержания учебников на предмет соответствия программам </w:t>
      </w:r>
      <w:r>
        <w:rPr>
          <w:rStyle w:val="Fontstyle01"/>
          <w:rFonts w:eastAsia="Calibri"/>
          <w:sz w:val="24"/>
          <w:szCs w:val="24"/>
          <w:u w:val="none"/>
        </w:rPr>
        <w:t xml:space="preserve">«История России (профильный уровень)» А.Н.Сахарова и  «Всеобщая история (профильный уровень)» Н.В.Загладина. </w:t>
      </w:r>
      <w:r>
        <w:rPr>
          <w:u w:val="none"/>
        </w:rPr>
        <w:t>В результате анализа было выявлено, что содержание учебников полностью соответствует программам.</w:t>
      </w:r>
    </w:p>
    <w:p>
      <w:pPr>
        <w:pStyle w:val="Normal"/>
        <w:jc w:val="center"/>
        <w:rPr/>
      </w:pPr>
      <w:r>
        <w:rPr/>
        <w:t>УЧЕБНО-МЕТОДИЧЕСКОЕ И МАТЕРИАЛЬНО-ТЕХНИЧЕСКОЕ ОБЕСПЕЧЕНИЕ ОБРАЗОВАТЕЛЬНОГО ПРОЦЕССА.</w:t>
      </w:r>
    </w:p>
    <w:p>
      <w:pPr>
        <w:pStyle w:val="Style19"/>
        <w:shd w:fill="FFFFFF" w:val="clear"/>
        <w:autoSpaceDE w:val="false"/>
        <w:ind w:left="0" w:hanging="0"/>
        <w:jc w:val="both"/>
        <w:rPr>
          <w:u w:val="none"/>
        </w:rPr>
      </w:pPr>
      <w:r>
        <w:rPr>
          <w:u w:val="none"/>
        </w:rPr>
        <w:t>1. История России с древнейших времён до конца XVII века / под ред. А. Н. Сахарова. - М.: Просвещение, 2016.</w:t>
      </w:r>
    </w:p>
    <w:p>
      <w:pPr>
        <w:pStyle w:val="Style19"/>
        <w:shd w:fill="FFFFFF" w:val="clear"/>
        <w:autoSpaceDE w:val="false"/>
        <w:ind w:left="0" w:hanging="0"/>
        <w:jc w:val="both"/>
        <w:rPr>
          <w:u w:val="none"/>
        </w:rPr>
      </w:pPr>
      <w:r>
        <w:rPr>
          <w:u w:val="none"/>
        </w:rPr>
        <w:t>2. История России, конец XVII-XIX вв / под ред. А. Н. Сахарова. - М.: Просвещение, 2016.</w:t>
      </w:r>
    </w:p>
    <w:p>
      <w:pPr>
        <w:pStyle w:val="Style19"/>
        <w:shd w:fill="FFFFFF" w:val="clear"/>
        <w:autoSpaceDE w:val="false"/>
        <w:ind w:left="0" w:hanging="0"/>
        <w:jc w:val="both"/>
        <w:rPr>
          <w:u w:val="none"/>
        </w:rPr>
      </w:pPr>
      <w:r>
        <w:rPr>
          <w:u w:val="none"/>
        </w:rPr>
        <w:t>3. Сахаров А. И., Боханов А. Н. История России XVII—XIX век; Издательство «Русское слово», 2016.</w:t>
      </w:r>
    </w:p>
    <w:p>
      <w:pPr>
        <w:pStyle w:val="Style19"/>
        <w:shd w:fill="FFFFFF" w:val="clear"/>
        <w:autoSpaceDE w:val="false"/>
        <w:ind w:left="0" w:hanging="0"/>
        <w:jc w:val="both"/>
        <w:rPr>
          <w:u w:val="none"/>
        </w:rPr>
      </w:pPr>
      <w:r>
        <w:rPr>
          <w:u w:val="none"/>
        </w:rPr>
        <w:t>4. Загладин Н. В., Козленко С. И., Минаков С. Т., Петров /О. А. История России XX - нача</w:t>
        <w:softHyphen/>
        <w:t>ло XXI вв.</w:t>
      </w:r>
    </w:p>
    <w:p>
      <w:pPr>
        <w:pStyle w:val="Style19"/>
        <w:shd w:fill="FFFFFF" w:val="clear"/>
        <w:autoSpaceDE w:val="false"/>
        <w:ind w:left="0" w:hanging="0"/>
        <w:jc w:val="both"/>
        <w:rPr>
          <w:u w:val="none"/>
        </w:rPr>
      </w:pPr>
      <w:r>
        <w:rPr>
          <w:u w:val="none"/>
        </w:rPr>
        <w:t>5. Загладин Н.В. Учебник. Всемирная история. История России и мира с древ</w:t>
        <w:softHyphen/>
        <w:t>нейших времен до конца XIX века. 10 класс. Издательство «Русское слово», 2009.</w:t>
      </w:r>
    </w:p>
    <w:p>
      <w:pPr>
        <w:pStyle w:val="Style19"/>
        <w:shd w:fill="FFFFFF" w:val="clear"/>
        <w:autoSpaceDE w:val="false"/>
        <w:ind w:left="0" w:hanging="0"/>
        <w:jc w:val="both"/>
        <w:rPr/>
      </w:pPr>
      <w:r>
        <w:rPr>
          <w:u w:val="none"/>
        </w:rPr>
        <w:t>6. Загладин Н.В.. Всемирная история. История России и мира в ХХ веке. 11 класс. Издательство «Русское слово», 2009</w:t>
      </w:r>
    </w:p>
    <w:p>
      <w:pPr>
        <w:pStyle w:val="Normal"/>
        <w:jc w:val="both"/>
        <w:rPr>
          <w:u w:val="none"/>
        </w:rPr>
      </w:pPr>
      <w:r>
        <w:rPr>
          <w:i/>
          <w:u w:val="none"/>
        </w:rPr>
        <w:t>Методическая литература:</w:t>
      </w:r>
    </w:p>
    <w:p>
      <w:pPr>
        <w:pStyle w:val="Normal"/>
        <w:jc w:val="both"/>
        <w:rPr/>
      </w:pPr>
      <w:r>
        <w:rPr>
          <w:u w:val="none"/>
        </w:rPr>
        <w:t>1. Практикум по истории России / под ред. А. П. Деревянко / сост. Е. П. Володарская, А. П. Деревянко, Н. А. Шабельникова. - М.: Право и закон, 2001.</w:t>
      </w:r>
    </w:p>
    <w:p>
      <w:pPr>
        <w:pStyle w:val="Normal"/>
        <w:jc w:val="both"/>
        <w:rPr/>
      </w:pPr>
      <w:r>
        <w:rPr>
          <w:u w:val="none"/>
        </w:rPr>
        <w:t>2. История России: IX-XX вв.: Схемы. - М.: ВЛАДОС, 2001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3. Единый государственный экзамен 2019. История. Учебно-тренировочные материалы для подготовки учащихся / ФИПИ-Центр, 2019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4. Единственные реальные варианты заданий для подготовки к единому государственному эк</w:t>
        <w:softHyphen/>
        <w:t>замену. ЕГЭ- 2019.История. - М.: Федеральный центр тестирования, 2019.</w:t>
      </w:r>
    </w:p>
    <w:p>
      <w:pPr>
        <w:pStyle w:val="Normal"/>
        <w:jc w:val="both"/>
        <w:rPr/>
      </w:pPr>
      <w:r>
        <w:rPr>
          <w:u w:val="none"/>
        </w:rPr>
        <w:t xml:space="preserve">5. Программа </w:t>
      </w:r>
      <w:r>
        <w:rPr>
          <w:rStyle w:val="Fontstyle01"/>
          <w:rFonts w:eastAsia="Calibri"/>
          <w:sz w:val="24"/>
          <w:szCs w:val="24"/>
          <w:u w:val="none"/>
        </w:rPr>
        <w:t>«История России (профильный уровень)» А.Н.Сахарова, 2007 г.</w:t>
      </w:r>
    </w:p>
    <w:p>
      <w:pPr>
        <w:pStyle w:val="Normal"/>
        <w:jc w:val="both"/>
        <w:rPr/>
      </w:pPr>
      <w:r>
        <w:rPr>
          <w:rStyle w:val="Fontstyle01"/>
          <w:rFonts w:eastAsia="Calibri"/>
          <w:sz w:val="24"/>
          <w:szCs w:val="24"/>
          <w:u w:val="none"/>
        </w:rPr>
        <w:t>6. Программа «Всеобщая история (профильный уровень)» Н.В.Загладин, 2007 г.</w:t>
      </w:r>
    </w:p>
    <w:p>
      <w:pPr>
        <w:pStyle w:val="Normal"/>
        <w:jc w:val="center"/>
        <w:rPr/>
      </w:pPr>
      <w:r>
        <w:rPr/>
        <w:t>ПЛАНИРУЕМЫЕ РЕЗУЛЬТАТЫ ОСВОЕНИЯ УЧЕБНОГО ПРЕДМЕТА.</w:t>
      </w:r>
    </w:p>
    <w:p>
      <w:pPr>
        <w:pStyle w:val="Normal"/>
        <w:ind w:firstLine="284"/>
        <w:jc w:val="both"/>
        <w:rPr>
          <w:u w:val="none"/>
        </w:rPr>
      </w:pPr>
      <w:r>
        <w:rPr>
          <w:u w:val="none"/>
        </w:rPr>
        <w:t xml:space="preserve">По окончании изучения курса «Истории» на профильном уровне предполагается получение следующей модели выпускника: </w:t>
      </w:r>
    </w:p>
    <w:p>
      <w:pPr>
        <w:pStyle w:val="Normal"/>
        <w:jc w:val="both"/>
        <w:rPr>
          <w:u w:val="none"/>
        </w:rPr>
      </w:pPr>
      <w:r>
        <w:rPr>
          <w:bCs/>
          <w:i/>
          <w:color w:val="000000"/>
          <w:u w:val="none"/>
        </w:rPr>
        <w:t>знать/понимать: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- </w:t>
      </w:r>
      <w:r>
        <w:rPr>
          <w:color w:val="000000"/>
          <w:u w:val="none"/>
        </w:rPr>
        <w:t>социальные свойства человека, его место в системе общественных отно</w:t>
        <w:softHyphen/>
        <w:t>шений;</w:t>
      </w:r>
    </w:p>
    <w:p>
      <w:pPr>
        <w:pStyle w:val="Normal"/>
        <w:jc w:val="both"/>
        <w:rPr>
          <w:i/>
          <w:i/>
          <w:u w:val="none"/>
        </w:rPr>
      </w:pPr>
      <w:r>
        <w:rPr>
          <w:u w:val="none"/>
        </w:rPr>
        <w:t xml:space="preserve">- </w:t>
      </w:r>
      <w:r>
        <w:rPr>
          <w:color w:val="000000"/>
          <w:u w:val="none"/>
        </w:rPr>
        <w:t>закономерности развития общества как сложной самоорганизующейся системы;</w:t>
      </w:r>
    </w:p>
    <w:p>
      <w:pPr>
        <w:pStyle w:val="Normal"/>
        <w:jc w:val="both"/>
        <w:rPr>
          <w:u w:val="none"/>
        </w:rPr>
      </w:pPr>
      <w:r>
        <w:rPr>
          <w:color w:val="000000"/>
          <w:u w:val="none"/>
        </w:rPr>
        <w:t>- основные социальные институты и процессы;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- </w:t>
      </w:r>
      <w:r>
        <w:rPr>
          <w:color w:val="000000"/>
          <w:u w:val="none"/>
        </w:rPr>
        <w:t>различные подходы к исследованию проблем человека и общества;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- </w:t>
      </w:r>
      <w:r>
        <w:rPr>
          <w:color w:val="000000"/>
          <w:u w:val="none"/>
        </w:rPr>
        <w:t>особенности различных общественных наук, основные пути и способы со</w:t>
        <w:softHyphen/>
        <w:t>циального и гуманитарного познания;</w:t>
      </w:r>
    </w:p>
    <w:p>
      <w:pPr>
        <w:pStyle w:val="Normal"/>
        <w:shd w:fill="FFFFFF" w:val="clear"/>
        <w:autoSpaceDE w:val="false"/>
        <w:ind w:firstLine="426"/>
        <w:jc w:val="both"/>
        <w:rPr>
          <w:u w:val="none"/>
        </w:rPr>
      </w:pPr>
      <w:r>
        <w:rPr>
          <w:bCs/>
          <w:color w:val="000000"/>
          <w:u w:val="none"/>
        </w:rPr>
        <w:t>уметь:</w:t>
      </w:r>
    </w:p>
    <w:p>
      <w:pPr>
        <w:pStyle w:val="Normal"/>
        <w:shd w:fill="FFFFFF" w:val="clear"/>
        <w:autoSpaceDE w:val="false"/>
        <w:ind w:firstLine="426"/>
        <w:jc w:val="both"/>
        <w:rPr>
          <w:u w:val="none"/>
        </w:rPr>
      </w:pPr>
      <w:r>
        <w:rPr>
          <w:bCs/>
          <w:i/>
          <w:iCs/>
          <w:color w:val="000000"/>
          <w:u w:val="none"/>
        </w:rPr>
        <w:t xml:space="preserve">— </w:t>
      </w:r>
      <w:r>
        <w:rPr>
          <w:bCs/>
          <w:i/>
          <w:iCs/>
          <w:color w:val="000000"/>
          <w:u w:val="none"/>
        </w:rPr>
        <w:t xml:space="preserve">характеризовать </w:t>
      </w:r>
      <w:r>
        <w:rPr>
          <w:color w:val="000000"/>
          <w:u w:val="none"/>
        </w:rPr>
        <w:t>с научных позиций основные социальные объекты (факты, явления, процессы, институты), их место и значение в жизни об</w:t>
        <w:softHyphen/>
        <w:t>щества как целостной системы; проблемы человека в современном обще</w:t>
        <w:softHyphen/>
        <w:t>стве;</w:t>
      </w:r>
    </w:p>
    <w:p>
      <w:pPr>
        <w:pStyle w:val="Normal"/>
        <w:shd w:fill="FFFFFF" w:val="clear"/>
        <w:autoSpaceDE w:val="false"/>
        <w:ind w:firstLine="426"/>
        <w:jc w:val="both"/>
        <w:rPr>
          <w:u w:val="none"/>
        </w:rPr>
      </w:pPr>
      <w:r>
        <w:rPr>
          <w:bCs/>
          <w:color w:val="000000"/>
          <w:u w:val="none"/>
        </w:rPr>
        <w:t xml:space="preserve">— </w:t>
      </w:r>
      <w:r>
        <w:rPr>
          <w:bCs/>
          <w:i/>
          <w:iCs/>
          <w:color w:val="000000"/>
          <w:u w:val="none"/>
        </w:rPr>
        <w:t xml:space="preserve">осуществлять </w:t>
      </w:r>
      <w:r>
        <w:rPr>
          <w:color w:val="000000"/>
          <w:u w:val="none"/>
        </w:rPr>
        <w:t xml:space="preserve">комплексный </w:t>
      </w:r>
      <w:r>
        <w:rPr>
          <w:bCs/>
          <w:i/>
          <w:iCs/>
          <w:color w:val="000000"/>
          <w:u w:val="none"/>
        </w:rPr>
        <w:t xml:space="preserve">поиск, систематизацию </w:t>
      </w:r>
      <w:r>
        <w:rPr>
          <w:color w:val="000000"/>
          <w:u w:val="none"/>
        </w:rPr>
        <w:t xml:space="preserve">и </w:t>
      </w:r>
      <w:r>
        <w:rPr>
          <w:bCs/>
          <w:i/>
          <w:iCs/>
          <w:color w:val="000000"/>
          <w:u w:val="none"/>
        </w:rPr>
        <w:t>интерпре</w:t>
        <w:softHyphen/>
        <w:t xml:space="preserve">тацию </w:t>
      </w:r>
      <w:r>
        <w:rPr>
          <w:color w:val="000000"/>
          <w:u w:val="none"/>
        </w:rPr>
        <w:t>социальной информации по определенной теме из оригинальных не</w:t>
        <w:softHyphen/>
        <w:t>адаптированных текстов (философских, научных, правовых, политических, публицистических)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Cs/>
          <w:color w:val="000000"/>
          <w:u w:val="none"/>
        </w:rPr>
        <w:t xml:space="preserve">—  </w:t>
      </w:r>
      <w:r>
        <w:rPr>
          <w:bCs/>
          <w:i/>
          <w:iCs/>
          <w:color w:val="000000"/>
          <w:u w:val="none"/>
        </w:rPr>
        <w:t xml:space="preserve">анализировать и классифицировать </w:t>
      </w:r>
      <w:r>
        <w:rPr>
          <w:color w:val="000000"/>
          <w:u w:val="none"/>
        </w:rPr>
        <w:t>социальную информацию, представленную в различных знаковых системах (текст, схема, таблица, диа</w:t>
        <w:softHyphen/>
        <w:t>грамма, аудиовизуальный ряд); переводить ее из одной знаковой системы в другую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bCs/>
          <w:i/>
          <w:iCs/>
          <w:color w:val="000000"/>
          <w:u w:val="none"/>
        </w:rPr>
        <w:t xml:space="preserve">сравнивать </w:t>
      </w:r>
      <w:r>
        <w:rPr>
          <w:color w:val="000000"/>
          <w:u w:val="none"/>
        </w:rPr>
        <w:t>социальные объекты, выявляя их общие черты и различия; устанавливать соответствия между существенными чертами и признаками соци</w:t>
        <w:softHyphen/>
        <w:t>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  </w:t>
      </w:r>
      <w:r>
        <w:rPr>
          <w:bCs/>
          <w:i/>
          <w:iCs/>
          <w:color w:val="000000"/>
          <w:u w:val="none"/>
        </w:rPr>
        <w:t xml:space="preserve">объяснять </w:t>
      </w:r>
      <w:r>
        <w:rPr>
          <w:color w:val="000000"/>
          <w:u w:val="none"/>
        </w:rPr>
        <w:t>внутренние и внешние связи (причинно-следственные и функциональные) изученных социальных объектов (включая взаимодей</w:t>
        <w:softHyphen/>
        <w:t>ствия человека и общества, общества и природы, общества и культуры, под</w:t>
        <w:softHyphen/>
        <w:t>систем и структурных элементов социальной системы, социальных качеств человека)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Cs/>
          <w:i/>
          <w:iCs/>
          <w:color w:val="000000"/>
          <w:u w:val="none"/>
        </w:rPr>
        <w:t>—</w:t>
      </w:r>
      <w:r>
        <w:rPr>
          <w:bCs/>
          <w:i/>
          <w:iCs/>
          <w:color w:val="000000"/>
          <w:u w:val="none"/>
        </w:rPr>
        <w:t xml:space="preserve">раскрывать на примерах </w:t>
      </w:r>
      <w:r>
        <w:rPr>
          <w:color w:val="000000"/>
          <w:u w:val="none"/>
        </w:rPr>
        <w:t>важнейшие теоретические положения и по</w:t>
        <w:softHyphen/>
        <w:t>нятия социально-экономических и гуманитарных наук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 xml:space="preserve">— </w:t>
      </w:r>
      <w:r>
        <w:rPr>
          <w:bCs/>
          <w:i/>
          <w:iCs/>
          <w:color w:val="000000"/>
          <w:u w:val="none"/>
        </w:rPr>
        <w:t xml:space="preserve">участвовать в дискуссиях </w:t>
      </w:r>
      <w:r>
        <w:rPr>
          <w:color w:val="000000"/>
          <w:u w:val="none"/>
        </w:rPr>
        <w:t>по актуальным социальным проблемам;</w:t>
      </w:r>
    </w:p>
    <w:p>
      <w:pPr>
        <w:pStyle w:val="Normal"/>
        <w:jc w:val="both"/>
        <w:rPr/>
      </w:pPr>
      <w:r>
        <w:rPr>
          <w:color w:val="000000"/>
          <w:u w:val="none"/>
        </w:rPr>
        <w:t xml:space="preserve">—  </w:t>
      </w:r>
      <w:r>
        <w:rPr>
          <w:bCs/>
          <w:i/>
          <w:iCs/>
          <w:color w:val="000000"/>
          <w:u w:val="none"/>
        </w:rPr>
        <w:t xml:space="preserve">формулировать </w:t>
      </w:r>
      <w:r>
        <w:rPr>
          <w:color w:val="000000"/>
          <w:u w:val="none"/>
        </w:rPr>
        <w:t>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Cs/>
          <w:color w:val="000000"/>
          <w:u w:val="none"/>
        </w:rPr>
        <w:t xml:space="preserve">— </w:t>
      </w:r>
      <w:r>
        <w:rPr>
          <w:bCs/>
          <w:i/>
          <w:iCs/>
          <w:color w:val="000000"/>
          <w:u w:val="none"/>
        </w:rPr>
        <w:t xml:space="preserve">оценивать </w:t>
      </w:r>
      <w:r>
        <w:rPr>
          <w:color w:val="000000"/>
          <w:u w:val="none"/>
        </w:rPr>
        <w:t>различные суждения о социальных объектах с точки зрения общественных наук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bCs/>
          <w:i/>
          <w:iCs/>
          <w:color w:val="000000"/>
          <w:u w:val="none"/>
        </w:rPr>
        <w:t xml:space="preserve">подготавливать </w:t>
      </w:r>
      <w:r>
        <w:rPr>
          <w:color w:val="000000"/>
          <w:u w:val="none"/>
        </w:rPr>
        <w:t>аннотацию, рецензию, реферат, творческую работу, устное выступление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Cs/>
          <w:color w:val="000000"/>
          <w:u w:val="none"/>
        </w:rPr>
        <w:t xml:space="preserve">— </w:t>
      </w:r>
      <w:r>
        <w:rPr>
          <w:bCs/>
          <w:i/>
          <w:iCs/>
          <w:color w:val="000000"/>
          <w:u w:val="none"/>
        </w:rPr>
        <w:t xml:space="preserve">осуществлять </w:t>
      </w:r>
      <w:r>
        <w:rPr>
          <w:color w:val="000000"/>
          <w:u w:val="none"/>
        </w:rPr>
        <w:t xml:space="preserve">индивидуальные и групповые </w:t>
      </w:r>
      <w:r>
        <w:rPr>
          <w:bCs/>
          <w:i/>
          <w:iCs/>
          <w:color w:val="000000"/>
          <w:u w:val="none"/>
        </w:rPr>
        <w:t xml:space="preserve">учебные исследования </w:t>
      </w:r>
      <w:r>
        <w:rPr>
          <w:color w:val="000000"/>
          <w:u w:val="none"/>
        </w:rPr>
        <w:t>по социальной проблематике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i/>
          <w:iCs/>
          <w:color w:val="000000"/>
          <w:u w:val="none"/>
        </w:rPr>
        <w:t xml:space="preserve">— </w:t>
      </w:r>
      <w:r>
        <w:rPr>
          <w:bCs/>
          <w:i/>
          <w:iCs/>
          <w:color w:val="000000"/>
          <w:u w:val="none"/>
        </w:rPr>
        <w:t xml:space="preserve">применять </w:t>
      </w:r>
      <w:r>
        <w:rPr>
          <w:color w:val="000000"/>
          <w:u w:val="none"/>
        </w:rPr>
        <w:t xml:space="preserve">социально-экономические и гуманитарные </w:t>
      </w:r>
      <w:r>
        <w:rPr>
          <w:bCs/>
          <w:color w:val="000000"/>
          <w:u w:val="none"/>
        </w:rPr>
        <w:t xml:space="preserve">знания </w:t>
      </w:r>
      <w:r>
        <w:rPr>
          <w:color w:val="000000"/>
          <w:u w:val="none"/>
        </w:rPr>
        <w:t>в процес</w:t>
        <w:softHyphen/>
        <w:t>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Cs/>
          <w:color w:val="000000"/>
          <w:u w:val="none"/>
        </w:rPr>
        <w:t>использовать приобретенные знания и умения в практической деятель</w:t>
        <w:softHyphen/>
        <w:t>ности и повседневной жизни для: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эффективного выполнения типичных социальных релей; сознательного взаимодействия с социальными институтами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ориентировки в актуальных общественных событиях и процессах; выра</w:t>
        <w:softHyphen/>
        <w:t>ботки собственной гражданской позиции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оценки общественных изменений с точки зрения демократических и гу</w:t>
        <w:softHyphen/>
        <w:t>манистических ценностей, лежащих в основе Конституции Российской Феде</w:t>
        <w:softHyphen/>
        <w:t>рации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 </w:t>
      </w:r>
      <w:r>
        <w:rPr>
          <w:color w:val="000000"/>
          <w:u w:val="none"/>
        </w:rPr>
        <w:t>самостоятельного поиска социальной информации, необходимой для принятия собственных решений; критического восприятия информации, полу</w:t>
        <w:softHyphen/>
        <w:t>чаемой в межличностном общении и массовой коммуникации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нравственной оценки социального поведения людей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 </w:t>
      </w:r>
      <w:r>
        <w:rPr>
          <w:color w:val="000000"/>
          <w:u w:val="none"/>
        </w:rPr>
        <w:t>предвидения возможных последствий определенных социальных дей</w:t>
        <w:softHyphen/>
        <w:t>ствий субъектов общественных отношений;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color w:val="000000"/>
          <w:u w:val="none"/>
        </w:rPr>
        <w:t xml:space="preserve">—  </w:t>
      </w:r>
      <w:r>
        <w:rPr>
          <w:color w:val="000000"/>
          <w:u w:val="none"/>
        </w:rPr>
        <w:t>ориентации в социальных и гуманитарных науках, их последующего изучения в учреждениях среднего и высшего профессионального образо</w:t>
        <w:softHyphen/>
        <w:t>вания;</w:t>
      </w:r>
    </w:p>
    <w:p>
      <w:pPr>
        <w:pStyle w:val="Normal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осуществления конструктивного взаимодействия людей с разными убеж</w:t>
        <w:softHyphen/>
        <w:t>дениями, культурными ценностями и социальным положением.</w:t>
      </w:r>
    </w:p>
    <w:p>
      <w:pPr>
        <w:pStyle w:val="Normal"/>
        <w:shd w:fill="FFFFFF" w:val="clear"/>
        <w:autoSpaceDE w:val="false"/>
        <w:jc w:val="both"/>
        <w:rPr>
          <w:u w:val="none"/>
        </w:rPr>
      </w:pPr>
      <w:r>
        <w:rPr>
          <w:bCs/>
          <w:iCs/>
          <w:color w:val="000000"/>
          <w:u w:val="none"/>
        </w:rPr>
        <w:t>В результате изучения истории на профильном уровне ученик должен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b/>
          <w:bCs/>
          <w:color w:val="000000"/>
          <w:u w:val="none"/>
        </w:rPr>
        <w:t>знать/понимать: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социальные свойства человека, его место в системе общественных отно</w:t>
        <w:softHyphen/>
        <w:t>шений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 </w:t>
      </w:r>
      <w:r>
        <w:rPr>
          <w:color w:val="000000"/>
          <w:u w:val="none"/>
        </w:rPr>
        <w:t>закономерности развития общества как сложной самоорганизующейся системы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основные социальные институты и процессы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различные подходы к исследованию проблем человека и общества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особенности различных общественных наук, основные пути и способы со</w:t>
        <w:softHyphen/>
        <w:t>циального и гуманитарного познания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b/>
          <w:bCs/>
          <w:color w:val="000000"/>
          <w:u w:val="none"/>
        </w:rPr>
        <w:t>уметь: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b/>
          <w:bCs/>
          <w:i/>
          <w:iCs/>
          <w:color w:val="000000"/>
          <w:u w:val="none"/>
        </w:rPr>
        <w:t xml:space="preserve">— </w:t>
      </w:r>
      <w:r>
        <w:rPr>
          <w:b/>
          <w:bCs/>
          <w:i/>
          <w:iCs/>
          <w:color w:val="000000"/>
          <w:u w:val="none"/>
        </w:rPr>
        <w:t xml:space="preserve">характеризовать </w:t>
      </w:r>
      <w:r>
        <w:rPr>
          <w:color w:val="000000"/>
          <w:u w:val="none"/>
        </w:rPr>
        <w:t>с научных позиций основные социальные объекты (факты, явления, процессы, институты), их место и значение в жизни об</w:t>
        <w:softHyphen/>
        <w:t>щества как целостной системы; проблемы человека в современном обще</w:t>
        <w:softHyphen/>
        <w:t>стве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b/>
          <w:bCs/>
          <w:color w:val="000000"/>
          <w:u w:val="none"/>
        </w:rPr>
        <w:t xml:space="preserve">— </w:t>
      </w:r>
      <w:r>
        <w:rPr>
          <w:b/>
          <w:bCs/>
          <w:i/>
          <w:iCs/>
          <w:color w:val="000000"/>
          <w:u w:val="none"/>
        </w:rPr>
        <w:t xml:space="preserve">осуществлять </w:t>
      </w:r>
      <w:r>
        <w:rPr>
          <w:color w:val="000000"/>
          <w:u w:val="none"/>
        </w:rPr>
        <w:t xml:space="preserve">комплексный </w:t>
      </w:r>
      <w:r>
        <w:rPr>
          <w:b/>
          <w:bCs/>
          <w:i/>
          <w:iCs/>
          <w:color w:val="000000"/>
          <w:u w:val="none"/>
        </w:rPr>
        <w:t xml:space="preserve">поиск, систематизацию </w:t>
      </w:r>
      <w:r>
        <w:rPr>
          <w:color w:val="000000"/>
          <w:u w:val="none"/>
        </w:rPr>
        <w:t xml:space="preserve">и </w:t>
      </w:r>
      <w:r>
        <w:rPr>
          <w:b/>
          <w:bCs/>
          <w:i/>
          <w:iCs/>
          <w:color w:val="000000"/>
          <w:u w:val="none"/>
        </w:rPr>
        <w:t>интерпре</w:t>
        <w:softHyphen/>
        <w:t xml:space="preserve">тацию </w:t>
      </w:r>
      <w:r>
        <w:rPr>
          <w:color w:val="000000"/>
          <w:u w:val="none"/>
        </w:rPr>
        <w:t>социальной информации по определенной теме из оригинальных не</w:t>
        <w:softHyphen/>
        <w:t>адаптированных текстов (философских, научных, правовых, политических, публицистических)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b/>
          <w:bCs/>
          <w:color w:val="000000"/>
          <w:u w:val="none"/>
        </w:rPr>
        <w:t xml:space="preserve">—  </w:t>
      </w:r>
      <w:r>
        <w:rPr>
          <w:b/>
          <w:bCs/>
          <w:i/>
          <w:iCs/>
          <w:color w:val="000000"/>
          <w:u w:val="none"/>
        </w:rPr>
        <w:t xml:space="preserve">анализировать и классифицировать </w:t>
      </w:r>
      <w:r>
        <w:rPr>
          <w:color w:val="000000"/>
          <w:u w:val="none"/>
        </w:rPr>
        <w:t>социальную информацию, представленную в различных знаковых системах (текст, схема, таблица, диа</w:t>
        <w:softHyphen/>
        <w:t>грамма, аудиовизуальный ряд); переводить ее из одной знаковой системы в другую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b/>
          <w:bCs/>
          <w:i/>
          <w:iCs/>
          <w:color w:val="000000"/>
          <w:u w:val="none"/>
        </w:rPr>
        <w:t xml:space="preserve">сравнивать </w:t>
      </w:r>
      <w:r>
        <w:rPr>
          <w:color w:val="000000"/>
          <w:u w:val="none"/>
        </w:rPr>
        <w:t>социальные объекты, выявляя их общие черты и различия; устанавливать соответствия между существенными чертами и признаками соци</w:t>
        <w:softHyphen/>
        <w:t>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  </w:t>
      </w:r>
      <w:r>
        <w:rPr>
          <w:b/>
          <w:bCs/>
          <w:i/>
          <w:iCs/>
          <w:color w:val="000000"/>
          <w:u w:val="none"/>
        </w:rPr>
        <w:t xml:space="preserve">объяснять </w:t>
      </w:r>
      <w:r>
        <w:rPr>
          <w:color w:val="000000"/>
          <w:u w:val="none"/>
        </w:rPr>
        <w:t>внутренние и внешние связи (причинно-следственные и функциональные) изученных социальных объектов (включая взаимодей</w:t>
        <w:softHyphen/>
        <w:t>ствия человека и общества, общества и природы, общества и культуры, под</w:t>
        <w:softHyphen/>
        <w:t>систем и структурных элементов социальной системы, социальных качеств человека)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b/>
          <w:bCs/>
          <w:i/>
          <w:iCs/>
          <w:color w:val="000000"/>
          <w:u w:val="none"/>
        </w:rPr>
        <w:t>—</w:t>
      </w:r>
      <w:r>
        <w:rPr>
          <w:b/>
          <w:bCs/>
          <w:i/>
          <w:iCs/>
          <w:color w:val="000000"/>
          <w:u w:val="none"/>
        </w:rPr>
        <w:t xml:space="preserve">раскрывать на примерах </w:t>
      </w:r>
      <w:r>
        <w:rPr>
          <w:color w:val="000000"/>
          <w:u w:val="none"/>
        </w:rPr>
        <w:t>важнейшие теоретические положения и по</w:t>
        <w:softHyphen/>
        <w:t>нятия социально-экономических и гуманитарных наук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i/>
          <w:iCs/>
          <w:color w:val="000000"/>
          <w:u w:val="none"/>
        </w:rPr>
        <w:t xml:space="preserve">— </w:t>
      </w:r>
      <w:r>
        <w:rPr>
          <w:b/>
          <w:bCs/>
          <w:i/>
          <w:iCs/>
          <w:color w:val="000000"/>
          <w:u w:val="none"/>
        </w:rPr>
        <w:t xml:space="preserve">участвовать в дискуссиях </w:t>
      </w:r>
      <w:r>
        <w:rPr>
          <w:color w:val="000000"/>
          <w:u w:val="none"/>
        </w:rPr>
        <w:t>по актуальным социальным проблемам;</w:t>
      </w:r>
    </w:p>
    <w:p>
      <w:pPr>
        <w:pStyle w:val="Normal"/>
        <w:spacing w:lineRule="atLeast" w:line="25"/>
        <w:jc w:val="both"/>
        <w:rPr/>
      </w:pPr>
      <w:r>
        <w:rPr>
          <w:color w:val="000000"/>
          <w:u w:val="none"/>
        </w:rPr>
        <w:t xml:space="preserve">—  </w:t>
      </w:r>
      <w:r>
        <w:rPr>
          <w:b/>
          <w:bCs/>
          <w:i/>
          <w:iCs/>
          <w:color w:val="000000"/>
          <w:u w:val="none"/>
        </w:rPr>
        <w:t xml:space="preserve">формулировать </w:t>
      </w:r>
      <w:r>
        <w:rPr>
          <w:color w:val="000000"/>
          <w:u w:val="none"/>
        </w:rPr>
        <w:t>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b/>
          <w:bCs/>
          <w:color w:val="000000"/>
          <w:u w:val="none"/>
        </w:rPr>
        <w:t xml:space="preserve">— </w:t>
      </w:r>
      <w:r>
        <w:rPr>
          <w:b/>
          <w:bCs/>
          <w:i/>
          <w:iCs/>
          <w:color w:val="000000"/>
          <w:u w:val="none"/>
        </w:rPr>
        <w:t xml:space="preserve">оценивать </w:t>
      </w:r>
      <w:r>
        <w:rPr>
          <w:color w:val="000000"/>
          <w:u w:val="none"/>
        </w:rPr>
        <w:t>различные суждения о социальных объектах с точки зрения общественных наук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b/>
          <w:bCs/>
          <w:i/>
          <w:iCs/>
          <w:color w:val="000000"/>
          <w:u w:val="none"/>
        </w:rPr>
        <w:t xml:space="preserve">подготавливать </w:t>
      </w:r>
      <w:r>
        <w:rPr>
          <w:color w:val="000000"/>
          <w:u w:val="none"/>
        </w:rPr>
        <w:t>аннотацию, рецензию, реферат, творческую работу, устное выступление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b/>
          <w:bCs/>
          <w:color w:val="000000"/>
          <w:u w:val="none"/>
        </w:rPr>
        <w:t xml:space="preserve">— </w:t>
      </w:r>
      <w:r>
        <w:rPr>
          <w:b/>
          <w:bCs/>
          <w:i/>
          <w:iCs/>
          <w:color w:val="000000"/>
          <w:u w:val="none"/>
        </w:rPr>
        <w:t xml:space="preserve">осуществлять </w:t>
      </w:r>
      <w:r>
        <w:rPr>
          <w:color w:val="000000"/>
          <w:u w:val="none"/>
        </w:rPr>
        <w:t xml:space="preserve">индивидуальные и групповые </w:t>
      </w:r>
      <w:r>
        <w:rPr>
          <w:b/>
          <w:bCs/>
          <w:i/>
          <w:iCs/>
          <w:color w:val="000000"/>
          <w:u w:val="none"/>
        </w:rPr>
        <w:t xml:space="preserve">учебные исследования </w:t>
      </w:r>
      <w:r>
        <w:rPr>
          <w:color w:val="000000"/>
          <w:u w:val="none"/>
        </w:rPr>
        <w:t>по социальной проблематике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i/>
          <w:iCs/>
          <w:color w:val="000000"/>
          <w:u w:val="none"/>
        </w:rPr>
        <w:t xml:space="preserve">— </w:t>
      </w:r>
      <w:r>
        <w:rPr>
          <w:b/>
          <w:bCs/>
          <w:i/>
          <w:iCs/>
          <w:color w:val="000000"/>
          <w:u w:val="none"/>
        </w:rPr>
        <w:t xml:space="preserve">применять </w:t>
      </w:r>
      <w:r>
        <w:rPr>
          <w:color w:val="000000"/>
          <w:u w:val="none"/>
        </w:rPr>
        <w:t xml:space="preserve">социально-экономические и гуманитарные </w:t>
      </w:r>
      <w:r>
        <w:rPr>
          <w:b/>
          <w:bCs/>
          <w:color w:val="000000"/>
          <w:u w:val="none"/>
        </w:rPr>
        <w:t xml:space="preserve">знания </w:t>
      </w:r>
      <w:r>
        <w:rPr>
          <w:color w:val="000000"/>
          <w:u w:val="none"/>
        </w:rPr>
        <w:t>в процес</w:t>
        <w:softHyphen/>
        <w:t>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b/>
          <w:bCs/>
          <w:color w:val="000000"/>
          <w:u w:val="none"/>
        </w:rPr>
        <w:t>использовать приобретенные знания и умения в практической деятель</w:t>
        <w:softHyphen/>
        <w:t>ности и повседневной жизни для: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эффективного выполнения типичных социальных релей; сознательного взаимодействия с социальными институтами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ориентировки в актуальных общественных событиях и процессах; выра</w:t>
        <w:softHyphen/>
        <w:t>ботки собственной гражданской позиции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оценки общественных изменений с точки зрения демократических и гу</w:t>
        <w:softHyphen/>
        <w:t>манистических ценностей, лежащих в основе Конституции Российской Феде</w:t>
        <w:softHyphen/>
        <w:t>рации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 </w:t>
      </w:r>
      <w:r>
        <w:rPr>
          <w:color w:val="000000"/>
          <w:u w:val="none"/>
        </w:rPr>
        <w:t>самостоятельного поиска социальной информации, необходимой для принятия собственных решений; критического восприятия информации, полу</w:t>
        <w:softHyphen/>
        <w:t>чаемой в межличностном общении и массовой коммуникации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нравственной оценки социального поведения людей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 </w:t>
      </w:r>
      <w:r>
        <w:rPr>
          <w:color w:val="000000"/>
          <w:u w:val="none"/>
        </w:rPr>
        <w:t>предвидения возможных последствий определенных социальных дей</w:t>
        <w:softHyphen/>
        <w:t>ствий субъектов общественных отношений;</w:t>
      </w:r>
    </w:p>
    <w:p>
      <w:pPr>
        <w:pStyle w:val="Normal"/>
        <w:shd w:fill="FFFFFF" w:val="clear"/>
        <w:autoSpaceDE w:val="false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 </w:t>
      </w:r>
      <w:r>
        <w:rPr>
          <w:color w:val="000000"/>
          <w:u w:val="none"/>
        </w:rPr>
        <w:t>ориентации в социальных и гуманитарных науках, их последующего изучения в учреждениях среднего и высшего профессионального образования;</w:t>
      </w:r>
    </w:p>
    <w:p>
      <w:pPr>
        <w:pStyle w:val="Normal"/>
        <w:spacing w:lineRule="atLeast" w:line="25"/>
        <w:jc w:val="both"/>
        <w:rPr>
          <w:u w:val="none"/>
        </w:rPr>
      </w:pPr>
      <w:r>
        <w:rPr>
          <w:color w:val="000000"/>
          <w:u w:val="none"/>
        </w:rPr>
        <w:t xml:space="preserve">— </w:t>
      </w:r>
      <w:r>
        <w:rPr>
          <w:color w:val="000000"/>
          <w:u w:val="none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jc w:val="center"/>
        <w:rPr/>
      </w:pPr>
      <w:r>
        <w:rPr/>
        <w:t>ФОРМЫ КОНТРОЛЯ УСПЕВАЕМОСТ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u w:val="none"/>
        </w:rPr>
      </w:pPr>
      <w:r>
        <w:rPr>
          <w:u w:val="none"/>
        </w:rPr>
        <w:t>Участие в проектной деятельности, круглых столах, тестировании; подготовка мультимедийной презентации по отдельным проблемам изученных тем.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ПОУРОЧНО-ТЕМАТИЧЕСКОЕ ПЛАНИРОВАНИЕ (СОДЕРЖАНИЕ ПРОГРАММЫ).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1134"/>
        <w:gridCol w:w="2410"/>
        <w:gridCol w:w="2693"/>
        <w:gridCol w:w="425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 xml:space="preserve">№ </w:t>
            </w:r>
            <w:r>
              <w:rPr>
                <w:color w:val="000000"/>
                <w:u w:val="none"/>
              </w:rPr>
              <w:t>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u w:val="none"/>
              </w:rPr>
            </w:pPr>
            <w:r>
              <w:rPr>
                <w:b/>
                <w:bCs/>
                <w:iCs/>
                <w:color w:val="000000"/>
                <w:u w:val="none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color w:val="000000"/>
                <w:u w:val="none"/>
              </w:rPr>
            </w:pPr>
            <w:r>
              <w:rPr>
                <w:b/>
                <w:iCs/>
                <w:color w:val="000000"/>
                <w:u w:val="none"/>
              </w:rPr>
              <w:t>Ч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   </w:t>
            </w:r>
            <w:r>
              <w:rPr>
                <w:b/>
                <w:color w:val="000000"/>
                <w:u w:val="none"/>
              </w:rPr>
              <w:t>Тип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          </w:t>
            </w:r>
            <w:r>
              <w:rPr>
                <w:b/>
                <w:color w:val="000000"/>
                <w:u w:val="none"/>
              </w:rPr>
              <w:t>Содерж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              </w:t>
            </w:r>
            <w:r>
              <w:rPr>
                <w:b/>
                <w:color w:val="000000"/>
                <w:u w:val="none"/>
              </w:rPr>
              <w:t>Вид контро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bCs/>
                <w:iCs/>
                <w:color w:val="000000"/>
                <w:u w:val="none"/>
              </w:rPr>
              <w:t xml:space="preserve">Глава 1. Россия в эпоху преобразований 1860-1870 </w:t>
            </w:r>
            <w:r>
              <w:rPr>
                <w:b/>
                <w:iCs/>
                <w:color w:val="000000"/>
                <w:u w:val="none"/>
              </w:rPr>
              <w:t>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iCs/>
                <w:color w:val="000000"/>
                <w:u w:val="none"/>
              </w:rPr>
              <w:t>(6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Реформы Александра </w:t>
            </w:r>
            <w:r>
              <w:rPr>
                <w:color w:val="000000"/>
                <w:u w:val="none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Личность Александра </w:t>
            </w:r>
            <w:r>
              <w:rPr>
                <w:color w:val="000000"/>
                <w:u w:val="none"/>
                <w:lang w:val="en-US"/>
              </w:rPr>
              <w:t>II</w:t>
            </w:r>
            <w:r>
              <w:rPr>
                <w:color w:val="000000"/>
                <w:u w:val="none"/>
              </w:rPr>
              <w:t>. Отмена крепостного права; судебная, зем</w:t>
              <w:softHyphen/>
              <w:t>ская, военная, городская реформы 1860-1870-х гг.; итоги и значение либе</w:t>
              <w:softHyphen/>
              <w:t>ральных рефор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облемное задание: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еформы 1861— 1864 гг. выполни</w:t>
              <w:softHyphen/>
              <w:t>ли роль буржуаз</w:t>
              <w:softHyphen/>
              <w:t>ной революции. Согласны ли вы с данным утвер</w:t>
              <w:softHyphen/>
              <w:t>ждением или нет? Аргументируйте свой отв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оссия после отмены крепост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примене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Сельское хозяйство и промышленность после реформы. Общественное движение в конце </w:t>
            </w:r>
            <w:r>
              <w:rPr>
                <w:color w:val="000000"/>
                <w:u w:val="none"/>
                <w:lang w:val="en-US"/>
              </w:rPr>
              <w:t>XIX</w:t>
            </w:r>
            <w:r>
              <w:rPr>
                <w:color w:val="000000"/>
                <w:u w:val="none"/>
              </w:rPr>
              <w:t xml:space="preserve"> в.; идеология и практика народничества; зарож</w:t>
              <w:softHyphen/>
              <w:t>дение рабочего движе</w:t>
              <w:softHyphen/>
              <w:t>ния; политический терр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ставить тезисы ответа по теме «Пореформенная Россия», отразив наиболее существенные изменения, происходившие в стране в результате ре</w:t>
              <w:softHyphen/>
              <w:t>фор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Россия в годы правления Александра </w:t>
            </w:r>
            <w:r>
              <w:rPr>
                <w:color w:val="000000"/>
                <w:u w:val="none"/>
                <w:lang w:val="en-US"/>
              </w:rPr>
              <w:t>III</w:t>
            </w:r>
            <w:r>
              <w:rPr>
                <w:color w:val="000000"/>
                <w:u w:val="none"/>
              </w:rPr>
              <w:t>. 1881-1894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Личность Александра </w:t>
            </w:r>
            <w:r>
              <w:rPr>
                <w:color w:val="000000"/>
                <w:u w:val="none"/>
                <w:lang w:val="en-US"/>
              </w:rPr>
              <w:t>III</w:t>
            </w:r>
            <w:r>
              <w:rPr>
                <w:color w:val="000000"/>
                <w:u w:val="none"/>
              </w:rPr>
              <w:t>. Политика контрреформ; поддержка помещичьих хозяйств; новые поло</w:t>
              <w:softHyphen/>
              <w:t>жения о земстве и судопроизводстве; усиление государствен</w:t>
              <w:softHyphen/>
              <w:t>ного контроля над высшими учебными за</w:t>
              <w:softHyphen/>
              <w:t xml:space="preserve">ведениями. Внешнеполитический курс Александра </w:t>
            </w:r>
            <w:r>
              <w:rPr>
                <w:color w:val="000000"/>
                <w:u w:val="none"/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аполнить таблицу «Контрреформы 1880-х гг.». Сравнить внут</w:t>
              <w:softHyphen/>
              <w:t xml:space="preserve">реннюю политику Александра </w:t>
            </w:r>
            <w:r>
              <w:rPr>
                <w:color w:val="000000"/>
                <w:u w:val="none"/>
                <w:lang w:val="en-US"/>
              </w:rPr>
              <w:t>II</w:t>
            </w:r>
            <w:r>
              <w:rPr>
                <w:color w:val="000000"/>
                <w:u w:val="none"/>
              </w:rPr>
              <w:t xml:space="preserve"> и Александ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Государственно-социальная система России в конце </w:t>
            </w:r>
            <w:r>
              <w:rPr>
                <w:color w:val="000000"/>
                <w:u w:val="none"/>
                <w:lang w:val="en-US"/>
              </w:rPr>
              <w:t>XX</w:t>
            </w:r>
            <w:r>
              <w:rPr>
                <w:color w:val="000000"/>
                <w:u w:val="none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амодержавная мо</w:t>
              <w:softHyphen/>
              <w:t>нархия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оссийские сословия. Утверждение капита</w:t>
              <w:softHyphen/>
              <w:t>листической модели экономического разви</w:t>
              <w:softHyphen/>
              <w:t>тия; завершение промыш</w:t>
              <w:softHyphen/>
              <w:t>ленного переворота и его зна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аполнить табли</w:t>
              <w:softHyphen/>
              <w:t>цу «Обществен</w:t>
              <w:softHyphen/>
              <w:t>ная сторона про</w:t>
              <w:softHyphen/>
              <w:t>мышленного пе</w:t>
              <w:softHyphen/>
              <w:t>реворот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усская культура во второй поло</w:t>
              <w:softHyphen/>
              <w:t xml:space="preserve">вине </w:t>
            </w:r>
            <w:r>
              <w:rPr>
                <w:color w:val="000000"/>
                <w:u w:val="none"/>
                <w:lang w:val="en-US"/>
              </w:rPr>
              <w:t>XIX</w:t>
            </w:r>
            <w:r>
              <w:rPr>
                <w:color w:val="000000"/>
                <w:u w:val="none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применения знаний (урок-презентац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Литература: Ф. М. Дос</w:t>
              <w:softHyphen/>
              <w:t>тоевский, Л. Н. Толстой, И. С. Тургенев,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A. П. Чехов. Изобразительное ис</w:t>
              <w:softHyphen/>
              <w:t>кусство: И. Е. Репин,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B. Г. Перов, В. И. Сури</w:t>
              <w:softHyphen/>
              <w:t>ков, И. И. Шишкин. Музыка: М. П. Мусорг</w:t>
              <w:softHyphen/>
              <w:t>ский, П.И. Чайковский,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C. В. Рахманинов,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. А. Римский-Корсаков. Театр: К. С. Станислав</w:t>
              <w:softHyphen/>
              <w:t>ский, М. Н. Ермолова, Ф. И. Шаляп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Россия во второй половине </w:t>
            </w:r>
            <w:r>
              <w:rPr>
                <w:color w:val="000000"/>
                <w:u w:val="none"/>
                <w:lang w:val="en-US"/>
              </w:rPr>
              <w:t>XIX</w:t>
            </w:r>
            <w:r>
              <w:rPr>
                <w:color w:val="000000"/>
                <w:u w:val="none"/>
              </w:rPr>
              <w:t xml:space="preserve"> в. Реформы и поре</w:t>
              <w:softHyphen/>
              <w:t>формен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применения знаний и форми</w:t>
              <w:softHyphen/>
              <w:t>рования ум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 xml:space="preserve">Глава 2. Российская империя накануне Первой мировой вой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>16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7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Россия на рубеже </w:t>
            </w:r>
            <w:r>
              <w:rPr>
                <w:color w:val="000000"/>
                <w:u w:val="none"/>
                <w:lang w:val="en-US"/>
              </w:rPr>
              <w:t>XIX</w:t>
            </w:r>
            <w:r>
              <w:rPr>
                <w:color w:val="000000"/>
                <w:u w:val="none"/>
              </w:rPr>
              <w:t>-</w:t>
            </w:r>
            <w:r>
              <w:rPr>
                <w:color w:val="000000"/>
                <w:u w:val="none"/>
                <w:lang w:val="en-US"/>
              </w:rPr>
              <w:t>XX</w:t>
            </w:r>
            <w:r>
              <w:rPr>
                <w:color w:val="000000"/>
                <w:u w:val="none"/>
              </w:rPr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Особенности геогра</w:t>
              <w:softHyphen/>
              <w:t>фического положения и климатических условий России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Демографические про</w:t>
              <w:softHyphen/>
              <w:t>цессы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циальная структура. Российская модель экономической модер</w:t>
              <w:softHyphen/>
              <w:t>низации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Буржуазия и рабочие. Экономическая поли</w:t>
              <w:softHyphen/>
              <w:t>тика правительства. Сельское хозяйство: особенности разви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ставление эссе «Роль России в мировой экономи</w:t>
              <w:softHyphen/>
              <w:t xml:space="preserve">ке начала </w:t>
            </w:r>
            <w:r>
              <w:rPr>
                <w:color w:val="000000"/>
                <w:u w:val="none"/>
                <w:lang w:val="en-US"/>
              </w:rPr>
              <w:t>XX</w:t>
            </w:r>
            <w:r>
              <w:rPr>
                <w:color w:val="000000"/>
                <w:u w:val="none"/>
              </w:rPr>
              <w:t xml:space="preserve"> в.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9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ризис империи: русско-японская война и револю</w:t>
              <w:softHyphen/>
              <w:t>ция 1905-1907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Внутренняя политика правительства в нача</w:t>
              <w:softHyphen/>
              <w:t xml:space="preserve">ле </w:t>
            </w:r>
            <w:r>
              <w:rPr>
                <w:color w:val="000000"/>
                <w:u w:val="none"/>
                <w:lang w:val="en-US"/>
              </w:rPr>
              <w:t>XX</w:t>
            </w:r>
            <w:r>
              <w:rPr>
                <w:color w:val="000000"/>
                <w:u w:val="none"/>
              </w:rPr>
              <w:t xml:space="preserve"> в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усско-японская война 1904-1905 гг. «Кровавое воскресе</w:t>
              <w:softHyphen/>
              <w:t>нье» и начало револю</w:t>
              <w:softHyphen/>
              <w:t>ции 1905-1907 гг. Крестьянские выступле</w:t>
              <w:softHyphen/>
              <w:t>ния и разложение армии. Манифест 17 октября 1905 г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Декабрьское восстание в Москв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бота с документом «Манифест 17 октября 1905 г.». Сравни</w:t>
              <w:softHyphen/>
              <w:t>тельная табли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none"/>
              </w:rPr>
              <w:t>11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none"/>
              </w:rPr>
              <w:t>Политическая жизнь страны после Манифеста 17 октября 19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none"/>
              </w:rPr>
              <w:t>Особенности форми</w:t>
              <w:softHyphen/>
              <w:t>рования политических партий России. Основные политиче</w:t>
              <w:softHyphen/>
              <w:t>ские партии. Либеральные. Социа</w:t>
              <w:softHyphen/>
              <w:t>листической ориента</w:t>
              <w:softHyphen/>
              <w:t>ции. Консервативные. Реформа государст</w:t>
              <w:softHyphen/>
              <w:t>венного строя. I и II Государственные ду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Третьеиюньский госу</w:t>
              <w:softHyphen/>
              <w:t>дарственный перевор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none"/>
              </w:rPr>
              <w:t>Заполнять    таб</w:t>
              <w:softHyphen/>
              <w:t>лицу «Политиче</w:t>
              <w:softHyphen/>
              <w:t>ские партии Рос</w:t>
              <w:softHyphen/>
              <w:t>сии. Начала госу</w:t>
              <w:softHyphen/>
              <w:t>дарственного строя и методы преобразовани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Третьеиюньская монархия и реформы П. А. Столып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. А. Столыпин и его политика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еформы П. А. Столы</w:t>
              <w:softHyphen/>
              <w:t>пина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Итоги правления Сто</w:t>
              <w:softHyphen/>
              <w:t>лыпина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литический кризис 1912-1913 г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ставление эссе «Политические партии России о государственном строе и методах Столыпин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4-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оссия в Первой мировой войне: конец имп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оссийская диплома</w:t>
              <w:softHyphen/>
              <w:t>тия накануне Первой мировой войны. Начало и характер Первой мировой войны. Подготовка России к войне и планы сторон. Кампания 1914 г. Кампания 1915 г. Отступление русской армии 1916 г. Брусиловский прорыв. Война и российское общество. Власть и Дума. Последний кризис монарх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Хронологическая таблица «Основ</w:t>
              <w:softHyphen/>
              <w:t>ные сражения Первой мировой войны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Февральская революция 19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адение самодержавия. Создание временного правительства. Апрельский кризис. Большевики и револю</w:t>
              <w:softHyphen/>
              <w:t>ция. Июньский и июль</w:t>
              <w:softHyphen/>
              <w:t>ский кризисы власти. Выступление генерала Л. Г. Корнил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облемное за</w:t>
              <w:softHyphen/>
              <w:t>дание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еферат (презен</w:t>
              <w:softHyphen/>
              <w:t>тация) «Жизнь и деятельность последнего рус</w:t>
              <w:softHyphen/>
              <w:t>ского императо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7-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ереход власти к партии больше</w:t>
              <w:softHyphen/>
              <w:t>в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 (семина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глубление кризиса власти осенью 1917 г. Вооруженное восста</w:t>
              <w:softHyphen/>
              <w:t>ние в Петрограде. Установление совет</w:t>
              <w:softHyphen/>
              <w:t>ской власти. Революционно-демократические пре</w:t>
              <w:softHyphen/>
              <w:t>образования. Роспуск Учредительного собра</w:t>
              <w:softHyphen/>
              <w:t>ния. Создание РСФСР. Брестский мир и его последств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бота с допол</w:t>
              <w:softHyphen/>
              <w:t>нительной лите</w:t>
              <w:softHyphen/>
              <w:t>ратурой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и историческими документами Со</w:t>
              <w:softHyphen/>
              <w:t>ветского государ</w:t>
              <w:softHyphen/>
              <w:t>ства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Характер событий октября 1917 г. в оценках современни</w:t>
              <w:softHyphen/>
              <w:t>ков и истори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9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Гражданская война и военная интер</w:t>
              <w:softHyphen/>
              <w:t>венция. 1918-19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ачальный этап Граж</w:t>
              <w:softHyphen/>
              <w:t>данской войны и ин</w:t>
              <w:softHyphen/>
              <w:t>тервенции. Советская республика в кольце фронтов: май 1918-март 1919 гг. Политика военного коммунизма. Решающие сражения: март 1919-март 1920 гг. Война с Польшей и поражение белого движения. Причины победы красных. За</w:t>
              <w:softHyphen/>
              <w:t>вершающий этап вой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дготовить ре</w:t>
              <w:softHyphen/>
              <w:t>ферат «Бои за Царицы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1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оссия в годы ре</w:t>
              <w:softHyphen/>
              <w:t>волюции и Граж</w:t>
              <w:softHyphen/>
              <w:t>данск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повто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Дискуссия о причинах, характере и хроноло</w:t>
              <w:softHyphen/>
              <w:t>гических рамках Граж</w:t>
              <w:softHyphen/>
              <w:t>данской вой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>Глава3. Советское государство и общество в 1920-1930 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>(15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3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овая экономиче</w:t>
              <w:softHyphen/>
              <w:t>ск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ветская Россия после Гражданской войны. Крондштатский мятеж. Первые успехи нэпа. Итоги нэпа. Нэп и разногласия в руководстве партии большев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color w:val="000000"/>
                <w:u w:val="none"/>
              </w:rPr>
              <w:t>Исследование (презентация) «Новая экономи</w:t>
              <w:softHyphen/>
              <w:t>ческая политика в оценках истори</w:t>
              <w:softHyphen/>
              <w:t>ков и современников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5-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Образование СССР и его меж</w:t>
              <w:softHyphen/>
              <w:t>дународное при</w:t>
              <w:softHyphen/>
              <w:t>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 (семина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едпосылки создания СССР. Образование СССР. Международное положение СССР после Гражданской войны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Белая эмиграция и Ко</w:t>
              <w:softHyphen/>
              <w:t>минтерн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Европейская политика СССР в 1920 гг. Генуя и Рапалло. Внешнеполитическая стратегия СССР. Дипломатическое при</w:t>
              <w:softHyphen/>
              <w:t>зн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равнительная таблица «Пути по</w:t>
              <w:softHyphen/>
              <w:t>строения единого советского государст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ультура и искус</w:t>
              <w:softHyphen/>
              <w:t>ство после октября 19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 (с применением И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«Музыка революции»: искусство, общество, власть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знообразие литера</w:t>
              <w:softHyphen/>
              <w:t>турно-художественных группировок в культур</w:t>
              <w:softHyphen/>
              <w:t>ной жизни страны. Ар</w:t>
              <w:softHyphen/>
              <w:t>хитек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бота с дополни</w:t>
              <w:softHyphen/>
              <w:t>тельными источни</w:t>
              <w:softHyphen/>
              <w:t>ками исторической информации по теме «Красный» террор в отноше</w:t>
              <w:softHyphen/>
              <w:t>нии деятелей культуры и церк</w:t>
              <w:softHyphen/>
              <w:t>ви». Компьютер</w:t>
              <w:softHyphen/>
              <w:t>ная презент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8-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Модернизация экономики и обо</w:t>
              <w:softHyphen/>
              <w:t>ронной системы страны в 1930-е гг. Культурная рево</w:t>
              <w:softHyphen/>
              <w:t>лю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 (семина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Цели модернизации. Индустриализация: ос</w:t>
              <w:softHyphen/>
              <w:t>новные результаты. Коллективизация и ее итоги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ультурная революция. Модернизация армии. Противоречия социа</w:t>
              <w:softHyphen/>
              <w:t>листической модерни</w:t>
              <w:softHyphen/>
              <w:t>зации. Задачи и итоги культурной революции. Ликвидация неграмот</w:t>
              <w:softHyphen/>
              <w:t>ности и советская сис</w:t>
              <w:softHyphen/>
              <w:t>тема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ставление раз</w:t>
              <w:softHyphen/>
              <w:t>вернутого плана на вопрос: «Дос</w:t>
              <w:softHyphen/>
              <w:t>тижения и издержки модернизации в СССР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30-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ульт личности И. В. Сталина, массовые репрес</w:t>
              <w:softHyphen/>
              <w:t>сии и создание централизованной системы управл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артия большевиков в 1920-е гг. Причины возвышения И. В. Сталина. Идея Сталина о воз</w:t>
              <w:softHyphen/>
              <w:t>можности построения социализма в одной стране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ульт личности и поли</w:t>
              <w:softHyphen/>
              <w:t>тический террор. Репрессии. Чистка рядов Красной Армии. Конституция 1936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дготовка тестов по теме ур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32-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ультура и искус</w:t>
              <w:softHyphen/>
              <w:t>ство СССР в предвоенное десятиле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тверждение метода социалистического реализма в искусстве. Пропагандистская направленность офи</w:t>
              <w:softHyphen/>
              <w:t>циальной советской культуры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Искусство и государ</w:t>
              <w:softHyphen/>
              <w:t>ственное строитель</w:t>
              <w:softHyphen/>
              <w:t>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дготовка и презентация рефера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34-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Международные отношения и внешняя политика СССР в 193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Возникновение очагов военной опасности в Азии и Европе. СССР и проблемы коллективной безопас</w:t>
              <w:softHyphen/>
              <w:t>ности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Мюнхенский договор и его последствия. СССР и страны Запада накануне Второй миро</w:t>
              <w:softHyphen/>
              <w:t>вой войны. Советско-германские отношения: пакт о не</w:t>
              <w:softHyphen/>
              <w:t>напад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36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ССР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в 1939-1941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повторения, проверки знаний и ум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Тестир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 xml:space="preserve">Глава 4. Великая Отечественная вой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>10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ачальный период войны: июнь 1941— ноябрь 194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чины, этапы Вели</w:t>
              <w:softHyphen/>
              <w:t>кой Отечественной войны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Мобилизация страны. Смоленское сражение. Битва под Москвой. Зарождение антигитле</w:t>
              <w:softHyphen/>
              <w:t>ровской коалиции. Боевые действия вес</w:t>
              <w:softHyphen/>
              <w:t>ной - летом 1942 г. Оборона Сталинграда. Оккупационный период на советской территории. Партизанское движ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ставлять раз</w:t>
              <w:softHyphen/>
              <w:t>вернутый план ответа «Героизм народа на фронте и в тылу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ренной пере</w:t>
              <w:softHyphen/>
              <w:t>лом в Великой Отечественной войне. Ноябрь 1942-зима 194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згром немецко-фашистских захватчи</w:t>
              <w:softHyphen/>
              <w:t>ков под Сталинградом. Блокада Ленинграда. Орловско-Курская дуга. Завершение коренного перелома в войне. Идеология, культура и война. СССР в анти</w:t>
              <w:softHyphen/>
              <w:t>гитлеровской коалиции. Героизм народа на фронте и в тыл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езентация «Сталинградская битва и ее значе</w:t>
              <w:softHyphen/>
              <w:t>ни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аступление Красной Армии на заключительном этапе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Освобождение совет</w:t>
              <w:softHyphen/>
              <w:t>ской земли. Государст</w:t>
              <w:softHyphen/>
              <w:t>венная политика на ос</w:t>
              <w:softHyphen/>
              <w:t>вобожденных террито</w:t>
              <w:softHyphen/>
              <w:t>риях. Варшавское восстание. Наступле</w:t>
              <w:softHyphen/>
              <w:t>ние Красной Армии в Восточной Европе. Открытие 2-го фронта. Ялтинская конференция. Арденнская и Висло-Одерская операции. Падение Берл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дготовить со</w:t>
              <w:softHyphen/>
              <w:t>общение по выбору «Рус</w:t>
              <w:softHyphen/>
              <w:t>ская православ</w:t>
              <w:softHyphen/>
              <w:t>ная церковь в годы войны», «Ленд-лиз и его значени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чины, цена и значение Вели</w:t>
              <w:softHyphen/>
              <w:t>кой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тсдамская конфе</w:t>
              <w:softHyphen/>
              <w:t>ренция и окончание Второй мировой войны. Причины, цена Победы. Итоги войны. Роль СССР во Второй миро</w:t>
              <w:softHyphen/>
              <w:t>вой войне, решение вопросов послевоенного устройства ми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бота с различ</w:t>
              <w:softHyphen/>
              <w:t>ными источника</w:t>
              <w:softHyphen/>
              <w:t>ми информации по теме. Подго</w:t>
              <w:softHyphen/>
              <w:t>товка реферата (презентац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Внешняя полити</w:t>
              <w:softHyphen/>
              <w:t>ка СССР и начало «холодной вой</w:t>
              <w:softHyphen/>
              <w:t>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чины «холодной войны». СССР и «план Маршалла». Создание двух систем союзов. Гонка вооружений и ее влияние на эконо</w:t>
              <w:softHyphen/>
              <w:t>мику и внешнюю поли</w:t>
              <w:softHyphen/>
              <w:t>тику ССС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Хронологическая таблица «Внеш</w:t>
              <w:softHyphen/>
              <w:t>няя политика СССР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ветский Союз в последние годы И. В. Ст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Переход страны на мирный путь развития. Проблемы сельского хозяйства. Итоги </w:t>
            </w:r>
            <w:r>
              <w:rPr>
                <w:color w:val="000000"/>
                <w:u w:val="none"/>
                <w:lang w:val="en-US"/>
              </w:rPr>
              <w:t>IV</w:t>
            </w:r>
            <w:r>
              <w:rPr>
                <w:color w:val="000000"/>
                <w:u w:val="none"/>
              </w:rPr>
              <w:t xml:space="preserve"> пятилетки. Послево</w:t>
              <w:softHyphen/>
              <w:t>енные репрессии. Характер политического режима в ССС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облемные за</w:t>
              <w:softHyphen/>
              <w:t>дания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 теме урока. Эссе «Власть и культур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ервые попытки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еформ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и </w:t>
            </w:r>
            <w:r>
              <w:rPr>
                <w:color w:val="000000"/>
                <w:u w:val="none"/>
                <w:lang w:val="en-US"/>
              </w:rPr>
              <w:t>XX</w:t>
            </w:r>
            <w:r>
              <w:rPr>
                <w:color w:val="000000"/>
                <w:u w:val="none"/>
              </w:rPr>
              <w:t xml:space="preserve"> съезд КП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еобходимость смены курса. Первые шаги по пути отказа от прежних методов управления. Лидерство Н. С. Хру</w:t>
              <w:softHyphen/>
              <w:t xml:space="preserve">щёва. </w:t>
            </w:r>
            <w:r>
              <w:rPr>
                <w:color w:val="000000"/>
                <w:u w:val="none"/>
                <w:lang w:val="en-US"/>
              </w:rPr>
              <w:t xml:space="preserve">XX </w:t>
            </w:r>
            <w:r>
              <w:rPr>
                <w:color w:val="000000"/>
                <w:u w:val="none"/>
              </w:rPr>
              <w:t>съезд КПС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еферат «Внут</w:t>
              <w:softHyphen/>
              <w:t>рипартийная ра</w:t>
              <w:softHyphen/>
              <w:t>бота при И. В. Сталине и Н. С. Хрущёв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отиворечия политики мирного сосуще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Мирные инициативы СССР. </w:t>
            </w:r>
            <w:r>
              <w:rPr>
                <w:color w:val="000000"/>
                <w:u w:val="none"/>
                <w:lang w:val="en-US"/>
              </w:rPr>
              <w:t>XX</w:t>
            </w:r>
            <w:r>
              <w:rPr>
                <w:color w:val="000000"/>
                <w:u w:val="none"/>
              </w:rPr>
              <w:t xml:space="preserve"> съезд КПСС о новых теоретических положениях относи</w:t>
              <w:softHyphen/>
              <w:t>тельного развития от</w:t>
              <w:softHyphen/>
              <w:t>ношений со странами «капиталистического лагеря»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глубление военно-блокового противо</w:t>
              <w:softHyphen/>
              <w:t>стояния СССР и стран Восточной Европ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Эссе «Политика Н. С. Хрущёва в оцен</w:t>
              <w:softHyphen/>
              <w:t>ках историков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ветское общест</w:t>
              <w:softHyphen/>
              <w:t>во конца 1950-х -начала 1960-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отиворечивые тен</w:t>
              <w:softHyphen/>
              <w:t xml:space="preserve">денции во внутренней политике СССР после </w:t>
            </w:r>
            <w:r>
              <w:rPr>
                <w:color w:val="000000"/>
                <w:u w:val="none"/>
                <w:lang w:val="en-US"/>
              </w:rPr>
              <w:t>XX</w:t>
            </w:r>
            <w:r>
              <w:rPr>
                <w:color w:val="000000"/>
                <w:u w:val="none"/>
              </w:rPr>
              <w:t xml:space="preserve"> съезда КПСС. Экономика и политика в конце 1950-х-1960-х гг. Административные рефор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ставлять таб</w:t>
              <w:softHyphen/>
              <w:t>лицу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«Успехи и неудачи социально-экономичес-кого развития СССР в годы правления Н. С. Хруще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Духовная жизнь в СССР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в 1940-1960-е гг. Повторение по теме «Советский Союз в первые послевоенные десятилет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, об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звитие культуры и науки в первые послевоенные годы. Духовная жизнь в период «оттепели». Отступление от «отте</w:t>
              <w:softHyphen/>
              <w:t>пел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ставление тес</w:t>
              <w:softHyphen/>
              <w:t>тов или кроссвор</w:t>
              <w:softHyphen/>
              <w:t>да «Достижения советской науки и техник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 xml:space="preserve">Глава 5. СССР в годы коллективного руко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>8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литика и эко</w:t>
              <w:softHyphen/>
              <w:t>номика: от ре</w:t>
              <w:softHyphen/>
              <w:t>форм к «засто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истема «коллективного руководства». Эконо</w:t>
              <w:softHyphen/>
              <w:t>мические реформы 1960-х гг. и их итоги. Проблема «застоя» в экономи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ры, иллюстрирующие перемены, про</w:t>
              <w:softHyphen/>
              <w:t>изошедшие в КПСС в 1960-70-х г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Духовная жизнь в СССР середины 1960-середины 1980-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 (с применением И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артийный аппарат и общество. Идеология инакомыслия. Конституционное за</w:t>
              <w:softHyphen/>
              <w:t>крепление руководя</w:t>
              <w:softHyphen/>
              <w:t>щей роли КПСС. Конституция 1977 г. Социальная структура советского об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дготовить ма</w:t>
              <w:softHyphen/>
              <w:t>териалы (рефера</w:t>
              <w:softHyphen/>
              <w:t>ты, презентации) по теме «Борьба с инакомыслием. Нарастание соци</w:t>
              <w:softHyphen/>
              <w:t>альной элитарно</w:t>
              <w:softHyphen/>
              <w:t>сти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и массовых на</w:t>
              <w:softHyphen/>
              <w:t>строени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глубление кри</w:t>
              <w:softHyphen/>
              <w:t>зисных явлений в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Экономические ре</w:t>
              <w:softHyphen/>
              <w:t>формы 1950-1960-х гг., причины их неудач. Замедление темпов экономического ро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ефераты по те</w:t>
              <w:softHyphen/>
              <w:t>мам «Теневая эко</w:t>
              <w:softHyphen/>
              <w:t>номика» в СССР», «Возникновение диссидент-ского и правозащитного движени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ССР на между</w:t>
              <w:softHyphen/>
              <w:t>народной арене 1960-197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примене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ачало распада «со</w:t>
              <w:softHyphen/>
              <w:t>циалистического лаге</w:t>
              <w:softHyphen/>
              <w:t>ря»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«Доктрина Брежнева». СССР и международ</w:t>
              <w:softHyphen/>
              <w:t>ные конфликты. Переход к политике разрядки международ</w:t>
              <w:softHyphen/>
              <w:t>ной напряженности. Разрядка: опыт теоре</w:t>
              <w:softHyphen/>
              <w:t>тического осмыс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еферат по теме «Техническое, во</w:t>
              <w:softHyphen/>
              <w:t>енное, научное, хозяйственное со</w:t>
              <w:softHyphen/>
              <w:t>трудничество СССР и государ</w:t>
              <w:softHyphen/>
              <w:t>ства (одного по выбору) на афри</w:t>
              <w:softHyphen/>
              <w:t>канском континен</w:t>
              <w:softHyphen/>
              <w:t>т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52-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аука, литература и искусство. Спорт. 1960-198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применения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наний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аука и техника. Разви</w:t>
              <w:softHyphen/>
              <w:t>тие отечественной ли</w:t>
              <w:softHyphen/>
              <w:t>тературы. Театр и кино. Эстрада. Спорт в СССР. Роль науки в разверты</w:t>
              <w:softHyphen/>
              <w:t>вании научно-техничес</w:t>
              <w:softHyphen/>
              <w:t>кой револю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езентация со</w:t>
              <w:softHyphen/>
              <w:t>об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54-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СССР в го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none"/>
              </w:rPr>
              <w:t>«коллектив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none"/>
              </w:rPr>
              <w:t>руковод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none"/>
              </w:rPr>
              <w:t>Урок повто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бота с истори</w:t>
              <w:softHyphen/>
              <w:t>ческими докумен</w:t>
              <w:softHyphen/>
              <w:t>тами, понятийный диктант, тестир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 xml:space="preserve">Глава 7. Перестройка и распад Советского об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>5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литика пере</w:t>
              <w:softHyphen/>
              <w:t>стройки в сфере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одолжая курс Ю. В. Андропова. По пути экономических реформ. Дискуссия о путях реформирования сложившейся экономи</w:t>
              <w:softHyphen/>
              <w:t>ческой системы. Трения между союз</w:t>
              <w:softHyphen/>
              <w:t>ными республиками и союзным центром в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айти примеры, ил</w:t>
              <w:softHyphen/>
              <w:t>люстрирующие из</w:t>
              <w:softHyphen/>
              <w:t>менения, произо</w:t>
              <w:softHyphen/>
              <w:t>шедшие в КПСС в данный период. Презент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звитие гласно</w:t>
              <w:softHyphen/>
              <w:t>сти и демократии в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сширение гласности. Переосмысление про</w:t>
              <w:softHyphen/>
              <w:t>шлого и будущего. Политический раскол советского общества. Формирование много</w:t>
              <w:softHyphen/>
              <w:t>партий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еферат «Какие изменения в пе</w:t>
              <w:softHyphen/>
              <w:t>риод гласности произошли в киноискусств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овое политиче</w:t>
              <w:softHyphen/>
              <w:t>ское мышление: достижения и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еобходимость поиска новых решений. Концепция нового по</w:t>
              <w:softHyphen/>
              <w:t>литического мышления. Инициативы в военной области. СССР и пе</w:t>
              <w:softHyphen/>
              <w:t>ремены в Азии. Распад системы союзов. Поиск путей завершения «хо</w:t>
              <w:softHyphen/>
              <w:t>лодной войн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дготовить со</w:t>
              <w:softHyphen/>
              <w:t>общение «Война в Афганистан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59-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ризис и распад советского обще</w:t>
              <w:softHyphen/>
              <w:t>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повто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чины кризиса в межнациональных отношениях. Развитие кризиса Союза. Попытка переворота в стране. Распад ССС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Эссе «Можно ли считать распад СССР закономер</w:t>
              <w:softHyphen/>
              <w:t>ным явлением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 xml:space="preserve">Глава 8. Россия на рубеже </w:t>
            </w:r>
            <w:r>
              <w:rPr>
                <w:b/>
                <w:bCs/>
                <w:i/>
                <w:iCs/>
                <w:color w:val="000000"/>
                <w:u w:val="none"/>
                <w:lang w:val="en-US"/>
              </w:rPr>
              <w:t>XX</w:t>
            </w:r>
            <w:r>
              <w:rPr>
                <w:b/>
                <w:bCs/>
                <w:i/>
                <w:iCs/>
                <w:color w:val="000000"/>
                <w:u w:val="none"/>
              </w:rPr>
              <w:t>-</w:t>
            </w:r>
            <w:r>
              <w:rPr>
                <w:b/>
                <w:bCs/>
                <w:i/>
                <w:iCs/>
                <w:color w:val="000000"/>
                <w:u w:val="none"/>
                <w:lang w:val="en-US"/>
              </w:rPr>
              <w:t>XXI</w:t>
            </w:r>
            <w:r>
              <w:rPr>
                <w:b/>
                <w:bCs/>
                <w:i/>
                <w:iCs/>
                <w:color w:val="000000"/>
                <w:u w:val="none"/>
              </w:rPr>
              <w:t xml:space="preserve"> в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none"/>
              </w:rPr>
            </w:pPr>
            <w:r>
              <w:rPr>
                <w:b/>
                <w:bCs/>
                <w:i/>
                <w:iCs/>
                <w:color w:val="000000"/>
                <w:u w:val="none"/>
              </w:rPr>
              <w:t>12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урс реформ: социально-экономические асп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 изучения но</w:t>
              <w:softHyphen/>
              <w:t>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Опыт «шоковой тера</w:t>
              <w:softHyphen/>
              <w:t>пии»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пытки коррекции курса реформ. Дефолт и его последств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аполнять табли</w:t>
              <w:softHyphen/>
              <w:t>цу «Переход Рос</w:t>
              <w:softHyphen/>
              <w:t>сии на рыночные рельсы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литическое развитие Россий</w:t>
              <w:softHyphen/>
              <w:t>ской Федерации вначале 1990-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тановление политиче</w:t>
              <w:softHyphen/>
              <w:t>ских партий: начальный этап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литический и консти</w:t>
              <w:softHyphen/>
              <w:t>туционные кризис 1993 г. На грани Гражданской войны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Новая Конституция России. Итоги выбо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облемное за</w:t>
              <w:softHyphen/>
              <w:t>дание: сформули</w:t>
              <w:softHyphen/>
              <w:t>ровать главные политические проблемы России в 90-е гг. и причи</w:t>
              <w:softHyphen/>
              <w:t>ны этих проблем. Представить информацию в виде диагра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63-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Общественно-политические проблемы России во второй поло</w:t>
              <w:softHyphen/>
              <w:t>вине 90-х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Обострение межнацио</w:t>
              <w:softHyphen/>
              <w:t>нальных отношений. Начало чеченского конфликта. Выборы 1996 г. Основные итоги периода 1994-1998-х г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Тестирование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облемные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ад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65-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Россия в начале </w:t>
            </w:r>
            <w:r>
              <w:rPr>
                <w:color w:val="000000"/>
                <w:u w:val="none"/>
                <w:lang w:val="en-US"/>
              </w:rPr>
              <w:t>XXI</w:t>
            </w:r>
            <w:r>
              <w:rPr>
                <w:color w:val="000000"/>
                <w:u w:val="none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. Урок применения знаний (семина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нтртеррористическая операция в Чечне. Парламентские и пре</w:t>
              <w:softHyphen/>
              <w:t>зидентские выборы 1999-2000-х гг. Россия: по пути реформ и стабилизации. Власть и общество: новая модель отнош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Анализ СМИ, характеризующих данный пери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67-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Внешняя полити</w:t>
              <w:softHyphen/>
              <w:t>ка демократиче</w:t>
              <w:softHyphen/>
              <w:t>ск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Международное поло</w:t>
              <w:softHyphen/>
              <w:t>жение России после распада СССР. Россия и Запад:поиск взаимопониманий. Смена приоритета рос</w:t>
              <w:softHyphen/>
              <w:t>сийской дипломатии. Россия и страны СНГ. Участие России в фор</w:t>
              <w:softHyphen/>
              <w:t>мировании современ</w:t>
              <w:softHyphen/>
              <w:t>ной международной правовой сис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Работа с СМИ. Хронологическая таблица «Искус</w:t>
              <w:softHyphen/>
              <w:t>ство и культур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69-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Искусство и куль</w:t>
              <w:softHyphen/>
              <w:t xml:space="preserve">тура России к началу </w:t>
            </w:r>
            <w:r>
              <w:rPr>
                <w:color w:val="000000"/>
                <w:u w:val="none"/>
                <w:lang w:val="en-US"/>
              </w:rPr>
              <w:t>XXI</w:t>
            </w:r>
            <w:r>
              <w:rPr>
                <w:color w:val="000000"/>
                <w:u w:val="none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Комбинированный. Урок с элементами мультимеди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Изменения в духовной жизни. Отечественная культура и постмодер</w:t>
              <w:softHyphen/>
              <w:t>низм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Современный литера</w:t>
              <w:softHyphen/>
              <w:t>турный процесс. Театр, музыка, кино. Живопись, архитектура, скульп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езентация рефера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Россия на рубеже </w:t>
            </w:r>
            <w:r>
              <w:rPr>
                <w:color w:val="000000"/>
                <w:u w:val="none"/>
                <w:lang w:val="en-US"/>
              </w:rPr>
              <w:t>XX</w:t>
            </w:r>
            <w:r>
              <w:rPr>
                <w:color w:val="000000"/>
                <w:u w:val="none"/>
              </w:rPr>
              <w:t>-</w:t>
            </w:r>
            <w:r>
              <w:rPr>
                <w:color w:val="000000"/>
                <w:u w:val="none"/>
                <w:lang w:val="en-US"/>
              </w:rPr>
              <w:t>XXI</w:t>
            </w:r>
            <w:r>
              <w:rPr>
                <w:color w:val="000000"/>
                <w:u w:val="none"/>
              </w:rPr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вторение и обобщение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онятийный диктант, тесты, эс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Итоговое повто</w:t>
              <w:softHyphen/>
              <w:t>рение по к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Итоговый тест</w:t>
            </w:r>
          </w:p>
        </w:tc>
      </w:tr>
    </w:tbl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ОБЩАЯ ИСТОРИЯ КОНЕЦ X</w:t>
      </w:r>
      <w:r>
        <w:rPr>
          <w:b/>
          <w:lang w:val="en-US"/>
        </w:rPr>
        <w:t>I</w:t>
      </w:r>
      <w:r>
        <w:rPr>
          <w:b/>
        </w:rPr>
        <w:t>X – НАЧАЛО XX ВЕКА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1134"/>
        <w:gridCol w:w="2410"/>
        <w:gridCol w:w="2693"/>
        <w:gridCol w:w="3686"/>
      </w:tblGrid>
      <w:tr>
        <w:trPr>
          <w:trHeight w:val="9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bCs/>
                <w:color w:val="000000"/>
                <w:u w:val="none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К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bCs/>
                <w:color w:val="000000"/>
                <w:u w:val="none"/>
              </w:rPr>
              <w:t>Тип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bCs/>
                <w:color w:val="000000"/>
                <w:u w:val="none"/>
              </w:rPr>
              <w:t>Элементы содерж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bCs/>
                <w:color w:val="000000"/>
                <w:u w:val="none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bCs/>
                <w:color w:val="000000"/>
                <w:u w:val="none"/>
              </w:rPr>
              <w:t>контроля.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bCs/>
                <w:color w:val="000000"/>
                <w:u w:val="none"/>
              </w:rPr>
              <w:t>Измерите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вод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u w:val="none"/>
              </w:rPr>
              <w:t xml:space="preserve">Часть </w:t>
            </w:r>
            <w:r>
              <w:rPr>
                <w:b/>
                <w:sz w:val="22"/>
                <w:szCs w:val="22"/>
                <w:u w:val="none"/>
                <w:lang w:val="en-US"/>
              </w:rPr>
              <w:t>I</w:t>
            </w:r>
            <w:r>
              <w:rPr>
                <w:b/>
                <w:sz w:val="22"/>
                <w:szCs w:val="22"/>
                <w:u w:val="none"/>
              </w:rPr>
              <w:t xml:space="preserve">. Мир в индустриальную эпоху: конец </w:t>
            </w:r>
            <w:r>
              <w:rPr>
                <w:b/>
                <w:sz w:val="22"/>
                <w:szCs w:val="22"/>
                <w:u w:val="none"/>
                <w:lang w:val="en-US"/>
              </w:rPr>
              <w:t>XIX</w:t>
            </w:r>
            <w:r>
              <w:rPr>
                <w:b/>
                <w:sz w:val="22"/>
                <w:szCs w:val="22"/>
                <w:u w:val="none"/>
              </w:rPr>
              <w:t xml:space="preserve">- </w:t>
            </w:r>
            <w:r>
              <w:rPr>
                <w:b/>
                <w:sz w:val="22"/>
                <w:szCs w:val="22"/>
                <w:u w:val="none"/>
                <w:lang w:val="en-US"/>
              </w:rPr>
              <w:t>XX</w:t>
            </w:r>
            <w:r>
              <w:rPr>
                <w:b/>
                <w:sz w:val="22"/>
                <w:szCs w:val="22"/>
                <w:u w:val="none"/>
              </w:rPr>
              <w:t xml:space="preserve"> середина в. 20 часов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1. Основные направления научно- технического прогресса. 2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Ускорение развития науки и революция в естествозн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 xml:space="preserve">Причины ускорения </w:t>
            </w:r>
            <w:r>
              <w:rPr>
                <w:sz w:val="22"/>
                <w:szCs w:val="22"/>
                <w:u w:val="none"/>
              </w:rPr>
              <w:t>научно- технического разви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здание ядерного оруж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Циклы социально-экономического развит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Охарактеризовать связь научно-технических достижений с этапами развития мировой цивил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sz w:val="22"/>
                <w:szCs w:val="22"/>
                <w:u w:val="none"/>
              </w:rPr>
              <w:t>Научно- технический прогресс и новый этап индустр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Второй технологический переворо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Развитие и совершенствование производст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Возникновение монопол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Привести примеры влияния достижений науки и техники на изменение облика мира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none"/>
              </w:rPr>
            </w:pPr>
            <w:r>
              <w:rPr>
                <w:u w:val="none"/>
              </w:rPr>
              <w:t>Глава 2. Мир на рубеже веков. Первая мировая война. 5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Модернизация в странах Европы, США, и Яп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Страны органичной модерниза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Предпосылки ускоренного развит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Страны второго эшелона модер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Охарактеризовать модели модернизационного развития на примере одной из выбранных стра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Обострение противоречий мирового развития в начале 20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Экономические кризис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Обострение державно соперничест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Противоречия на международной арене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Создание военно-политических союз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Работа с документами, характеристика геополитических теор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 xml:space="preserve">Завершение колониального раздела ми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Колонизация Африки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Колониальные импе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Составить развернутый план «Завершение колониального раздела мир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Пути развития стран Азии, Африки и Латинск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Колониализм и его последств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Анти колониальные движения в государствах Восто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Особенности развития государств Латинской Америки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u w:val="none"/>
              </w:rPr>
              <w:t>Заполнение таблицы «Последствия колониализм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Державное соперничество и Первая мировая во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ричины и характер войн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ервый этап войн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оюющие страны в 1915-1917 г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Завершение боевых действ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ставление хронологической таблицы, работа с документами и таблицами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3. Теория и практика общественного развития. 2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циальные отношения и рабоче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зменения в социальной структуре общест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Формы социальных отношен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Развитие профсоюзного движ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тановление социал-демократ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ставление развернутого плана по теме: «Профсоюзное движени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Марксизм, ревизионизм и социал-демокра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ичины раскола социал-демократи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здание Коминтер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Раскол профсоюзного движ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Конфликт между коммунистами и социал-демократ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u w:val="none"/>
              </w:rPr>
              <w:t>Заполнение таблицы «Фракции социал-демократии»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4. Политическое развитие индустриальных стран. 3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Эволюция либеральной демокр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Новая роль государства в социальных отношения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Новая роль государства в экономик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Консерватизм в 20 ве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Выделение основных направлений демократизации  обще</w:t>
              <w:softHyphen/>
              <w:t>ственной  жизни индустриальных стран.</w:t>
            </w:r>
          </w:p>
        </w:tc>
      </w:tr>
      <w:tr>
        <w:trPr>
          <w:trHeight w:val="15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Фашизм в Италии и Германи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оталитаризм как феномен 20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деология фашистских парт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Фашистский режим в Итали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обенности германского фашизм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Холокост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зучение тоталитаризма в Новейшее врем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равнение итальянского фашизма и германского национал-социализма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5. Мировое развитие и международные отношения 1920-1940-х гг. 5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облемы войны и мира в 192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Антанта и Советская Росс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Мирный план Вильсо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ерсальско-Вашингтонская систем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ацифиз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ветский Союз и Коминтерн на международной аре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Характеристика Версальско-Вашингтонской систем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слабление колониальных империй в межвоенные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слевоенная колониальная политика и ее итог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дъем антиколониальных дви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еволюция и гражданская война в Кита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Назвать причины гражданской войны в Китае, охарактеризовать политику и интересы вовлеченных в нее внешних и внутренних си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 путях ко Второй мировой во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чаги военной опас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литика «умиротворения» агрессоро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ветско-германский пакт о ненапа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Заполнение таблицы : «Агрессия Японии, Италии и Германии в 1931-1939 гг.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т европейской к мировой во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чальный этап войн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падение Германии на ССС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здание Антигитлеровской коали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Выделить основные события первого этапа войн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 </w:t>
            </w:r>
            <w:r>
              <w:rPr>
                <w:sz w:val="22"/>
                <w:szCs w:val="22"/>
                <w:u w:val="none"/>
              </w:rPr>
              <w:t>определить в них роль и место ССС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Антигитлеровская коалиция  и ее победа во Второй мировой во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рудный путь к побед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ССР и страны Запада: проблемы взаимоотношен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тоги Второй мировой войн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здание О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ставить развернутый план сообщения: «Основные события Второй мировой войны». Выделение важнейших переломных моментов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6. Духовная жизнь и развитие мировой культуры.3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Духовная жизнь в первой половине20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мысление истори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овое в науке о человеке и развитие философ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пределение важнейших изменений в духовной жизни стран мира в первой половине 20 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зобразительное искусство и архите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т импрессионизма к модерн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скусство индустриального об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Дать характеристику основным модернистским течениям в искусстве. Подготовить сообщение об одном из художников первой половины 20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Художественная литература, музыкальная жизнь, театр, 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Модернизм в литератур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Музыка и театр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киноискус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Дать характеристику основным направлениям в художественной литературе или новаторским идеям в музыке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none"/>
              </w:rPr>
              <w:t xml:space="preserve">Часть </w:t>
            </w:r>
            <w:r>
              <w:rPr>
                <w:b/>
                <w:sz w:val="22"/>
                <w:szCs w:val="22"/>
                <w:u w:val="none"/>
                <w:lang w:val="en-US"/>
              </w:rPr>
              <w:t>II</w:t>
            </w:r>
            <w:r>
              <w:rPr>
                <w:b/>
                <w:sz w:val="22"/>
                <w:szCs w:val="22"/>
                <w:u w:val="none"/>
              </w:rPr>
              <w:t>. Человечество на рубеже новой эры. 27 часов.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7. Ускорение научно- технического развития и его последствия. 3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ехнологии новой эпо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ехнологии новой эпох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Транспорт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Э космонавти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Биохимия, генетика, медиц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характеризовать основные направления развития НТП, используя материалы Интернета и прессы попытаться сделать прогноз относительно темпов и направлений развития научных знаний в 20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сновные черты информацион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нформационная революц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Автоматизация и роботизация производств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ндустрия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дготовка сообщений об использовании новейших технологий в современном обществ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Глобализация мировой экономики и ее посл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озникновение ТНК и ТНБ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следствия глобализации мировой эконом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нтеграционные процес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равнение ТНК и ТНБ с монополиями начала 20в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характеризовать современные противоречия мирового 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8. Социальные и этнические процессы в информационном обществе.3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циальные перемены в развитых стра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Рабочие в информационном обществ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лужащие и «революция управляющих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редприниматели и предпринимательская деятельно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редний класс: основные черт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овые маргинальные сло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none"/>
              </w:rPr>
              <w:t>Работа со схемой «Социальные последствия структурных изменений в экономике»</w:t>
            </w:r>
          </w:p>
        </w:tc>
      </w:tr>
      <w:tr>
        <w:trPr>
          <w:trHeight w:val="10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6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Миграция населения и межэтнические отношения во второй половине20-начале 21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Межэтнические проблемы в многонациональных государства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Расовые и конфессиональные конфликт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Этнические меньшинства в странах Запад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дготовить сообщение о решении этнических противоречий в США (использование материалов Интернета и СМИ)</w:t>
            </w:r>
          </w:p>
        </w:tc>
      </w:tr>
      <w:tr>
        <w:trPr>
          <w:trHeight w:val="247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9. Международные отношения после Второй мировой войны. 3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ачало «холодной войны» и становление двухполюс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редпосылки «холодной войны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ервые военно-политические конфликты «холодной войны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Заполнение таблицы: «Основные этапы формирования системы союзов в мире 1940-1950-е гг.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Международные конфликты конца 1940-1970-х г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Локальные конфликт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литика мирового сосуществования и военное соперничество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ойна во Вьетнам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оенное соперничество СССР и СШ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Заполнение таблицы: «Локальные конфликты «холодной войны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т разрядки к завершению «холодной вой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тоги соперничества СССР и СШ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Разрядка международной напряжен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рыв разрядки и обострение противоборства СССР и СШ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Новое политическое мышление и завершение «холодной войн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ставить план ответа по теме: «Разрядка международной напряженности: причины и последствия»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10. Евроатлантическая цивилизация во второй половине20-начале 21 века.5 час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траны Западной Европы и США в первые послевоенные десятил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тановление смешанной эконом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оциально ориентированная рыночная экономи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Методы проведения социальной поли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равнение планирования в странах Запада от планирования в ССС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Кризис «общества благоден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ричины кризисов в развитых страна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Коммунисты и левые правительства в Европ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овые лев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Выяснить причины кризисов1960-1970-х гг. в развитых стран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еконсервативная революция 1980-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еоконсерватиз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циально-экономическая политика неоконсерватизм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Неконсервативная модернизац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дготовить сообщения об одном из государственных деятелей, проводивших неконсервативную политику в своих стран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траны Запада на рубеже 20-21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Этапы развития социал-демократ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деология современной европейской социал-демократи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Массовые дви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характеризовать основные черты в развитии политической жизни стран Запада на рубеже ве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нтеграция в Европе и Северной Амер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нтеграция в Западной Европ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Достижения и противоречия европейской интеграци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звитие интеграционных процессов в Европ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нтеграционные процессы в Северной Амери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Заполнение таблицы: «Основные этапы западноевропейской интеграции»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11. Страны Восточной Европы и государства СНГ.3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осточная Европа во второй половине20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Восточная Европа в орбите влияния ССС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ервые симптомы кризиса в Восточной Европ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Характеристика «доктрины Брежнев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Демократические революции в Восточной Евро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актического</w:t>
            </w:r>
          </w:p>
          <w:p>
            <w:pPr>
              <w:pStyle w:val="Normal"/>
              <w:shd w:fill="FFFFFF" w:val="clear"/>
              <w:autoSpaceDE w:val="false"/>
              <w:rPr>
                <w:u w:val="none"/>
              </w:rPr>
            </w:pPr>
            <w:r>
              <w:rPr>
                <w:color w:val="000000"/>
                <w:u w:val="none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знаний, умений.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Углубление кризиса в восточноевропейских страна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ерестройка в СССР и перемены в Восточной Европ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Восточная Европа после социализм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ставление схемы: «Кризис в Югослави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none"/>
              </w:rPr>
              <w:t>Государства СНГ в мировом сообществ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звитие СНГ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ооруженные конфликты в СН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none"/>
              </w:rPr>
              <w:t>Политическое и социально-экономическое развитие стран С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дготовить сообщения об особенностях политического и экономического развития отдельных стран СНГ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12. Страны Азии, Африки и Латинской Америки: проблемы модернизации. 5 час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Освобождение от колониализма и выбор пути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адение колониальных импер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роблема выбора пути разви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Конфликты в странах Юг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тоги первых преобраз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дготовить сообщения: «Основные проблемы развивающихся стран Юга, их положение в современном мир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Китай и китайская модел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ССР и Китай: от союза к противостоянию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нутренняя и внешняя политика КНР в 19501970-х гг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Китай на пути рефор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Внешняя политика Кит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Дать оценку «прагматическим реформам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Выявить особенности китайской модели развит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Япония и новые индустриальные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Япония после Второй мировой войн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стоки японского «экономического чуда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Новые индустриальные страны (НИ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Характеристика особенностей экономического и политического развития Сингапура, Тайваня, Южной Кореи и Гонконга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Развивающиеся страны Азии и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слевоенное развитие Инди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сламский ми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Страны Центральной и Южной Афр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дготовить сообщения об особенностях развития стран Азии и Африки (на выбор)</w:t>
            </w:r>
          </w:p>
        </w:tc>
      </w:tr>
      <w:tr>
        <w:trPr>
          <w:trHeight w:val="2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Латинская Америка во второй половине20- начале 21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Диктаторские режимы: опыт модерниза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еронизм и демократия в Латинской Америк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 xml:space="preserve">Латиноамериканские страны на современном этапе развит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Интеграционные процессы в Латинской Амери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роанализировав текст главы , выявите общие и особенные черты в развитии и модернизации Латинской Америки и стран Африки и Азии</w:t>
            </w:r>
          </w:p>
        </w:tc>
      </w:tr>
      <w:tr>
        <w:trPr>
          <w:trHeight w:val="237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13. Духовная жизнь после Второй мировой войны.2 часа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бщественные науки, идеология и массов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Теории общественного развит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т «конца идеологии» к реидеолог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Экуменическое движ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МИ и массовая куль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ценить результат влияния массовой культуры на жизнь общества и отдельного человека.</w:t>
            </w:r>
          </w:p>
        </w:tc>
      </w:tr>
      <w:tr>
        <w:trPr>
          <w:trHeight w:val="2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Новые направления в искусстве во второй половине20-начале 21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т модернизма к постмодернизм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Контркультура и культура молодежного бун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дъем национальных культу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Определить сходство и различия с искусством первой половины 20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одготовить сообщения по молодежным субкультурам.</w:t>
            </w:r>
          </w:p>
        </w:tc>
      </w:tr>
      <w:tr>
        <w:trPr>
          <w:trHeight w:val="231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Глава 14. Мировая цивилизация: новые проблемы на рубеже тысячелетий.2 ча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Глобальные угрозы человечеству и поиски путей их преодо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Военная и террористическая угроз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Экологическая проблем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роблемы неравномерности разви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Дать характеристику глобальным проблемам современности. Выделить наиболее сложную и опасную на ваш взгляд, привести доводы и подтверждения своего мн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кладывание новой системы международн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Международные организации в современном мир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Проблемы нового мирового миропоряд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u w:val="none"/>
              </w:rPr>
              <w:t>Дискуссия «Роль США, России и других государств мира в становлении нового миропорядк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Итогов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color w:val="000000"/>
                <w:u w:val="none"/>
              </w:rPr>
              <w:t>Урок контроля и коррекции знаний, умений. Семи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рогноз возможных перспектив развития мира в 21 веке.</w:t>
            </w:r>
          </w:p>
        </w:tc>
      </w:tr>
    </w:tbl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0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34">
    <w:name w:val="Заголовок №34"/>
    <w:qFormat/>
    <w:rPr>
      <w:rFonts w:cs="Times New Roman"/>
      <w:b/>
      <w:bCs/>
      <w:sz w:val="22"/>
      <w:szCs w:val="22"/>
      <w:shd w:fill="FFFFFF" w:val="clear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u w:val="non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30" w:after="30"/>
    </w:pPr>
    <w:rPr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2:32:00Z</dcterms:created>
  <dc:creator>Виктория</dc:creator>
  <dc:description/>
  <cp:keywords/>
  <dc:language>en-US</dc:language>
  <cp:lastModifiedBy>тачитваи с</cp:lastModifiedBy>
  <dcterms:modified xsi:type="dcterms:W3CDTF">2021-01-14T06:22:00Z</dcterms:modified>
  <cp:revision>22</cp:revision>
  <dc:subject/>
  <dc:title/>
</cp:coreProperties>
</file>