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10744200" cy="762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ая характеристика учебного предмета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 4 класса разработана на основе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а РФ «Об образовании» № 273-ФЗ от 29.12.2012г.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ФГОС  начального общего образования, утв.приказом Минобрнауки России «Об утверждении и введении в действие федерального государственного образовательного стандарта начального общего образования» от 06.10.2009 № 373, п.19.5 (ред. От 26.11.2010 № 1241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ебного плана общеобразовательного учреждения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учебника, рекомендованного  и допущенного  к использованию в 2020-2021 учебном году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примерной программы начального общего образования по русскому языку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начального общего образования МАОУ «СОШ №36» г.Пер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ения о рабочей программе учебных курс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рской программы по русскому язык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направлено на освоение обучающимися базовых знаний и формированию базовых компетентностей, что соответствует требованиям основной образовательной программы. Рабочая программа включает все темы, предусмотренные для изучения федеральным  государственным  образовательным  стандартом начального общего образования по русскому языку и авторской программой Соловейчик М.С. ,Кузьменко Н.С.   «Русский язык» Смоленск «Ассоциация XXI век».  Значимость предмета «Русский язык» для духовного, нравственного, эмоционального и интеллектуального развития ребёнка, для становления его познавательной активности, умения читать, слушать, говорить и писать определяется сущностью языка, его ролью в жизни общества и теми потенциальными возможностями, которыми он располагает для  формирования личн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11802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1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1"/>
                <w:sz w:val="24"/>
                <w:szCs w:val="24"/>
              </w:rPr>
              <w:t xml:space="preserve"> Создать условия для осознания ребёнком себя как носителя языка, открыть ему русский язык как предмет наблюдения и изучения, пробудить интерес к его освоению, заложить основы сознательного отношения к своей реч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еспечить становление всех видов речевой деятельности, становление коммуникативной компетенции младших школьни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спользовать возможности языка для интеллектуального, эмоционального и эстетического развития ребёнка, для расширения его познавательных интересов, для формирования учебной самостоятельности и в целом умения учиться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1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1"/>
                <w:sz w:val="24"/>
                <w:szCs w:val="24"/>
              </w:rPr>
              <w:t xml:space="preserve"> Приобретение детьми первоначальных знаний о языке и речи, освоение основных лингвистических понятий и правил из области фонетики, графики, морфемики, грамматики, орфографии, культуры речи, теории текста (с учётом возраста учащихся и практических потребностей); 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.Становление умения выполнять разнообразные</w:t>
            </w:r>
            <w:r>
              <w:rPr>
                <w:rStyle w:val="Style12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действия с языковым материалом (анализ, синтез, сравнение, классификацию, обобщение), устанавливать причинно-следственные связи, делать выводы, умозаключения, подводить конкретные факты языка под понятия и на этой основе - развитие мышления детей, их языковой интуиции, чувства слова, накопление опыта пользования языком для понимания чужих мыслей и выражения свои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3. Формирование комплекса языковых и речевых умений, необходимых для успешного общения в устной и письменной форме, для создания высказываний и использования в них языковых средств с учётом задач и условий общения, для осознания и верного решения возникающих при письме вопросов правописания и в целом для' контроля за качеством своей реч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граммы (в год и количество часов в неделю)</w:t>
            </w:r>
          </w:p>
        </w:tc>
        <w:tc>
          <w:tcPr>
            <w:tcW w:w="1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едеральном базисном  образовательном учебном плане на изучение  русского языка  отводится 5 часов в неделю. За год-170 часов.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-45  часов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-35 часов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-50 часов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-42 часа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курса</w:t>
            </w:r>
          </w:p>
        </w:tc>
        <w:tc>
          <w:tcPr>
            <w:tcW w:w="1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2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Style12"/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rStyle w:val="Style12"/>
                <w:sz w:val="24"/>
                <w:szCs w:val="24"/>
              </w:rPr>
              <w:t>Печатные пособия</w:t>
            </w:r>
            <w:r>
              <w:rPr>
                <w:rStyle w:val="2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  Соловейчик М.С., Кузьменко Н.С. Русский язык К тайнам нашего языка Учебник для 4 класса общеобразовательных учреждений. В двух частях. Смоленск « Ассоциация XXI век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 xml:space="preserve">2.  Соловейчик М.С., Кузьменко Н.С. Русский язык К тайнам нашего языка Тетрадь - задачник к учебнику для 4 класса  общеобразовательных  учреждений. В трёх  частях. Смоленск «Ассоциация XXI век» </w:t>
            </w:r>
          </w:p>
          <w:p>
            <w:pPr>
              <w:pStyle w:val="Style19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3.Соловейчик М.С. ,Н.С. Кузьменко К тайнам нашего языка Методические рекомендации к учебнику по русскому языку для 4 класса Смоленск «Ассоциация XXI век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, принт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рактическое оборудование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</w:tc>
      </w:tr>
    </w:tbl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ориентиры содержания учебного предмет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ейшей особенностью курса, представленного в данной программе, является его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муникативная направленность, 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ая предполагает целенаправленное обучение школьников осуществлению всех видов речевой деятельности: говорения, слушания, письма, чтения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ую принципиальную особенность курса составляет внесение существенных изменений в содержание и организацию принятого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ения орфографии: 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мотивационной основы обучения. Усиление роли коммуникативного мотива, а также включение системного формирования орфографической зоркости и орфографического самоконтроля младших школьников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>Третья особенность курса связана с постановкой процесса обучения с опорой на языковой опыт и природную языковую интуицию детей. В данном случае реализуется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ятельный подход </w:t>
      </w:r>
      <w:r>
        <w:rPr>
          <w:rFonts w:cs="Times New Roman" w:ascii="Times New Roman" w:hAnsi="Times New Roman"/>
          <w:color w:val="000000"/>
          <w:sz w:val="24"/>
          <w:szCs w:val="24"/>
        </w:rPr>
        <w:t>к изучению языка и дальнейшему овладению им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       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четвертом классе 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нчивается начальный этап освоения языка и речи. Его главная задача — обобщить, систематизировать и дополнить представления младших школьников об устройстве русского языка, о его использовании в процессе общения, о требованиях к речевому поведению, об основных проблемах письменной речи и правилах, регулирующих грамотное письмо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аемый материал группируется вокруг понятий: слово, словосочетание. предложение, текст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 как основная единица языка выносится на рассмотрение дважды: сначала обсуждается на уровне морфологии, а затем лексики; параллельно закрепляются знания учащихся о назначении, возможных значениях, особенностях использования и написания различных морфем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частями речи завершается изучением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клонения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 существительных и прилагательных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пряжения 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ов, что сочетается с освоением правописания безударных окончаний всех частей речи (в традиционном объеме). В центре внимания находится формирование общего способа действия, который должен обеспечить правильное письмо. Поэтому, например, окончания трех склонений имен существительных в разных падежах осваиваются одновременно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ается работа над правильным употреблением слов, в связи с ней предусмотрено использование справочник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Как правильно изменить слово? Словарь трудностей», 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енного в учебник 4-го класса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щего знакомства учащимся представляетс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речие, </w:t>
      </w:r>
      <w:r>
        <w:rPr>
          <w:rFonts w:cs="Times New Roman" w:ascii="Times New Roman" w:hAnsi="Times New Roman"/>
          <w:color w:val="000000"/>
          <w:sz w:val="24"/>
          <w:szCs w:val="24"/>
        </w:rPr>
        <w:t>что вызвано частотностью данной части речи, ее практической необходимостью учащимся. Правописание наречий специально не изучается — запоминание наиболее употребительных обеспечивается в словарном порядке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ью рассмотрения частей речи на данном этапе является пристальное внимание к синтаксическим связям, к построению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овосочетаний </w:t>
      </w:r>
      <w:r>
        <w:rPr>
          <w:rFonts w:cs="Times New Roman" w:ascii="Times New Roman" w:hAnsi="Times New Roman"/>
          <w:color w:val="000000"/>
          <w:sz w:val="24"/>
          <w:szCs w:val="24"/>
        </w:rPr>
        <w:t>и специфике «поведения» в них слов, относящихся к разным частям речи. Учащиеся продолжают осваивать постановку двух типов вопросов, задаваемых к имени существительному («по форме», «по смыслу»), уточняют назначение каждого из них (узнать падеж зависимого слова или понять значение), наблюдают за значениями словосочетаний. Работе над данным понятием придается большое значение с точки зрения развития речи детей — повышения ее правильности, точности, богатства и выразительности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 четвероклассников о предложении расширяются за счет знакомства с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днородными членами </w:t>
      </w:r>
      <w:r>
        <w:rPr>
          <w:rFonts w:cs="Times New Roman" w:ascii="Times New Roman" w:hAnsi="Times New Roman"/>
          <w:color w:val="000000"/>
          <w:sz w:val="24"/>
          <w:szCs w:val="24"/>
        </w:rPr>
        <w:t>и получения самого общего (на практическом уровне) представления о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ожных предложениях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кой реализуемого подхода к предложению является то, что оно рассматривается не только как самостоятельная синтаксическая единица, но и как компонент текста. Включение предложения в текст, выбор порядка слов, связь предложений друг с другом — вот некоторые направления проводимых наблюдений. Работа ведется без изучения теории, ее цель — помочь учащимся в накоплении положительного речевого опыта и его осмыслении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этом этапе предусмотрено знакомство с построением несложного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кста-рассуждения. 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и осваиваемых жанров —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ссказ, сказка (сказочная история), объявление, дневниковая запись и др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ом программа 4-го класса ориентирована на то, чтобы обеспечить готовность учащихся к успешному продолжению занятий языком и речью в основной школе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ланируемые результаты по изучению учебного предмета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учающийся научится: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вовать в устном общении на уроке  (слушать собеседников,  говорить на обсуждаемую тему, соблюдать основные правила речевого поведения), владеть нормами речевого этикета в типовых ситуациях учебного и бытового общения;  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амостоятельно  читать тексты учебника, извлекать из них информацию, работать с ней  в соответствии с учебно-познавательной задачей; 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различными словарями учебника для решения  языковых и речевых  вопросов; 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мечать в речи незнакомые слова и спрашивать об их значении, обращаться  для ответа на вопрос к толковому словарю учебника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нормы произношения, изменения,  употребления и написания слов, имеющихся в  словарях учебник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ть тему и главную мысль текста (при её словесном выражении), озаглавливать текст по его теме и (или) главной мысли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заглавливать части текста, выделенные абзацными отступами, составлять план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  </w:t>
      </w:r>
      <w:r>
        <w:rPr>
          <w:rFonts w:cs="Times New Roman" w:ascii="Times New Roman" w:hAnsi="Times New Roman"/>
          <w:sz w:val="24"/>
          <w:szCs w:val="24"/>
        </w:rPr>
        <w:t>восстанавливать  последовательность частей или последовательность предложений в тексте повествовательного характера (с ясной логикой развития событий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предложения для решения определённой речевой задачи (для ответа на заданный вопрос, для завершения текста, для передачи основной мысли текста, для выражения своего отношения к чему-либо); 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(в ярких случаях) языковые средства, создающие его выразительность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ходить и устранять в предъявленных  предложениях, текстах   нарушения правильности, точности, богатства речи (яркие случаи)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исьменно (после коллективной подготовки)  подробно или выборочно пересказывать текст повествовательного характера (предъявленный для зрительного восприятия), сохраняя основные особенности оригинала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исьменно создавать небольшие речевые произведения   освоенных жанров (например, записку, письмо, поздравление), небольшие тексты повествовательного и описательного характера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пущенные орфографические и пунктуационные ошибки;  улучшать написанное: добавлять и убирать элементы содержания, заменять слова на более точные и выразительные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правила вежливости при общении с людьми, плохо владеющими русским языко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знакомыми лингвистическими словарями, адресованными младшим школьника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  </w:t>
      </w:r>
      <w:r>
        <w:rPr>
          <w:rFonts w:cs="Times New Roman" w:ascii="Times New Roman" w:hAnsi="Times New Roman"/>
          <w:sz w:val="24"/>
          <w:szCs w:val="24"/>
        </w:rPr>
        <w:t xml:space="preserve">понимать главную мысль текста, выраженную в подтексте; озаглавливать текст по его главной мысли с учётом стиля и типа речи  (без терминов)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  </w:t>
      </w:r>
      <w:r>
        <w:rPr>
          <w:rFonts w:cs="Times New Roman" w:ascii="Times New Roman" w:hAnsi="Times New Roman"/>
          <w:sz w:val="24"/>
          <w:szCs w:val="24"/>
        </w:rPr>
        <w:t>конструировать предложение из заданных слов  с учётом его контекстного окруже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ить текст на части (ориентируясь на подтемы), составлять план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(с использованием памятки учебника) готовиться к пересказу текста; пересказывать повествовательные  тексты с элементами описания, рассуждения, сохраняя особенности оригинала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вать речевые произведения разных жанров (загадки, словесные этюды,  простые инструкции), небольшие  тексты, содержащие описание, рассуждение, оценку чего-либо; 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  </w:t>
      </w:r>
      <w:r>
        <w:rPr>
          <w:rFonts w:cs="Times New Roman" w:ascii="Times New Roman" w:hAnsi="Times New Roman"/>
          <w:sz w:val="24"/>
          <w:szCs w:val="24"/>
        </w:rPr>
        <w:t>соблюдать требования каллиграфии при письме,  аккуратно и, по возможности,  красиво оформлять свои записи.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языковых умений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В области фонетики и графики обучающийся научи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онятия «звук» и «буква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пределять характер каждого звука в слове (в объёме изученного), характеризовать звуки, словесно и схематически (при предъявлении слова звучащим или написанным)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характеристику звуков речи, представленную в модельном вид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авнивать и классифицировать указанные звуки речи по заданным параметрам; анализировать и группировать слова по указанным характеристикам звук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ъяснять случаи несовпадения  количества звуков и букв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ъяснять выбор способа обозначения буквами твёрдости-мягкости согласных и звука [й,]; правильно обозначать твёрдость-мягкость согласных и звук [й,] при письм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– </w:t>
      </w:r>
      <w:r>
        <w:rPr>
          <w:rFonts w:cs="Times New Roman" w:ascii="Times New Roman" w:hAnsi="Times New Roman"/>
          <w:sz w:val="24"/>
          <w:szCs w:val="24"/>
        </w:rPr>
        <w:t xml:space="preserve">определять количество слогов в слове и их границы (на основе освоенных критериев)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в слове ударный слог; сравнивать и классифицировать слова по их слоговому составу, по расположению ударного слога, по количеству безударных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называть буквы алфавита, располагать буквы и слова по алфавиту;  использовать знание алфавита при работе со словаря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абзацным отступом («красной строкой»)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значать звуковой состав слова с помощью элементарной транскрипц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равнивать, классифицировать звуки по самостоятельно определённым характеристикам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исьменно выполнять полный звуко-буквенный анализ слов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словообразования обучающийся научится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ладеть опознавательными признаками однокоренных слов для их выявления; отличать однокоренные слова  от форм одного и того же слова,  от синонимов и слов с омонимичными корня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ять общий способ действия для выделения в слове окончания, корня, приставки, суффикса; находить эти части в словах  с однозначно выделяемыми морфема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струировать слова из заданных частей слова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авнивать слова по их строению,  характеризовать различия,  классифицировать слова в зависимости от строения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носить слова с предъявленными моделями, выбирать из предложенных,  слова к заданной модел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личать изменяемые и неизменяемые слова;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в словах основу (в простых случаях), понимать роль каждой из её частей (корня, приставки, суффикса) в передаче лексического значения слова (без термина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личать от других сложные слова, выделять в них два корн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значения, вносимые в слово суффиксами и приставками (в пределах накопленного опыта), образовывать слова с этими морфемами для передачи соответствующего значе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употреблять отдельные приставки, соотнося их с предлогами (в объёме  программы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амостоятельно подбирать слова к предложенной модел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полнять полный разбор слов по составу (в соответствии с освоенным способом действия), выделять в слове нулевое окончание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В области лексики обучающийся научи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, что понимание значения слов –  обязательное условие их умелого использования в устной и письменной реч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в речи (устной и письменной) слова, значения которых требует уточнения; спрашивать об их значении или обращаться к толковому словарю учебник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познавать среди предложенных слов синонимы и антонимы (простые случаи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раться не допускать в письменной речи неоправданных повторов слов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снять значения незнакомых слов в доступных источниках (у взрослых, в толковых словарях для младших школьников); определять значение слова по тексту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блюдать за использованием синонимов и антонимов в речи; подбирать к предложенным словам 1–2 синонима, антоним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, что в языке есть слова с одним значением или несколькими, что слова могут употребляться в прямом или переносном значении; замечать в художественных текстах слова, употреблённые в переносном значени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В области морфологии обучающийся научи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принадлежность слова к определенной части речи по комплексу  освоенных признаков, разграничивать слова самостоятельных и служебных частей речи (в пределах изученного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вить имена существительные, имена прилагательные и глаголы в начальную форму; изменять слова в соответствии с их  морфологическими особенностями; ставить слова в указанные форм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морфологические признаки слова (род, склонение, число, падеж имени существительного; род, число, падеж имени прилагательного; время, число, спряжение, лицо или род  глагола; лицо и число личного местоимения в начальной форме), выполнять для этого необходимые способы действ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авнивать, классифицировать предложенные слова по указанным признака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  </w:t>
      </w:r>
      <w:r>
        <w:rPr>
          <w:rFonts w:cs="Times New Roman" w:ascii="Times New Roman" w:hAnsi="Times New Roman"/>
          <w:sz w:val="24"/>
          <w:szCs w:val="24"/>
        </w:rPr>
        <w:t>пользоваться словарями учебника «Какого рода и числа слово?», «Как правильно изменить слово?» для решения вопросов правильности реч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употреблять в речи имена существительные (в  объёме программы), личные местоимения 3-го лица с предлогами;  использовать личные местоимения для устранения неоправданных повторов сл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д руководством учителя выявлять роль слов разных частей речи в художественном тексте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словами разных частей речи в собственных высказываниях,  в том числе использовать имена прилагательные, наречия для повышения точности, выразительности речи;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смысловые и падежные вопросы, личные и родовые окончания; понимать значения форм настоящего, прошедшего, будущего времен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в тексте слова по указанным морфологическим признака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полнять полный морфологический анализ имён существительных, имён прилагательных, глаголов на основе освоенного общего способа действия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наречия среди слов других частей реч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носить личное местоимение в косвенном падеже с его начальной формо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идеть особенности изменения имён прилагательных на -ий, -ья, -ин; 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замечать  яркие случаи неудачного употребления местоимений, приводящие к неясности речи, стараться устранять их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именами числительными в речи, правильно изменять их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роль предлогов и союзов в речи, значение частицы не при глаголе 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области синтаксиса и пунктуации обучающийся научи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слова, словосочетания и предложения по освоенным признака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– </w:t>
      </w:r>
      <w:r>
        <w:rPr>
          <w:rFonts w:cs="Times New Roman" w:ascii="Times New Roman" w:hAnsi="Times New Roman"/>
          <w:sz w:val="24"/>
          <w:szCs w:val="24"/>
        </w:rPr>
        <w:t>ставить от главного слова к зависимому смысловые вопрос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авлять из заданных слов словосочетания  с учётом связи «по смыслу» и «по форме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– </w:t>
      </w:r>
      <w:r>
        <w:rPr>
          <w:rFonts w:cs="Times New Roman" w:ascii="Times New Roman" w:hAnsi="Times New Roman"/>
          <w:sz w:val="24"/>
          <w:szCs w:val="24"/>
        </w:rPr>
        <w:t>выделять предложения из потока устной и письменной речи, оформлять их границ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онятия «части речи» и «члены предложения», выделять в предложении главные и второстепенные член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личать виды предложений по цели (повествовательные, вопросительные, побудительные)  и интонации (восклицательные и невосклицательные); находить такие предложения в тексте; строить разные по цели и интонации предложения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в предложениях главные и второстепенные члены, среди главных различать подлежащее и сказуемо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навливать связи членов предложения, отражать её в схемах;  соотносить предложения со схемами, выбирать предложение, соответствующее схеме; 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предложения с однородными членами, строить такие предложения и использовать их в речи; пользоваться бессоюзной связью, союзами и, а, но; ставить запятые перед союзами  а, но,  при бессоюзной связи («при перечислении»)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одить синтаксический анализ простого предложения (ясной структуры): характеризовать его  по цели, интонации,   наличию  второстепенных членов (без деления на виды), указывать главны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ростые предложения (без однородных членов) и сложные предложения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нно пользоваться смысловыми и падежными вопросами для решения языковых и речевых задач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 смысловым вопросам определять значения словосочета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словосочетания разных вид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роить вопросы со словом «почему» и ответы на них; строить ответы на вопросы с учётом логического ударения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вать побудительные предложения со значением просьбы, пожела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виды второстепенных членов предложения: определение, дополнение, обстоятельство (простые случаи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ростые предложения с однородными членами и сложные предложения (элементарные случаи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нно (с учётом смысла) использовать в сложных предложениях и при однородных членах союзы и, а, но; ставить в сложных предложениях перед словами что, чтобы, потому что, поэтому запяту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их умений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 освоенным опознавательным признакам обнаруживать орфограммы (в зрительно воспринимаемом тексте и на слух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разновидности орфограмм и соотносить их с определёнными правилами (в освоенных пределах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граничивать орфограммы на изученные правила и неизученны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приёмом сознательного пропуска буквы на месте орфограммы (письмом с «окошками») как средством проявления орфографического самоконтроля и орфографической рефлексии по ходу письм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менять изученные орфографические правила  (в объёме  программы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  </w:t>
      </w:r>
      <w:r>
        <w:rPr>
          <w:rFonts w:cs="Times New Roman" w:ascii="Times New Roman" w:hAnsi="Times New Roman"/>
          <w:sz w:val="24"/>
          <w:szCs w:val="24"/>
        </w:rPr>
        <w:t>пользоваться орфографическим словарём учебника для решения вопросов письма на месте непроверяемых орфограм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  </w:t>
      </w:r>
      <w:r>
        <w:rPr>
          <w:rFonts w:cs="Times New Roman" w:ascii="Times New Roman" w:hAnsi="Times New Roman"/>
          <w:sz w:val="24"/>
          <w:szCs w:val="24"/>
        </w:rPr>
        <w:t>писать слова с непроверяемыми орфограммами (в изученном объёме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исывать  и писать под диктовку текст объёмом до 80 сл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– </w:t>
      </w:r>
      <w:r>
        <w:rPr>
          <w:rFonts w:cs="Times New Roman" w:ascii="Times New Roman" w:hAnsi="Times New Roman"/>
          <w:sz w:val="24"/>
          <w:szCs w:val="24"/>
        </w:rPr>
        <w:t>проверять написанное и вносить коррективы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  </w:t>
      </w:r>
      <w:r>
        <w:rPr>
          <w:rFonts w:cs="Times New Roman" w:ascii="Times New Roman" w:hAnsi="Times New Roman"/>
          <w:sz w:val="24"/>
          <w:szCs w:val="24"/>
        </w:rPr>
        <w:t>обнаруживать большую часть орфограмм в предъявленной и собственной запис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тавлять сознательный пропуск буквы («окошко») на месте неосвоенных орфограм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  </w:t>
      </w:r>
      <w:r>
        <w:rPr>
          <w:rFonts w:cs="Times New Roman" w:ascii="Times New Roman" w:hAnsi="Times New Roman"/>
          <w:sz w:val="24"/>
          <w:szCs w:val="24"/>
        </w:rPr>
        <w:t xml:space="preserve">применять несколько дополнительных орфографических правил (в соответствии с программой)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ффективно осуществлять проверку написанного, обнаруживать и аккуратно исправлять все допущенные орфографические и пунктуационные ошибк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начальной  школе данная программа обеспечит готовность учащихся к продолжению лингвистического образования на следующей ступени. </w:t>
      </w:r>
    </w:p>
    <w:p>
      <w:pPr>
        <w:pStyle w:val="C9"/>
        <w:shd w:fill="FFFFFF" w:val="clear"/>
        <w:spacing w:before="0" w:after="0"/>
        <w:ind w:firstLine="852"/>
        <w:jc w:val="center"/>
        <w:rPr>
          <w:color w:val="000000"/>
        </w:rPr>
      </w:pPr>
      <w:r>
        <w:rPr>
          <w:bCs/>
          <w:color w:val="000000"/>
        </w:rPr>
        <w:t>Результаты освоения предмета «Русский язык»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Обучения грамоте по данной программе у обучающихся будут сформированы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(лингвистические) 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 и умения, предусмотренные программой, а такж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</w:t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(регулятивные, познавательные, коммуникативные) универсальные учебны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 как основа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ния учить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освоения предмета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обучающегося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т сформирован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русском языке как языке его стра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языка как средства 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того, что ясная, правильная речь – показатель культуры челове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ание умело пользоваться русским языком и элементы сознательного отношения к своей речи, контроля за ней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олучит возможность для формирова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4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увства причастности к своей стране и её язы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4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ния значимости хорошего владения русским языком, развития коммуникативного и учебно-познавательного мотивов его осво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4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раженного познавательного интереса к русскому язы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4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знательного отношения к качеству своей реч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 освоения предмета «Русский язы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ть (в сотрудничестве с учителем или самостоятельно, в том числе во внутренней речи) свои действия для решения зада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овать по намеченному плану, а также по инструкциям, содержащимся в источниках информации: речь учителя, учебник и т. д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процесс и результаты своей деятельности, вносить необходимые корректив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свои достижения, осознавать трудности, искать их причины и способы преодо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воспринимать оценку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отрудничестве с учителем ставить новые учебные задачи и осуществлять действия для реализации замысл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вать познавательную задачу, целенаправленно слушать (учителя, одноклассников), решая её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 и понимать учебные задания, следовать инструкция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в тексте необходимые сведения, факты и другую информацию, представленную в явном ви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находить нужную информацию в материалах учебника, в обязательной учебной литературе, использовать её для решения учебно-познавательных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в указанных источниках языковые примеры для иллюстрации определённых понятий, правил, закономер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знакомыми лингвистическими словарями, справочни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разные способы фиксации информации (словесный, схематичный и др.), использовать эти способы в процессе решения учебных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информацию, представленную в изобразительной, схематичной, табличной форме; переводить её в словесную форм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ть общими способами решения конкретных лингвистических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на возможность решения отдельных лингвистических задач разными способ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, синтез, сравнение, классификацию, группировку языкового материала по заданным критериям, понимать проводимые аналог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несложные рассуждения, устанавливать причинно-следственные связи, делать выводы, формулировать и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дводить факты языка и речи под понятие на основе выделения комплекса существенных призна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небольшие выписки из прочитанного для практического использ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ыбор способа решения конкретной языковой или речевой зада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водить сравнение и классификацию языкового материала, самостоятельно выбирая основания для этих логических опер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 д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, отвечать на вопросы други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зависимость характера речи (отбора содержания и его организации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 д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ать свои мысли, чувства в словесной форме, ориентируясь на задачи и ситуацию общения, соблюдая нормы литературного языка, заботясь о ясности, точности выражения мысл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вать, высказывать и обосновывать свою точку зрения; стараться проявлять терпимость по отношению к высказываемым другим точкам зр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ступать в учебное сотрудничество с одноклассниками, участвовать в совместной деятельности, распределять роли  (договариваться), оказывать взаимопомощь, осуществлять взаимоконтроль, проявлять доброжелательное отношение к партнёр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оизводить информацию, доносить её до други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небольшие монологические высказывания с ориентацией на партнёра, с учётом ситуации общения и конкретных речевых задач, выбирая для них соответствующие языковые сред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чинать диалог, беседу, завершать их, соблюдая правила вежлив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разнообразные средства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нять приобретённые коммуникативные умения в практике свободного общения.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содержательные линии курса «Русский язык» для 4 класс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241"/>
        <w:gridCol w:w="171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м-повторим, не знаем-узна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о словосочетания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м ещё одну часть реч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объя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разговор об именах существительных и именах прилагатель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: что мы о них знаем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личные окончания глаго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о строении предлож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ужда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нова о главном работнике в языке-слов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ем, рассказываем, сочиня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стаем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за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начального общего образования по учебному предмету 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ние курс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170 ч.)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ем - повторим, не знаем – узнаем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вторение (20 ч)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шение и обозначение на письме ударных и безударных гласных в слове. Выделение и определение значимых частей слова. Соотношение звуков и букв. Повторение речевых вопросов. Практическое овладение диалогической формой речи. Делаем дневниковые записи. Однозначные и многозначные слова. Звукобуквенный анализ как основа «перевода» слова звучащего в слово написанное. Выделение и определение значимых частей слова. Значение и употребление в речи. Правописание безударных личных окончаний глагола. Развитие орфографической зоркости и совершенствование всех уменийУчимся передавать рассказы других и говорить о себе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ловосочетание (14 ч)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словосочетания как способ более точного называния предмета, признака, действия. Строение словосочетания: наличие главного и зависимого слова; связь членов словосочетания по смыслу и по форме. Некоторые значения словосочетаний (предмет и его признак; действие и место, время, способ его совершения), их отражение в вопросах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кой? какая? где? куда? когда? как? 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Подчинение имени прилагательног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и существительному в роде, числе и падеже. Подчинение в падеже имени существительного другому имени существительному или глаголу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членение словосочетаний из предложения и составление их. Соблюдение принятых правил связи слов как условие правильности речи (предупреждение ошибок в словосочетаниях со словами типа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деть, надеть; рассказывать, описывать; любить, гордиться; доехать до…; поехать в (на), приехать из (с) </w:t>
      </w:r>
      <w:r>
        <w:rPr>
          <w:rFonts w:cs="Times New Roman" w:ascii="Times New Roman" w:hAnsi="Times New Roman"/>
          <w:color w:val="000000"/>
          <w:sz w:val="24"/>
          <w:szCs w:val="24"/>
        </w:rPr>
        <w:t>и т. п.)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речие (8 ч)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наречием, с его особенностями как части речи. Обучение правописанию наречий, образованию наречий. Значимость наречий в нашей речи. Обучение пересказу с заменой первого лица третьим. Проверяем себя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ишем объявления (3 ч)</w:t>
      </w:r>
    </w:p>
    <w:p>
      <w:pPr>
        <w:pStyle w:val="Style1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обенностями объявления как речевого жанр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ие и написание объявлений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мя существительное и имя прилагательное (35 ч)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Три склонения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н существите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>, определение склонения. Способ решения орфографических задач в безударных падежных окончаниях имен существительных (кроме имен существительных на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й, -ия, -ие, -мя</w:t>
      </w:r>
      <w:r>
        <w:rPr>
          <w:rFonts w:cs="Times New Roman" w:ascii="Times New Roman" w:hAnsi="Times New Roman"/>
          <w:color w:val="000000"/>
          <w:sz w:val="24"/>
          <w:szCs w:val="24"/>
        </w:rPr>
        <w:t>) в единственном числе (путем подстановки слова того же склонения). Падежные окончания имен существительных во множественном числе. Правописание падежных окончаний  имен существительных всех трех склонений в разных падежах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падежной формы имени существительного по  «команде» глагола или другого имени существительного;  трудности в выборе падежной формы. Определение падежей, роль предлогов в образовании падежных форм, наблюдения за значениями некоторых из них. Употребление несклоняемых имен существительных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льто, метро, кино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шоссе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ая характеристика имени существительного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правил культуры речи при изменении некоторых имен существительных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от — рта, во рту, лоб —на лбу, лед — льды, во льдах и др.</w:t>
      </w:r>
      <w:r>
        <w:rPr>
          <w:rFonts w:cs="Times New Roman" w:ascii="Times New Roman" w:hAnsi="Times New Roman"/>
          <w:color w:val="000000"/>
          <w:sz w:val="24"/>
          <w:szCs w:val="24"/>
        </w:rPr>
        <w:t>), при образовании форм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нительного и родительного падежей множественного числа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вара, учителя, сторожа; помидоров, мандаринов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яблок, карандашей, мест, дел; стульев; уши, ушей </w:t>
      </w:r>
      <w:r>
        <w:rPr>
          <w:rFonts w:cs="Times New Roman" w:ascii="Times New Roman" w:hAnsi="Times New Roman"/>
          <w:color w:val="000000"/>
          <w:sz w:val="24"/>
          <w:szCs w:val="24"/>
        </w:rPr>
        <w:t>и т.п.)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 к словарю «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к правильно изменить слово</w:t>
      </w:r>
      <w:r>
        <w:rPr>
          <w:rFonts w:cs="Times New Roman" w:ascii="Times New Roman" w:hAnsi="Times New Roman"/>
          <w:color w:val="000000"/>
          <w:sz w:val="24"/>
          <w:szCs w:val="24"/>
        </w:rPr>
        <w:t>?» для  нахождения верного решения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Склонение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н прилагате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>. Определение рода, числа, падежа имени прилагательного по имени существительному. Характеристика имени прилагательного как части речи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 решения орфографических задач в безударных  окончаниях имен прилагательных в разных падежах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преждение ошибок в связи имени прилагательного с именем существительным и их возможных причин (главная - неправильное определение рода или числа имени существительного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амилия, полотенце, помидор; санки, грабли, листва </w:t>
      </w:r>
      <w:r>
        <w:rPr>
          <w:rFonts w:cs="Times New Roman" w:ascii="Times New Roman" w:hAnsi="Times New Roman"/>
          <w:color w:val="000000"/>
          <w:sz w:val="24"/>
          <w:szCs w:val="24"/>
        </w:rPr>
        <w:t>и т.п.)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точности речи за счет использования имен прилагательных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асти речи: что мы о них знаем – 14 ч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стоимение 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Склонение личных местоимений. Правильное и уместное их употребление в речи, правописание с предлогами. «Помощь» личных местоимений при устранении повторов имен существительных. Неудачное употребление местоимений как одна из причин неясности речи (повторение)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я числительное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по падежам количественных числительных, особенности изменения  сложных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ятьсот, шестьсот</w:t>
      </w:r>
      <w:r>
        <w:rPr>
          <w:rFonts w:cs="Times New Roman" w:ascii="Times New Roman" w:hAnsi="Times New Roman"/>
          <w:color w:val="000000"/>
          <w:sz w:val="24"/>
          <w:szCs w:val="24"/>
        </w:rPr>
        <w:t>) и составных числительных: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ва ученика, двадцать два, сто двадцать два ученика </w:t>
      </w:r>
      <w:r>
        <w:rPr>
          <w:rFonts w:cs="Times New Roman" w:ascii="Times New Roman" w:hAnsi="Times New Roman"/>
          <w:color w:val="000000"/>
          <w:sz w:val="24"/>
          <w:szCs w:val="24"/>
        </w:rPr>
        <w:t>(работа на практическом уровне). Правописание некоторых числительных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диннадцать, двадцать, пятьсот </w:t>
      </w:r>
      <w:r>
        <w:rPr>
          <w:rFonts w:cs="Times New Roman" w:ascii="Times New Roman" w:hAnsi="Times New Roman"/>
          <w:color w:val="000000"/>
          <w:sz w:val="24"/>
          <w:szCs w:val="24"/>
        </w:rPr>
        <w:t>и т.п. (в словарном порядке)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лагол. Учимся писать личные окончания глаголов – 20 ч.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а глагола (повторение); особенности значений окончаний в прошедшем и настоящем, будущем времени: указание одних на род (поэтому окончания в прошедшем времен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одов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указание других на лицо (поэтому он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чные</w:t>
      </w:r>
      <w:r>
        <w:rPr>
          <w:rFonts w:cs="Times New Roman" w:ascii="Times New Roman" w:hAnsi="Times New Roman"/>
          <w:color w:val="000000"/>
          <w:sz w:val="24"/>
          <w:szCs w:val="24"/>
        </w:rPr>
        <w:t>). Разграничение форм простого и сложного будущего времени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  <w:r>
        <w:rPr>
          <w:rFonts w:cs="Times New Roman" w:ascii="Times New Roman" w:hAnsi="Times New Roman"/>
          <w:color w:val="000000"/>
          <w:sz w:val="24"/>
          <w:szCs w:val="24"/>
        </w:rPr>
        <w:t>I и II спряжение глаголов, способы его определения при ударных и безударных личных окончаниях; внимание к  разноспрягаемым глаголам. Способ действия для нахождения неопределенной формы глагола. Морфологическая  характеристика глаголов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безударных личных окончаний (в том числе и в 11 глаголах исключениях): способ решения орфографической задачи и освоение его (глагол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рить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елить </w:t>
      </w:r>
      <w:r>
        <w:rPr>
          <w:rFonts w:cs="Times New Roman" w:ascii="Times New Roman" w:hAnsi="Times New Roman"/>
          <w:color w:val="000000"/>
          <w:sz w:val="24"/>
          <w:szCs w:val="24"/>
        </w:rPr>
        <w:t>не рассматриваются)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  <w:r>
        <w:rPr>
          <w:rFonts w:cs="Times New Roman" w:ascii="Times New Roman" w:hAnsi="Times New Roman"/>
          <w:color w:val="000000"/>
          <w:sz w:val="24"/>
          <w:szCs w:val="24"/>
        </w:rPr>
        <w:t>Написание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ь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шипящих в форме 2'го лица единственного числа; правописание сочетаний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ся </w:t>
      </w:r>
      <w:r>
        <w:rPr>
          <w:rFonts w:cs="Times New Roman" w:ascii="Times New Roman" w:hAnsi="Times New Roman"/>
          <w:color w:val="000000"/>
          <w:sz w:val="24"/>
          <w:szCs w:val="24"/>
        </w:rPr>
        <w:t>и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ься,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ч </w:t>
      </w:r>
      <w:r>
        <w:rPr>
          <w:rFonts w:cs="Times New Roman" w:ascii="Times New Roman" w:hAnsi="Times New Roman"/>
          <w:color w:val="000000"/>
          <w:sz w:val="24"/>
          <w:szCs w:val="24"/>
        </w:rPr>
        <w:t>в неопределенной форме, 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глаголами </w:t>
      </w:r>
      <w:r>
        <w:rPr>
          <w:rFonts w:cs="Times New Roman" w:ascii="Times New Roman" w:hAnsi="Times New Roman"/>
          <w:color w:val="000000"/>
          <w:sz w:val="24"/>
          <w:szCs w:val="24"/>
        </w:rPr>
        <w:t>(повторение)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Усиление изобразительности повествования с помощью глагола, в том числе различных его форм (настоящего времени, будущего с частицей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к </w:t>
      </w:r>
      <w:r>
        <w:rPr>
          <w:rFonts w:cs="Times New Roman" w:ascii="Times New Roman" w:hAnsi="Times New Roman"/>
          <w:color w:val="000000"/>
          <w:sz w:val="24"/>
          <w:szCs w:val="24"/>
        </w:rPr>
        <w:t>и др.). Использование форм 2-го лица единственного числа в авторских текстах и в пословицах.  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е образование некоторых глагольных форм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лал, положил; бежит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егут</w:t>
      </w:r>
      <w:r>
        <w:rPr>
          <w:rFonts w:cs="Times New Roman" w:ascii="Times New Roman" w:hAnsi="Times New Roman"/>
          <w:color w:val="000000"/>
          <w:sz w:val="24"/>
          <w:szCs w:val="24"/>
        </w:rPr>
        <w:t>;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отят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очет </w:t>
      </w:r>
      <w:r>
        <w:rPr>
          <w:rFonts w:cs="Times New Roman" w:ascii="Times New Roman" w:hAnsi="Times New Roman"/>
          <w:color w:val="000000"/>
          <w:sz w:val="24"/>
          <w:szCs w:val="24"/>
        </w:rPr>
        <w:t>и др.)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е о строении предложения – 12 ч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лежащее и сказуемое как основа предложения, их связь между собой (повторение). Возможность использования при одном подлежащем двух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азуемых, при одном сказуемом нескольких подлежащих (повторение); понятие об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днородных членах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ия. Главные и второстепенные однородные члены. Их назначение, признаки, правильное и уместное использование, выделение при письме. Союзы при однородных членах; значения, которые вносят союзы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ожные </w:t>
      </w:r>
      <w:r>
        <w:rPr>
          <w:rFonts w:cs="Times New Roman" w:ascii="Times New Roman" w:hAnsi="Times New Roman"/>
          <w:color w:val="000000"/>
          <w:sz w:val="24"/>
          <w:szCs w:val="24"/>
        </w:rPr>
        <w:t> предложения (общее знакомство), их отличие от предложений с однородными членами. Построение сложных предложений (простые случаи). Слова, которыми   могут связываться их част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, а, но, что, чтобы, потому что, поэтому</w:t>
      </w:r>
      <w:r>
        <w:rPr>
          <w:rFonts w:cs="Times New Roman" w:ascii="Times New Roman" w:hAnsi="Times New Roman"/>
          <w:color w:val="000000"/>
          <w:sz w:val="24"/>
          <w:szCs w:val="24"/>
        </w:rPr>
        <w:t>), постановка запятых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мся рассуждать – 4 ч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е несложных рассуждений. Рассуждение- объяснение и рассуждение- размышление. Создание письменных высказываний разных стилей. Оформление мыслей. Пересказ текста, содержащего рассуждение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лово в языке и речи (19ч)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и его лексическое значение. Слова речевого этикета, особенности их значения и употребления. Слова с одним и несколькими лексическими значениями. Синонимы и антонимы, их роль в речи. Правильное и точное использование слов как требование к речи. Словари - помощники. Происхождение некоторых слов и устойчивых выражений русского язык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 и его разнообразные характеристики; взаимосвязь значения, строения, признаков как части речи и написания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Cs/>
          <w:color w:val="444444"/>
          <w:sz w:val="24"/>
          <w:szCs w:val="24"/>
        </w:rPr>
        <w:t xml:space="preserve">                            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лендарно – тематическое планирование  курса «Русский язык»  для 4 класс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47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7"/>
        <w:gridCol w:w="1661"/>
        <w:gridCol w:w="747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 программы, тема уро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твер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ч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м - повторим, не знаем - узна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таем письм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 материалах учебника нужные сведения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х для решения практических задач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общий способ действия при решении обсуждаемых задач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его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беседников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оявл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нтерес к их высказываниям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ё отношение к ни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 всём понемног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Готовнос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возможности при поиске ответов на вопросы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решение об обращении к помощи;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испыты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довлетворение от осознания того, какой большой и трудный путь в освоении русского языка уже пройден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 беседе, соблюдая правила общ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модель речи, с опорой на неё строить сообщ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писи, различать правильные и неправильные, группировать их, аргументировать решение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 всём понемног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дачи урока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ывод о наличии в языке групп слов, обобщать свед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начения слов и их состав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опросы к словам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 всём понемног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 xml:space="preserve">Вносить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необходимые коррективы в действие после его заверше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деланные ошибки, выполнять учебные действия в материализованной, речевой и умственной формах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стные и письменные высказыва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луч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нформацию из учебника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лученные зна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х возможную недостаточность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запраш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дополнительную информац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ты помнишь о речи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действия для решения задачи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ействия и полученный результат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 материалах учебника нужные сведения и использовать их для решения практических задач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беседников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оявл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нтерес к их высказываниям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ё отношение к ним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ты помнишь о речи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 xml:space="preserve">Вносить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необходимые коррективы в действие после его заверше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деланные ошибки, выполнять учебные действия в материализованной, речевой и умственной формах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стные и письменные высказыва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луч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нформацию из учебника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лученные зна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х возможную недостаточность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запраш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дополнительную информац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ем дневниковые запис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язык как средства выражения своих мыслей и чувств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речевую задачу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действия для её решения и выполнять их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читаемое, осознавать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лученную информ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действия в речевой и умственной форме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роцесс и результат своих действий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умеешь анализировать слов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дачи урока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ывод о наличии в языке групп слов, обобщать свед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начения слов и их состав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опросы к словам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умеешь анализировать слов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дачи урока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ывод о наличии в языке групп слов, обобщать свед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начения слов и их состав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опросы к словам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умеешь анализировать слов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мысли, чувства в словесной форме, ориентируясь на задачи и ситуацию общ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пособ действия при выборе буквы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ужные действ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решение задачи письма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проверке своих зн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заданных часте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и труд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(в паре, в группе), договариваясь об организации работы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проверке своих зн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решение задачи письма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Замеч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лова, требующие уточнения значения;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действия для выяснения значения (задавать вопрос, обращаться к словарю, стараться понять из контекста)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его; понимать возможность существования других точек зре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к их пониманию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особенности использования средств языка в реч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проверке своих  зн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общими способами действия для решения различных лингвистических задач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луч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нформацию из учебника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лученные зна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х возможную недостаточность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запраш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дополнительную информац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проверке своих  зн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(читать) информацию для поиска способа разрешения поставленной задачи;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риобретённую информацию как способ решения задач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давать рассказы других и говорить о себ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выбирать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давать рассказы других и говорить о себ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выбирать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м –повторим ,не знаем-узна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Выполнять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о словосочетания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дметы, признаки, действия назвать точнее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направ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языка при формулировании своих мысл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нимать и сохранять учебную задачу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направленн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и одноклассников, принимать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отношение к высказываниям одноклассн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е, выполняя принятые правила речев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д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дметы, признаки, действия назвать точнее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в речевой и умственн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полнять инструкции, представленные в словесной, схематичн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я за фактами язы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 определённую информац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 (словесный, схематический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отвечать на вопросы други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собеседников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 за значениями словосочет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(операции) в материализованной, речев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х пониманию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 за значениями словосочет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озаключения, выв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языка под определён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 учебно-делового характе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литературного языка, в том числе правила построения определённых словосочетаний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 за значениями словосочет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озаключения, выв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языка под определён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 учебно-делового характе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литературного языка, в том числе правила построения определённых словосочетаний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приказывать имя существительное имени прилагательно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необходимую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модельном, табличном ви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(в паре, в группе), договариваясь об организации работ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остижению согласия при столкновении интересов, к проявлению доброжелательных отношений с партнёрами; оказывать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приказывать имя существительное имени прилагательно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необходимую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модельном, табличном ви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(в паре, в группе), договариваясь об организации работ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остижению согласия при столкновении интересов, к проявлению доброжелательных отношений с партнёрами; оказывать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и в чём подчиняются имена существительные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Готовнос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целенаправленно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pacing w:val="2"/>
                <w:sz w:val="24"/>
                <w:szCs w:val="24"/>
              </w:rPr>
              <w:t xml:space="preserve">средства языка при формулировании своих мыслей.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24"/>
                <w:szCs w:val="24"/>
              </w:rPr>
              <w:t>Понимать</w:t>
            </w:r>
            <w:r>
              <w:rPr>
                <w:rFonts w:eastAsia="MS Mincho;ＭＳ 明朝" w:cs="Times New Roman" w:ascii="Times New Roman" w:hAnsi="Times New Roman"/>
                <w:spacing w:val="2"/>
                <w:sz w:val="24"/>
                <w:szCs w:val="24"/>
              </w:rPr>
              <w:t xml:space="preserve"> и сохранять учебную задачу и активно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24"/>
                <w:szCs w:val="24"/>
              </w:rPr>
              <w:t>включаться</w:t>
            </w:r>
            <w:r>
              <w:rPr>
                <w:rFonts w:eastAsia="MS Mincho;ＭＳ 明朝" w:cs="Times New Roman" w:ascii="Times New Roman" w:hAnsi="Times New Roman"/>
                <w:spacing w:val="2"/>
                <w:sz w:val="24"/>
                <w:szCs w:val="24"/>
              </w:rPr>
              <w:t xml:space="preserve"> в деятельность, направленную на её решение.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24"/>
                <w:szCs w:val="24"/>
              </w:rPr>
              <w:t>Контролировать</w:t>
            </w:r>
            <w:r>
              <w:rPr>
                <w:rFonts w:eastAsia="MS Mincho;ＭＳ 明朝" w:cs="Times New Roman" w:ascii="Times New Roman" w:hAnsi="Times New Roman"/>
                <w:spacing w:val="2"/>
                <w:sz w:val="24"/>
                <w:szCs w:val="24"/>
              </w:rPr>
              <w:t xml:space="preserve"> свои действия и их результат. Целенаправленно (с заданной установкой)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24"/>
                <w:szCs w:val="24"/>
              </w:rPr>
              <w:t>читать</w:t>
            </w:r>
            <w:r>
              <w:rPr>
                <w:rFonts w:eastAsia="MS Mincho;ＭＳ 明朝" w:cs="Times New Roman" w:ascii="Times New Roman" w:hAnsi="Times New Roman"/>
                <w:spacing w:val="2"/>
                <w:sz w:val="24"/>
                <w:szCs w:val="24"/>
              </w:rPr>
              <w:t xml:space="preserve"> материалы учебника,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spacing w:val="2"/>
                <w:sz w:val="24"/>
                <w:szCs w:val="24"/>
              </w:rPr>
              <w:t xml:space="preserve"> нужную информацию,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24"/>
                <w:szCs w:val="24"/>
              </w:rPr>
              <w:t>дополнять</w:t>
            </w:r>
            <w:r>
              <w:rPr>
                <w:rFonts w:eastAsia="MS Mincho;ＭＳ 明朝" w:cs="Times New Roman" w:ascii="Times New Roman" w:hAnsi="Times New Roman"/>
                <w:spacing w:val="2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pacing w:val="2"/>
                <w:sz w:val="24"/>
                <w:szCs w:val="24"/>
              </w:rPr>
              <w:t xml:space="preserve"> имеющуюся или полученную в ходе наблюдений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и в чём подчиняются имена существительные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задач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действия в речевой и умственной форме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общий способ действия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его при решении конкретных языковых и речевых задач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мозаключения, выводы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В.М.Васнецова «Богатыр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выражения, требующие уточнения знач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для выяснения знач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ар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ь из контекст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авильной реч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авильной реч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, по инструк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вносить необходимые корректив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ции, представленные в словесной, схематичн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и их результа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ями учебника и другими справочными материал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 учебно-делового характе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м ещё одну часть реч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м ещё одну часть реч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-познавательный интерес к новому материал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направ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в повседневной жизни, способ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у собственных зна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ряда лингвистических задач раз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е факты языка под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нятия на основе выделения известных существенных признаков.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 вопросы других;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ысказывания собесед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м ещё одну часть реч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сотрудничестве с учителем, одноклассниками, а также самостоятельно) свои действия для решения конкретных языковых и речевых задач; коллектив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действий в моделях, схемах, памятк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(в паре, в группе), договариваясь (под руководством учителя) об организации работ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остижению согласия при столкновении 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осуществлять взаимоконтроль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м ещё одну часть реч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конкретных задач и выполнять е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(в ретроспективе) и полученный результат; сравнивать оценку, данную учителем, и свою; адекват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у учителя. Коллектив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ые связи, делать умозаключения, выводы, обобщ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с заменой с заменой 1-го 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языка под определён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нужных явлений в тексте. Точ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собесед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собственных знан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критерия успешности учебной деятельности и готов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ённые учебные действия для дальнейшего приобретения ум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(операции) в материализованной, речевой или умственной форм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для регуляции своих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 с учётом ситуации общ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объя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объя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ящую задачу, планировать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для её решения, контролировать процесс и результа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ем объя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 нём определённые сведения; задавать вопросы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 вопросы других создавать письменные тексты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одержание и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ем объя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ч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разговор об именах существительных и именах прилага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знаешь об именах существительных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трудности, готовность совместно с учител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и их преодо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трудничестве с одноклассниками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, договариваясь об организации работы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новый секрет имён существ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пособнос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границу собственных знаний, элементы коммуникативного мотива освоения русского языка, становление положительного отношения к его изучению. Под руководством учителя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ести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аблюде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извлек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з них информацию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размышл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ад ней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факты языка под определённые понятия. Точно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а вопросы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новый секрет имён существ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дачу урока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чебные действия в материализованной, громкоречевой и умственной формах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пособ и результат действ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роцесс и результат деятельности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иск необходимой информации для решения учебной задачи и выполнения учебных заданий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речь для регуляции своих действий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новый секрет имён существ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, по инструк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ем памятк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модельном, табличном ви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собеседник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ведения челове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правило подскажет ново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материалах или указанных источниках примеры для иллюстрации определённых понятий, правил, закономерностей. Коллектив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ые связи, делать умозаключения, выводы, об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 с учётом ситуации общения, стараяс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литературного языка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бот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чности и ясности выражения мысл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этого языковые средст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орфографические задачи в окончаниях имён существ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, созна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для её реш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контроля и самоконтроля, оценки и самооценки, оценивать свои достижения и труд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конкретных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орфографические задачи в окончаниях имён существ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, созна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для её реше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направленные наблюдения, извлекать из них определённую информацию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и слушать учителя для приобретения, уточнения и перепроверки сведений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тех же целей словарями учебник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орфографические задачи в окончаниях имён существ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 обсуждении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ю точку зр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а слух и зрительно места на изученные правила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орфографические задачи в окончаниях имён существ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орфографические задачи в окончаниях имён существ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е ошибиться в безударных окончаниях имён прилагательных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оценивать полноту своих знаний, готовность их пополнять для решения жизненных задач. Самостоятельно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чебную задачу, планировать свои действия для решения задачи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 намеченному плану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роцесс и результаты своей деятельности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обходимые коррективы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е ошибиться в безударных окончаниях имён прилагательных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роявл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знавательный интерес к предмету «Русский язы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знавательную задачу, целенаправленно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чителя и одноклассников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ставленную задачу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нформацию в материалах учебника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накомыми лингвистическими словарям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е ошибиться в безударных окончаниях имён прилагательных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анализ, синтез, сравнение, устанавливать причинно-следственные связи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ыводы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фикс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 диалоге, в общей беседе, выполняя правила речевого поведе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а вопросы других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сложные рассужде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ыводы, ориентируясь на задачи и ситуацию общения, соблюдая нормы литературного язык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е ошибиться в безударных окончаниях имён прилагательных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выбирать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 освоенных жанров, учитывая как особенности жанра, так и характер адресат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изло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А.А.Пластова «Первый снег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ясная, правильная речь – показатель культуры человека, желание умело пользоваться русским языком и элементы сознательного отношения к своей речи, контроля над н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й текст определённого жанра (этюд) на основе картины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яются ли имена существительные и имена прилагательные во множественном числе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у своих знаний, свои трудности и достижения, готов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я за фактами язы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 определённые с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озаключения, выводы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яются ли имена существительные и имена прилагательные во множественном числе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в речевой и умственн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и их результат. Целенаправленно (с заданной установкой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ы учебни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ю имеющуюся или полученную в ходе наблюд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ения други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 именах существительных в именительном и родительном падежах множественного чис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с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нимание того, что правильная речь – показатель культуры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аемой информацией, словарями, справочни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литературного языка в процессе устного и письменного общ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ем, тренируемся в правильном письм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и самоконтрол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равнива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озаключения, выв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ругими приобретёнными сведениям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, тренируемся в правильном письм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на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воей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для её реш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в речевой и умственн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- и са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родительный падежи прилагательных множественного числ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ечевого по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и имя прилагательно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ечевого по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ещё несколько секретов правильной реч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лученный результа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х пониман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овая контрольная работа по текстам администрац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ещё несколько секретов правильной реч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лученный результа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х пониман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емся в правильном письм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ённые сведения в практических цел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ями, справочными материалами учебни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равнивать, аргументировать, делать выводы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 предложенных материалах примеры для иллюстрации освоенных речевых понятий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висимость характера речи (отбора содержания и его организации, выбора языковых средств, построения предложений) от задач и ситуации общ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Замеч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 речи средства языка, повышающие её точность и выразительность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высказывания, небольшие письменные тексты, определяя содержание и выбирая языковые средства с учётом решаемых речевых задач и ситуации общения, заботясь о правильности речи, её точности и выразитель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ышляем, фантазируем, рису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ем новогоднее поздрав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язык как средства устного и письменного обще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начимость хорошего владения русским языком, сознательного отношения к своей речи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исьменные тексты освоенных жанров, учитывая как особенности жанра, так и характер адресата и решаемых коммуникативных задач;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ч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:что мы о них знаем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-им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Целенаправлен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в учебник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ые свед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них известные и новы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алгоритмичной форм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требуемые языковые пример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авочным аппаратом учебника, словаря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ми способами решения разнообразных языковых и речевых задач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выражения, требующие уточнения знач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для выяснения значения (задавать вопрос, обращаться к словарю, стараться понять из контекст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речи-имена Работа над ошибка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имён числ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(операции) в материализованной, речев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, объяснять его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х пониман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имён числ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 как средства общения, представление о богатых возможностях русского язы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и действовать по план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для регуляции своих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рительно и на слух)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и использоват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имён числите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у и оценивать результат своих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ями учебника и другими средствами помощ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м решении познаватель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 и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ользоваться личными местоимения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ряда лингвистических задач раз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ользоваться личными местоимения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в материализованной, речевой и умственной форм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анализа, сравнения, классификации, преобразования, синтеза; подводить факты языка под понятие; обобщать, систематизировать материа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е сотрудничеств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работе, в обмене мнениям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вестно о неопределённой форме глагол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(операции) в материализованной, речев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вестно о неопределённой форме глагол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 создавать письменные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 освоенных жанров, учитывая как особенности жанра, так и характер адресат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вестно о неопределённой форме глагол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 создавать письменные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 освоенных жанров, учитывая как особенности жанра, так и характер адресат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ём рассказывают глагольные окончания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анализа, синтеза (конструирования), сравнения, группировки, классификации по указанным или коллективно установленным параметр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выбирать языковые средства с учётом ситуации общ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рассказывают глагольные окончания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схематичной 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в словесну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озаключения, вывод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ужд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рассказывают глагольные окончания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схематичной 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в словесну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озаключения, вывод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ужд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личные окончания глагол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ч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 К.Ф.Юон «Волшебница – зим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клоняются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лаголы……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 ходе совместных действий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чебную задачу и предпринимать коллективные шаги для её решения;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чебную задачу в процессе работы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роцесс и результаты своей деятельности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обходимые коррективы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, осознавать трудности, в совместной деятельност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иск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х причины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к преодолен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й – тр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пряжений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материалах или указанных источниках примеры для иллюстрации определённых понятий, правил, закономерност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; понимать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х пониман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й – три. А спряжений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материалах или указанных источниках примеры для иллюстрации определённых понятий, правил, закономерност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; понимать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х пониман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й – три. А спряжений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материалах или указанных источниках примеры для иллюстрации определённых понятий, правил, закономерност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; понимать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х пониман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и как узнавать спряжение глагол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(операции) в материализованной, речевой или умственной форм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для регуляции своих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собеседников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 неопределённой форме узнать спряжение глагол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еленаправленно (понимая конкретную задачу)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чителя и одноклассников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нформацию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воё отношение к высказываниям одноклассников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 общей беседе, выполняя принятые правила речевого поведени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воё мнение по обсуждаемым вопросам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его;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к их пониманию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 неопределённой форме узнать спряжение глагол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анализа, синтеза (конструирования), сравнения, группировки, классификации по указанным или коллективно установленным параметр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, договариваясь (под руководством учителя) об организации работ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остижению согласия при столкновении 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 неопределённой форме узнать спряжение глагол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способы фиксации информации, материализации выполненных действий, в том числе в таблице (словесно, с помощью условных обозначений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ми способами решения разнообразных конкретных лингвистических задач, использовать их в процессе практической рабо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отдельных задач разными способа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действия- правильная букв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. Коллектив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ые связи, делать умозаключения, выводы, об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действия- правильная букв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информацию, использовать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собесед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действия- правильная букв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точку зр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луш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ар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мнения друг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в том числе прочитанные тексты, стараться доносить до других приобретённые знания, услышанное, прочитанное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ем памятку характеристиками глаго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ество с одноклассниками в процессе парной (коллективной) рабо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в том числе прочитанные тексты, стараться доносить до других приобретённые знания, услышанное, прочитанное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 знания,совершенствуем ум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текстах, в указанных источниках языковые примеры, иллюстрации к обсуждаемым вопросам, заданные факты язы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и все особенности текста, подлежащего письменному воспроизведен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сохраняя особенности оригинал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е употребление глагол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отражать план действий в моделях, схемах, памятках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о намеченному плану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нформацию, представленную в модельном, табличном виде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её в словесную форму и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для решения практически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точку зр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луш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ар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мнения друг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в том числе прочитанные тексты, стараться доносить до других приобретённые знания, услышанное, прочитанное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ем знания, совершенствуем ум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; задавать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меняем знания, совершенствуем ум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личные окончания глагол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Применяем знания, совершенствуем ум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о строении предло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 бывают однородны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Целенаправленно (понимая конкретную задачу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и однокласс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отношение к высказываниям одноклассн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собесед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 бывают однородны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ую задач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её реш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в учебнике, дополнять её известными сведениями и черпать нов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с результатами наблюд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 бывают однородны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информацию, использовать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анализа, синтеза (конструирования), сравнения, группировки, классификации по указанным или коллективно установленным параметрам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 бывают однородны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ую задач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её реш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в учебнике, дополнять её известными сведениями и черпать нов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с результатами наблюд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 бывают однородны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информацию, использовать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анализа, синтеза (конструирования), сравнения, группировки, классификации по указанным или коллективно установленным параметрам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однородных члена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выражения, требующие уточнения знач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для выяснения значения (задавать вопрос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арю, стараться понять из контекст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бывают сложны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ряда лингвистических задач раз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(в паре, в группе), договариваясь об организации работ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остижению согласия при столкновении 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бывают сложны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(в паре, в группе), договариваясь об организации работ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остижению согласия при столкновен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заимопомощь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заимоконтроль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вои действи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вою точку зрения;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вои мысли, заботясь об их понимании собеседниками;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другие точки зрения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тарать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бывают сложны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ость ясной и правильной речи; осознание необходимости контроля над своей речь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о с учителем) способ действия для решения конкретных языко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схематичной 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в словесную форм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шения практически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ми способами действ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о строении предло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ую задач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её реш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в учебник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известными сведениями и черпать нов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с результатами наблюд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туп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ое сотрудничество с одноклассника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оявлять доброжелательное отношение к партнёр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взаимоконтро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ужда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ужда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материалах или указанных источниках примеры для иллюстрации определённых понятий, правил, закономерност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 освоенных жанров, учитывая как особенности жанра, так и характер адресата и решаемых коммуникативных задач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текста, содержащего            рассужд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 нём определённые сведения;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а вопросы других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исьменные тексты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одержание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чимся рассуждать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емые тексты, приводимые в них суждения и аргумен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; отвечать на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, обосновывать его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лу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е мнения, стараться понимать их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ужда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емые тексты, приводимые в них суждения и аргумен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; отвечать на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, обосновывать его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лу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е мнения, стараться понимать их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ч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нова о главном работнике в языке -слов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ли приходить в язык новые слов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(операции) в материализованной, речев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монологические высказы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 по обсуждаемым вопрос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; понимать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х пониманию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ли приходить в язык новые слов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как средства общения, представление о богатых возможностях русского язы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действия и действовать по план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 для регуляции своих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рительно и на слух)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ё и использоват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ли приходить в язык новые слова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как средства общения, представление о богатых возможностях русского язы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действия и действовать по план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 для регуляции своих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рительно и на слух)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ё и использоват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огут ли слова уходить из употребления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у и оценивать результат своих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ями учебника и другими средствами помощ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м решении познаватель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 и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им о значении слов.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ряда лингвистических задач раз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говорим о значении сл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у и оценивать результат своих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ями учебника и другими средствами помощ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м решении познаватель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 и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им о значении слов.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ряда лингвистических задач раз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начения слова - к правильному написанию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в материализованной, речевой и умственной форм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равнения, классификации, преобразования, синтеза. Подводить факты языка под понятие; обобщать, систематизировать материа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е сотрудничеств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работе, в обмене мнениям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начения слова - к правильному написанию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ция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информацию в учебнике, в читаемых материал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для решения учебно-познаватель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, чувства, заботясь о ясности и правильности реч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начения слова- к правильному написанию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собесед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словах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лу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тара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ения друг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в том числе прочитанные тексты, стараться доносить до других приобретённые знания, услышанное, прочитанное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словах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действий в моделях, схемах, памятк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модельном, табличном вид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в словесную форму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шения практических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словах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текстах, в указанных источниках языковые примеры, иллюстрации к обсуждаемым вопросам, заданные факты язы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и все особенности текста, подлежащего письменному воспроизведен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сохраняя особенности оригинал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уметь ,чтобы писать грамотно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ество с одноклассниками в процессе парной (коллективной) рабо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осуществлять взаимоконтрол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в том числе прочитанные тексты, стараться доносить до других приобретённые знания, услышанное, прочитанное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уметь, чтобы писать грамотно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озаключения и вывод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языка под понят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трудн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ителем и одноклассниками, формулировать свои мысл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ения други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и активно включаться в деятельность, по её реш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и их результат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затруднения, стремиться к их преодол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ми способами решения конкретных лингвистических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, контролировать процесс и результа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тивы, обосновывать реш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новую информацию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ые и новые сведения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трудн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ителем и одноклассника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ения других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 себя. 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пройденного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овая контрольная работа по текстам администрац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наешь ли, как правильно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разгранич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групп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констру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бобщ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истемат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д понят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римеры. У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станавл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ричинно-следственные связи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ыводы, умозаключения.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босновы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ыслуш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стараться понимать другие мнения </w:t>
            </w:r>
          </w:p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ем, рассказываем, сочиняе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в текст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и результат своей речевой деятель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ми способами решения конкрет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отдельных задач раз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я, небольшие рассуж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в текст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направлен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, одноклассников, читать, адекват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в практической деятель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характера речи от задачи и ситуации общ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 выражении своих мыслей и чувств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уем, оцениваем. описываем, рассужда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речевые действия и действовать по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ми способами решения конкрет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отдельных задач разными способ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уем, оцениваем. описываем, рассужда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речевые действия и действовать по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ми способами решения конкрет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отдельных задач разными способ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уем, оцениваем. описываем, рассужда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других создавать письменные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ествуем, оцениваем. описываем, рассужда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речевые действия и действовать по пла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ми способами решения конкрет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отдельных задач разными способ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обрание сочине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трудн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ителем, одноклассниками, обмениваться мыслями, впечатлениями. Самостоя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струкцие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её основ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ую задач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решени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обрание сочин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 сказку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 освоенных жанров, учитывая как особенности жанра, так и характер адресата и решаемых коммуникатив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обрание сочин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– рассужд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 освоенных жанров, учитывая как особенности жанра, так и характер адресата и решаемых коммуникатив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 И.И.Шишкина «Сосны, освещённые солнцем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передавать нарисованные картин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небольшие речевые произведения, доносить их до друг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есед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елания умело пользоваться русским языком для выражения своих мыслей, чувств, впечатлений; становление сознательного отношения к своей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ую задачу, планировать её решени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вои достижения и трудно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обрание сочинений. Составление словесных зарисовок по серии картино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 освоенных жанр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>
          <w:trHeight w:val="13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обрание сочин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яем письм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тексты освоенных жанров, учитывая как особенности жанра, так и характер адресата и решаемых коммуникатив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амоконтроля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коррективы на различных этапах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стаем учебни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стаем учебни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е факты языка под понятия на основе выделения известных существенных призна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договариваясь об организации работы; стремиться к достижению согласия при столкновении 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истаем учебник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е факты языка под понятия на основе выделения известных существенных призна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договариваясь об организации работы; стремиться к достижению согласия при столкновении 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стаем учебни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е факты языка под понятия на основе выделения известных существенных призна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договариваясь об организации работы; стремиться к достижению согласия при столкновении 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истаем учебник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е факты языка под понятия на основе выделения известных существенных призна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договариваясь об организации работы; стремиться к достижению согласия при столкновении 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истаем учебник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е факты языка под понятия на основе выделения известных существенных призна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договариваясь об организации работы; стремиться к достижению согласия при столкновении 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стаем учебни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е факты языка под понятия на основе выделения известных существенных призна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договариваясь об организации работы; стремиться к достижению согласия при столкновении 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стаем учебни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выражения, требующие уточнения знач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для выяснения значения (задавать вопрос, обращаться к словарю, стараться понять из контекст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адекватно воспринимать оценку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 .</w:t>
            </w:r>
          </w:p>
        </w:tc>
      </w:tr>
    </w:tbl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7. Оценка достижения планируемых результатов освоения учебной программы по</w:t>
      </w:r>
      <w:r>
        <w:rPr>
          <w:rFonts w:cs="Times New Roman" w:ascii="Times New Roman" w:hAnsi="Times New Roman"/>
          <w:color w:val="000000"/>
          <w:sz w:val="24"/>
          <w:szCs w:val="24"/>
        </w:rPr>
        <w:t>  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сскому язык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Для контроля за освоением  программного материала используются в основном письменные текущие и итоговые контрольные работы.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етапредметных результат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стижение метапредметных результатов обеспечивается в ходе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анализе выполнения проверочных заданий 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результате выполнения комплексной работы на межпредметной основ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помощью диагностических задач, направленных на оценку сформированности УУД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ценка планируемых личностных результат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остижение личностных результатов обеспечивае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реализации учебных предмет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 внеурочной деятельност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ой деятельности семьи и школ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Эффективной формой оценивания динамики учебных достижений является портфолио обучающегося, которое пополняется в течение всего обучения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Текущие контрольные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 проводятся после окончания крупных тем программы. По результатам текущего контроля выявляется степень усвоения только что изученного материала и производится коррекция  дальнейшего процесса обучения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Итоговые контрольные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 проводятся за истекший период работы (четверть, год). Их 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 – проверка выполнения требований программы. В  содержание итоговых контрольных работ входят задания, знакомые детям по упражнениям учебника, проверяются лишь те умения и навыки, которые хорошо отработаны. Итоговые контрольные работы проводятся 4 раза в год (1, 2, 3 учебные четверти и за год)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уровнем достижений учащихся по русскому языку производится в форм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исьмен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ктантов,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их заданий,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х списываний,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естовых заданий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ктанты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ставится за диктант, в котором нет ошибок и исправлений; работа </w:t>
      </w:r>
      <w:r>
        <w:rPr>
          <w:rFonts w:cs="Times New Roman" w:ascii="Times New Roman" w:hAnsi="Times New Roman"/>
          <w:color w:val="000000"/>
          <w:spacing w:val="22"/>
          <w:w w:val="101"/>
          <w:sz w:val="24"/>
          <w:szCs w:val="24"/>
        </w:rPr>
        <w:t>написана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аккуратно, в соответствии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с требованиями письм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ставится за диктант, в котором допущено не более двух орфографических ошибок; работа </w:t>
      </w:r>
      <w:r>
        <w:rPr>
          <w:rFonts w:cs="Times New Roman" w:ascii="Times New Roman" w:hAnsi="Times New Roman"/>
          <w:color w:val="000000"/>
          <w:spacing w:val="24"/>
          <w:w w:val="101"/>
          <w:sz w:val="24"/>
          <w:szCs w:val="24"/>
        </w:rPr>
        <w:t xml:space="preserve">выполнена 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чисто, но допущены небольшие отклонения от норм каллиграфии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w w:val="101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 ставится за диктант, в котором допущено 3-5 орфографических ошибок. Работа </w:t>
      </w:r>
      <w:r>
        <w:rPr>
          <w:rFonts w:cs="Times New Roman" w:ascii="Times New Roman" w:hAnsi="Times New Roman"/>
          <w:color w:val="000000"/>
          <w:spacing w:val="21"/>
          <w:w w:val="101"/>
          <w:sz w:val="24"/>
          <w:szCs w:val="24"/>
        </w:rPr>
        <w:t>написана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небрежно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w w:val="101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1"/>
          <w:sz w:val="24"/>
          <w:szCs w:val="24"/>
        </w:rPr>
        <w:t>ставится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 xml:space="preserve">за диктант, в котором более 5 орфографических ошибок, работа </w:t>
      </w:r>
      <w:r>
        <w:rPr>
          <w:rFonts w:cs="Times New Roman" w:ascii="Times New Roman" w:hAnsi="Times New Roman"/>
          <w:color w:val="000000"/>
          <w:spacing w:val="16"/>
          <w:w w:val="101"/>
          <w:sz w:val="24"/>
          <w:szCs w:val="24"/>
        </w:rPr>
        <w:t>написана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01"/>
          <w:sz w:val="24"/>
          <w:szCs w:val="24"/>
        </w:rPr>
        <w:t xml:space="preserve">неряшливо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>Ошибкой в диктанте следует считать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е правил орфографии при написании слов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уск и искажение букв в словах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мену слов;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ие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зна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пинания в пределах программы данного класса; неправильное написание словарных слов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w w:val="101"/>
          <w:sz w:val="24"/>
          <w:szCs w:val="24"/>
        </w:rPr>
        <w:t>За ошибку в диктанте не считаются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шибки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на 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делы орфографии и пунктуации, которые не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изучались;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единич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опуск точки  в конце предложения, если  первое слово следующего   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ожения  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>записа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главной буквы;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•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ичный случай замены одного слова другим без искажения смысла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 одну ошибку в диктанте считаются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•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ва исправления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•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е пунктуационные ошибки;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•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ение ошибок в одном и том же слове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грубыми ошибками считаются следующие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вторение одной и той же буквы в слове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писанное слово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•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нос слова, одна часть которого написана на одной строке, а вторая опущена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•    </w:t>
      </w:r>
      <w:r>
        <w:rPr>
          <w:rFonts w:cs="Times New Roman" w:ascii="Times New Roman" w:hAnsi="Times New Roman"/>
          <w:color w:val="000000"/>
          <w:sz w:val="24"/>
          <w:szCs w:val="24"/>
        </w:rPr>
        <w:t>дважды записанное одно и то же слово в предложении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мматические задания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>"5"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ставится за безошибочное выполнение всех заданий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 xml:space="preserve">"4" 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ставится, если ученик правильно выполнил не менее   3/4  заданий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Оценка</w:t>
      </w: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>"3"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ставится, если ученик правильно выполнил не менее 1/2 заданий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4"/>
          <w:szCs w:val="24"/>
        </w:rPr>
        <w:t>"2"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 ставится, если ученик не справился с большинством грамматических </w:t>
      </w:r>
      <w:r>
        <w:rPr>
          <w:rFonts w:cs="Times New Roman" w:ascii="Times New Roman" w:hAnsi="Times New Roman"/>
          <w:color w:val="000000"/>
          <w:spacing w:val="18"/>
          <w:w w:val="101"/>
          <w:sz w:val="24"/>
          <w:szCs w:val="24"/>
        </w:rPr>
        <w:t>заданий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ения и сочинения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тавится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по содержанию и речевому оформлению: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правильное и последовательное воспроизведение авторского текста, логически последовательное раскрытие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тем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ие фактических ошибок, богатство словаря, правильность речевого оформления (допускается не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й речевой неточности)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б) г</w:t>
      </w:r>
      <w:r>
        <w:rPr>
          <w:rFonts w:cs="Times New Roman" w:ascii="Times New Roman" w:hAnsi="Times New Roman"/>
          <w:bCs/>
          <w:color w:val="000000"/>
          <w:spacing w:val="11"/>
          <w:sz w:val="24"/>
          <w:szCs w:val="24"/>
        </w:rPr>
        <w:t>рамотность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нет орфографических и пунктуационных ошибок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         допускается 1 --2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правления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Оценка "4"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вится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по содержанию и речевому оформлению: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правиль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достаточно полное воспроизведение авторского текста, раскрыта тема, но имеются 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незначите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ушения последовательности изложения мыслей;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      имеются отдельные фактические и речевые неточности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опускается не более 3 речевых недочетов, а также недочетов в содержании и построении текст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w w:val="101"/>
          <w:sz w:val="24"/>
          <w:szCs w:val="24"/>
        </w:rPr>
        <w:t>б) грамотность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-                   две орфографические и одна пунктуационная ошибки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ставится: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а) по содержанию и речевому оформлению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-         допущены отклонения от авторского текста;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-         отклонение от темы;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пущены отдельные нарушения в последовательности изложения мыслей;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беден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ь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меютс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ечев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еточности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пускается не более 5 речевых недочетов в содержании и построении текста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w w:val="104"/>
          <w:sz w:val="24"/>
          <w:szCs w:val="24"/>
        </w:rPr>
        <w:t>б) грамотность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-                   3-5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рфографиче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-2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унктуационных ошибок. 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по содержанию и речевому оформлению: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         работа не соответствует теме;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меются значительные отступления от авторской темы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м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актических неточностей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рушена последовательность изложения мыслей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о всех частях работы отсутству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вяз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ежду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ими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оварь беден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лее 6 речевых недочетов и ошибок в содержании и построении теста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w w:val="104"/>
          <w:sz w:val="24"/>
          <w:szCs w:val="24"/>
        </w:rPr>
        <w:t>б) грамотность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w w:val="104"/>
          <w:sz w:val="24"/>
          <w:szCs w:val="24"/>
        </w:rPr>
        <w:t xml:space="preserve">-                   более З орфографических и 3-4 пунктуационных ошибок. </w:t>
      </w:r>
    </w:p>
    <w:p>
      <w:pPr>
        <w:pStyle w:val="Style1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е списывание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8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Cs/>
          <w:i/>
          <w:iCs/>
          <w:color w:val="000000"/>
          <w:spacing w:val="39"/>
          <w:sz w:val="24"/>
          <w:szCs w:val="24"/>
        </w:rPr>
        <w:t>"5"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вится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нет ошибок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справлений;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напис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ккуратно, в соответствии с требованиями каллиграфии письм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  имеется 1 ошибка и одно исправление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         имеется 3 ошибки и одно исправление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: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имеется 3 ошибки и 1-2 исправления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ьный словарный диктант</w:t>
      </w:r>
    </w:p>
    <w:p>
      <w:pPr>
        <w:pStyle w:val="Style19"/>
        <w:rPr/>
      </w:pPr>
      <w:r>
        <w:rPr/>
        <w:t>При оценке контрольного словарного диктанта рекомендуется руководствоваться следующим:</w:t>
      </w:r>
    </w:p>
    <w:tbl>
      <w:tblPr>
        <w:tblW w:w="27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4"/>
        <w:gridCol w:w="2206"/>
      </w:tblGrid>
      <w:tr>
        <w:trPr/>
        <w:tc>
          <w:tcPr>
            <w:tcW w:w="544" w:type="dxa"/>
            <w:tcBorders>
              <w:right w:val="single" w:sz="4" w:space="0" w:color="999999"/>
            </w:tcBorders>
            <w:shd w:fill="CCCCCC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2206" w:type="dxa"/>
            <w:tcBorders>
              <w:right w:val="single" w:sz="4" w:space="0" w:color="999999"/>
            </w:tcBorders>
            <w:shd w:fill="CCCCCC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ошибок</w:t>
            </w:r>
          </w:p>
        </w:tc>
      </w:tr>
      <w:tr>
        <w:trPr/>
        <w:tc>
          <w:tcPr>
            <w:tcW w:w="544" w:type="dxa"/>
            <w:tcBorders>
              <w:top w:val="single" w:sz="4" w:space="0" w:color="CCCCCC"/>
              <w:left w:val="single" w:sz="4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  <w:tc>
          <w:tcPr>
            <w:tcW w:w="2206" w:type="dxa"/>
            <w:tcBorders>
              <w:top w:val="single" w:sz="4" w:space="0" w:color="CCCCCC"/>
              <w:left w:val="single" w:sz="4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отсутствуют</w:t>
            </w:r>
          </w:p>
        </w:tc>
      </w:tr>
      <w:tr>
        <w:trPr/>
        <w:tc>
          <w:tcPr>
            <w:tcW w:w="544" w:type="dxa"/>
            <w:tcBorders>
              <w:top w:val="single" w:sz="4" w:space="0" w:color="CCCCCC"/>
              <w:left w:val="single" w:sz="4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2206" w:type="dxa"/>
            <w:tcBorders>
              <w:top w:val="single" w:sz="4" w:space="0" w:color="CCCCCC"/>
              <w:left w:val="single" w:sz="4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ошибки</w:t>
            </w:r>
          </w:p>
        </w:tc>
      </w:tr>
      <w:tr>
        <w:trPr/>
        <w:tc>
          <w:tcPr>
            <w:tcW w:w="544" w:type="dxa"/>
            <w:tcBorders>
              <w:top w:val="single" w:sz="4" w:space="0" w:color="CCCCCC"/>
              <w:left w:val="single" w:sz="4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2206" w:type="dxa"/>
            <w:tcBorders>
              <w:top w:val="single" w:sz="4" w:space="0" w:color="CCCCCC"/>
              <w:left w:val="single" w:sz="4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ошибки</w:t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диктант № 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Знаем – повторим, не знаем – узнаем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ы увидели барсучью нору. Подобрались к овражку, загляну</w:t>
      </w:r>
      <w:r>
        <w:rPr>
          <w:rFonts w:cs="Times New Roman" w:ascii="Times New Roman" w:hAnsi="Times New Roman"/>
          <w:sz w:val="28"/>
          <w:szCs w:val="28"/>
        </w:rPr>
        <w:t xml:space="preserve">ли. На холме в тени сидит барсучиха, муху отгоняет. Шагах в </w:t>
      </w:r>
      <w:r>
        <w:rPr>
          <w:rFonts w:cs="Times New Roman" w:ascii="Times New Roman" w:hAnsi="Times New Roman"/>
          <w:spacing w:val="-5"/>
          <w:sz w:val="28"/>
          <w:szCs w:val="28"/>
        </w:rPr>
        <w:t>десяти бегают барсучата. От нас совсем близко. Смешные они!</w:t>
      </w:r>
    </w:p>
    <w:p>
      <w:pPr>
        <w:pStyle w:val="Style1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дин сполз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 склону овражка. Теперь забраться не может. </w:t>
      </w:r>
      <w:r>
        <w:rPr>
          <w:rFonts w:cs="Times New Roman" w:ascii="Times New Roman" w:hAnsi="Times New Roman"/>
          <w:spacing w:val="-2"/>
          <w:sz w:val="28"/>
          <w:szCs w:val="28"/>
        </w:rPr>
        <w:t>Еловые иголки скользят. Когтями работать он ещё не научился. Зверек повернулся и побежал от горки. Мать голову по</w:t>
      </w:r>
      <w:r>
        <w:rPr>
          <w:rFonts w:cs="Times New Roman" w:ascii="Times New Roman" w:hAnsi="Times New Roman"/>
          <w:sz w:val="28"/>
          <w:szCs w:val="28"/>
        </w:rPr>
        <w:t>вернула и поглядела на него. Сразу остановился. Как это она так смогла? (65 слов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 Э. Шиму</w:t>
      </w:r>
    </w:p>
    <w:p>
      <w:pPr>
        <w:pStyle w:val="Style19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рамматические задания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Напис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начальную форму глаголов.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увидели - …..,нарисует - …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заглянули - ……, отработает - ….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Найти </w:t>
      </w:r>
      <w:r>
        <w:rPr>
          <w:rFonts w:cs="Times New Roman" w:ascii="Times New Roman" w:hAnsi="Times New Roman"/>
          <w:spacing w:val="-6"/>
          <w:sz w:val="28"/>
          <w:szCs w:val="28"/>
        </w:rPr>
        <w:t>в тексте три существительных так, чтобы</w:t>
      </w:r>
    </w:p>
    <w:p>
      <w:pPr>
        <w:pStyle w:val="Style1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дно было употреблено в форме дательного  падежа, </w:t>
      </w:r>
    </w:p>
    <w:p>
      <w:pPr>
        <w:pStyle w:val="Style1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ругое – в форме родительного падежа,</w:t>
      </w:r>
    </w:p>
    <w:p>
      <w:pPr>
        <w:pStyle w:val="Style1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ретье – в форме предложного падежа.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Подчеркну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лавные члены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в 11 предложении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- в 12 предложении. </w:t>
      </w:r>
    </w:p>
    <w:p>
      <w:pPr>
        <w:pStyle w:val="Style1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Выполни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звукобуквенный анализ слова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- сполз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когти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Указ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троение слова.</w:t>
        <w:tab/>
        <w:tab/>
        <w:tab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побежа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к овражку, смешные  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- увидели, еловые, от горки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8" w:top="850" w:footer="708" w:bottom="1701"/>
          <w:pgNumType w:start="1" w:fmt="decimal"/>
          <w:formProt w:val="false"/>
          <w:textDirection w:val="lrTb"/>
          <w:docGrid w:type="default" w:linePitch="299" w:charSpace="0"/>
        </w:sectPr>
        <w:pStyle w:val="Style1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диктант № 2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Проверяем себя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четверть</w:t>
      </w:r>
    </w:p>
    <w:p>
      <w:pPr>
        <w:pStyle w:val="Style1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ебо часто покрывалось низкими  осенними облаками. Мимо </w:t>
      </w:r>
      <w:r>
        <w:rPr>
          <w:rFonts w:cs="Times New Roman" w:ascii="Times New Roman" w:hAnsi="Times New Roman"/>
          <w:sz w:val="28"/>
          <w:szCs w:val="28"/>
        </w:rPr>
        <w:t>неслись стаи перелетны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тиц. Болота уже покрывались лед</w:t>
      </w:r>
      <w:r>
        <w:rPr>
          <w:rFonts w:cs="Times New Roman" w:ascii="Times New Roman" w:hAnsi="Times New Roman"/>
          <w:spacing w:val="-3"/>
          <w:sz w:val="28"/>
          <w:szCs w:val="28"/>
        </w:rPr>
        <w:t>ком. Поэтому болотные птицы улетели первыми. Начали го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иться к отлету лебеди, гуси, утки. Старые и бывалые птицы учили молодых. Каждое утро молодежь делала большие прогул</w:t>
      </w:r>
      <w:r>
        <w:rPr>
          <w:rFonts w:cs="Times New Roman" w:ascii="Times New Roman" w:hAnsi="Times New Roman"/>
          <w:spacing w:val="-3"/>
          <w:sz w:val="28"/>
          <w:szCs w:val="28"/>
        </w:rPr>
        <w:t>ки. Она укрепляла крылья для полета. Сколько было крика, весе</w:t>
      </w:r>
      <w:r>
        <w:rPr>
          <w:rFonts w:cs="Times New Roman" w:ascii="Times New Roman" w:hAnsi="Times New Roman"/>
          <w:sz w:val="28"/>
          <w:szCs w:val="28"/>
        </w:rPr>
        <w:t>лья и радости! Одна Серая Шейка была в стороне. Ей нужно было мириться с судьбой. (62 слова)</w:t>
      </w:r>
    </w:p>
    <w:p>
      <w:pPr>
        <w:pStyle w:val="Style19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По Д. Мамину - Сибиряку</w:t>
      </w:r>
    </w:p>
    <w:p>
      <w:pPr>
        <w:pStyle w:val="Style19"/>
        <w:rPr>
          <w:rFonts w:ascii="Times New Roman" w:hAnsi="Times New Roman" w:eastAsia="Calibri" w:cs="Times New Roman"/>
          <w:spacing w:val="-10"/>
          <w:sz w:val="28"/>
          <w:szCs w:val="28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</w:rPr>
      </w:r>
    </w:p>
    <w:p>
      <w:pPr>
        <w:pStyle w:val="Style1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зада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Указать</w:t>
      </w:r>
      <w:r>
        <w:rPr>
          <w:rFonts w:cs="Times New Roman" w:ascii="Times New Roman" w:hAnsi="Times New Roman"/>
          <w:sz w:val="28"/>
          <w:szCs w:val="28"/>
        </w:rPr>
        <w:t xml:space="preserve"> части речи и </w:t>
      </w:r>
      <w:r>
        <w:rPr>
          <w:rFonts w:cs="Times New Roman" w:ascii="Times New Roman" w:hAnsi="Times New Roman"/>
          <w:spacing w:val="-4"/>
          <w:sz w:val="28"/>
          <w:szCs w:val="28"/>
        </w:rPr>
        <w:t>подчеркнуть главные члены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в 1 предложении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- во 2 предложении. 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 xml:space="preserve">Выписать </w:t>
      </w:r>
      <w:r>
        <w:rPr>
          <w:rFonts w:cs="Times New Roman" w:ascii="Times New Roman" w:hAnsi="Times New Roman"/>
          <w:sz w:val="28"/>
          <w:szCs w:val="28"/>
        </w:rPr>
        <w:t>из текста два словос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тания так, чтобы </w:t>
      </w:r>
    </w:p>
    <w:p>
      <w:pPr>
        <w:pStyle w:val="Style1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первом зависимое   слово было наречие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 втором – именем существительным.</w:t>
      </w:r>
    </w:p>
    <w:p>
      <w:pPr>
        <w:pStyle w:val="Style1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.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Указ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троение слова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перелётных, готовила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покрывали, болотные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Выполни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звукобуквенный анализ слова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ледком. 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низкими.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Контрольный диктант № 3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о теме: «Продолжаем разговор об именах существительных»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шел по узкой тропинке и читал зимнюю белую книгу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Слева по гладкому снегу ровной цепочкой тянутся следы мыши. Вот мышь увидела опасность и скрылась под деревом. От ели к ели наследила белка и насыпала мусор от шишек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еловой чащи протянулся заячий след. </w:t>
      </w:r>
      <w:r>
        <w:rPr>
          <w:rFonts w:cs="Times New Roman" w:ascii="Times New Roman" w:hAnsi="Times New Roman"/>
          <w:spacing w:val="-7"/>
          <w:sz w:val="28"/>
          <w:szCs w:val="28"/>
        </w:rPr>
        <w:t>Его не спутать с др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им следом. Косой  пробежал по опушке к осинкам. Как зайцы </w:t>
      </w:r>
      <w:r>
        <w:rPr>
          <w:rFonts w:cs="Times New Roman" w:ascii="Times New Roman" w:hAnsi="Times New Roman"/>
          <w:sz w:val="28"/>
          <w:szCs w:val="28"/>
        </w:rPr>
        <w:t>объели их кору! В погоне за зайцем полз еще зверь, но повернулся и ушел в чащу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Интересно узнавать о жизни зимнего леса!</w:t>
      </w:r>
      <w:r>
        <w:rPr>
          <w:rFonts w:cs="Times New Roman" w:ascii="Times New Roman" w:hAnsi="Times New Roman"/>
          <w:i/>
          <w:sz w:val="28"/>
          <w:szCs w:val="28"/>
        </w:rPr>
        <w:t xml:space="preserve">  (80 слов)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Cs/>
          <w:spacing w:val="-13"/>
          <w:sz w:val="28"/>
          <w:szCs w:val="28"/>
        </w:rPr>
      </w:pPr>
      <w:r>
        <w:rPr>
          <w:rFonts w:cs="Times New Roman" w:ascii="Times New Roman" w:hAnsi="Times New Roman"/>
          <w:iCs/>
          <w:spacing w:val="-13"/>
          <w:sz w:val="28"/>
          <w:szCs w:val="28"/>
        </w:rPr>
        <w:t>По Г. Скребицкому</w:t>
      </w:r>
    </w:p>
    <w:p>
      <w:pPr>
        <w:pStyle w:val="Style19"/>
        <w:rPr>
          <w:rFonts w:ascii="Times New Roman" w:hAnsi="Times New Roman" w:cs="Times New Roman"/>
          <w:iCs/>
          <w:spacing w:val="-13"/>
          <w:sz w:val="28"/>
          <w:szCs w:val="28"/>
        </w:rPr>
      </w:pPr>
      <w:r>
        <w:rPr>
          <w:rFonts w:cs="Times New Roman" w:ascii="Times New Roman" w:hAnsi="Times New Roman"/>
          <w:iCs/>
          <w:spacing w:val="-13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рамматические зада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pacing w:val="-10"/>
          <w:sz w:val="28"/>
          <w:szCs w:val="28"/>
        </w:rPr>
        <w:t>1 В перв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>дву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предложениях </w:t>
      </w:r>
    </w:p>
    <w:p>
      <w:pPr>
        <w:pStyle w:val="Style19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над именами существительными ука</w:t>
      </w:r>
      <w:r>
        <w:rPr>
          <w:rFonts w:cs="Times New Roman" w:ascii="Times New Roman" w:hAnsi="Times New Roman"/>
          <w:spacing w:val="-7"/>
          <w:sz w:val="28"/>
          <w:szCs w:val="28"/>
        </w:rPr>
        <w:t>зать склонение</w:t>
      </w:r>
    </w:p>
    <w:p>
      <w:pPr>
        <w:pStyle w:val="Style19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ад именами прилагательными - падеж.</w:t>
      </w:r>
    </w:p>
    <w:p>
      <w:pPr>
        <w:pStyle w:val="Style19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Найти на</w:t>
      </w:r>
      <w:r>
        <w:rPr>
          <w:rFonts w:cs="Times New Roman" w:ascii="Times New Roman" w:hAnsi="Times New Roman"/>
          <w:sz w:val="28"/>
          <w:szCs w:val="28"/>
        </w:rPr>
        <w:t>речие и обозначить ег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склонять </w:t>
      </w:r>
      <w:r>
        <w:rPr>
          <w:rFonts w:cs="Times New Roman" w:ascii="Times New Roman" w:hAnsi="Times New Roman"/>
          <w:sz w:val="28"/>
          <w:szCs w:val="28"/>
        </w:rPr>
        <w:t>словосочетание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голубое озер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синее неб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Поставить в Д.п., В.п.,П.п.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ющие словосочетания: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 – зимняя сказка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ариант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 - красная лента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ab/>
        <w:t>Контрольный диктант № 4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о теме: «Учимся писать личные окончания глаголов»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Ты уже знаешь о фабрике тетрадей. А теперь познакомишь</w:t>
      </w:r>
      <w:r>
        <w:rPr>
          <w:rFonts w:cs="Times New Roman" w:ascii="Times New Roman" w:hAnsi="Times New Roman"/>
          <w:iCs/>
          <w:sz w:val="28"/>
          <w:szCs w:val="28"/>
        </w:rPr>
        <w:t>ся с бумажным заводом. Такие заводы обычно строят близко от лесов.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Мощные машины из брёвен готовят мелкую щепку. Потом в </w:t>
      </w:r>
      <w:r>
        <w:rPr>
          <w:rFonts w:cs="Times New Roman" w:ascii="Times New Roman" w:hAnsi="Times New Roman"/>
          <w:iCs/>
          <w:sz w:val="28"/>
          <w:szCs w:val="28"/>
        </w:rPr>
        <w:t>огромных чанах варят бумажную «похлёбку». «Повара» бросают в нее разные добавки. Это тряпьё, клей. Так бумага делается прочной, чистой. Готовая масса попадает в машину, где и производится бумага. Она выйдет из машины длинными лис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тами. Теперь её прогладят. А затем рулоны отправят даль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ше. Из этой бумаги сделают тетради. На бумаге будут печа</w:t>
      </w:r>
      <w:r>
        <w:rPr>
          <w:rFonts w:cs="Times New Roman" w:ascii="Times New Roman" w:hAnsi="Times New Roman"/>
          <w:iCs/>
          <w:sz w:val="28"/>
          <w:szCs w:val="28"/>
        </w:rPr>
        <w:t xml:space="preserve">тать книги. </w:t>
      </w:r>
      <w:r>
        <w:rPr>
          <w:rFonts w:cs="Times New Roman" w:ascii="Times New Roman" w:hAnsi="Times New Roman"/>
          <w:i/>
          <w:iCs/>
          <w:sz w:val="28"/>
          <w:szCs w:val="28"/>
        </w:rPr>
        <w:t>(80 слов)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По Г. Юрмину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рамматические задания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1В первом абзаце </w:t>
      </w:r>
      <w:r>
        <w:rPr>
          <w:rFonts w:cs="Times New Roman" w:ascii="Times New Roman" w:hAnsi="Times New Roman"/>
          <w:spacing w:val="-4"/>
          <w:sz w:val="28"/>
          <w:szCs w:val="28"/>
        </w:rPr>
        <w:t>текста над глаголами указать время, лицо, число.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Записать  </w:t>
      </w:r>
      <w:r>
        <w:rPr>
          <w:rFonts w:cs="Times New Roman" w:ascii="Times New Roman" w:hAnsi="Times New Roman"/>
          <w:spacing w:val="-4"/>
          <w:sz w:val="28"/>
          <w:szCs w:val="28"/>
        </w:rPr>
        <w:t>неопределённую форму и указать спряжение глагола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 – готовлю, дышу, побрею, падаю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 – встречу, увижу, сею, застелю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3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. Выполни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письменный разбор слов как части речи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 – проглядят, в машину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 – попадает, на бумаге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Контрольный диктант № 5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о теме: « Члены  предложения бывают однородными»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за 3 четверть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гон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 лесной опушки на дереве с осени остались орехи. Теперь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они свисают крупными гроздьями. Около них стали часто появ</w:t>
      </w:r>
      <w:r>
        <w:rPr>
          <w:rFonts w:cs="Times New Roman" w:ascii="Times New Roman" w:hAnsi="Times New Roman"/>
          <w:iCs/>
          <w:sz w:val="28"/>
          <w:szCs w:val="28"/>
        </w:rPr>
        <w:t>ляться две шустренькие белочки.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Однажды их увидел наш кот. Он замяукал, зашипел и кинулся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на зверьков. 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Белки прыгнули на забор и по нему помчались к де</w:t>
      </w:r>
      <w:r>
        <w:rPr>
          <w:rFonts w:cs="Times New Roman" w:ascii="Times New Roman" w:hAnsi="Times New Roman"/>
          <w:iCs/>
          <w:sz w:val="28"/>
          <w:szCs w:val="28"/>
        </w:rPr>
        <w:t>ревьям. Представляете себе картину?! По забору друг за дру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гом ловко скачут легкие белки, а за ними </w:t>
      </w:r>
      <w:r>
        <w:rPr>
          <w:rFonts w:cs="Times New Roman" w:ascii="Times New Roman" w:hAnsi="Times New Roman"/>
          <w:bCs/>
          <w:iCs/>
          <w:spacing w:val="-2"/>
          <w:sz w:val="28"/>
          <w:szCs w:val="28"/>
        </w:rPr>
        <w:t xml:space="preserve">гонится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кот. 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Но вот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белочки взлетели на белоствольную березу и шустро побежа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стволу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т сердито фыркнул и поплелся назад</w:t>
      </w:r>
      <w:r>
        <w:rPr>
          <w:rFonts w:cs="Times New Roman" w:ascii="Times New Roman" w:hAnsi="Times New Roman"/>
          <w:i/>
          <w:iCs/>
          <w:sz w:val="28"/>
          <w:szCs w:val="28"/>
        </w:rPr>
        <w:t>. (80 слов)</w:t>
      </w:r>
    </w:p>
    <w:p>
      <w:pPr>
        <w:pStyle w:val="Style19"/>
        <w:rPr>
          <w:rFonts w:ascii="Times New Roman" w:hAnsi="Times New Roman" w:cs="Times New Roman"/>
          <w:i/>
          <w:i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По Л. Савоненковой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рамматические задания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1. В первом и последнем предложения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дчеркнуть главные члены, указать части речи.</w:t>
      </w:r>
    </w:p>
    <w:p>
      <w:pPr>
        <w:pStyle w:val="Style1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 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Из шестого предлож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ыписать пары слов с вопросами.</w:t>
      </w:r>
    </w:p>
    <w:p>
      <w:pPr>
        <w:pStyle w:val="Style1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. 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Над именами существительными первого предлож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указать </w:t>
      </w:r>
      <w:r>
        <w:rPr>
          <w:rFonts w:cs="Times New Roman" w:ascii="Times New Roman" w:hAnsi="Times New Roman"/>
          <w:spacing w:val="-2"/>
          <w:sz w:val="28"/>
          <w:szCs w:val="28"/>
        </w:rPr>
        <w:t>склонение и падеж.</w:t>
      </w:r>
    </w:p>
    <w:p>
      <w:pPr>
        <w:pStyle w:val="Style1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пределить спряжение глаголов: </w:t>
      </w:r>
      <w:r>
        <w:rPr>
          <w:rFonts w:cs="Times New Roman" w:ascii="Times New Roman" w:hAnsi="Times New Roman"/>
          <w:i/>
          <w:sz w:val="28"/>
          <w:szCs w:val="28"/>
        </w:rPr>
        <w:t>гонится, представляете, увидел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овый контрольный диктант № 6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теме: «И снова о главном работнике в языке – слове»</w:t>
      </w:r>
    </w:p>
    <w:p>
      <w:pPr>
        <w:pStyle w:val="Style1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двежья семь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На залитую солнцем лесную поляну вывела мать маленьких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двежат. Она остановилась и слушает. Не угрожает детям </w:t>
      </w:r>
      <w:r>
        <w:rPr>
          <w:rFonts w:cs="Times New Roman" w:ascii="Times New Roman" w:hAnsi="Times New Roman"/>
          <w:bCs/>
          <w:iCs/>
          <w:spacing w:val="-3"/>
          <w:sz w:val="28"/>
          <w:szCs w:val="28"/>
        </w:rPr>
        <w:t xml:space="preserve">опасность?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Держатся малыши поближе к матери. Они только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лезли из тёплого зимнего дома и знакомятся с лесом. Как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свистят и поют птицы? Как на </w:t>
      </w:r>
      <w:r>
        <w:rPr>
          <w:rFonts w:cs="Times New Roman" w:ascii="Times New Roman" w:hAnsi="Times New Roman"/>
          <w:bCs/>
          <w:iCs/>
          <w:spacing w:val="-3"/>
          <w:sz w:val="28"/>
          <w:szCs w:val="28"/>
        </w:rPr>
        <w:t xml:space="preserve">сосновой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верхушке дятел </w:t>
      </w:r>
      <w:r>
        <w:rPr>
          <w:rFonts w:cs="Times New Roman" w:ascii="Times New Roman" w:hAnsi="Times New Roman"/>
          <w:bCs/>
          <w:iCs/>
          <w:spacing w:val="-3"/>
          <w:sz w:val="28"/>
          <w:szCs w:val="28"/>
        </w:rPr>
        <w:t>от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 xml:space="preserve">бивает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барабанную дробь? Скоро медвежата научатся кувыр</w:t>
      </w:r>
      <w:r>
        <w:rPr>
          <w:rFonts w:cs="Times New Roman" w:ascii="Times New Roman" w:hAnsi="Times New Roman"/>
          <w:iCs/>
          <w:sz w:val="28"/>
          <w:szCs w:val="28"/>
        </w:rPr>
        <w:t>каться по мягким кочкам, лазить по деревья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Трудно увидеть медведей. Далеко чувствуют они человека.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 увидишь, н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лышишь, </w:t>
      </w:r>
      <w:r>
        <w:rPr>
          <w:rFonts w:cs="Times New Roman" w:ascii="Times New Roman" w:hAnsi="Times New Roman"/>
          <w:iCs/>
          <w:sz w:val="28"/>
          <w:szCs w:val="28"/>
        </w:rPr>
        <w:t>как тихо скроются в тёмном лесу чуткие звер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77 слов)</w:t>
      </w:r>
    </w:p>
    <w:p>
      <w:pPr>
        <w:pStyle w:val="Style19"/>
        <w:rPr>
          <w:rFonts w:ascii="Times New Roman" w:hAnsi="Times New Roman" w:cs="Times New Roman"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По И. Соколову-Микитову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рамматические задания (1-й вариант)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В первом предлож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дчеркнуть главные члены.</w:t>
      </w:r>
    </w:p>
    <w:p>
      <w:pPr>
        <w:pStyle w:val="Style1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В первом предложении поставить * сначала над предлогом, а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м над тем словом, к которому он относится; надписать падеж, в </w:t>
      </w:r>
      <w:r>
        <w:rPr>
          <w:rFonts w:cs="Times New Roman" w:ascii="Times New Roman" w:hAnsi="Times New Roman"/>
          <w:sz w:val="28"/>
          <w:szCs w:val="28"/>
        </w:rPr>
        <w:t>котором употреблено это слов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Над словом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опасность </w:t>
      </w:r>
      <w:r>
        <w:rPr>
          <w:rFonts w:cs="Times New Roman" w:ascii="Times New Roman" w:hAnsi="Times New Roman"/>
          <w:spacing w:val="-3"/>
          <w:sz w:val="28"/>
          <w:szCs w:val="28"/>
        </w:rPr>
        <w:t>указать склонени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 Над словом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сосновой </w:t>
      </w:r>
      <w:r>
        <w:rPr>
          <w:rFonts w:cs="Times New Roman" w:ascii="Times New Roman" w:hAnsi="Times New Roman"/>
          <w:spacing w:val="-3"/>
          <w:sz w:val="28"/>
          <w:szCs w:val="28"/>
        </w:rPr>
        <w:t>обозначить падеж.</w:t>
      </w:r>
    </w:p>
    <w:p>
      <w:pPr>
        <w:pStyle w:val="Style1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5. Глагол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отбивае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писать в начальной форме. (Можно писать </w:t>
      </w:r>
      <w:r>
        <w:rPr>
          <w:rFonts w:cs="Times New Roman" w:ascii="Times New Roman" w:hAnsi="Times New Roman"/>
          <w:sz w:val="28"/>
          <w:szCs w:val="28"/>
        </w:rPr>
        <w:t>на полях, на той же строке.)</w:t>
      </w:r>
    </w:p>
    <w:p>
      <w:pPr>
        <w:pStyle w:val="Style19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6. Над подчёркнутыми глаголами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(свистят, скроются) </w:t>
      </w:r>
      <w:r>
        <w:rPr>
          <w:rFonts w:cs="Times New Roman" w:ascii="Times New Roman" w:hAnsi="Times New Roman"/>
          <w:spacing w:val="-7"/>
          <w:sz w:val="28"/>
          <w:szCs w:val="28"/>
        </w:rPr>
        <w:t>указать вре</w:t>
        <w:softHyphen/>
      </w:r>
      <w:r>
        <w:rPr>
          <w:rFonts w:cs="Times New Roman" w:ascii="Times New Roman" w:hAnsi="Times New Roman"/>
          <w:sz w:val="28"/>
          <w:szCs w:val="28"/>
        </w:rPr>
        <w:t>мя и спряжени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 В двух последних предложениях найти наречия и поставить над </w:t>
      </w:r>
      <w:r>
        <w:rPr>
          <w:rFonts w:cs="Times New Roman" w:ascii="Times New Roman" w:hAnsi="Times New Roman"/>
          <w:sz w:val="28"/>
          <w:szCs w:val="28"/>
        </w:rPr>
        <w:t>каждым v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8. В глаголе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услышиш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анализировать согласные звуки. Есл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реди них есть мягкие, подчеркнуть их буквы; если таких звуков нет, </w:t>
      </w:r>
      <w:r>
        <w:rPr>
          <w:rFonts w:cs="Times New Roman" w:ascii="Times New Roman" w:hAnsi="Times New Roman"/>
          <w:sz w:val="28"/>
          <w:szCs w:val="28"/>
        </w:rPr>
        <w:t>над словом поставить знак -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рамматические задания (2-й вариант)</w:t>
      </w:r>
    </w:p>
    <w:p>
      <w:pPr>
        <w:pStyle w:val="Style19"/>
        <w:rPr>
          <w:rFonts w:ascii="Times New Roman" w:hAnsi="Times New Roman" w:eastAsia="Calibri" w:cs="Times New Roman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дания 1 и 2- из первого варианта. Вместо заданий с третье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предпоследнее используйте предлагаемые ниже. Последнее </w:t>
      </w:r>
      <w:r>
        <w:rPr>
          <w:rFonts w:cs="Times New Roman" w:ascii="Times New Roman" w:hAnsi="Times New Roman"/>
          <w:sz w:val="28"/>
          <w:szCs w:val="28"/>
        </w:rPr>
        <w:t>задание - на Ваше усмотрение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Во втором предложении подчеркнуть главные члены.</w:t>
      </w:r>
    </w:p>
    <w:p>
      <w:pPr>
        <w:pStyle w:val="Style1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Во втором предложении поставить * сначала над предлогом, а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м над тем словом, к которому он относится; надписать падеж, в </w:t>
      </w:r>
      <w:r>
        <w:rPr>
          <w:rFonts w:cs="Times New Roman" w:ascii="Times New Roman" w:hAnsi="Times New Roman"/>
          <w:sz w:val="28"/>
          <w:szCs w:val="28"/>
        </w:rPr>
        <w:t>котором употреблено это слово.</w:t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 В двух последних предложениях над всеми словами, кром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как, </w:t>
      </w:r>
      <w:r>
        <w:rPr>
          <w:rFonts w:cs="Times New Roman" w:ascii="Times New Roman" w:hAnsi="Times New Roman"/>
          <w:sz w:val="28"/>
          <w:szCs w:val="28"/>
        </w:rPr>
        <w:t>надписать части речи.</w:t>
      </w:r>
    </w:p>
    <w:p>
      <w:pPr>
        <w:pStyle w:val="Style1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. Над словами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услышишь, темном, звер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казать их признаки ка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астей речи; начальную форму первого и последнего из этих слов </w:t>
      </w:r>
      <w:r>
        <w:rPr>
          <w:rFonts w:cs="Times New Roman" w:ascii="Times New Roman" w:hAnsi="Times New Roman"/>
          <w:sz w:val="28"/>
          <w:szCs w:val="28"/>
        </w:rPr>
        <w:t>написать на полях.</w:t>
      </w:r>
    </w:p>
    <w:p>
      <w:pPr>
        <w:sectPr>
          <w:type w:val="continuous"/>
          <w:pgSz w:orient="landscape" w:w="16838" w:h="11906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роверочная работа № 1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о теме: «Открываем ещё несколько секретов правильной речи»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>1. Выбери правильный ответ.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>Склонение – это: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а)   изменение имён по числам;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б)  изменение имён по падежам;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в)  изменение имён по родам.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>Соедини линиями.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за  солнцем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в  автомобиль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1  склон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из  постели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2  склон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на  лошадке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3  склон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в  кроватке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>3.  Вставьте пропущенные безударные окончания. Укажите склонение и падеж.</w:t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На  улиц…,  со  злость…,  на  мест…,  от  радост…,  по  тропинк…,  на  площад…,  к  птиц…,  в магазин…,  на ветк…  осинк….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>4. Вставьте вместо точек окончания имён существительных, в написании  которых можно ошибиться.</w:t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843"/>
        <w:gridCol w:w="1701"/>
        <w:gridCol w:w="3084"/>
      </w:tblGrid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Падеж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Единственное число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Множественное число</w:t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1 скло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2 скло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3 склонение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.</w:t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>5. Напишите правильные падежные окончания  прилагательного  ВЕСЕННИЙ.</w:t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020"/>
        <w:gridCol w:w="750"/>
        <w:gridCol w:w="4036"/>
      </w:tblGrid>
      <w:tr>
        <w:trPr>
          <w:trHeight w:val="976" w:hRule="atLeast"/>
        </w:trPr>
        <w:tc>
          <w:tcPr>
            <w:tcW w:w="7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И. п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Р. П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Д. п.</w:t>
            </w:r>
          </w:p>
        </w:tc>
        <w:tc>
          <w:tcPr>
            <w:tcW w:w="40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весен….          ветер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весен….          ветер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весен….          ветер</w:t>
            </w:r>
          </w:p>
        </w:tc>
        <w:tc>
          <w:tcPr>
            <w:tcW w:w="75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В. п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Т. п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П. п</w:t>
            </w:r>
          </w:p>
        </w:tc>
        <w:tc>
          <w:tcPr>
            <w:tcW w:w="403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весен….          ветер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весен….          ветер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  <w:lang w:eastAsia="en-US"/>
              </w:rPr>
              <w:t>весен….          ветер</w:t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>6. Вставьте  безударные окончания прилагательных.</w:t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Чудесн…  запах,  к  душист…  черёмухе,  на  зимн…  одежду,  от  рыхл…  снега,  в  летн…  ночь,  широк…  поясом,  на  беескрайн…  равнине,  с  блестяш…  капельками. 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>7.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 xml:space="preserve">Напиши род и падеж каждого прилагательного. </w:t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Дом  стоит  на  берегу  большого  (          )  озера.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На  ёлке  висят  разноцветные  (          )  шары.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ушистому  (          )  налили  в  блюдечко  молоко.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На  мохнатую  (          )  лапу  ели  уселся  снегирь.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 xml:space="preserve">8. Образуй от существительных форму родительного падежа множественного  числа.  </w:t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варежка - 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апельсин -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календарь -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килограмм -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носок -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медведь -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яблоко -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цыплёнок -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карман -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валенок -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кастрюля -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>9. Исправь в тексте ошибки.</w:t>
      </w:r>
    </w:p>
    <w:p>
      <w:pPr>
        <w:pStyle w:val="Style19"/>
        <w:rPr>
          <w:rFonts w:ascii="Times New Roman" w:hAnsi="Times New Roman" w:cs="Times New Roman"/>
          <w:bCs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Настала  морознае  утро.  На  стёклах  поивилис   узоры.  Лучи  солнечнова  света  играл  настикле.  Вот  распустился  чюдесный  цвиток.  Кросив  снежной  узор  и  в  блески  утреннева  сонца,  и  в  синеве  зимнива  вечира.  Откуда  поивилис   узоры?  Их  ресует  Морос  Иванович.  </w:t>
      </w: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ая работа № 2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Знаешь ли, как правильно?»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ставь </w:t>
      </w:r>
      <w:r>
        <w:rPr>
          <w:rFonts w:cs="Times New Roman" w:ascii="Times New Roman" w:hAnsi="Times New Roman"/>
          <w:sz w:val="28"/>
          <w:szCs w:val="28"/>
        </w:rPr>
        <w:t>пропущенные буквы, раскрой скобки.</w:t>
      </w:r>
    </w:p>
    <w:p>
      <w:pPr>
        <w:pStyle w:val="Style1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...рш…нами леса скрыл...сь со…нце. Прохладно и сыро (в) л...су. Пахнет в...се…ими цв…тами. Вот (на) з...мле  шев...льнулся мокрый л...сток. Много звуков в в...чернем л...су. Заливаются (на) д...рев…ях певчие др...зды. На в...ршин... старого дуба воркует дикий голу...ь. Около прозрачной луж… с...дят л…гушки. (Про) л...тели  (над)темным  лес...м утки. (На) ступает  в...се…яя прохладная ноч…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читай </w:t>
      </w:r>
      <w:r>
        <w:rPr>
          <w:rFonts w:cs="Times New Roman" w:ascii="Times New Roman" w:hAnsi="Times New Roman"/>
          <w:sz w:val="28"/>
          <w:szCs w:val="28"/>
        </w:rPr>
        <w:t>два предложения. Там, где нужно, расставь знаки препинания. Отметь знаком “+” предложение с однородными членам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Зеленая крона деревьев укрывает птиц  жуков и бабоче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Зимой старый дуб навещали  веселые синицы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Из второго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выпиши сначала подлежащее и сказуемое, а затем –  любое словосочетание.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бери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по членам предложения и частям речи. Дай характеристику предложения.</w:t>
      </w:r>
    </w:p>
    <w:p>
      <w:pPr>
        <w:pStyle w:val="Style1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лесной опушке расцвели первые подснежники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4. Разбери </w:t>
      </w:r>
      <w:r>
        <w:rPr>
          <w:rFonts w:cs="Times New Roman" w:ascii="Times New Roman" w:hAnsi="Times New Roman"/>
          <w:sz w:val="28"/>
          <w:szCs w:val="28"/>
        </w:rPr>
        <w:t>слова по составу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ежали           лесоруб           ключик           выходил           беззвучны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. Сделай </w:t>
      </w:r>
      <w:r>
        <w:rPr>
          <w:rFonts w:cs="Times New Roman" w:ascii="Times New Roman" w:hAnsi="Times New Roman"/>
          <w:sz w:val="28"/>
          <w:szCs w:val="28"/>
        </w:rPr>
        <w:t>звуко – буквенный анализ слова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аяк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6. Разбери </w:t>
      </w:r>
      <w:r>
        <w:rPr>
          <w:rFonts w:cs="Times New Roman" w:ascii="Times New Roman" w:hAnsi="Times New Roman"/>
          <w:sz w:val="28"/>
          <w:szCs w:val="28"/>
        </w:rPr>
        <w:t>как часть речи. </w:t>
      </w:r>
    </w:p>
    <w:p>
      <w:pPr>
        <w:pStyle w:val="Style1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есами -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7. Поставь </w:t>
      </w:r>
      <w:r>
        <w:rPr>
          <w:rFonts w:cs="Times New Roman" w:ascii="Times New Roman" w:hAnsi="Times New Roman"/>
          <w:sz w:val="28"/>
          <w:szCs w:val="28"/>
        </w:rPr>
        <w:t>ударение в словах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начали, звонит, поняла.</w:t>
      </w:r>
    </w:p>
    <w:p>
      <w:pPr>
        <w:pStyle w:val="Style19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8.Вставь </w:t>
      </w:r>
      <w:r>
        <w:rPr>
          <w:rFonts w:cs="Times New Roman" w:ascii="Times New Roman" w:hAnsi="Times New Roman"/>
          <w:sz w:val="28"/>
          <w:szCs w:val="28"/>
        </w:rPr>
        <w:t>пропущенные буквы в окончания имен существительных. Напиши склонение, падеж .</w:t>
      </w:r>
    </w:p>
    <w:p>
      <w:pPr>
        <w:pStyle w:val="Style19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берез…   (         )                     у Кол…      (         )              на озер…         (         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лес…     (         )                      о печал…  (         )               от радост… (         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9. В каком предложении </w:t>
      </w:r>
      <w:r>
        <w:rPr>
          <w:rFonts w:cs="Times New Roman" w:ascii="Times New Roman" w:hAnsi="Times New Roman"/>
          <w:sz w:val="28"/>
          <w:szCs w:val="28"/>
        </w:rPr>
        <w:t>выделенное слово стоит в винительном падеже? Отметь « +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Ребята</w:t>
      </w:r>
      <w:r>
        <w:rPr>
          <w:rFonts w:cs="Times New Roman" w:ascii="Times New Roman" w:hAnsi="Times New Roman"/>
          <w:sz w:val="28"/>
          <w:szCs w:val="28"/>
        </w:rPr>
        <w:t xml:space="preserve"> построили снежную крепос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ьчики стали догонять </w:t>
      </w:r>
      <w:r>
        <w:rPr>
          <w:rFonts w:cs="Times New Roman" w:ascii="Times New Roman" w:hAnsi="Times New Roman"/>
          <w:i/>
          <w:sz w:val="28"/>
          <w:szCs w:val="28"/>
        </w:rPr>
        <w:t>мяч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10.</w:t>
      </w:r>
      <w:r>
        <w:rPr>
          <w:rFonts w:cs="Times New Roman" w:ascii="Times New Roman" w:hAnsi="Times New Roman"/>
          <w:i/>
          <w:sz w:val="28"/>
          <w:szCs w:val="28"/>
        </w:rPr>
        <w:t xml:space="preserve"> Укажи </w:t>
      </w:r>
      <w:r>
        <w:rPr>
          <w:rFonts w:cs="Times New Roman" w:ascii="Times New Roman" w:hAnsi="Times New Roman"/>
          <w:sz w:val="28"/>
          <w:szCs w:val="28"/>
        </w:rPr>
        <w:t>имена существительные, имеющие нулевое окончани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а) пара сапог...     б) несколько помидо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..     в</w:t>
      </w:r>
      <w:r>
        <w:rPr>
          <w:rFonts w:cs="Times New Roman" w:ascii="Times New Roman" w:hAnsi="Times New Roman"/>
          <w:sz w:val="28"/>
          <w:szCs w:val="28"/>
        </w:rPr>
        <w:t>) из мандарин...</w:t>
        <w:br/>
        <w:t xml:space="preserve">    г) много дел...       д) пять яблок..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 Раздели вертикальной чертой для переноса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альчик</w:t>
        <w:tab/>
        <w:t xml:space="preserve">майка </w:t>
        <w:tab/>
        <w:t>друзья</w:t>
        <w:tab/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12. Найди слова, у которых на конце пишется мягкий знак. Докажи:</w:t>
      </w:r>
    </w:p>
    <w:p>
      <w:pPr>
        <w:pStyle w:val="Style1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Меч...     _____________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Мыш...    ____________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Камыш...   ___________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Доч…         ___________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sectPr>
          <w:type w:val="continuous"/>
          <w:pgSz w:orient="landscape" w:w="16838" w:h="11906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списывание №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др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внина седая. унылая и серая. И небо над ней серое, скучное. сырое. Всюду только мох, кочки, лужи на тысячи вёрст вокру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и встретишь лес – то высотой по колено! Ивы, берёзы толщиной с карандаш. Зато грибов ягод – видимо-невидимо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ползёт туча – накроет тундру холодная тень. Следующая спрыснет частым дождём. Третья пробарабанит крупой ледяной. Четвёртая снегом засыплет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рче всего тундра летом. На лужах пёстрые  птицы. На кочках синеют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еют, желтеют яркие цветы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е списывание №2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этом лесу всегда стоит шум. Это старый, дремучий бор. Высокие сосны с красными стволами стоят плотной ратью. Сквозь сосновые иглы из почвы пробиваются яркие папоротники. Пышные, причудливые, величавые, раскинули они свои крупные, резные листь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узнаю тонкий, острый свист синиц, тревожные крики сорок. Но самые нежные, самые мелодичные голоса остаются неизвестными. Стройная, изящная птичка сидит на верхушке молодой ели и заливается на весь ле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ос бьёт запах грибов, воды и хвои. В такие минуты человек ощущает себя частью природы.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списывание №3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-богатыр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усских лесах нет дерева мощнее и красивее зелёного дуба. В народных русских сказках и былинах недаром поминался дуб-богатырь.</w:t>
        <w:br/>
        <w:t>      Крепок и объёмен ствол старого дуба. В вершинах развесистых дубов вьют гнёзда птицы. При сильных ветрах грозно шумит зелёная вершина. Весною позже других деревьев распускаются на дубах почки. Люди давно приметили, что в это время обычно дует холодный северный ветер.</w:t>
        <w:br/>
        <w:t>      Дуб – теплолюбивое и светолюбивое дерево. Несмотря на свою силу, дуб – дерево нежное, боится крепких морозов. Дуб растёт очень медленно. Учёные-лесоводы утверждают, что некоторые дубы живут до тысячи лет. Нужна не одна человеческая жизнь, чтобы вырос настоящий дуб-богатырь.      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Batang;바탕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Style16">
    <w:name w:val="Без интервала Знак"/>
    <w:basedOn w:val="Style10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Batang;바탕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7">
    <w:name w:val="c7"/>
    <w:qFormat/>
    <w:rPr/>
  </w:style>
  <w:style w:type="character" w:styleId="C37">
    <w:name w:val="c37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 w:before="480" w:after="480"/>
      <w:ind w:hanging="1960"/>
      <w:jc w:val="both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45:00Z</dcterms:created>
  <dc:creator>User</dc:creator>
  <dc:description/>
  <cp:keywords/>
  <dc:language>en-US</dc:language>
  <cp:lastModifiedBy>МАОУ "СОШ № 36" г.Перми</cp:lastModifiedBy>
  <cp:lastPrinted>2016-01-20T10:35:00Z</cp:lastPrinted>
  <dcterms:modified xsi:type="dcterms:W3CDTF">2021-01-20T06:41:00Z</dcterms:modified>
  <cp:revision>5</cp:revision>
  <dc:subject/>
  <dc:title/>
</cp:coreProperties>
</file>