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645400" cy="1075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0" cy="1075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  <w:br/>
      </w:r>
    </w:p>
    <w:p>
      <w:pPr>
        <w:pStyle w:val="Normal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по русскому языку для 1 класса разработана на основе Программы начального общего образования, система Л. В. Занкова, авторской программы А. В. Поляковой, Н.В Нечаевой «Русский язык»,  утверждёнными Министерством образования и науки РФ (Программы начального общего образования. Система Л. В. Занкова. Москва. БИНОМ. Лаборатория знаний 2020.</w:t>
      </w:r>
    </w:p>
    <w:p>
      <w:pPr>
        <w:pStyle w:val="Normal"/>
        <w:autoSpaceDE w:val="false"/>
        <w:spacing w:lineRule="auto" w:line="25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ения письму используются прописи Нечаевой Н.В., Булычёвой Н. К. Тетради по письму. 1 класс: в 4 ч. – Москва БИНОМ. Лаборатория знаний 2020.</w:t>
      </w:r>
    </w:p>
    <w:p>
      <w:pPr>
        <w:pStyle w:val="Style17"/>
        <w:spacing w:before="0" w:after="120"/>
        <w:jc w:val="both"/>
        <w:rPr>
          <w:color w:val="030303"/>
        </w:rPr>
      </w:pPr>
      <w:r>
        <w:rPr/>
        <w:tab/>
      </w:r>
      <w:r>
        <w:rPr>
          <w:color w:val="030303"/>
        </w:rPr>
        <w:t xml:space="preserve">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, в слогах, словах и предложениях. </w:t>
      </w:r>
    </w:p>
    <w:p>
      <w:pPr>
        <w:pStyle w:val="Style17"/>
        <w:spacing w:before="0" w:after="120"/>
        <w:jc w:val="both"/>
        <w:rPr>
          <w:rStyle w:val="Emphasis"/>
          <w:i w:val="false"/>
          <w:i w:val="false"/>
          <w:color w:val="030303"/>
        </w:rPr>
      </w:pPr>
      <w:r>
        <w:rPr>
          <w:color w:val="030303"/>
        </w:rPr>
        <w:tab/>
        <w:t xml:space="preserve"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</w:t>
        <w:br/>
      </w:r>
      <w:r>
        <w:rPr>
          <w:rStyle w:val="Emphasis"/>
          <w:i w:val="false"/>
          <w:color w:val="030303"/>
        </w:rPr>
        <w:t xml:space="preserve">грамматико-орфографическая пропедевтика. </w:t>
        <w:tab/>
        <w:t xml:space="preserve">Продолжительность обучения грамоте – примерно 22-23 учебные недели. </w:t>
        <w:tab/>
        <w:t xml:space="preserve">Основной метод обучения письму – анализ, сравнение схожих и противоположных случаев написания и перенос полученного опыта в новые условия. Способ написания наклонной, безотрывный и отрывный. </w:t>
      </w:r>
    </w:p>
    <w:p>
      <w:pPr>
        <w:pStyle w:val="Style17"/>
        <w:spacing w:before="0" w:after="120"/>
        <w:jc w:val="both"/>
        <w:rPr/>
      </w:pPr>
      <w:r>
        <w:rPr>
          <w:rStyle w:val="Emphasis"/>
          <w:i w:val="false"/>
          <w:color w:val="030303"/>
        </w:rPr>
        <w:tab/>
      </w:r>
      <w:r>
        <w:rPr>
          <w:rStyle w:val="Emphasis"/>
          <w:b/>
          <w:i w:val="false"/>
          <w:color w:val="030303"/>
        </w:rPr>
        <w:t xml:space="preserve">Цель </w:t>
      </w:r>
      <w:r>
        <w:rPr>
          <w:rStyle w:val="Appleconvertedspace"/>
          <w:color w:val="030303"/>
        </w:rPr>
        <w:t> </w:t>
      </w:r>
      <w:r>
        <w:rPr>
          <w:color w:val="030303"/>
        </w:rPr>
        <w:t xml:space="preserve">–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, оптимальное развитие каждого ребенка на основе педагогической поддержки его индивидуальности в условиях специально организованной </w:t>
        <w:br/>
        <w:t>учебной деятельности.</w:t>
      </w:r>
    </w:p>
    <w:p>
      <w:pPr>
        <w:pStyle w:val="Normal"/>
        <w:autoSpaceDE w:val="false"/>
        <w:spacing w:before="120" w:after="0"/>
        <w:ind w:firstLine="360"/>
        <w:jc w:val="both"/>
        <w:rPr>
          <w:rFonts w:ascii="Times New Roman" w:hAnsi="Times New Roman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30303"/>
          <w:sz w:val="24"/>
          <w:szCs w:val="24"/>
        </w:rPr>
        <w:tab/>
        <w:t>Теоретической основой обучения грамоте (чтению и письму) является звуковой аналитико-синтетический принцип в его современной интерпретац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усский язык» (систематический курс) изучается с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и второго полугодия первого года обучения и направлен на решение задач лингвистического образования и речевого развития школьник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предметов общеобразовательной школы курс русского языка реализует познавательную и социокультурную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знавательная цель </w:t>
      </w:r>
      <w:r>
        <w:rPr>
          <w:rFonts w:cs="Times New Roman" w:ascii="Times New Roman" w:hAnsi="Times New Roman"/>
          <w:sz w:val="24"/>
          <w:szCs w:val="24"/>
        </w:rPr>
        <w:t>предполагает ознакомление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15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окультурная цель </w:t>
      </w:r>
      <w:r>
        <w:rPr>
          <w:rFonts w:cs="Times New Roman" w:ascii="Times New Roman" w:hAnsi="Times New Roman"/>
          <w:sz w:val="24"/>
          <w:szCs w:val="24"/>
        </w:rPr>
        <w:t xml:space="preserve">изучения русского языка включает формирование коммуникативной компетенции учащихся –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4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5"/>
        <w:numPr>
          <w:ilvl w:val="0"/>
          <w:numId w:val="14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первоначальных знаний о лексике, фонетике, грамматике русского языка;</w:t>
      </w:r>
    </w:p>
    <w:p>
      <w:pPr>
        <w:pStyle w:val="Style15"/>
        <w:numPr>
          <w:ilvl w:val="0"/>
          <w:numId w:val="14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5"/>
        <w:numPr>
          <w:ilvl w:val="0"/>
          <w:numId w:val="14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познакомить учащихся с основными положениями науки о языке, сформировать умения и навыки безошибочного письма, развить устную и письменную речь школьника, его интереса к языку и речевому творчеству. В программе второго – четвертого классов выделены три блока, каждый из которых соответствует целям обучения русскому языку – «Как устроен наш язык» (здесь представлены основы лингвистических знаний); «Правописание» (включает формирование навыков грамотного письма) и «Развитие речи» (обеспечивает формирование устной и письменной речи, речевого творчества и интереса к языку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м обучении предмет «Русский язык» занимает ведущее место, так как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 курса «Русский язык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тавлен в программе следующими содержательными линиями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языка (основы лингвистических знаний): фонетика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я и пунктуаци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рассчитана на 165  часов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х этапах обучения предмет «Русский язык» входит в курс «Обучение грамоте» (5 часов в неделю), обеспечивается учебником  «Азбука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ечаевой Н.В., Белорусец К.С.</w:t>
      </w:r>
      <w:r>
        <w:rPr>
          <w:rFonts w:cs="Times New Roman" w:ascii="Times New Roman" w:hAnsi="Times New Roman"/>
          <w:sz w:val="24"/>
          <w:szCs w:val="24"/>
        </w:rPr>
        <w:t xml:space="preserve"> , тетрадями к Азбуке, тетрадями по письму  Нечаевой Н.В., Булычёвой Н.К 1 класс: в 4 ч. Затем продолжается по учебнику «Русский язык» для 1 класс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яковой А.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учебнику «Русский язык» начинается после окончания знакомства с буквами в курсе «Обучение грамоте» (23 неделя обучения).</w:t>
      </w:r>
    </w:p>
    <w:p>
      <w:pPr>
        <w:pStyle w:val="Normal"/>
        <w:ind w:left="3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х контрольных уроков __1_.</w:t>
      </w:r>
    </w:p>
    <w:p>
      <w:pPr>
        <w:pStyle w:val="Normal"/>
        <w:ind w:left="3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ую программу изменения не внесены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учебной деятельности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е чтение и письм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уждение проблем различного характера (организационных, бытовых или учебных проблем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записей звучащей реч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и классификация звуков реч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и эксперименты со звуками, звукопись и звукоподражание с целью дифференциации звуков в потоке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 наизусть чистоговорок и скороговорок, простых стихотворений, потешек, песенок, считал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е за словами, написание которых расходится с произношением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буквенный анализ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писков слов, вызывающих затруднение при произношени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и самооценка сформированности навыков письма на основе оценки по дифференцированным критериям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слов, предложений, текстов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небольших письменных текстов, самокоррекция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под диктовку слов, предложений и несложных текстов с изученными орфограммами и пунктограмм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ые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1 класс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учениками личностных, метапредметных и предметных результат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бучающихся будут сформирова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к школе и учебн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причинах успеха в учё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е чувства (стыда, вины, совести) на основании анализа простых ситу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сновных моральных норм повед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для формир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нутренней позиции школьника на уровне положительного отношения к шко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ервичных умений оценки работ, ответов одноклассников на основе заданных критериев успешности учебн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дставления о русском языке как средстве межнационального об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дставления о своей этнической принадлежн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ую задачу, соответствующую этапу обу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выделенные учителем ориентиры действия в учебном материа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</w:rPr>
        <w:t>- первоначальному умению выполнять учебные действия в устной и письменной речи, в ум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адекватно воспринимать оценку своей работы учителями, товарищ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 сотрудничестве с учителем, классом находить несколько вариантов решения учебной задач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существлять пошаговый контроль по результату под руководством учител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оиск нужной информации в учебнике и учебных пособ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знаки, символы, модели, схемы, приведённые в учебнике и учебных пособ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заданный вопрос в соответствии с ним строить ответ в устной фор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зучаемые факты языка с выделением их отличительных призна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интез как составление целого из его ча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равнение, сериацию и классификацию изученных фактов по заданным основаниям (критериям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в изучаемом круге я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 (выделять) ряд объектов по заданному признаку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риентироваться на возможное разнообразие способов решения учебной задач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ервоначальному умению смыслового восприятия текс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водить языковой факт под понятия разного уровня обоб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водить аналогии между изучаемым материалом и собственным опыт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астие в работе парами и групп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ть существование различных точек зр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, приходить к общему реш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общении правила вежлив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нимать другое мнение и пози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формулировать собственное мнение и пози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троить понятные для партнёра высказы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задавать вопрос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адекватно использовать средства устного общения для решения коммуникативных задач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витие реч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ому умению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в повседневной жизни нормы речевого этик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текст из набора предлож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заголовок текста из ряда данны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части (вступление, основная часть, заключение) в небольшом текс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ервичному умению сочинять записку, поздравительную открыт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ставлять текст по его началу, по его концу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истема язык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нетика, орфоэпия, график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вуки реч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число и последовательность звуков в слов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гласные и согласные звуки; гласные ударные и безударные; согласные парные твёрдые-мягкие, звонкие-глух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звонкие и глухие непарные согласны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епарные твёрдые согласные, непарные мягкие согласны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слове ударные и безударные гласные зву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указатели мягкости-твёрдости согласных зву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вуки и букв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буквы гласных как показатели твёрдости-мягкости согласных зву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функцию ь и ъ, букв е, ё, ю, 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ать на письме звук [й]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оотношение звукового и буквенного состава в словах типа крот, соль, ёл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ебуквенные графические средства; пробел между словами, знак переноса, абзац (последнее при списывании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случаи расхождения звукового и буквенного состава слов при орфоэпическом проговаривании слов учител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износить звуки и сочетания звуков в соответствии с нормами современного русского литературного языка (круг слов определён словарём произношения в учебнике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Лексик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сознавать слово как единство звучания и зна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 практическом уровне различать синонимы, антонимы, многозначность (без введения понятий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став слова (морфемика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в ряду слов родственные (однокоренные) сло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личать (с опорой на рисунки) однокоренные слова и слова одной тематической группы; однокоренные слова и слова с омонимичными корням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орфолог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лова, обозначающие предметы, признаки предмета, действие предм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знавать имена одушевлённые и неодушевлённые, имена собственны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названия предметов, отвечающие на вопросы «кто?», «что?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личать лексическое и грамматическое значение сло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грамматические группы слов (части речи): знаменательные (самостоятельные) слова и служебные слов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интаксис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предложение и слов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ущественные признаки предложения: законченность мысли и интонация кон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границы предло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редложения под диктовку, а также составлять их схе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едложения из слов, данных в начальной форм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личать предложения по цели высказывания: повествовательные, вопросительные, побудительные; по интонации (эмоциональной окраске): восклицательные и невосклицательны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равнивать предложения по смыслу при изменении форм отдельных слов, служебных слов (предлогов, союзов), интонации (логического ударения, мелодики, пауз), порядка сл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равнивать предложения по смыслу при замене слова, при распространении другими словам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рфография и пунктуац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авила правописания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гласных и, а, у после шипящих согласных ж, ш, ч, щ (в полодении под ударением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мягкого знака в сочетаниях букв ч, щ с другими согласными, кроме л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перечень слов в учебнике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(. ?. ! ) в конце предлож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шибочно списывать текст с доски и учебник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д диктовку тексты в соответствии с изученными правилам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случаи расхождения звукового и буквенного состава сл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менять орфографическое чтение как средство самоконтроля при письме под диктовку и списывани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льзоваться орфографическим словарём в учебнике как средством самоконтроля.</w:t>
      </w:r>
    </w:p>
    <w:p>
      <w:pPr>
        <w:pStyle w:val="Normal"/>
        <w:autoSpaceDE w:val="false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календарно - Тематическое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095"/>
        <w:gridCol w:w="1276"/>
        <w:gridCol w:w="1275"/>
        <w:gridCol w:w="2127"/>
      </w:tblGrid>
      <w:tr>
        <w:trPr>
          <w:trHeight w:val="155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Характеристика основной деятельности уче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учебно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учение пись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исьма (1 часть)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речью в различных ситуациях, ориентироваться в тетради по письму. Ориентироваться в первой учебной тетради. Правильно располагать учебную тетрадь на рабочем месте, демонстрировать правильное положение ручки при письме. Воспроизводить с опорой на наглядный материал гигиенические правила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а речь. Письменные зна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и письменный шриф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ечатный и письменный шрифты. Знать их разли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 и элементы букв. Разлиновка тетра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тетради: различать рабочую строку. Обводить предметы по контуру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 Осваивать правила работы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лини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Уметь писать наклонную прямую линию, линию с закруглением внизу, линию с закруглениями внизу и вверху. Соблюдать наклон, указанное направление движения руки, выдерживать расстояние между элементами. Обозначать условными знаками наиболее удавшийся элеме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ли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ли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и прямые линии с закруглением вниз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и прямые линии с закруглением вниз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прямые линии с закруглением внизу и вверх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прямые линии с закруглением внизу и вверх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лы большие и маленьки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Уметь писать большие и малые овалы. Развивать мелкую моторику кисти руки. Различать элементы букв. Наблюдать за схожими элементами букв. Составлять предложения к иллюстрациям, данным в пр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лы большие и маленьк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элементов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элементов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валы большие и маленьк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валы большие и маленьк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ой линии с закруглением внизу. Элементы букв я, л, м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ой линии с закруглением внизу. Элементы букв я, л, м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ой наклонной линии с петлей внизу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, анализировать и устанавливать правила написания основных элементов букв. Писать изученные элементы букв, соблюдая наклон, высоту и интервалы между ними. Обозначать условными знаками наиболее удавшиеся элементы. Составлять связные рассказы по иллюстрациям, данными в прописи. Воспроизводить и применять правила работы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ой наклонной линии с петлей вниз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черки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аписания изученных элемен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гласных звуков. Написание букв О, о (2 часть)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Приобретать опыт в написании букв гласных звуков. Применять правила написания буквосочетаний, соединений. Анализировать звукобуквенный состав слов. Использовать правила оформления просты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Э, э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У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Анализировать образец изучаемой буквы, выделять элементы в строчных и прописных буквах. Сравнивать печатную и письменную буквы. Конструировать изученные буквы из различных материалов. Анализировать написанную букву, выбирать наиболее удавшийся вариант, обозначать его условным знаком, ориентироваться на лучший вари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 и элемен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писание заглавной буквы 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ы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 и закрепление написания изученных букв и элемен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ых букв Л, М и буквосочетаний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Знать признаки гласных и согласных звуков. Различать место гласных и согласных звуков в словах. Применять правила оформления предложений и слов на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ых букв л, м . Написание слогов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лов и предложений с изученными буквами. Правила оформления предложений на письм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н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Наблюдать за написанием буквосочетаний, соединений букв в словах. Уметь делить слова на слоги. Различать звукобуквенный состав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Н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буквосочетаний, слогов, слов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р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Уметь писать слова с изученными буквами, соблюдать соединения между буквами и правила написания слов. Анализировать предложения, соотносить предложения и схемы, уметь находить соответствующие схемы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Р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й. Выборочное списывание предложений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Й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изученных букв, слов и предложений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изученных букв, слов и предложений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слогов, слов и предложений с изученными букв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рименять на практике правила оформления слов и предложений на письме. Уметь писать под диктовку слоги, слова и прост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б (3 часть)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Различать написание строчных и прописных букв, их сходства и различ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описной буквы Б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д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в. Корень слов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Уметь находить и выделять в словах корень, подбирать однокоренные слова. Наблюдать и анализировать написание слов с безударными глас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писание заглавной буквы 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Г, г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з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З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Ж, ж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ых букв п, т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Различать и анализировать звуки и буквы в словах. Уметь делать звукобуквенный анализ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букв П, Т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Письменный звукобуквенный анализ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Письменный звукобуквенный анализ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Ф, ф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Наблюдать за связью слов в предложении и предложений в тексте. Уметь восстанавливать деформированный текст. Подбирать к слову однокоренные слова, выделять к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к. Восстановление деформированного текс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К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Ш, ш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изученных букв. Упражнения в подборе родственных сл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изученных букв. Упражнения в подборе родственных сл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С, с и слов с ним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написанием слов с парными звонкими и глухими согласными. Анализировать, делать выводы, связанные с написание слов с парными звонкими и глухими согласными. Уметь записывать под диктовку слова и предложения. Применять при написании правила оформления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С, с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. Парные звонкие и глухие согласны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элементов,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ьмо под диктовку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ых букв е, ё (4 часть)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Различать звуки и буквы. Приобретать опыт в распознавании условных обозначений звуков речи. Сопоставлять звуковое и буквенное обозначение слова. Переводить слово звучащее в слово написанное. Соотносить количество звуков и букв в словах с буквами е, ё, ю, я. Проводить письменный звукобуквенный анализ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ых букв е, ё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ых букв Е, Ё. Звукобуквенный анализ слов с буквами е, ё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ю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Ю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 написания изученных букв. Звукобуквенный анализ слов с буквами е, ё, ю, я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е в списывании текста. Повторение написания изученных бук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кст и предложения. Соблюдать в устной речи интонацию конца предложения. Подбирать заголовок к тексту. Списывать текст с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е в списывании текста. Повторение написания изученных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ь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Уметь писать слова, соблюдая соединения букв. Различать мягкие согласные. Делать звукобуквенный анализ слов с 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- показатель мягкости согласного звука. Написание буквосочетаний и слов с ь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я в написании слов с ь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Х, х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Уметь правильно писать строчные и заглавные буквы и их соединения, различать их по начертанию. Знать правила написания слов с сочетаниями ча – ща, чу – щу, слогов це, цы, 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ц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Ц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Ч, ч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и предложений с буквами Ч, ч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Щ, щ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и предложений с буквами Щ, щ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етаний ча-ща, чу-щу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етаний ча-ща, чу-щу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слов с сочетаниями ча – ща, чу – щу, жи-ш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ъ и слов с ним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звуков и букв. Различать мягкие и твердые согласные в словах. Проводить письменный звукобуквенный анализ слов с буквами ь, ъ, е, ё, ю.я. Применять на письме правила оформления предложений, слов в предложении. Знать алфавит, уметь каллиграфически писать буквы русского алфавита. Анализировать предложения, определять количество слов в них, объяснять известные орфограммы. Восстанавливать деформированные предложение и текст. Объяснять смысл фразеологизмом, употреблять их в соответствии со смысловым значением в устной речи. Составлять текст из 2-3 предложений и по серии картинок и записывать его в 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написания изученных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написания изученных букв. Письмо под диктовк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записи слов в алфавитном порядк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лавиатурным письмом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изучению русского язы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оставлении предложений по серии картинок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Употребление фразеологизмов в реч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 и сло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контексте звучащей речи отдельные предложения. Отличать предложения от группы слов, не составляющих предложение. Наблюдать, анализировать, устанавливать, как в устной и письменной речи одно предложение отделяется от другого. Наблюдать и устанавливать, что слова в предложении связаны по смыслу и по форме. Определять количество слов в предложении. Определять главные члены предложения. Ставить к ним вопросы. Наблюдать за изменение  смысла предложения при изменении порядка слов, при замене слова, при распространении предложений. Составлять предложения с заданным словом, по рисунку. Восстанавливать деформирован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учается  предложе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ых предложений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вуки и буквы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Смыслоразличительная роль звуков и букв в слов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ки и буквы. Приобретать опыт в распознавании условных обозначений звуков речи. Сопоставлять звуковое и буквенное обозначении слова. Осуществлять контроль своих действий при обозначении звуков буквами при письме. Соотносить количество букв и звуков. Осознавать смыслоразличительную роль звуков и букв в слове. Наблюдать в речи за загадками (признаками описываемого предмета) и стихотворениями (риф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Условные звуковые обозначения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 Проверочная работа на выявление умения делить слова на слог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лово и слог. Наблюдать за слоговой структурой различных слов. Произносить слова с делением на слоги. Определять количество слогов в слове. Составлять предложения по картине с употреблением слов разной слоговой структуры. Говорить по очереди, слушать другого, оценивать друг д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сные и согласные звук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ловах гласные и согласные звуки. Правильно произносить звуки. Определять «работу» букв, обозначающих гласные звуки в слове. Дифференцировать гласные и согласные звуки. Характеризовать особенности звучания согласных звуков. Выделять в словах отдельные звуки, давать им характеристику. Установить и сформулировать: гласный звук образует слог. Наблюдать за особенностями загадок. Высказывать свое мнение, доказывать его, договариваться об общем решении и представлять его клас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писанием парных звонких и глухих согласных на конце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Звуки, буквы, слоги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нос сл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. Сопоставлять модели слов и слова по количеству слогов в них. Выбирать из данных слов (предложений) и самостоятельно подбирать слова с заданным количеством слогов.  Формулировать правила переноса слов. Применять вывод о правилах переноса слов в практической деятельности. Контролировать свои действия при записи слов различными способами переноса. Накапливать опыт переноса слов различной конструкции. Делить слова для переноса, включая слова с ь и й в середине слова. Сравнивать слова по возможности переноса с одной строки на другую ( стул, яма, ле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по слогам. Правила перенос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ар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 Словообразующая функция ударени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словесного ударения в слове. Определять ударение в слове. Различать ударные и безударные слоги. Сравнивать модели слогоударной структуры слова и подбирать к ним слова. Произносить слова в соответствии с нормами литературного произношения и оценивать с этой точки зрения произнесенное слово. Работать с орфоэпическим словарем. Наблюдать и устанавливать подвижность ударения в слове. Наблюдать и сравнивать произношение и обозначение на письме ударных и безударных гласных. Определять качественную характеристику гласного звука: гласный ударный или безударный. Определять безударный гласный звук в слове и его место в слове. Работать с орфографическим словарем. Объяснять переносное значение слова. Подбирать слова с противоположными значениями. Наблюдать за особенностью заг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литературного произношения. Знакомство с орфоэпическим словарём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ьшая буква в именах собственны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, отчествах, фамилиях людей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записывать имена собственные, подходящие по смыслу, в предложения (текст). Сравнивать одинаково звучащие имена собственные и и нарицательные (Пушок – пушок). Записывать по правилам имена собственные. Находить и исправлять ошибки в данных предложениях на изученную орфограмму. Классифицировать слова по значению (люди, животные, растения и пр.) в тематические группы. Находить сравнения в авторском тексте. Объяснять значение сравнений. Осознавать значимость учения, труда; проявлять уважение к личности человека, ценить его особенности, уникальность; осознавать себя как личность; осознавать сою сопричастность к гражданам России; ощущать гордость за свою стр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кличках животных, названии географических объек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словах, которые пишутся с большой буквы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фави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азбука или алфавит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названия букв и порядок букв в алфавите. Объяснять ,для чего нужен алфавит. Классифицировать буквы по сходству в их названии, по характеристике звука, который они обозначают. Приобрести опыт в расположении заданных слов в алфавитном порядке, применять знание алфавита при пользовании словарем. Разыгрывать сценку по стихотворению. Находить рифму. Находить в тексте слова с переносным значением, объяснять его. Договариваться между собой, кто будет говорить первым, слушать другого, оценивать друг д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ределении слов в алфавитном порядк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согласных зву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е и мягкие согласные звуки.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словах согласные звуки, парные по мягкости – твердости. Определять и правильно произносить мягкие и твердые согласные звуки. Дифференцировать согласные звуки и буквы, обозначающие твердые и мягкие согласные звуки. Распознавать условные обозначения твердых и мягких согласных. Наблюдать и устанавливать способы обозначения мягкости согласных на письме. Наблюдать и сравнивать количество букв и звуков в словах с ь. Выделять в словах только твердые , только мягкие согласные звуки. Различать шипящие согласные звуки в слове и вне слова. Правильно произносить шипящие согласные звуки. Анализировать звучащие слова с сочетаниями жи – ши, ча – ща, чу – щу. Произносить слова с сочетаниями чн, чт в соответствии с нормами литературного произношения. Сравнивать произношение и написание гласных в сочетаниях жи – ши, ча – ща, чу – щу. Наблюдать за написанием сочетаний чк, чн, ще. Накапливать опыт в правописании слов с данными сочетаниями. Рассказывать содержание текста и озаглавливать его. Подбирать близкие по значению слова. Знать и применять в необходимой ситуации слова вежливого обращения. Сравнивать произношение и обозначение на письме звонких и глухих согласных. Подбирать проверочные слова путем изменения формы слова. Контролировать свои действия при письме при обозначении парных согласных звуков в конце слова, вносить необходимую коррек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 звуки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узнавание твердости/мягкости согласных звуков, способов их обознач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–щу, ча–щ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чн, щн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и звонкие согласные зву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вонких и глухих согласных к корне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в конце слова. Проверочная работа на правописание большой буквы в именах собственных, сочетаний шипящих с гласны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гласных и согласных в корне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т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Общее поняти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едметы окружающего мира. Произносить слова, называющие эти предметы. Объяснять, чем отличаются предмет и слово, его называющее. Различать предмет, действие, признак и слово, называющее предмет, признак предмета и действие предмета. Приобретать опыт в различении слов по лексическому значению и вопросу. Соотносить терминологию с признаками этих частей речи. Наблюдать за словами, обозначающими одушевленные и неодушевленные предметы. Составлять предложения с заданным словом. Составлять предложения, рассказ по картинке. Наблюдать за особенностями сказки. Находить и составлять словосочетания прилагательного с существительным. Выделять предлоги в предложении, наблюдать за их «работой» в речи. Формулировать вывод о роли предлогов в речи. Отличать предлог от приставки. Накапливать опыт в раздельном написании предлогов со словами. Договариваться между собой, кто будет говорить первым, слушать другого, оценивать друг д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 и пристав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 и тек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Грамматическая основа предложени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устанавливать, что может содержать предложение (сообщение, вопрос, приказ). Наблюдать, сравнивать и устанавливать, как по-разному (с разной интонацией) могут произноситься предложения. Наблюдать и устанавливать, как знаками препинания на письме передается различная интонация. Объяснять расстановку знаков препинания. Различать текст и предложение. Соблюдать в устной речи интонацию конца предложения. Восстанавливать деформированное предложение и небольшой текст. Наблюдать за признаками текста, его оформлением. Определять границы предложения в деформированном тексте, выбирать знак препинания в конце предложения. Называть произведение, автора, определять содержание текста, главную мысль. Подбирать заголовок. Наблюдать за структурой повествовательного текста. Понимать развитие главной мысли от абзаца к абзацу. Различать диалог и монолог. Наблюдать план речи. Планировать с помощью учителя св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едложений по интонации. Восклицательные предлож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Предложение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ежливого общ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оверочная работа на восстановление деформированного текс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ственные слова. Корень слова. Секреты ре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слова. Корень слова.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родственных слов. Выделять корень в однокоренных словах. Наблюдать за образованием однокоренных слов. Различать однокоренные слова и формы одного и того же слова. Подбирать однокоренные слова к слову. Составлять небольшой текст, предложения, использую однокоренные слова. Подбирать слова, близкие и противоположные по значению. Читать пословицы и поговорки и объяснять их смысл. Составлять словосочетания. Выделять междометья в речи. Осознавать роль междометий в речи. Называть примеры междометий. Составлять предложения с междометьями. Объяснять значение фразеологизмов. Составлять предложения с фразеологизмами. Находить слова, употребленные в прямом и переносном смысле. Осознавать значимость положительных качеств человека и важность искоренения отрицательных черт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списывания. Работа над ошибками. Упражнение в подборе родственных сл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ы речи.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выражения различных чувств.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. Фразеологизм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за 1 класс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за 1 клас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арные слова: </w:t>
      </w:r>
      <w:r>
        <w:rPr>
          <w:rFonts w:cs="Times New Roman" w:ascii="Times New Roman" w:hAnsi="Times New Roman"/>
          <w:sz w:val="24"/>
          <w:szCs w:val="24"/>
        </w:rPr>
        <w:t>барабан, берёза, воробей, ворона, город, горох, девочка, деревня, заяц, календарь, карандаш, класс, мальчик, машина, медведь, мороз, овощи, пирог, ребята, собака, ученик, учитель, яго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b/>
          <w:b/>
          <w:bCs/>
          <w:caps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45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  <w:tab/>
        <w:t>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ечевой деятельно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ние. </w:t>
      </w:r>
      <w:r>
        <w:rPr>
          <w:rFonts w:cs="Times New Roman" w:ascii="Times New Roman" w:hAnsi="Times New Roman"/>
          <w:sz w:val="24"/>
          <w:szCs w:val="24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темы и основной мысли текста, передача его содержания по вопросам, опорным словам и план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рассуждение, описание, повествование). Овладение нормами речевого этикета в ситуациях учебного и бытового общения (приветствие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>Понимание учебного текста. Выборочное чтение с целью нахождения необходимого материала. Нахождение информации, заданной в тексте в явном и неявном (подтекст) виде. Формулирование простых выводов на основе информации, содержащейся в тексте, личного опыта и наблюдений. Антиципация,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, письмо по памяти в соответствии с изученными правилами. Письменное изложение содержания прослушанного и прочитанного текста (краткое, 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енного фрагмента видеозаписи и т.п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тический курс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ка и орфоэпия. </w:t>
      </w:r>
      <w:r>
        <w:rPr>
          <w:rFonts w:cs="Times New Roman" w:ascii="Times New Roman" w:hAnsi="Times New Roman"/>
          <w:sz w:val="24"/>
          <w:szCs w:val="24"/>
        </w:rPr>
        <w:t>Звуки и обозначение их буквами. Наблюдение расхождения произношения и обозначения звуков. Фонетическая транскрипция. Смыслоразличительная роль звуков речи в слове. Наблюдение связи звуковой структуры слова и его знач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ение гласных и согласных звуков. Слогообразующая роль гласных звуков. Деление слов на слоги. Нахождение в слове ударных и безударных гласных звуков. Различение мягких и твердых согласных звуков, определение парных и непарных по твердости-мягкости согласных звуков. Различение звонких и глухих звуков, определение парных и непарных по звонкости-глухости согласных звук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етический (звуковой) разбор слова: </w:t>
      </w:r>
      <w:r>
        <w:rPr>
          <w:rFonts w:cs="Times New Roman" w:ascii="Times New Roman" w:hAnsi="Times New Roman"/>
          <w:sz w:val="24"/>
          <w:szCs w:val="24"/>
        </w:rPr>
        <w:t>определение качественной характеристик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а: гласный-согласный; гласный ударный-безударный; согласный твердый  мягкий, парный непарный; соглас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й-глухой, парный-непарны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етико-графический (звуко-буквенный) разбор: </w:t>
      </w:r>
      <w:r>
        <w:rPr>
          <w:rFonts w:cs="Times New Roman" w:ascii="Times New Roman" w:hAnsi="Times New Roman"/>
          <w:sz w:val="24"/>
          <w:szCs w:val="24"/>
        </w:rPr>
        <w:t>определение качественно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 звуков и обозначение и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. Ударение в слове, словообразующая функция ударения. Ударные и безударные слог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а. </w:t>
      </w:r>
      <w:r>
        <w:rPr>
          <w:rFonts w:cs="Times New Roman" w:ascii="Times New Roman" w:hAnsi="Times New Roman"/>
          <w:sz w:val="24"/>
          <w:szCs w:val="24"/>
        </w:rPr>
        <w:t xml:space="preserve">Различение звуков и букв. Способы обозначения мягкости согласных звуков букв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, ю, е, ё, и, ь</w:t>
      </w:r>
      <w:r>
        <w:rPr>
          <w:rFonts w:cs="Times New Roman" w:ascii="Times New Roman" w:hAnsi="Times New Roman"/>
          <w:sz w:val="24"/>
          <w:szCs w:val="24"/>
        </w:rPr>
        <w:t xml:space="preserve">. Использование на письме раздел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 Функции йотированных гласных: обозначают мягкость согласных звуков, обозначают два звука. Фонетическая транскрипц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слова в словах типа «стол», «конь»; в словах с букв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, ё, 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; в словах с непроизносимыми согласными. Использование небуквенных графических средств: пробела между словами, знака переноса, абзаца. Алфавит. Название и порядок букв русского алфавита. Использование алфавита при работе со словарями, справочниками, каталога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ксика. </w:t>
      </w: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 Образные сравнения. Фразеологиз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слова (морфемика). </w:t>
      </w:r>
      <w:r>
        <w:rPr>
          <w:rFonts w:cs="Times New Roman" w:ascii="Times New Roman" w:hAnsi="Times New Roman"/>
          <w:sz w:val="24"/>
          <w:szCs w:val="24"/>
        </w:rPr>
        <w:t>Овладение понятием «родственные (однокоренные) слова». Различение однокоренных слов и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Основа слова. Различение изменяемых и неизменяемых слов. Представление о значении суффиксов и приставок. Отличие предлога от приставки. Образование однокоренных слов (разных частей речи) с помощью суффиксов и приставок. Разбор слова по состав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фология. </w:t>
      </w:r>
      <w:r>
        <w:rPr>
          <w:rFonts w:cs="Times New Roman" w:ascii="Times New Roman" w:hAnsi="Times New Roman"/>
          <w:sz w:val="24"/>
          <w:szCs w:val="24"/>
        </w:rPr>
        <w:t>Части речи. Деление частей речи на самостоятельные и служебны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мя существительное. </w:t>
      </w:r>
      <w:r>
        <w:rPr>
          <w:rFonts w:cs="Times New Roman" w:ascii="Times New Roman" w:hAnsi="Times New Roman"/>
          <w:sz w:val="24"/>
          <w:szCs w:val="24"/>
        </w:rPr>
        <w:t>Признаки, значение и употребление в речи. Умение распознавать в речи имена собственные. Различение имен существительных одушевленных и неодушевленных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ен существительных к 1, 2 и 3 склонению. Морфологический разбор имен существительны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мя прилагательное. </w:t>
      </w:r>
      <w:r>
        <w:rPr>
          <w:rFonts w:cs="Times New Roman" w:ascii="Times New Roman" w:hAnsi="Times New Roman"/>
          <w:sz w:val="24"/>
          <w:szCs w:val="24"/>
        </w:rPr>
        <w:t xml:space="preserve">Признаки, значение и употребление в речи. Изменение прилагательных по родам, числам и падежам, кроме прилагательных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ий, </w:t>
        <w:tab/>
        <w:t>ья, ов, 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ческий разбор имен прилагательных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стоимение. </w:t>
      </w:r>
      <w:r>
        <w:rPr>
          <w:rFonts w:cs="Times New Roman" w:ascii="Times New Roman" w:hAnsi="Times New Roman"/>
          <w:sz w:val="24"/>
          <w:szCs w:val="24"/>
        </w:rPr>
        <w:t>Общее представление о местоимении. Личные местоимения. Значение и употребление в речи. Личные местоимения 1, 2 и 3 лица единственного и множественного числа. Склонение личных местоимен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лагол. </w:t>
      </w:r>
      <w:r>
        <w:rPr>
          <w:rFonts w:cs="Times New Roman" w:ascii="Times New Roman" w:hAnsi="Times New Roman"/>
          <w:sz w:val="24"/>
          <w:szCs w:val="24"/>
        </w:rPr>
        <w:t>Признаки, значение и употребление в речи. Неопределенная форма глагол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ение глаголов, отвечающих на вопрос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то сделать?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то делать? </w:t>
      </w:r>
      <w:r>
        <w:rPr>
          <w:rFonts w:cs="Times New Roman" w:ascii="Times New Roman" w:hAnsi="Times New Roman"/>
          <w:sz w:val="24"/>
          <w:szCs w:val="24"/>
        </w:rPr>
        <w:t>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). Глаголы-исключения. Изменение глаголов прошедшего времени по род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ислам. Морфологический разбор глаголов. Возвратные глагол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мя числительное. </w:t>
      </w:r>
      <w:r>
        <w:rPr>
          <w:rFonts w:cs="Times New Roman" w:ascii="Times New Roman" w:hAnsi="Times New Roman"/>
          <w:sz w:val="24"/>
          <w:szCs w:val="24"/>
        </w:rPr>
        <w:t>Признаки, значение и употребление в речи. Количественные и порядковые числительны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речие. </w:t>
      </w:r>
      <w:r>
        <w:rPr>
          <w:rFonts w:cs="Times New Roman" w:ascii="Times New Roman" w:hAnsi="Times New Roman"/>
          <w:sz w:val="24"/>
          <w:szCs w:val="24"/>
        </w:rPr>
        <w:t>Признаки, значение и употребление в речи. Виды наречия, образов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лог. </w:t>
      </w:r>
      <w:r>
        <w:rPr>
          <w:rFonts w:cs="Times New Roman" w:ascii="Times New Roman" w:hAnsi="Times New Roman"/>
          <w:sz w:val="24"/>
          <w:szCs w:val="24"/>
        </w:rPr>
        <w:t>Знакомство с наиболее употребительными предлогами. 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юз. </w:t>
      </w:r>
      <w:r>
        <w:rPr>
          <w:rFonts w:cs="Times New Roman" w:ascii="Times New Roman" w:hAnsi="Times New Roman"/>
          <w:sz w:val="24"/>
          <w:szCs w:val="24"/>
        </w:rPr>
        <w:t xml:space="preserve">Союз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а, но, да, </w:t>
      </w:r>
      <w:r>
        <w:rPr>
          <w:rFonts w:cs="Times New Roman" w:ascii="Times New Roman" w:hAnsi="Times New Roman"/>
          <w:sz w:val="24"/>
          <w:szCs w:val="24"/>
        </w:rPr>
        <w:t>их роль в реч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Частица</w:t>
      </w:r>
      <w:r>
        <w:rPr>
          <w:rFonts w:cs="Times New Roman" w:ascii="Times New Roman" w:hAnsi="Times New Roman"/>
          <w:sz w:val="24"/>
          <w:szCs w:val="24"/>
        </w:rPr>
        <w:t xml:space="preserve">. Понятие о частицах (на ознакомительном уровне). Отрицательная частиц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, правописа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ждометие </w:t>
      </w:r>
      <w:r>
        <w:rPr>
          <w:rFonts w:cs="Times New Roman" w:ascii="Times New Roman" w:hAnsi="Times New Roman"/>
          <w:sz w:val="24"/>
          <w:szCs w:val="24"/>
        </w:rPr>
        <w:t>как средство эмоционально-экспрессивного выражения чувст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</w:t>
      </w:r>
      <w:r>
        <w:rPr>
          <w:rFonts w:cs="Times New Roman" w:ascii="Times New Roman" w:hAnsi="Times New Roman"/>
          <w:sz w:val="24"/>
          <w:szCs w:val="24"/>
        </w:rPr>
        <w:t xml:space="preserve">. 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Нахождение главных членов предложения (основы предложения)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(управление, примыкание, согласование) и предложении. 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, 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онации перечисления в предложениях с однородными членами. Различение простых и сложных предложен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фография и пунктуация. </w:t>
      </w: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, использование разных способов написания в зависи</w:t>
      </w:r>
      <w:r>
        <w:rPr>
          <w:rFonts w:cs="Times New Roman" w:ascii="Times New Roman" w:hAnsi="Times New Roman"/>
          <w:color w:val="000000"/>
          <w:sz w:val="24"/>
          <w:szCs w:val="24"/>
        </w:rPr>
        <w:t>мости от места орфограммы в слове. Использование орфографического словар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равил правописа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чет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жи, ши, ча, ща, чу, щу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ложении под ударение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чет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к, чн, щн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еренос сл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писная буква в начале предложения, в именах собственны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мые безударные гласные в корне слов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арные звонкие и глухие согласные в корне слов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произносимые согласны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единительные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жных слова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букв, обозначающих шипящие звуки и зву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>в окончаниях существительны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войные согласны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проверяемые гласные и согласные в корне слов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ласные и согласные звуки в неизменяемых на письме приставка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делительны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ъ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ягкий зн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ь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шипящих на конце имен существитель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очь, рож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ышь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уффиксах существительны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к;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ударные падежные окончания имен существительных (кроме существительных н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я, ий, ья, ье, ия, ов, ин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онце нареч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езударные окончания имен прилагательны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дельное написание предлогов с личными местоимения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авописание частиц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с глагол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ягкий зн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ь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шипящих на конце глаголов 2 лица единственного числ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ишешь, учишь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ягкий зн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ь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лаголах в сочетани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ьс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езударные личные окончания глаголов и глаголов-исключен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дельное написание предлогов с другими слов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ки препинания в конце предложения: точка, вопросительный и восклицательный знак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ки препинания (запятая) в предложениях с однородными член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ки препинания (запятая) в сложных предложения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ки препинания при оформлении диалога и прямой речи: тире, кавычк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итуации общения: с какой целью, с кем и где происходит общение? 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ое овладение устными монологическими высказываниями на определенную тему с использованием разных типов речи (рассуждение, описание, повествовани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. Наблюдение за признаками текста. Заглавие текста как отражение главной мысли или темы текста. Последовательность предложений в тексте. Абзацы как части текста. Понимание развития главной мысли от абзаца к абзацу. Восстановление деформированного текста. 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текстов: рассуждение, описание, повествование, их структура. Знакомство с жанрами письма и поздравления. 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кстах синонимов, антонимов, образных сравнений, фразеологизмов.</w:t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основными видами изложений и сочинений: изложение подробное и выборочное, изложение с элементами сочинения, сочинение-повествование, сочинение-описание, сочинение-рассуждение.   Алгоритм написания изложения</w:t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843"/>
      </w:tblGrid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е контрольно – измерительные материалы: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явление умения делить слова на слоги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1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, гнезда, усы, грачи, ива, пол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слова записываются на доск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и слова, разделяя их черточкой на слоги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 слова, которые можно перенести на другую строку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2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вариант)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, опушка, ползут, мох, стайка, эхо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слова записываются на доск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и слова, разделяя их черточкой на слоги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 слова, которые можно перенести на другую строку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знавание твердости/мягкости согласных звуков и способов их обозначения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3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гусь, ворона, брюки, школа, работа, лед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слова записываются на доск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 слова, в которых есть только твердые согласные звуки. 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слова с мягкими согласными звуками. Подчеркни буквы, которые обозначают мягкость согласных. Запишите мягкие согласные звуки ([р’], […], […])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писание большой буквы в именах собственных, сочетаний шипящими с гласными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4 </w:t>
      </w:r>
      <w:r>
        <w:rPr>
          <w:rFonts w:cs="Times New Roman" w:ascii="Times New Roman" w:hAnsi="Times New Roman"/>
          <w:sz w:val="24"/>
          <w:szCs w:val="24"/>
        </w:rPr>
        <w:t>(орфографический диктант)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ча была у леса. В чаще шумели птицы. Весной они ищут свои гнезда. Около дома Витя учит Жучку служить. Котенок Мурзик шипит на Жучку. (24 слова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текст вначале читает учитель по орфоэпическим нормам. Потом диктует орфографически по 2 – 3 слова с паузами между словами. После диктанта учитель снова медленно читает текст орфографически. Дети проверяют написанно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 в именах собственных буквы, которые обозначают мягкие согласные звуки.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 кружочком буквы, обозначающие твердые шипящие звуки, в словах предпоследнего и последнего предложений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осстановление деформированного текста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5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метил Алеша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истый кот Барсик грелся на крыльце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скрылся в кустах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росился на птицу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клевал крошки хлеба у крылечка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прогнал кота. (26  слов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предложения записываются на доске, каждое с новой строчки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анных предложений составь рассказ, запиши его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и для переноса слово </w:t>
      </w:r>
      <w:r>
        <w:rPr>
          <w:rFonts w:cs="Times New Roman" w:ascii="Times New Roman" w:hAnsi="Times New Roman"/>
          <w:i/>
          <w:sz w:val="24"/>
          <w:szCs w:val="24"/>
        </w:rPr>
        <w:t>воробей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списывание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Аленки жил пес Рыжик он дружил с котом Васькой Рыжик караулил дом и спал в конуре Васька ловил мышей и спал на печке ели они из одной чашки. (24 слова)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 xml:space="preserve">непунктированный текст записывается на доске. Текст читает учитель, делая остановки после каждого предложения. После этого ученики самостоятельно читают текст еще раз, наблюдая начало и конец предложений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и текст, расставь точки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м предложении подчеркни слово, в котором звуков больше, чем букв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 все знакомые орфограммы.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их средств обу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аева Н. В., Белорусец К. С. Азбука: Учебник по обучению грамоте.-Самара: Издательство « Учебная литература»: Издательский дом « Фёдоров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аева Н. В. Методические рекомендации к курсу «Обучение грамоте». - Самара: Издательство «Учебная литература»: Издательский дом «Фёдоров», 2011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аева Н.В., БулычёваН.К. Тетради по письму: В 4 частях.-Самара: Издательскицй дом « Фёдоров»: Издательство « Учебная литература»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якова А.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сский язык: Учебник. 1 класс. – Москва: Просвещение . 2011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якова А.В., Песняева Н.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: Рабочие программы. 1-4 классы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якова А.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 в начальной школе: 1-2 классы: Методические рекомендации: Пособие для учител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по русскому языку: толковый, морфемный, словообразовательный, орфоэпический, фразеологизмов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 ТЕХНИЧЕСКОЕ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УЧЕБНОГО ПРЕДМЕТА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е средства обучения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ная доска с набором приспособлений для крепления таблиц, постеров и картинок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енная доска с набором приспособлений для крепления картинок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оцентр/магнитофон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 (по возможности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озиционный экран (по возможности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 (по возможности)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ранно - звуковые пособия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озаписи в соответствии с программой обучения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офильмы, соответствующие тематике программы по русскому языку (по возможности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лайды (диапозитивы), соответствующие тематике программы по русскому языку (по возможности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е (цифровые) образовательные ресурсы, соответствующие тематике программы по русскому языку.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орудование :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демонстрационные таблицы по обучению грамоте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предметные картинки для составления предложений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сюжетные картинки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репродукции картин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карточки с ребусами, схемами слов и предложений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изображения сказочных героев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магнитная азбука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0:00Z</dcterms:created>
  <dc:creator>ПАША</dc:creator>
  <dc:description/>
  <cp:keywords/>
  <dc:language>en-US</dc:language>
  <cp:lastModifiedBy>МАОУ "СОШ № 36" г.Перми</cp:lastModifiedBy>
  <cp:lastPrinted>2021-01-19T09:57:00Z</cp:lastPrinted>
  <dcterms:modified xsi:type="dcterms:W3CDTF">2021-01-20T06:31:00Z</dcterms:modified>
  <cp:revision>10</cp:revision>
  <dc:subject/>
  <dc:title/>
</cp:coreProperties>
</file>