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9"/>
        <w:shd w:fill="FFFFFF" w:val="clear"/>
        <w:spacing w:before="0" w:after="0"/>
        <w:ind w:firstLine="360"/>
        <w:jc w:val="both"/>
        <w:rPr/>
      </w:pPr>
      <w:r>
        <w:rPr>
          <w:rStyle w:val="C0"/>
          <w:color w:val="000000"/>
        </w:rPr>
        <w:t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 и Фундаментального ядра начального общего образования, авторской программы по русскому языку Н.В. Нечаев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ыми документами для составления рабочей программы по русскому языку 4 клас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разовательная программа основного обще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 план МАОУ «СОШ № 36» на 2020-21  уч. год.</w:t>
      </w:r>
    </w:p>
    <w:p>
      <w:pPr>
        <w:pStyle w:val="C9"/>
        <w:shd w:fill="FFFFFF" w:val="clear"/>
        <w:spacing w:before="0" w:after="0"/>
        <w:ind w:firstLine="360"/>
        <w:jc w:val="both"/>
        <w:rPr>
          <w:rStyle w:val="C0"/>
          <w:color w:val="000000"/>
        </w:rPr>
      </w:pPr>
      <w:r>
        <w:rPr>
          <w:rFonts w:eastAsia="Times New Roman" w:cs="Times New Roman"/>
          <w:bCs/>
          <w:iCs/>
          <w:sz w:val="24"/>
          <w:szCs w:val="24"/>
          <w:lang w:eastAsia="ru-RU"/>
        </w:rPr>
      </w:r>
    </w:p>
    <w:p>
      <w:pPr>
        <w:pStyle w:val="C9"/>
        <w:shd w:fill="FFFFFF" w:val="clear"/>
        <w:spacing w:before="0" w:after="0"/>
        <w:ind w:firstLine="36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9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hd w:fill="FFFFFF" w:val="clear"/>
        </w:rPr>
        <w:t>На предмет «Русский язык» для 4 класса учебным планом МАОУ « СОШ № 36» отводится 170 часов в год  (5 часов в неделю; 34 учебных недели)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О системы  Л.АЗанкова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Нечаева Н.В.,Яковлева С.Г. Русский язык: 4 класс. В 2-х ч. – М.: Просвещение, 2018г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Нечаевой Н.В., Яковлевой С.Г. Русский язык: 4 класс не входит в федеральный пе6речень учебников, рекомендуемых к использованию в учебном процессе ( приказ Министерства просвещения РФ № 345 от 28.12.2018).Однако в соответствии с пунктом 4 данного приказа его можно использовать в течении трех лет ( до декабря 2021 г. ).В связи с этим был проведен анализ тематического содержания учебника Поляковой А. В. Русский язык: 4 класс. В 2-х ч. – М.: Просвещение, 2018г. на предмет соответствия программе РО системы  Л.АЗанкова.</w:t>
      </w:r>
    </w:p>
    <w:p>
      <w:pPr>
        <w:pStyle w:val="Normal"/>
        <w:shd w:fill="FFFFFF" w:val="clear"/>
        <w:spacing w:lineRule="auto" w:line="240" w:before="0" w:after="0"/>
        <w:ind w:right="284"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анализа было выявлено, что содержание   учебника    «Русский язык», авторы  Полякова А.В. полностью соответствует программ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усский язык» авто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чаева Н.В.,Яковлева С.Г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ткрыть детям родной язык как предмет изучения, воспитать у младших школьников чувство сопри</w:t>
        <w:softHyphen/>
        <w:t>частности к сохранению чистоты, выразительности, уникаль</w:t>
        <w:softHyphen/>
        <w:t>ности родного слова, пробудить интерес и стремление к его изуч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формирование у младших школьников представления о русском родном языке как це</w:t>
        <w:softHyphen/>
        <w:t>лостной системе. Это предполага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учащимися первоначальных знаний о звукобуквенном и словарном составе родного языка; его лексико-грамматическом и синтаксическом строе, особенностях словообраз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учащихся с нормами литературного произ</w:t>
        <w:softHyphen/>
        <w:t>ношения, с основными принципами и правилами правописа</w:t>
        <w:softHyphen/>
        <w:t>ния и пунктуации, с особенностями двух форм речи — уст</w:t>
        <w:softHyphen/>
        <w:t>ной и письмен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также на собственно лингвис</w:t>
        <w:softHyphen/>
        <w:t>тическое и речевое развитие младших школьник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осознание (различени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ьми двух реальностей — ок</w:t>
        <w:softHyphen/>
        <w:t>ружающего мира и слова, называющего (отражающего) этот мир во всем его многообраз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9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поддерж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витие «чувства языка», свойственно</w:t>
        <w:softHyphen/>
        <w:t>го дет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допол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уитивного владения языком осознанным отношением к его фактам и закономерност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ормирование)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способ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ть факты язы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овладение    ведущими    методами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гвистического анализа — действиями изменения и сравнения; развитие фо</w:t>
        <w:softHyphen/>
        <w:t>нематического слух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нания, умения, навыки  о главных и второстепенных членах предл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стную и письменную речь, раскрывать творческую инициативу ребенка, развивать интерес к самостоятельному написанию сочинений; орфографическую зоркость, наблюдательность, мышление, практические дей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понятия «словообразование», отличие его от понятия «словоизменение», введение понятия «сложные слова»; знакомство с частями речи как наречие и частиц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 выполнять различные разборы слов, словосочетаний, предложен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 образованием различных частей речи (прилагательное, глагол, наречие)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 различными разрядами наречий и видами обстоятельства (места, времени, образа действий) в предложен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систематической работы по установлению связи слов в предложении, выявлению главных членов предложения и словосочетаний, составлению предло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чащимися рядом орфографических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ориентировано на организацию учебного процесса как сотрудничества учителя и учащихся, детей между собой. Центральным звеном изучения является раскрытие коммуникативной функции языка, средством осуществления которой является реч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Личностные, предметные и метапредметн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зультатами изучения русского языка в начальной школе являются: 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наиболее точному выражению собственного мнения и позиции; умение задавать вопрос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имен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учающийся  </w:t>
      </w:r>
      <w:r>
        <w:rPr>
          <w:b/>
          <w:bCs/>
          <w:color w:val="000000"/>
          <w:shd w:fill="FFFFFF" w:val="clear"/>
        </w:rPr>
        <w:t>должен иметь общее представление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личных местоимения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едлогах перед местоимения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наречиях: разряды наречий по значению, правописание наречи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онять имена прилагательные в единственном числе мужского, женского и среднего ро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онять имен прилагательных во множественном числ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безударных окончаний имен прилагательных в единственном и множественном числ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неопределенной форме глаго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глаголов в настоящем и будущем времени по лицам и числам (спряжени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ы 1-го и 2-го спря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безударных личных окончаний глаго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мягкого знака после шипящих в окончании глаголов 2-го лица в единственном числ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глаголов в прошедшем времени по родам и числ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ение гласных и согласных в приставк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частиц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глагол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неопределенной формы и 3-го лица глаголов (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ься; -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предложени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ь знаки препинания в предложениях простых, простых с однородными член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вязь слов в предложениях по вопросам, выделять главные члены предложения (основу предложения) и словосочет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местоимения, определять их число и лиц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раздельно местоимение с предлог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писать падежные окончания прилагательны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к прилагательным слова, близкие и противоположные по значен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ремя, число и спряжение глаго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ягать глаголы, правильно писать личные оконч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неопределенную форму глаго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мягкий знак после шипящих в окончаниях глаголов 2-го лица в единственном числ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лаголами раздельн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неопределенной форме и 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3-м лице глаго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диктанты различных вид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рфограммы по пройденному материал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ладеть компетенциям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вн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о-ориентированн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го саморазвития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опоисково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зненно-практические 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воспринимать звучащую речь (высказывания взрослых и сверстников, детские радиопередачи, аудиозаписи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о словарями (алфавит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орфоэпические нор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в устной и письменной форме несложные тексты по интересующей младшего школьника темати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нормами русского речевого этикета в ситуациях повседневного речевого общения (приветствие, прощание, благодарность, поздравительная открытка, письмо другу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ка (10 часов), грамматика (100часов), правописание (30 часов) и развитие речи(30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Сложное предложение. Союзы в сложных предлож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сведений о видах предложений ( нераспространенные, распространенные, простые, с однородными члена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речь. Кавычки перед прямой речью и после нее. Написание большой буквы в прям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 Общее понятие о местоим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1-го, 2-го и 3-го лица в форме единственного и множественного 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личных местоим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и перед личными местоим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лаголов в прошедшем времени по родам и числ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лаголов в настоящем и будущем времени по лицам и числ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фикс –л в прошедшем 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ая форма глагола. Суффиксы глаголов неопределенной формы –ти, -ть и глаголы на –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частицах. Отрицательная частица не, правописание не с глаго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 глаголов. Глаголы – исключения. Правописание личных окончаний глаго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в окончаниях глаголов 2-го лица в единственном чис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ая форма – ться и 3-е лицо – тся глаго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наречий. Образование наречий от косвенных падежей существительных, от прилагательных с помочью суффиксов о и 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аречий: о и е в конце наречий, на конце наречий  с приставками с-, из-, до-, о на конце наречий с приставками в-, на-, за-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й член предложения – обстоятель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имен прилагательных в единственном числе мужского, женского и среднего 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имен прилагательных во множественном чис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окончаний имен прилагательных в единственном и множественном чис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прилагательных от основ имен существительных при помощи суффиксов –ск-, -н-, -ист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язная реч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ая реч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ется работа по уяснению детьми взаимосвязи между целью, содержанием и формой высказы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деловая речь. Правильное расположение пунктов плана, данных к научно-популярной стат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 предложений текста вокруг главных мыслей и членение текста на ч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этикет в ежедневных ситуациях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ечи орфоэпическим норма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ьменная реч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Определение темы текста и основной мысли; смысловые связи между частями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остроения текста: зачин, средняя часть, концовка. Расширение опыта построения текста. Термин «композиция текста». Составление содержательного и стилистически точного продолжения к тексту. Письменные из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объявлений: почтовые бланки, инструкции, зая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сочинения учеников (репродуктивные, творческ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отбор материала для сочинения. Использование словарей, газет, журн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к собственному сочин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етьми написанных работ. Редактирование сочи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етских сочинений при изучении различных учебных дисципл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русского языка разработано на основе дидактических принципов, направленных на общее развитие учащихся, и является составной частью целостной дидактической системы развивающего обучения Л.В. Занк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учении и общем развитии младших школьников предмету «Русский язык» принадлежит очень важная роль. Обучение русскому языку влияет на качество обучения всем другим школьным предметам, становится базой развития интеллектуальных и творческих способностей, закладывает основы социально-личностного развития младших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русского языка</w:t>
      </w:r>
    </w:p>
    <w:tbl>
      <w:tblPr>
        <w:tblW w:w="1088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2410"/>
        <w:gridCol w:w="992"/>
        <w:gridCol w:w="996"/>
        <w:gridCol w:w="11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 в сложных предложениях. Сложны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едложения и простые предложения с однородными чле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сложных предложений и предложений с однородными чле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«Один день канику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е. Общее поня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местоим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по теме «Местоимения 1, 2, 3-го л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местоимений 1-го и 2-го л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местоимений 3-го л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перед местоим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местоимений с предлог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Правописание местоиме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в пристав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огласных в пристав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и согласных в приставках. Проверочное 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лицам и числам в настоящем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окончания глаголов настоящего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Правописание пристав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простое время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окончания глаголов будущего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в прошедшем времени по род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в прошедшем времени по родам и числ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Изменение глаголов в прошедшем времени по родам и числа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глагольных словосочета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глагольных словосочета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по теме «Связь слов в глагольных словосочетания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«Осенний парашютис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ая форма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й диктант по теме «Изменение глагол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глаголов неопределённой ф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лаголов неопределенной формы в предло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глаголов в прошедшем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изученным орфограм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частицы НЕ с глаго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личных ударных оконч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глаголов с ударными оконча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ов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пряжения по неопределён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пряжения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1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пряжения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 – исклю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 – исклю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ов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Правописание окончаний глагол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в настоящем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в настоящем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в настоящем времени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е В. Г. Перова «Трой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Правописание безударных окончаний в настоящем времен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как ча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как ча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нареч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нареч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нареч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Нареч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й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«Новогодняя сказ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ареч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аречий с помощью приставок и суффик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аречий от имен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хождении наречий в текс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аречий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аречий с шипящ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аречий с пристав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ареч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аречий с пристав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Нареч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Нареч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й член предложения – обстоятель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а места, выраженные именами существитель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ополнений и обстоятель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а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а времени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а образа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а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прилагательных мужского и среднего рода с твердым согласным на конц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определении падежа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ные и безударные окончания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 прилагательных мужского и среднего 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прилагательные мужского и среднего рода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Склонение прилагательных мужского и среднего р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прилагательных женского рода с твердым согласным на конц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прилагательных с твердым согласным на конце осно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 3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прилагательных с твердым согласным на конце основы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ен прилагательных во множественном чис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ен прилагательных во множественном чис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адежных окончаний имен прилагательных во множественном чис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о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прилагательных мужского и среднего рода с мягким согласным на конце осно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 прилагательных мужского и среднего рода с основой на мягкий соглас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 падеж имен прилагательных мужского и среднего рода с основой на мягкий соглас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ительный и предложный падежи имен прилагательных мужского и среднего рода с основой на мягкий соглас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окончаний имен прилагательных мужского и среднего рода с основой на мягкий соглас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Правописание падежных окончаний имен прилагательны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е А.К. Саврасова  «Грачи прилетел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дания в форме те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прилагательных женского рода с мягким согласным на конце осно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ительный и творительный падежи имен прилагательных женского рода с мягким согласным на конце осно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ен прилагательных во множественном чис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прилагательных во множественном чис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Правописание безударных окончаний имен прилагательны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лов с суффиксом – СЯ (-СЬ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лов с суффиксом – СЯ (-СЬ)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лов с суффиксом – СЯ (-СЬ)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мягкого знака в глаголах второго л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«Вес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 в неопределённой форме и в 3-ем лиц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лов в неопределённой форме и в 3-ем лиц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глаголов в неопределённой форме и в 3-ем лиц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глаголов с возвратным знач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Правописание глаголов с возвратным значение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и сложное предложения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с однородными чле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и сложное предложения. Нераспространенны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«Школьные годы чудесны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. Стил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 Фразеологиз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Н по русскому язы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20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CC3300"/>
    </w:rPr>
  </w:style>
  <w:style w:type="character" w:styleId="WW8Num13z0">
    <w:name w:val="WW8Num13z0"/>
    <w:qFormat/>
    <w:rPr>
      <w:b/>
      <w:i w:val="false"/>
      <w:color w:val="CC33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i w:val="false"/>
      <w:color w:val="CC33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333399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33">
    <w:name w:val="c33"/>
    <w:basedOn w:val="Style13"/>
    <w:qFormat/>
    <w:rPr/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  <w:b/>
      <w:bCs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8:00Z</dcterms:created>
  <dc:creator>koctya sav</dc:creator>
  <dc:description/>
  <cp:keywords/>
  <dc:language>en-US</dc:language>
  <cp:lastModifiedBy>МАОУ "СОШ № 36" г.Перми</cp:lastModifiedBy>
  <cp:lastPrinted>2010-06-26T23:43:00Z</cp:lastPrinted>
  <dcterms:modified xsi:type="dcterms:W3CDTF">2021-01-20T06:39:00Z</dcterms:modified>
  <cp:revision>17</cp:revision>
  <dc:subject/>
  <dc:title/>
</cp:coreProperties>
</file>