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104900</wp:posOffset>
            </wp:positionH>
            <wp:positionV relativeFrom="margin">
              <wp:posOffset>-619125</wp:posOffset>
            </wp:positionV>
            <wp:extent cx="10883900" cy="782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0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100" w:before="0" w:after="0"/>
        <w:ind w:right="174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right="174"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tLeast" w:line="100" w:before="0" w:after="0"/>
        <w:ind w:firstLine="6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а  разработана с учетом требований Государственного образовательного стандарта нового поколения к общим целям изучения курса на основе авторской программы Н.М.Конышевой.</w:t>
      </w:r>
    </w:p>
    <w:p>
      <w:pPr>
        <w:pStyle w:val="Normal"/>
        <w:spacing w:lineRule="auto" w:line="276"/>
        <w:ind w:right="380" w:firstLine="684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Учебник под  редакцией  </w:t>
      </w:r>
      <w:r>
        <w:rPr>
          <w:rFonts w:cs="Times New Roman" w:ascii="Times New Roman" w:hAnsi="Times New Roman"/>
          <w:sz w:val="28"/>
          <w:szCs w:val="28"/>
        </w:rPr>
        <w:t xml:space="preserve">Конышевой Н. М. Технология. 1 класс УМК «Гармония»  –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 не входит в федеральный перчень учебников, рекомендуемых к использованию в учебном процессе (приказ Министерства просвещения РФ №249 от 18.05.2020), но в 2018 году входил в перечень рекомендованных учебников. Так как в 1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приказ Министерства просвещения РФ № 695 от 18 декабря 2019 г.)</w:t>
      </w:r>
    </w:p>
    <w:p>
      <w:pPr>
        <w:pStyle w:val="Normal"/>
        <w:shd w:fill="FFFFFF" w:val="clear"/>
        <w:spacing w:lineRule="atLeast" w:line="10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916" w:firstLine="5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представлений о материальной культуре как продукте творческой предметно-преобразующей деятельности человека, о предметном мире как основной среде обитания современного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916" w:firstLine="5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916" w:firstLine="5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ширение культурного кругозора, обогащение знаний о культурно-исторических традициях в мире вещей, формирование представлений о ценности предшествующих культур и понимания необходимости их сохранения и развит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916" w:firstLine="5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знаний и представлений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916" w:firstLine="5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ширение знаний о материалах и их свойствах, технологиях использ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916" w:firstLine="5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практических умений использования различных материалов в творческой преобразовате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916" w:firstLine="5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созидательных возможностей личности, творческих способностей, изобретательности, интуиции; создание условий для 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916" w:firstLine="5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познавательных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916" w:firstLine="5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916" w:firstLine="5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сенсомоторных процессов, руки, глазомера и пр. через формирование практических умени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916" w:firstLine="5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916" w:firstLine="5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коммуникативной культуры, развитие активности, инициатив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916" w:firstLine="5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уховно-нравственное воспитание и развитие социально ценных качеств личности: организованност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и т. п;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ачестве концептуальных основ курса использованы деятельностный, здоровьесберегающий, гуманно-личностный, культурологический подходы.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бор содержания и построение курса определяются возрастными особенностями развития младших школьников, в том числе функционально-физиологическими  и интеллектуальными возможностями, спецификой их эмоционально-волевой сферы, коммуникативной практики, особенностями жизненного, сенсорного опыта и необходимостью их дальнейшего развития.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ый материал каждого года имеет системную блочно-тематическую структуру, предполагающую постепенное продвижение учащихся в освоении выделенных тем, разделов одновременно по таким направлениям, как: практико-технологическая подготовка, освоение культурологического содержания и развитие личности.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бор содержания курса определяется рядом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инципов.</w:t>
      </w:r>
    </w:p>
    <w:p>
      <w:pPr>
        <w:pStyle w:val="Normal"/>
        <w:shd w:fill="FFFFFF" w:val="clear"/>
        <w:spacing w:lineRule="atLeast" w:line="100" w:before="0" w:after="0"/>
        <w:ind w:firstLine="96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сно принципу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культуросообраз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содержание получаемого образования не ограничивается практико-технологической подготовкой, а предполагает освоение на доступном уровне нравственно-эстетического и социально-исторического опыта человечества, отраженного в материальной культуре.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целост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содержания предполагает органичное включение нового материала в изучение последующего содержания и решение творческих задач; кроме того, согласно данному принципу в содержании изучаемого материала учитывается личный опыт учащихся, направленность предметного содержания на комплексное развитие всех структур личности и установление межпредметных связей с курсами других учебных дисциплин, что обеспечивает углубление общеобразовательной подготовки учащихся.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агаемый учебный курс интегрирует в себе как рационально-логические, так и эмоционально-оценочные компоненты познавательной деятельности и имеет реальные связи со следующими учебными предметами:</w:t>
      </w:r>
    </w:p>
    <w:p>
      <w:pPr>
        <w:pStyle w:val="Normal"/>
        <w:shd w:fill="FFFFFF" w:val="clear"/>
        <w:spacing w:lineRule="atLeast" w:line="10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кружающий мир (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етом экологических проблем, деятельности человека как создателя материально-культурной среды обитания, изучение этнокультурных традиций);</w:t>
      </w:r>
    </w:p>
    <w:p>
      <w:pPr>
        <w:pStyle w:val="Normal"/>
        <w:shd w:fill="FFFFFF" w:val="clear"/>
        <w:spacing w:lineRule="atLeast" w:line="10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атематика (моделирование - преобразование объектов из чувственной формы в модели, воссоздание объектов по модели в материальном виде, мысленная трансформация объектов и пр., выполнение расчетов, вычислений, построение форм с учетом основ геометрии, работа с геометрическими фигурами, телами, именованными числами);</w:t>
      </w:r>
    </w:p>
    <w:p>
      <w:pPr>
        <w:pStyle w:val="Normal"/>
        <w:shd w:fill="FFFFFF" w:val="clear"/>
        <w:spacing w:lineRule="atLeast" w:line="10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зобразительное искусство (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);</w:t>
      </w:r>
    </w:p>
    <w:p>
      <w:pPr>
        <w:pStyle w:val="Normal"/>
        <w:shd w:fill="FFFFFF" w:val="clear"/>
        <w:spacing w:lineRule="atLeast" w:line="10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одной язык (развитие устной речи на основе использования важнейших видов речевой деятельности и  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;</w:t>
      </w:r>
    </w:p>
    <w:p>
      <w:pPr>
        <w:pStyle w:val="Normal"/>
        <w:shd w:fill="FFFFFF" w:val="clear"/>
        <w:spacing w:lineRule="atLeast" w:line="10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литературное чтение (работа с текстовой информацией, восприятие и анализ литературного ряда в целостном процессе создания выразительного образа изделия).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вариатив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содержания предусматривает возможность дифференциации изучаемого материала с целью индивидуального подхода и разноуровневого освоения программы; этот принцип реализуется за счет выделения в содержании изучаемых тем основной (инвариантной) составляющей и вариативной (дополнительной) части;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вариантная часть содержания обеспечивает освоение предметных знаний и умений на уровне обязательных требований на момент окончания начальной школы; вариативная часть включает задания, дифференцированные по уровню сложности и объему, материал на расширение и углубление знаний по теме, задания на реализацию индивидуальных интересов, на применение полученных знаний в новых ситуациях, для решения нестандартных практических задач.</w:t>
      </w:r>
    </w:p>
    <w:p>
      <w:pPr>
        <w:pStyle w:val="Normal"/>
        <w:shd w:fill="FFFFFF" w:val="clear"/>
        <w:spacing w:lineRule="atLeast" w:line="100" w:before="0" w:after="0"/>
        <w:ind w:firstLine="96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спиралевидност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концентричности) предполагает, что продвижение учащихся в освоении предметного, культурологического и духовно-эстетического содержания курса происходит последовательно от одного блока к другому, но в то же время оно не является строго линейным. Освоение программных тем, с целью достижения необходимой глубины их понимания, строится по концентрическому принципу, и школьники с разной степенью проникновения касаются их на разных ступенях единого курса.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принципом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в ходе освоения курса предполагается целенаправленное стимулирование интеллектуальной, эмоционально-эстетической, духовно-нравственной, психофизиологической сфер личности, что обеспечивается побором содержания материала и организацией деятельности учащихся по его усвоению.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держание курса позволяет реализовать принцип развития по целому ряду взаимосвязанных направлений:</w:t>
      </w:r>
    </w:p>
    <w:p>
      <w:pPr>
        <w:pStyle w:val="Normal"/>
        <w:shd w:fill="FFFFFF" w:val="clear"/>
        <w:spacing w:lineRule="atLeast" w:line="100" w:before="0" w:after="0"/>
        <w:ind w:left="284" w:right="-58"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Умственное 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на уроках технологии обусловлено тем, что в основе развития обобщений и абстрактного мышления лежит отнюдь не вербальная, а непосредственная практическая деятельность человека, соединенная с умственной деятельностью, что особенно актуально в младшем школьном возрасте. В соответствии с этим для успешного формирования новых умственных действий в процесс обучения включаются необходимые внешние, материальные действия. Они дают возможность невидимые внутренние связи сделать видимыми, показать их содержание учащимся, сделать понятными.</w:t>
      </w:r>
    </w:p>
    <w:p>
      <w:pPr>
        <w:pStyle w:val="Normal"/>
        <w:shd w:fill="FFFFFF" w:val="clear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Эмоционально-эстетическое развити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язано с тем, что учащиеся так или иначе проявляют соответствующее отношение к объектам, условиям, процессу и результатам труда. Выполнение заданий на уроках художественного конструирования предполагает учет основ композиции, средств ее гармонизации, правил художественной комбинаторики, особенностей художественного стиля. Поскольку содержание работы школьников строится с учетом определенных художественно-конструкторских правил (законов дизайна), на уроках создаются благоприятные условия для формирования представлений о наиболее гармоничных вещах и среде в целом, для выработки эстетического восприятия и оценки, художественного вкуса.</w:t>
      </w:r>
    </w:p>
    <w:p>
      <w:pPr>
        <w:pStyle w:val="Normal"/>
        <w:shd w:fill="FFFFFF" w:val="clear"/>
        <w:spacing w:lineRule="atLeast" w:line="10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Духовно-нравственное 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учащихся в курсе технологии обусловлено направленностью его содержания на освоение проблемы гармоничной среды обитания человека, конструируемой с учетом культурных традиций и правил современного дизайна. Школьники получают устойчивые и систематические представления о достойном человека образе жизни в гармонии с окружающим миром.</w:t>
      </w:r>
    </w:p>
    <w:p>
      <w:pPr>
        <w:pStyle w:val="Normal"/>
        <w:shd w:fill="FFFFFF" w:val="clear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ю духовности и нравственных принципов способствует активное изучение образов и конструкций природных объектов, которые являются неисчерпаемым источником идей для художника-конструктора. Мир вещей возникает из мира природы и существует рядом с ней, и данная программа побуждает детей задуматься о взаимосвязи этих двух миров, о способах их сосуществования.</w:t>
      </w:r>
    </w:p>
    <w:p>
      <w:pPr>
        <w:pStyle w:val="Normal"/>
        <w:shd w:fill="FFFFFF" w:val="clear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уроках технологии школьники знакомятся также с народными ремеслами, изучают народные традиции, которые сами по себе имеют огромный нравственный смысл. Они получают знания о том, как в обычных утилитарных предметах повседневного быта в культуре любого народа отражались глубокие и мудрые представления об устройстве мироздания; как гармонична была связь всего уклада жизни человека с жизнью природы; каким высоконравственным было отношение к природе, вещам и пр.</w:t>
      </w:r>
    </w:p>
    <w:p>
      <w:pPr>
        <w:pStyle w:val="Normal"/>
        <w:shd w:fill="FFFFFF" w:val="clear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эти вопросы ученики осваивают не на уровне вербальных положений или абстрактных идей, а пропуская их через собственный опыт и продуктивную творческую деятельность.</w:t>
      </w:r>
    </w:p>
    <w:p>
      <w:pPr>
        <w:pStyle w:val="Normal"/>
        <w:shd w:fill="FFFFFF" w:val="clear"/>
        <w:spacing w:lineRule="atLeast" w:line="10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Физическое 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на уроках технологии обеспечивается тем, что работа учащихся сочетает в себе умственные и физические действия. Выполнение практических заданий связано с определенной мускульной работой, в результате которой активизируются обменные процессы в организме, а вместе с ними – рост клеток и развитие мускулов. Предусмотренная в содержании курса система практических операций способствует ускорению формирования узла связи предплечья и кисти, развитию координации движений руки и гармонизации физического и общего психофизиологического развития учащихся.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составлении программы также учтены принципы классической дидактики (прежде всего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уч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ступ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систематич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следова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тодической осн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организации деятельности школьников на уроке являются проблемные и поисково-творческие методы на основе дизайна, поскольку он соединяет в себе как инженерно-конструкторский (т.е. преимущественно рациональный, рассудочно-логический) аспект, так и художественно-эстетический (во многом эмоциональный, интуитивный). При дизайнерском подходе проектная деятельность составляет суть учебной работы и является неотделимой от изучаемого содержания. В соответствии с этим программа органично вписывает творческие задания проектного характера в систематическое освоение содержания курса. Помимо этого в учебниках  предусмотрены специальные темы итоговых проектов.</w:t>
      </w:r>
    </w:p>
    <w:p>
      <w:pPr>
        <w:pStyle w:val="Normal"/>
        <w:shd w:fill="FFFFFF" w:val="clear"/>
        <w:spacing w:lineRule="atLeast" w:line="100" w:before="0" w:after="0"/>
        <w:ind w:right="-58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этим программа ориентируется н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систем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оектно-творческую деятельнос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щихся; основные акценты смещаются с изготовления поделок и овладения отдельными приемами работы в сторону проектирования вещей на основе сознательного и творческого использования материалов и технологий.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целом курс технологии в начальных классах представлен как система формирования предметных и надпредметных знаний, умений и качеств личности учащихся, основанная на творческой предметно-преобразовательной деятельности. Программа курса обеспечивает результаты, необходимые для дальнейшего обучения в среднем звене школы, для усвоения социального опыта, нравственно-эстетического развития и творческой деятельности.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став учебно-методического комплекта по технологии: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 класс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.М. Конышева. Технология. 1 класс. Учебник. – Смоленск: Ассоциация XXI век;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.М. Конышева. Технология. 1 класс. Рабочие тетради №1 и №2. - Смоленск: Ассоциация XXI век;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.М. Конышева. Технология: Методические рекомендации к учебнику для 1 класса общеобразовательных учреждений. - Смоленск: Ассоциация XXI век;</w:t>
      </w:r>
    </w:p>
    <w:p>
      <w:pPr>
        <w:pStyle w:val="Normal"/>
        <w:shd w:fill="FFFFFF" w:val="clear"/>
        <w:spacing w:lineRule="atLeast" w:line="100" w:before="0" w:after="0"/>
        <w:ind w:left="284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.М. Конышева. Дидактические материалы и наглядные пособия для уроков технологии. 1 класс. - Смоленск: Ассоциация XXI век.</w:t>
      </w:r>
    </w:p>
    <w:p>
      <w:pPr>
        <w:pStyle w:val="Normal"/>
        <w:shd w:fill="FFFFFF" w:val="clear"/>
        <w:spacing w:lineRule="atLeast" w:line="100" w:before="0" w:after="0"/>
        <w:ind w:right="174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 класс (32 часа)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знаём, как работают маст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(1 час)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изучают на уроках технологии. Материалы и инструменты для уроков технологии. Правила поведения и организации работы на уроках технологи.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имся работать с разными материалам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12 часов)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пка из пластилина. Инструменты и приспособления для работы с пластилином, подготовка пластилина к работе, приемы обработки пластилина. Изготовление простых форм из пластилина: лепка по образцу, по памяти и по представлению.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с бумагой. Простые приемы обработки бумаги: сгибание, складывание, разрезание. Правила техники безопасности при работе с ножницами. Изготовление простых форм из бумаги способом складывания. Работа со схемой, графической инструкцией. Изготовление квадрата из прямоугольной полосы.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енности работы с природными материалами. Аппликация из засушенных листьев.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с яичной скорлупкой. Создание образа по ассоциации с исходной формой.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льга как поделочный материал. Лепка из фольги.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днимаемся по ступенькам масте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(12 часов)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аблон, его назначение; разметка деталей по шаблону. Приемы рациональной разметки. Разметка форм по линейке и сгибанием (комбинированный способ). Новые приемы работы с пластилином. Создание форм и образов разными способами: из отдельных частей и из целого куска пластилина. Крепированная бумага как поделочный материал; приемы обработки крепированной бумаги для создания различных форм.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ые приемы обработки бумаги; сгибание картона и плотной бумаги, обработка сгибов. Простые приемы работы с нитками и иглой. Изготовление кисточки, рамки из ниток; пришивание пуговиц. Отмеривание ниток для изготовления кисточки и для шитья. Завязывание узелка. Правила безопасной работы с иглой.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олон как поделочный материал; особенности разметки деталей на поролоне, обработка поролона. Использование вторичных материалов для поделок.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нструируем и решаем  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(8 часов).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струирование на плоскости по образцу, по модели и заданным условиям. Аппликации из геометрических и других фигур. Конструирование объемных форм путем простых пластических трансформаций бумажного листа. Создание художественного образа на основе воображения и творческого использования материалов. Декоративно-художественные аппликации.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с набором «Конструктор». Основные детали и способы сборки конструкций из набора «Конструктор» (любого вида). Анализ устройства образца, отбор необходимых деталей, воссоздание конструкции по образцу.</w:t>
      </w:r>
    </w:p>
    <w:p>
      <w:pPr>
        <w:pStyle w:val="Normal"/>
        <w:shd w:fill="FFFFFF" w:val="clear"/>
        <w:spacing w:lineRule="atLeast" w:line="100" w:before="0" w:after="0"/>
        <w:ind w:right="174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новные требования к уровню подготовки учащихся</w:t>
      </w:r>
    </w:p>
    <w:p>
      <w:pPr>
        <w:pStyle w:val="Normal"/>
        <w:shd w:fill="FFFFFF" w:val="clear"/>
        <w:spacing w:lineRule="atLeast" w:line="100" w:before="0" w:after="0"/>
        <w:ind w:right="174"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 класс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0"/>
        <w:ind w:left="36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е требования культуры и безопасности труда:</w:t>
      </w:r>
    </w:p>
    <w:p>
      <w:pPr>
        <w:pStyle w:val="Normal"/>
        <w:shd w:fill="FFFFFF" w:val="clear"/>
        <w:spacing w:lineRule="atLeast" w:line="10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 необходимости своевременной подготовки и уборки рабочего места, поддержания порядка на рабочем месте в течение урока;</w:t>
      </w:r>
    </w:p>
    <w:p>
      <w:pPr>
        <w:pStyle w:val="Normal"/>
        <w:shd w:fill="FFFFFF" w:val="clear"/>
        <w:spacing w:lineRule="atLeast" w:line="10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вила безопасной работы с ножницами и иглой;</w:t>
      </w:r>
    </w:p>
    <w:p>
      <w:pPr>
        <w:pStyle w:val="Normal"/>
        <w:shd w:fill="FFFFFF" w:val="clear"/>
        <w:spacing w:lineRule="atLeast" w:line="10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емы разметки деталей на бумаге различными способами (сгибанием, по шаблону, на глаз, от руки);</w:t>
      </w:r>
    </w:p>
    <w:p>
      <w:pPr>
        <w:pStyle w:val="Normal"/>
        <w:shd w:fill="FFFFFF" w:val="clear"/>
        <w:spacing w:lineRule="atLeast" w:line="10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вила рациональной разметки (разметка на изнаночной стороне материала; экономия материала при разметке);</w:t>
      </w:r>
    </w:p>
    <w:p>
      <w:pPr>
        <w:pStyle w:val="Normal"/>
        <w:shd w:fill="FFFFFF" w:val="clear"/>
        <w:spacing w:lineRule="atLeast" w:line="10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вила аккуратной работы с клее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ind w:left="360" w:firstLine="7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вания и назначение основных инструментов и приспособлений для ручного труда (линейка, карандаш, ножницы, шаблон, стека, гладилка, дощечка для лепки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ind w:left="360" w:firstLine="7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я отдельных материалов (бумага, картон, фольга, пластилин, природные материалы и пр.) и способы их обработки (сгибание, обрывание, сминание, разрезание, лепка и пр.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ind w:left="360" w:firstLine="7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я основных технологических операций (разметка, заготовка, сборка)и приемов обработки материалов в художественно-конструкторской деятельности  (разрезание, вырезание, выкраивание, наклеивание, обрывание, сгибание, вытягивание, сплющивание и пр.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ind w:left="360" w:firstLine="7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вания отдельных техник, используемых в художественно-конструкторской деятельности (аппликация, лепка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ind w:left="360" w:firstLine="7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начение простейшей графической инструкции и организацию работы в соответствии с ней.</w:t>
      </w:r>
    </w:p>
    <w:p>
      <w:pPr>
        <w:pStyle w:val="Normal"/>
        <w:shd w:fill="FFFFFF" w:val="clear"/>
        <w:spacing w:lineRule="atLeast" w:line="100" w:before="0" w:after="0"/>
        <w:ind w:left="-426"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авливать рабочее место и поддерживать на нем порядок в течение урок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людать культуру труда и технику безопасности при работе над изделиям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разметку сгибанием, по шаблону, на глаз и от рук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ть правила и приемы рациональной разметк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куратно и ровно сгибать плотную бумагу и картон, пользоваться гладилко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куратно вырезать детали из бумаги по прямолинейному и криволинейному контур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куратно и точно выкраивать детали из бумаги способом обрыва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куратно, равномерно наносить клей и приклеивать детали из бумаг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куратно наклеивать засушенные листья и цветы на плотную бумаг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авливать простые формы и конструкции из пластилина, пользоваться стеко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шивать пуговиц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комбинированные работы из разных материал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ринимать инструкцию (устную или графическую) и действовать в соответствии с инструкцие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имательно рассматривать и анализировать простые по конструкции образцы и использовать адекватные способы работы по их воссозданию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0"/>
        <w:ind w:left="578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работу по изготовлению изделий на основе анализа несложного образца.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ащиеся могут знать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ind w:left="0" w:right="176" w:firstLine="18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ойства отдельных материалов и зависимость выбора поделочного материала для работы от его свойст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ind w:left="0" w:right="176" w:firstLine="18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исхождение отдельных поделочных материалов и способы их приготовления для работ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ind w:left="0" w:right="176" w:firstLine="18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ные виды деталей из набора «Конструктор», способы сборки изделий из разнообразных наборов.</w:t>
      </w:r>
    </w:p>
    <w:p>
      <w:pPr>
        <w:pStyle w:val="Normal"/>
        <w:shd w:fill="FFFFFF" w:val="clear"/>
        <w:spacing w:lineRule="atLeast" w:line="100" w:before="0" w:after="0"/>
        <w:ind w:right="176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ащиеся могут уметь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ind w:left="36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подбирать материалы для поделок, выбирать и использовать наиболее подходящие приемы практической работы, соответствующие заданию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ind w:left="36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авливать несложные логические взаимосвязи в форме и расположении отдельных деталей конструкции и находить адекватные способы работы по ее созданию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ind w:left="36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е образца или модели анализировать несложные закономерности, в соответствии с которыми создана или изменяется конструкция, и находить адекватные способы работы по ее созданию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ind w:left="36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сленно трансформировать несложные формы и комбинировать из них новые конструкции в соответствии с условиями зада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ind w:left="36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вать в воображении несложный художественный замысел, соответствующий поставленной задаче, и находить адекватные способы его практического воплощ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ind w:left="36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ьзоваться схемами, графическими инструкциями, справочной литературо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ind w:left="36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авливать сотрудничество и выполнять совместную работу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ind w:left="36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ять элементарный самостоятельный уход за своими вещами (в школе и в условиях домашнего быта).</w:t>
      </w:r>
    </w:p>
    <w:p>
      <w:pPr>
        <w:pStyle w:val="Normal"/>
        <w:shd w:fill="FFFFFF" w:val="clear"/>
        <w:spacing w:lineRule="atLeast" w:line="100" w:before="0" w:after="0"/>
        <w:ind w:right="174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СВОЕНИЯ ПРОГРАММЫ ПО ТЕХНОЛОГИИ</w:t>
      </w:r>
    </w:p>
    <w:p>
      <w:pPr>
        <w:pStyle w:val="Normal"/>
        <w:shd w:fill="FFFFFF" w:val="clear"/>
        <w:spacing w:lineRule="atLeast" w:line="100" w:before="0" w:after="0"/>
        <w:ind w:right="174"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ичностные</w:t>
      </w:r>
    </w:p>
    <w:p>
      <w:pPr>
        <w:pStyle w:val="Normal"/>
        <w:shd w:fill="FFFFFF" w:val="clear"/>
        <w:spacing w:lineRule="atLeast" w:line="100" w:before="0" w:after="0"/>
        <w:ind w:right="17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У учащихся будут сформирован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знание своих достижений в области творческой преобразовательной предметно-практической деятельности; способность к самооценк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ажительное отношение к труду, понимание значения и ценности труд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ние культурно-исторической ценности традиций, отраженных в предметном мир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ления об общности нравственно-эстетических категорий (добре и зле, красивом и безобразном, достойном и недостойном) у разных народ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ние необходимости гармоничного сосуществования предметного мира с миром природы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увство прекрасного, способность к эстетической оценке окружающей среды обитания;</w:t>
      </w:r>
    </w:p>
    <w:p>
      <w:pPr>
        <w:pStyle w:val="Normal"/>
        <w:shd w:fill="FFFFFF" w:val="clear"/>
        <w:spacing w:lineRule="atLeast" w:line="100" w:before="0" w:after="0"/>
        <w:ind w:right="17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Могут быть сформированы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ойчивое стремление к творческому досугу на основе предметно-практических видов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овка на дальнейшее расширение и углубление знаний и умений по различным видам творческой предметно-практи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ычка к организованности, порядку, аккурат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увство сопричастности с культурой своего народа, уважительное отношение к культурным традициям других народов;</w:t>
      </w:r>
    </w:p>
    <w:p>
      <w:pPr>
        <w:pStyle w:val="Normal"/>
        <w:shd w:fill="FFFFFF" w:val="clear"/>
        <w:spacing w:lineRule="atLeast" w:line="100" w:before="0" w:after="0"/>
        <w:ind w:right="174"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дметные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ть в работе приемы рациональной и безопасной работы с разными инструментами: чертежными (линейка, угольник, циркуль), режущими (ножницы, нож), колющими (швейная игла, шило)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бирать в зависимости от свойств материалов и поставленных целей оптимальные и доступные технологические приемы их ручной обработки при разметке деталей, их выделении, формообразовании, сборки и отделки изделия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ть с простейшей технической документацией: распознавать простейшие чертежи и эскизы, читать их и выполнять разметку с опорой на них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авливать плоскостные и объемные изделия по образцам, простейшим чертежам, эскизам, схемам, рисункам, по заданным условиям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 - и уметь руководствоваться ими в собственной практической деятельности;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ащиеся получат возможность науч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ворчески использовать освоенные технологии работы,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ть, что вещи заключают в себе историческую и культурную информацию (т.е. могут рассказать о некоторых особенностях своего времени и о людях, которые использовали эти вещи)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ть наиболее распространенные традиционные правила и символы, которые исторически использовались в вещах (упорядоченность формы и отделки, знаки Солнца, Земли и Воды в форме и декоре бытовых вещей);</w:t>
      </w:r>
    </w:p>
    <w:p>
      <w:pPr>
        <w:pStyle w:val="Normal"/>
        <w:shd w:fill="FFFFFF" w:val="clear"/>
        <w:spacing w:lineRule="atLeast" w:line="10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тапредметные</w:t>
      </w:r>
    </w:p>
    <w:p>
      <w:pPr>
        <w:pStyle w:val="Normal"/>
        <w:shd w:fill="FFFFFF" w:val="clear"/>
        <w:spacing w:lineRule="atLeast" w:line="10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гулятивные</w:t>
      </w:r>
    </w:p>
    <w:p>
      <w:pPr>
        <w:pStyle w:val="Normal"/>
        <w:shd w:fill="FFFFFF" w:val="clear"/>
        <w:spacing w:lineRule="atLeast" w:line="10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организовывать свое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ировать предстоящую практическую работу, соотносить свои действия с поставленной целью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ствоваться правилами при выполнении работы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авливать причинно-следственные связи между выполняемымс действиями и их результатами и прогнозировать действия для получение необходимых результатов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ять самоконтроль выполняемых практических действий, корректировку хода практической работы;</w:t>
      </w:r>
    </w:p>
    <w:p>
      <w:pPr>
        <w:pStyle w:val="Normal"/>
        <w:shd w:fill="FFFFFF" w:val="clear"/>
        <w:spacing w:lineRule="atLeast" w:line="10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нозировать конечный результат и самостоятельно подбирать средства и способы работы для его получения;</w:t>
      </w:r>
    </w:p>
    <w:p>
      <w:pPr>
        <w:pStyle w:val="Normal"/>
        <w:shd w:fill="FFFFFF" w:val="clear"/>
        <w:spacing w:lineRule="atLeast" w:line="10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знавательные</w:t>
      </w:r>
    </w:p>
    <w:p>
      <w:pPr>
        <w:pStyle w:val="Normal"/>
        <w:shd w:fill="FFFFFF" w:val="clear"/>
        <w:spacing w:lineRule="atLeast" w:line="10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изировать предлагаемую информацию (образцы изделий, простейшие чертежи, эскизы, рисунки, схемы, модели), сравнивать, характеризовать и оценивать взможность ее использования в собственной деятельности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изировать устройство изделия: выделять и называть детали и части изделия, их форму, взаимное расположение, определять способы соединения деталей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;</w:t>
      </w:r>
    </w:p>
    <w:p>
      <w:pPr>
        <w:pStyle w:val="Normal"/>
        <w:shd w:fill="FFFFFF" w:val="clear"/>
        <w:spacing w:lineRule="atLeast" w:line="10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ять поиск и  отбирать необходимую информацию из дополнительных доступных источников (справочников, детских энциклопедий и пр.)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; воплощать этот образ в материале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ть особенности проектной деятельности, выдвинуть несложную проектную идею в соответствии с поставленной целью, мысленно создать конструктивный замысел, осуществить выбор средств и способов для его практического воплощения, аргументированно защищать продукт проектной деятельности;</w:t>
      </w:r>
    </w:p>
    <w:p>
      <w:pPr>
        <w:pStyle w:val="Normal"/>
        <w:shd w:fill="FFFFFF" w:val="clear"/>
        <w:spacing w:lineRule="atLeast" w:line="10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ммуникативные</w:t>
      </w:r>
    </w:p>
    <w:p>
      <w:pPr>
        <w:pStyle w:val="Normal"/>
        <w:shd w:fill="FFFFFF" w:val="clear"/>
        <w:spacing w:lineRule="atLeast" w:line="10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улировать собственные мнения и идеи, аргументированно их излагать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луш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являть заинтересованное отношение к деятельности своих товарищей и результатам их работы;</w:t>
      </w:r>
    </w:p>
    <w:p>
      <w:pPr>
        <w:pStyle w:val="Normal"/>
        <w:shd w:fill="FFFFFF" w:val="clear"/>
        <w:spacing w:lineRule="atLeast" w:line="10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организовывать элементарную творческую деятельность в малых группах: разработка замысла, поиск путей его реализации, воплощение, защита.</w:t>
      </w:r>
    </w:p>
    <w:p>
      <w:pPr>
        <w:pStyle w:val="Normal"/>
        <w:shd w:fill="FFFFFF" w:val="clear"/>
        <w:spacing w:lineRule="atLeast" w:line="100" w:before="0" w:after="0"/>
        <w:ind w:right="174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                         </w:t>
      </w:r>
    </w:p>
    <w:p>
      <w:pPr>
        <w:pStyle w:val="Normal"/>
        <w:shd w:fill="FFFFFF" w:val="clear"/>
        <w:spacing w:lineRule="atLeast" w:line="100" w:before="0" w:after="0"/>
        <w:ind w:right="174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 xml:space="preserve">ТЕМАТИЧЕСКОЕ ПЛАНИРОВАНИЕ </w:t>
      </w:r>
    </w:p>
    <w:p>
      <w:pPr>
        <w:pStyle w:val="Normal"/>
        <w:shd w:fill="FFFFFF" w:val="clear"/>
        <w:spacing w:lineRule="atLeast" w:line="100" w:before="0" w:after="0"/>
        <w:ind w:right="174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                            </w:t>
      </w:r>
    </w:p>
    <w:tbl>
      <w:tblPr>
        <w:tblW w:w="14207" w:type="dxa"/>
        <w:jc w:val="left"/>
        <w:tblInd w:w="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3506"/>
        <w:gridCol w:w="3270"/>
        <w:gridCol w:w="5864"/>
      </w:tblGrid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0" w:name="5e8421708b2c401ed2db699812ca5f8cd98f7aba"/>
            <w:bookmarkStart w:id="1" w:name="0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урока, страницы учебника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7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дачи урока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Характеристика учебной деятельности учащихся</w:t>
            </w:r>
            <w:hyperlink w:anchor="ftnt1">
              <w:bookmarkStart w:id="2" w:name="ftnt_ref1"/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27638C"/>
                  <w:sz w:val="28"/>
                  <w:szCs w:val="28"/>
                  <w:vertAlign w:val="superscript"/>
                </w:rPr>
                <w:t>[1]</w:t>
              </w:r>
            </w:hyperlink>
            <w:bookmarkEnd w:id="2"/>
          </w:p>
        </w:tc>
      </w:tr>
      <w:tr>
        <w:trPr>
          <w:trHeight w:val="420" w:hRule="atLeast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                          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I четверть (9часов)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7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знаём, как работают мастера (1 час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комство с учебным предметом и учебно-методическим комплектом по технологии.</w:t>
            </w:r>
          </w:p>
          <w:p>
            <w:pPr>
              <w:pStyle w:val="Normal"/>
              <w:spacing w:lineRule="atLeast" w:line="100" w:before="0" w:after="0"/>
              <w:ind w:right="174" w:hanging="0"/>
              <w:jc w:val="both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рмирование представлений об учебном курсе «Технология», его содержании и организации работы. Ознакомление с основными правилами поведения и работы на уроках технологии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ыслуш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краткую информацию учителя о предмете, подготовке к уроку, поддержании порядка на рабочем месте в течение урока и его уборк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бсуди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информацию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учебник и рабочие тетрад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содержание учебника и тетраде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ссматривать и 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образцы изделий, материалы и инструменты для изготовления издели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 какие изделия приходилось изготавливать своими руками в детском саду и дома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ыполнять упраж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в подготовке рабочего места к уроку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tLeast" w:line="100" w:before="0" w:after="0"/>
              <w:ind w:right="17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читься ориентироваться в учебнике, воспринимать и анализировать учебную информац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(условные обозначения, содержание, рубрики, расположение на странице, рисунки, схемы, словарь).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имся работать с разными материалами (11 час.)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епим из пластилин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удо-дерев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ышиное семейство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ары осени,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знакомление с приемами лепки. Обучение изготовлению изделий из простых форм. Ознакомление со способами уборки рабочего места. Формирование коммуникативных умений. Развитие тонкой моторики,  творческого воображения, ассоциативно-образного мышления. Формирование умения работать с учебником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Готови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к работе материалы, инструменты и в целом рабочее мест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пражняться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подготовке пластилина к работ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пражнять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в смешивании пластилина разных цветов и лепке простых форм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пластилин соответствующих цветов для изготовления издел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спользовать освоенные прие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лепки для получения соответствующих форм и изготовления издели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стеками для формовки деталей из пластилина и декорирования изделия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иводить в порядо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рабочие приспособления и рабочее место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информацию в учебник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образцы, обсуждать их и сравнивать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работу, обсуждать ее с товарищем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спре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ий объем работы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оизводить оцен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выполненной работы (своей и товарищей).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имся работать с бумагой. Складывание простых форм из бумаг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юльпан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оск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готовление квадрата из полосы. Собачка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знакомление с правилами безопасной работы с ножницами; освоение способов сгибания и складывания бумаги для получения новых форм. Обучение способу изготовления квадрата из прямоугольной полосы. Обучение работе с графической информацией, инструкциями. Развитие тонкой моторики, моторно-двигательных умений, глазомера, воображения, ассоциативно-образного мышления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пражняться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подготовке и поддержании порядка на рабочем мест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бумагу нужных цветов для декоративно-художественных работ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пражнять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в выполнении различных приемов обработки бумаги: разрезании, сгибан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оизводить размет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бумаги способом сгибания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сваивать техни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работы с клеем, приемы аккуратного наклеивания деталей из бумаги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нализировать и 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образц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нализировать информац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 предложенную в графической инструкц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работу в соответствии с информацией в инструкции и с ориентацией на предполагаемый результат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нализировать и 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полученные результаты.</w:t>
            </w:r>
          </w:p>
        </w:tc>
      </w:tr>
      <w:tr>
        <w:trPr>
          <w:trHeight w:val="4140" w:hRule="atLeast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ппликация из засушенных листье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олотая осень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разы осени.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знакомление с особенностями засушенных растений как поделочного материала; освоение способов работы и декоративно-художественных качеств материала. Расширение сенсорного опыта, развитие сенсомоторной сферы. Развитие наблюдательности, образного мышления. Воспитание аккуратности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листья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их форму и окраск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листь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тбирать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териал для работы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сваивать новые прие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работы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аклеива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ь листья на картон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материал с точки зрения художественно-эстетической выразительност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оздавать в воображен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выразительный художественный образ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наиболее выразительное расположение листьев в формате фона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результаты выполненной работы.</w:t>
            </w:r>
          </w:p>
        </w:tc>
      </w:tr>
      <w:tr>
        <w:trPr>
          <w:trHeight w:val="360" w:hRule="atLeast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II четверть (7 часов)</w:t>
            </w:r>
          </w:p>
        </w:tc>
        <w:tc>
          <w:tcPr>
            <w:tcW w:w="3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приемам работы с пустой яичной скорлупкой. Развитие способности создания образа на основе готовой формы (по ассоциации). Расширение сенсорного опыта, развитие сенсомоторной сферы. Развитие ассоциативно-образного мышления, наблюдательности. Воспитание аккуратности.</w:t>
            </w:r>
          </w:p>
        </w:tc>
        <w:tc>
          <w:tcPr>
            <w:tcW w:w="5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 анализировать форму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новые приемы работы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материал с точки зрения художественно-эстетической выразительност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аходить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ссоциативно-образные связи формы с другими знакомыми образам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оздавать в воображен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выразительный художественный образ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средства и способы создания художественного образа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результаты выполненной работы.</w:t>
            </w:r>
          </w:p>
        </w:tc>
      </w:tr>
      <w:tr>
        <w:trPr>
          <w:trHeight w:val="1380" w:hRule="atLeast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ем с яичной скорлупко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Ёлочная игрушка</w:t>
            </w:r>
          </w:p>
        </w:tc>
        <w:tc>
          <w:tcPr>
            <w:tcW w:w="3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епим из фольг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ребряный паучок.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знакомление с фольгой как с поделочным материалом, его конструктивными и декоративно-художественными возможностями. Обучение приемам обработки фольги. Расширение сенсорного опыта, развитие сенсомоторной сферы. Развитие ассоциативно-образного мышления, наблюдательности. Воспитание аккуратности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пражнять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в обработке материала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новые приемы работ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конструктивные и декоративно-художественные возможности фольги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ссматривать и 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образцы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нализировать, 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выполненные действия и полученные результат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оздавать в воображен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выразительный образ изделия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результаты выполненной работы.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нимаемся по ступенькам мастерства (12 час.)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мечаем детали по шаблон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ппликация снеговик.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знакомление с новым приспособлением для разметки деталей – шаблоном, его назначением и приемами разметки деталей с помощью шаблона. Ознакомление с правилами рациональной разметки. Повторение и  закрепление правил безопасной и аккуратной работы с бумагой. Развитие внимания, тонкой моторики, аккуратности и точности выполнения действи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рмирование коммуникативных навыков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пражнять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в выполнении разметки с помощью шаблон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пражнять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в выполнении правил аккуратного вырезания деталей с криволинейным контуром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одолжать освоение техни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работы с клеем, приемов аккуратного наклеивания деталей из бумаги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объяснения и инструкции учите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информацию в учебник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образцы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их 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работу, обсуждать ее с товарищем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спре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ий объем работы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нализировать и 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полученные результаты.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мечаем по линейке и сгибанием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пь из бумажных колец.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использованию линейки как разметочного (направляющего) приспособления. Совершенствование приема разметки бумаги способом сгибания. Развитие тонкой моторики, аккуратности и точности выполнения действий. Развитие внимания, воображения и пространственного мышления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ссматр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разцы издели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пражнять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в выполнении разметки с помощью линейк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пражнять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в выполнении разметки сгибанием бумаги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ысленно трансформ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объемные изделия в двумерные заготовки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объяснения и инструкции учите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информацию в учебник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образцы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их 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нализировать и 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полученные результаты.</w:t>
            </w:r>
          </w:p>
        </w:tc>
      </w:tr>
      <w:tr>
        <w:trPr>
          <w:trHeight w:val="2060" w:hRule="atLeast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разы зимней сказк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овогодняя ёлка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казочный заяц.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новым приемам лепки. Развитие тонкой моторики. Развитие воображения, художественно-творческих способностей, эстетического восприятия и оценки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III четверть (8 часов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знакомление с новым поделочным материалом, изучение его декоративно-художественных свойств. Обучение новым приемам обработки материала. Развитие сенсомоторной сферы, воображения, художественно-творческих способностей, эстетического восприятия и оценки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ем с крепированной бумаго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ьюнок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Цветок кактуса </w:t>
            </w:r>
          </w:p>
        </w:tc>
        <w:tc>
          <w:tcPr>
            <w:tcW w:w="3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имся сгибать картон и плотную бумагу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крытка ко Дню защитника Отечества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крытка для мамы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знакомление со свойствами плотной бумаги и картона, особенностями их обработки. Обучение приему предварительной проработки сгибов и аккуратного сгибания бумаги и картона, развитие сенсомоторной сферы, воображения, художественно-творческих способностей, вкуса.  Воспитание внимательного и уважительного отношения к защитникам Отечества, к женщинам, к матери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имся работать с нитками и иглой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источки-веснянк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шивание пуговиц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Лучистая рамка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знакомление с нитками как поделочным материалом, их разновидностями. Обучение приемам использования нитей в различных видах декоративно-прикладных изделий. Обучение правилам и приемам безопасной и аккуратной работы с нитками и иглой. Обучение приемам отмеривания нити нужной длины для работы. Обучение пришиванию пуговиц. Формирование умения работать с графической информацие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сенсомоторной сферы, воображения, художественно-творческих способностей, вкуса, эстетического восприятия и оценки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резать детали сложной формы, используя специальные приемы работ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вать тематическую композицию на плоскости: сюжет, цвет, образ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корировать изделие нитками.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вая жизнь капсул «Киндер-сюрприз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убка для обуви .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знакомление с новыми материалами и возможностями их использования в изготовлении полезных вещей. Обучение приемам обработки поролон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креативности и творческих качеств личности. Воспитание бережливости, аккуратности, привычки ухаживать за своими вещами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76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IV четверть (8 часов)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нструируем и решаем задач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(8 часов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ппликация из геометрических фигур «Парусник».</w:t>
            </w:r>
          </w:p>
          <w:p>
            <w:pPr>
              <w:pStyle w:val="Normal"/>
              <w:spacing w:lineRule="atLeast" w:line="100" w:before="0" w:after="0"/>
              <w:ind w:right="176" w:hanging="0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навыков работы с бумагой, закрепление приемов работы с клеем. Развитие сообразительности, логического мышления, внимания, воображения, тонкой моторики, глазомера. Воспитание аккуратности и культуры труда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резание бумаги по прямолинейной разметке. Мысленное комбинирование и составление форм из геометрических фигур, решение задач на плоскостное конструирование. Составление композиции на плоскости в заданном формате. Наклеивание деталей на основу. Творческая работа по созданию художественной композиции.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зор из симметричных детале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знакомление с приемами разметки симметричных деталей по шаблону и от руки. Закрепление правил иприемов вырезания деталей с криволинейным контуром. Формирование приемов анализа, сравнения, классификации. Развитие сообразительности, логического мышления, внимания, воображения, тонкой моторики, глазомера. Воспитание аккуратности и культуры труда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резание симметричных деталей по разметке. Анализ и сравнение образцов по форме, цвету, расположению деталей. Задачи на поиск закономерности в расположении деталей, плоскостное конструирование. Создание узоров в формате квадрата. Наклеивание деталей на основу.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7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ппликация-задача «Птица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ление правил и приемов разметки и вырезания деталей с криволинейным контуром. Формирование приемов анализа, сравнения, классификации.  Развитие сообразительности, логического мышления, внимания, воображения, тонкой моторики, глазомера. Воспитание аккуратности и культуры труда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огические задачи: анализ  графической информации, работа с моделями, поиск закономерности в расположении деталей. Разметка по шаблону и выкраивание деталей из бумаги. Наклеивание деталей на основу. Творческая работа по созданию художественной композиции.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8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мик хитрого гнома.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ление правил и приемов разметки и вырезания деталей из бумаги, ознакомление с новыми приемами обработки бумаги (надрезание от сгиба, бумажная пластика). Развитие сообразительности, логического мышления, внимания, воображения, тонкой моторики, глазомера. Воспитание аккуратности и культуры труда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огические задачи: анализ  образца, поиск закономерности в трансформации плоского листа в объемную форму; упражнения. Обработка заготовки из бумаги в соответствии с разметкой; трансформация заготовки. Вырезание и наклеивание дополнительных деталей оформления на основу. Творческая работа по созданию художественной композиции.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9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ные образы – разные способы работ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ппликация «Салют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ппликация «Букет»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вторение и закрепление различных приемов выкраивания деталей из бумаги, приемов работы с клеем. Обогащение сенсорного опыта, впечатлений от предметов и явлений окружающего мира. Формирование представлений о выразительном художественном образе и возможных путях его создания из разных материалов. Развитие вариативности и гибкости мышления. Развитие сенсомоторной сферы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сприятие и анализ образцов-аналогов, репродукций, художественных фотографий, предметов окружающего мира. Создание мысленных образов в соответствии с поставленной целью (по теме каждого урока: "Салют", "Букет в вазе"). Анализ и подбор необходимых материалов. Использование разных способов выкраивания деталей из бумаги для создания образ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орческая работа по созданию декоративно-художественной композиции.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2.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ем с набором «Конструктор».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труирование бук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рубчатый конструктор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знакомление с различными видами наборов "Конструктор", их конструктивными возможностями, видами деталей, способами сборки. Обогащение сенсорного опыта. Развитие сообразительности, логического мышления, внимания, воображения, тонкой моторики, глазомера. Воспитание аккуратности и культуры труда.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атривание наборов "Конструктор. Восприятие информации учителя об особенностях, наименовании деталей. Обсуждение правил работы с наборми "Конструктор"; упражнения в приемах сборки. Восприятие и анализ образцов, сравнение. Задачи на воссоздание образцов, классификацию различных конструкций, конструирование по моделям.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3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100" w:before="0" w:after="0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3 часа</w:t>
      </w:r>
    </w:p>
    <w:sectPr>
      <w:type w:val="nextPage"/>
      <w:pgSz w:orient="landscape" w:w="16838" w:h="11906"/>
      <w:pgMar w:left="1134" w:right="1134" w:gutter="0" w:header="0" w:top="510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1">
    <w:name w:val="c1"/>
    <w:basedOn w:val="DefaultParagraphFont"/>
    <w:qFormat/>
    <w:rPr/>
  </w:style>
  <w:style w:type="character" w:styleId="C9">
    <w:name w:val="c9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6">
    <w:name w:val="c6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29">
    <w:name w:val="c2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53">
    <w:name w:val="c53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5:00:00Z</dcterms:created>
  <dc:creator>user</dc:creator>
  <dc:description/>
  <cp:keywords/>
  <dc:language>en-US</dc:language>
  <cp:lastModifiedBy>МАОУ "СОШ № 36" г.Перми</cp:lastModifiedBy>
  <dcterms:modified xsi:type="dcterms:W3CDTF">2021-01-19T05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