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12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21600" cy="1080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lang w:val="ru-RU" w:eastAsia="ru-RU"/>
        </w:rPr>
        <w:t xml:space="preserve">                 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Программа 2100, учебник по технолог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.А. Куревиной, издательство «Баласс», Москва 2014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 xml:space="preserve"> 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Учебник по технологии не входит в федеральный перечень учебников, рекомендуемых к использованию в учебном процессе (приказ Министерства просвещения РФ №345 от 28.12.2018). Однако в соответствии с пунктом 4 данного приказа его можно использовать в течение трёх лет (до декабря 2021г). В связи с этим был проведён анализ тематического содержания учебника Т.М. Геронимуса по программе «Школа России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на предмет соответствия программе 2100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В результате анализа было выявлено, что содержание полностью соответствует дан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технологии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Т. М. Геронимус «Технология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C14"/>
        <w:shd w:fill="FFFFFF" w:val="clear"/>
        <w:spacing w:before="0" w:after="0"/>
        <w:ind w:left="-56" w:right="56" w:firstLine="56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рс «Технология» является составной частью образовательной модели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развивающе 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 по своей сути. В содержательном плане он</w:t>
      </w:r>
    </w:p>
    <w:p>
      <w:pPr>
        <w:pStyle w:val="C14"/>
        <w:shd w:fill="FFFFFF" w:val="clear"/>
        <w:spacing w:before="0" w:after="0"/>
        <w:ind w:left="-56" w:right="56" w:firstLine="56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ю курса</w:t>
      </w:r>
      <w:r>
        <w:rPr>
          <w:rStyle w:val="C0"/>
          <w:color w:val="000000"/>
          <w:sz w:val="28"/>
          <w:szCs w:val="28"/>
        </w:rPr>
        <w:t> является саморазвитие и развитие личности каждого ребёнка в процессе освоения мира через его собственную творческую предметную деятельность.</w:t>
      </w:r>
    </w:p>
    <w:p>
      <w:pPr>
        <w:pStyle w:val="C14"/>
        <w:shd w:fill="FFFFFF" w:val="clear"/>
        <w:spacing w:before="0" w:after="0"/>
        <w:ind w:left="-56" w:right="56" w:firstLine="56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адачи курса: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первоначальных конструкторско-технологических знаний и умений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искать и преобразовывать необходимую информацию на основе различных информационных технологий (графических </w:t>
      </w:r>
      <w:r>
        <w:rPr>
          <w:rStyle w:val="C24"/>
          <w:rFonts w:eastAsia="Calibri" w:cs="Arial" w:ascii="Symbol" w:hAnsi="Symbol"/>
          <w:color w:val="000000"/>
          <w:sz w:val="28"/>
          <w:szCs w:val="28"/>
        </w:rPr>
        <w:t></w:t>
      </w:r>
      <w:r>
        <w:rPr>
          <w:rStyle w:val="C0"/>
          <w:color w:val="000000"/>
          <w:sz w:val="28"/>
          <w:szCs w:val="28"/>
        </w:rPr>
        <w:t> текст, рисунок, схема; информационно-коммуникативных);</w:t>
      </w:r>
    </w:p>
    <w:p>
      <w:pPr>
        <w:pStyle w:val="C1"/>
        <w:shd w:fill="FFFFFF" w:val="clear"/>
        <w:spacing w:before="0" w:after="0"/>
        <w:ind w:right="5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ознакомление с миром профессий и их социальным значением, историей возникновения и развития. Задачи курса реализуются через культурологические знания, являющиеся основой для последующей художественно-творческой деятельности, которые в совокупности обеспечивают саморазвитие и развитие личности ребёнк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учебного предмета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стью уроков технологии в начальной школе является то, что они строятся на уникальной психологической и дидактической базе —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 абстрактного, конструктивного мышления и пространственного воображения). Продуктивная предметная деятельность на уроках технологии является основой формирования познавательных способностей младших школьников, стремления активно познавать историю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чение и возможности предмета «Технология» выходят далеко за рамки обеспечения учащихся сведениями о технико-технологи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ем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о-ориентированная направленность содержания учебного предмета «Технология» естественным путе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ценностных ориентиров  содержания учебного предмета.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4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чностные, метапредметные и предметные результаты освоения учебного предмета «Технология»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Личнос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Личностны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 технология способствует осмыслени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которых у выпускника начальной школы должны быть сформированы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в том числе с помощью компьютерных технологий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характеризующие уважительное отношение к труду людей и к продукту, производимому людьми разных профессий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ная деятельность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и самоконтрол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апредме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Регулятивные УУД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ние последовательности практических действий для реализации замысла, поставленной задачи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бор наиболее эффективных способов решения конструкторско-технологических и декоративно-художественных задач в зависимости от конкретных условий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и корректировка хода практической работы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результата практической деятельности путём сравнения его с эталоном (рисунком, схемой, чертежом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зультата практической деятельности путём проверки изделия в действ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Познавательные УУД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поиска необходимой информации на бумажных и электронных носителях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хранение информации на бумажных и электронных носителях в виде упорядоченной структуры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ение графических изображений (рисунки, простейшие чертежи и эскизы, схемы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ирование несложных изделий с разными конструктивными особенностями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конструктивных и декоративных особенностей предметов быта и установление их связи с выполняемыми утилитарными функциями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различных видов конструкций и способов их сборки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конструкторско-технологических и декоративно-художественных особенностей предлагаемых заданий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ение инструкций, несложных алгоритмов при решении учебных задач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зделий: создание образа в соответствии с замыслом, реализация замысла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иск необходимой информации в Интернет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 позиции собеседника (соседа по парте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задавать вопросы, необходимые для организации сотрудничества с партнером (соседом по парте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взаимного контроля и необходимой взаимопомощи при реализации проектной деятель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Предметным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Содержание учебного предмета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Технология» в 3–м классе является формирование следующих умений: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>жизненные ситуации (поступки, явлении, события) с точки зрения собственных ощущений (явлении, события), соотносить их с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 xml:space="preserve">общепринятыми нормами и ценностями; </w:t>
      </w:r>
      <w:r>
        <w:rPr>
          <w:b w:val="false"/>
          <w:i/>
          <w:iCs/>
          <w:szCs w:val="28"/>
        </w:rPr>
        <w:t>оценивать</w:t>
      </w:r>
      <w:r>
        <w:rPr>
          <w:b w:val="false"/>
          <w:szCs w:val="28"/>
        </w:rPr>
        <w:t xml:space="preserve"> (поступки) в   предложенных ситуациях, отмечать конкретные поступки, которые </w:t>
      </w:r>
      <w:r>
        <w:rPr>
          <w:b w:val="false"/>
          <w:bCs/>
          <w:szCs w:val="28"/>
        </w:rPr>
        <w:t>можно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bCs/>
          <w:szCs w:val="28"/>
        </w:rPr>
        <w:t xml:space="preserve"> </w:t>
      </w:r>
      <w:r>
        <w:rPr>
          <w:rFonts w:eastAsia="Times New Roman"/>
          <w:bCs/>
          <w:szCs w:val="28"/>
        </w:rPr>
        <w:t xml:space="preserve"> </w:t>
      </w:r>
      <w:r>
        <w:rPr>
          <w:b w:val="false"/>
          <w:bCs/>
          <w:iCs/>
          <w:szCs w:val="28"/>
        </w:rPr>
        <w:t>характеризовать</w:t>
      </w:r>
      <w:r>
        <w:rPr>
          <w:b w:val="false"/>
          <w:szCs w:val="28"/>
        </w:rPr>
        <w:t xml:space="preserve"> как хорошие или плохие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описывать</w:t>
      </w:r>
      <w:r>
        <w:rPr>
          <w:b w:val="false"/>
          <w:szCs w:val="28"/>
        </w:rPr>
        <w:t xml:space="preserve"> свои чувства и ощущения от созерцаемых произведений искусства, изделий декоративно-прикладного характера, уважительно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относиться к результатам труда мастеров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- принимать </w:t>
      </w:r>
      <w:r>
        <w:rPr>
          <w:b w:val="false"/>
          <w:iCs/>
          <w:szCs w:val="28"/>
        </w:rPr>
        <w:t>другие мнения и высказывания, уважительно относиться к ним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опираясь на освоенные изобразительные и конструкторско-технологические знания и ум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 xml:space="preserve"> способов реализации предложенного ил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собственного замысла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бытиям, поступкам лю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Технология» в 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 классе  является формирование следующих универсальных учебных действий: </w:t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Регулятивные УУД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формулировать цель урока после предварительного обсуждения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меть с помощью учителя анализировать предложенное задание, отделять известное и неизвестное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меть совместно с учителем выявлять и формулировать учебную проблему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выполнять задание по составленному под контролем учителя плану, сверять свои действия с ним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осуществлять текущий и точности выполнения технологических операций (с помощью простых и сложных по конфигурации шаблонов, чертёжных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 xml:space="preserve">инструментов), итоговый контроль общего качества выполненного изделия, задания; проверять модели в действии, вносить необходимые  конструктивные доработки (средством формирования этих действий служит  технология </w:t>
      </w:r>
      <w:r>
        <w:rPr>
          <w:b w:val="false"/>
          <w:bCs/>
          <w:szCs w:val="28"/>
        </w:rPr>
        <w:t>продуктивной художественно-творческой деятельности)</w:t>
      </w:r>
      <w:r>
        <w:rPr>
          <w:b w:val="false"/>
          <w:szCs w:val="28"/>
        </w:rPr>
        <w:t>;</w:t>
      </w:r>
    </w:p>
    <w:p>
      <w:pPr>
        <w:pStyle w:val="3"/>
        <w:spacing w:before="0" w:after="0"/>
        <w:jc w:val="left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имеющихся критериев (средством формирования этих действий служит технология оценки учебных успехов)</w:t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искать и отбирать</w:t>
      </w:r>
      <w:r>
        <w:rPr>
          <w:b w:val="false"/>
          <w:szCs w:val="28"/>
        </w:rPr>
        <w:t xml:space="preserve"> необходимые для решения учебной задачи источники информации в учебнике (текст, иллюстрация, схема, чертёж,  инструкционная карта), энциклопедиях, справочниках, Интернете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iCs/>
          <w:szCs w:val="28"/>
        </w:rPr>
        <w:t>- добывать</w:t>
      </w:r>
      <w:r>
        <w:rPr>
          <w:b w:val="false"/>
          <w:szCs w:val="28"/>
        </w:rPr>
        <w:t xml:space="preserve"> новые знания в процессе наблюдений, рассуждений и   обсуждений материалов учебника, выполнения пробных поисковых упражнений; 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классифицировать</w:t>
      </w:r>
      <w:r>
        <w:rPr>
          <w:b w:val="false"/>
          <w:szCs w:val="28"/>
        </w:rPr>
        <w:t xml:space="preserve"> 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но-следственные связи изучаемых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явлений, событий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iCs/>
          <w:szCs w:val="28"/>
        </w:rPr>
        <w:t>- д</w:t>
      </w:r>
      <w:r>
        <w:rPr>
          <w:b w:val="false"/>
          <w:i/>
          <w:szCs w:val="28"/>
        </w:rPr>
        <w:t>елать выводы</w:t>
      </w:r>
      <w:r>
        <w:rPr>
          <w:b w:val="false"/>
          <w:szCs w:val="28"/>
        </w:rPr>
        <w:t xml:space="preserve"> на основе </w:t>
      </w:r>
      <w:r>
        <w:rPr>
          <w:b w:val="false"/>
          <w:i/>
          <w:iCs/>
          <w:szCs w:val="28"/>
        </w:rPr>
        <w:t>обобщения</w:t>
      </w:r>
      <w:r>
        <w:rPr>
          <w:b w:val="false"/>
          <w:szCs w:val="28"/>
        </w:rPr>
        <w:t xml:space="preserve"> полученных знаний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преобразовывать информацию: </w:t>
      </w:r>
      <w:r>
        <w:rPr>
          <w:b w:val="false"/>
          <w:i/>
          <w:szCs w:val="28"/>
        </w:rPr>
        <w:t>представля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информацию</w:t>
      </w:r>
      <w:r>
        <w:rPr>
          <w:b w:val="false"/>
          <w:szCs w:val="28"/>
        </w:rPr>
        <w:t xml:space="preserve"> в виде текста, таблицы, схемы (в информационных проектах)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Коммуникативные УУД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и мысли в устной и  письменной речи с учётом своих учебных и жизненных речевых ситуаций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высказывать</w:t>
      </w:r>
      <w:r>
        <w:rPr>
          <w:b w:val="false"/>
          <w:szCs w:val="28"/>
        </w:rPr>
        <w:t xml:space="preserve"> свою точку зрения и пытаться её </w:t>
      </w:r>
      <w:r>
        <w:rPr>
          <w:b w:val="false"/>
          <w:i/>
          <w:szCs w:val="28"/>
        </w:rPr>
        <w:t>обосновать</w:t>
      </w:r>
      <w:r>
        <w:rPr>
          <w:b w:val="false"/>
          <w:szCs w:val="28"/>
        </w:rPr>
        <w:t>, приводя аргументы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слушать других, пытаться принимать другую точку зрения, быть готовым  изменить свою точку зрения (средством формирования этих действий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служит технология проблемного диалога (побуждающий и подводящий  диалог))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меть сотрудничать, выполняя различные роли в группе, в совместном  решении проблемы (задачи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важительно относиться к позиции другого, пытаться договариваться  (средством формирования этих действий служит работа в малых группах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 результаты освоения учебной программы по предмету «Технология»  к концу 3-го года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современных профессиях, связанных с сельскохозяйственной техникой, и описывать их особенност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задания, планировать трудовой процесс и осуществлять поэтапный контроль за ходом работы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отрудничество при выполнении коллективной работы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оступные действия по самообслуживанию (декоративное оформление культурно-бытовой среды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картон с учётом его свойст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иёмы рациональной и безопасной работы ручными инструментами: чертёжными (линейка, угольник), колющими (шило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но размечать материалы на просвет, по линейке и по угольнику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и выполнять в зависимости от свойств освоенных материалов (картон, текстильные материалы, утилизированные материалы) оптимальные и доступные технологические приёмы их ручной обработк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авливать плоскостные изделия: определять взаимное расположение деталей, виды их соединений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символические действия моделирования и преобразования модел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авливать несложные конструкции изделий по рисункам, простейшему чертежу, эскизу, образцу и доступным заданным условиям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делу «Общетрудовые знания, умения и способы деятельност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ть  представления о проекте. Обоснование выбор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анализировать конструкцию и изображать проект графичес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риентироваться в своей системе знаний: понимать, что нужна дополнительная информация (знания) для решения учебной задачи;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- добывать новые знания: находить необходимую информацию как в учебнике, так и в других источниках;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>- перерабатывать полученную информацию: наблюдать и самостоятельно делать простейшие обобщения и выв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делу «Технология изготовления изделий из различных материалов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одбирать природные материалы для апплик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ознакомятся со  способами  точечного приклеивания и сушки аппликации из природного материа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обы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ые знания в процессе наблюдений, рассуждений и  обсуждений материалов учебника и дополнительной литературы,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- перерабатывать полученную информацию: наблюдать и самостоятельно делать простейшие обобщения и выв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делу «Домашний труд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выполнять швы «вперёд иголку», «через край», «петельный».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Познакомятся с соединительным швом «строчк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полнять разметка ткани, сложенной вдвое. Раскрой.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b w:val="false"/>
          <w:iCs/>
          <w:szCs w:val="28"/>
        </w:rPr>
        <w:t xml:space="preserve"> </w:t>
      </w:r>
      <w:r>
        <w:rPr>
          <w:b w:val="false"/>
          <w:iCs/>
          <w:szCs w:val="28"/>
        </w:rPr>
        <w:t>-добывать</w:t>
      </w:r>
      <w:r>
        <w:rPr>
          <w:b w:val="false"/>
          <w:szCs w:val="28"/>
        </w:rPr>
        <w:t xml:space="preserve"> новые знания в процессе наблюдений, рассуждений и   обсуждений материалов учебника, выполнения пробных поисковых  упражне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донести свою позицию до других: высказывать свою точку зрения и  пытаться её обосновать, приводя аргумент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формлять свою мысль в устной р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делу «Практика работы на компьютер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рассказывать об основных источниках информации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рассказывать о правилах организации труда при работе за компьютером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называть основные функциональные устройства компьютера (системный блок, монитор, клавиатура, мышь, наушники, микрофон)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называть дополнительные компьютерные устройства (принтер, сканер, модем, цифровой фотоаппарат, цифровая видеокамера, видеопроектор,  звуковые колонки)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рассказывать о назначении основных функциональных устройств компьютера, периферийных компьютерных устройств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соблюдать безопасные приёмы труда при работе на компьютере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включать и выключать компьютер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использовать приёмы работы с дисководом и электронным диском;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использовать приёмы работы с мышь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делу «Декоративное оформление предметов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переводить рисунок при помощи каль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полнять «стебельчатый» ш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оформлять  изделия по собственному замысл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уметь с помощью учителя анализировать предложенное задание, отделять   известное и неизвестное,</w:t>
      </w:r>
    </w:p>
    <w:p>
      <w:pPr>
        <w:pStyle w:val="3"/>
        <w:spacing w:before="0" w:after="0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b w:val="false"/>
          <w:iCs/>
          <w:szCs w:val="28"/>
        </w:rPr>
        <w:t>отбирать</w:t>
      </w:r>
      <w:r>
        <w:rPr>
          <w:b w:val="false"/>
          <w:szCs w:val="28"/>
        </w:rPr>
        <w:t xml:space="preserve"> наиболее подходящие для выполнения  задания материалы и инструмен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ять успешность выполнения своего задания в диалоге с учителем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 по технологии в 3 классе (34 час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478"/>
        <w:gridCol w:w="3179"/>
        <w:gridCol w:w="4356"/>
        <w:gridCol w:w="2284"/>
        <w:gridCol w:w="2252"/>
      </w:tblGrid>
      <w:tr>
        <w:trPr>
          <w:trHeight w:val="49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содержания урока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ниверсальные учебные действ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ьно –техническое и информационно- техническое обеспечение.</w:t>
            </w:r>
          </w:p>
        </w:tc>
      </w:tr>
      <w:tr>
        <w:trPr>
          <w:trHeight w:val="87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  <w:u w:val="single"/>
                <w:lang w:val="ru-RU"/>
              </w:rPr>
              <w:t>Вводный инструктаж по ТБ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Беседа «Природный материал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ологические требования к сбору листьев, плодов, веток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репление правил первичной обработки природного материала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об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овые знания в процессе наблюдений, рассуждений и  обсуждений материалов учебника и дополнительной литературы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нести свою позицию до других: высказывать свою точку зрения и  пытаться её обосновать, приводя аргументы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читывать разные мнения   и  стремиться к координации различ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 и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Проектор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Аппликация из растительного материала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Б при работе с ножни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разными видами природных материалов  и правилами подбора для аппликации. Закрепление способов точечного приклеивания и сушки аппликации из природного материала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венир из природного материала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ТБ при работе с ножовкой, шилом, буравчи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Знакомство с приёмами обработки веток, корней растен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Знакомство с приёмом соединения деталей шпильками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.</w:t>
            </w:r>
          </w:p>
        </w:tc>
      </w:tr>
      <w:tr>
        <w:trPr>
          <w:trHeight w:val="27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венир из природного материал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изделия по собственному замыслу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уметь с помощью учителя анализировать предложенное задание, отделять   известное и неизвестное,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Проектор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  <w:u w:val="single"/>
                <w:lang w:val="ru-RU"/>
              </w:rPr>
              <w:t>Экскурсия в компьютерный класс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Устройство компьютер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равила поведения в компьютерном классе. ТБ при работе на компьюте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Знакомство с основными устройствами компьютера.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Практич. работа: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ключение и выкл. компьютера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доб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овые знания в процессе наблюдений, рассуждений и  обсуждений материалов учебника, выполнения пробных поисковых упражн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риентироваться в своей системе знаний: понимать, что нужна дополнительная информация (знания) для решения учебной задач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ерерабатывать полученную информа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нести свою позицию до других: высказывать свою точку зрения и пытаться её обосновать, приводя аргумен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итывать разные мнения   и  стремиться к координации различ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Работа в группах и парах</w:t>
            </w:r>
            <w:r>
              <w:rPr>
                <w:szCs w:val="28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Проектор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Рабочий стол компьютера. Знакомство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с рабочими программами 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комство с рабочими программами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(Word,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PowerPoint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Internet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Explorer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рабочем столе.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Практич. работа: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уск рабочих программ. Завершение выполнения программ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Знакомство с клавиатурой. Работа с текст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учение умению работать с текст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 xml:space="preserve">и изображением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щипанная аппликация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Мозаика 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накомство с разновидностью мозаичной  аппликации (прищипанная). Обучение приёмам выполнения прищипанной аппликац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пыт: определение направления волокон в бумаге влияющие  на её прочность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иентироваться в своей системе знаний: понимать, что нужна дополнительная информация (знания) для решения учебной задач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обывать новые знания: находить необходимую информацию как в учебнике, так и в предложенных учителем словарях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итывать разные мнения   и  стремиться к координации различных позиций в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нести свою позицию до других: оформлять свою мысль в устной реч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Беседа «Пенопласт и поролон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Поделка «Гусеница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Опыты и наблюдения: сравнение пенопласта и поролона по внешнему виду, прочности, твёрдости, отношению к влаге. 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оделка из поролона «Поросёнок» 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тка на глаз. Правила резания поролона. Сборка изделия связыванием для передачи формы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оделки из пенопласта и поролон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 изделий по собственному замыслу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ть с помощью учителя анализировать предложенное задание, отделять  известное и неизвестно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нести свою позицию до других: оформлять свою мысль в устной реч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Мастерская Деда Мороза. Объемная аппликация (Дед Мороз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ание по криволинейному контуру. Сборка и оформление изделия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об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овые знания в процессе наблюдений, рассуждений и  обсуждений материалов учебника и дополнительной литературы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нести свою позицию до других: высказывать свою точку зрения и  пытаться её обосновать, приводя аргументы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читывать разные мнения   и  стремиться к координации различ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 и однокласс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Работа в группах и пара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szCs w:val="28"/>
              </w:rPr>
              <w:t>Образец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Мастерская Деда Мороз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Шляпы для новогоднего маскарад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66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комство с элементами  графической грамоты: контурная линия, обозначение радиуса, диаметра. Чтение эскиза. Приём вычерчивания окружности. Резание по криволинейному контуру, сборка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/б при работе с циркулем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Мастерская Деда Мороз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Ёлочка 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 умения работы по вычерчиванию окружности заданного радиуса. Резание по криволинейному контуру. Деление круга на части. Сборка и оформление изделия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Выпуклая аппликация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Знакомство с гофрированным картоном. Разметка на глаз, по месту, по линейк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 с крышкой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умения сравнивать эскиз и чертёж развёртки с образцом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чертежом: линия контура, разреза внутри контура, линии сгиба. Точность разметки с помощью линейки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обочка с крышко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 «Народные промыслы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борка изделия: сгиб, склеивание, резание. Оформление изделия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Констру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Качел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накомление с деталями конструктора, способами их соеди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Опыты и наблюдения: сравнение наборов конструктора из металлических и пластмассовых деталей. 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6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Беседа «Профессия проектировщик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роект (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  <w:lang w:val="ru-RU"/>
              </w:rPr>
              <w:t xml:space="preserve">Создание спортивной площадки »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 представления о проекте. Обоснование выбора проекта. Развитие умение анализировать конструкцию и изображать проект графически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 xml:space="preserve">Познавате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риентироваться в своей системе знаний: понимать, что нужна дополнительная информация (знания) для решения учебной задач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обывать новые знания: находить необходимую информацию как в учебнике, так и в других источниках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донести свою позицию до других: высказывать свою точку зрения и пытаться её обосновать, приводя аргумен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договариваться сообщ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иться выполнять предлагаемые задания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тролировать действия партнёра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 xml:space="preserve">Регуля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ет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пределять успешность выполнения сво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 собственного замыс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учатся принима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ругие мнения и высказывания, уважительно относиться к ни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6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6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6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6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84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роект  «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  <w:lang w:val="ru-RU"/>
              </w:rPr>
              <w:t>Создание спортивной площадки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умения  работать с материалами и инструмен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и расширение знаний и умений по обработке выбранного материала. Формирование умения представлять и защищать проек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ь подводить итоги своей деятельности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иды соединительных швов: «Вперёд иголку», «петельный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умения выполнять швы «вперёд иголку», «через край», «петельный»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Знакомство с соединительным швом «стр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/б при работе с иглой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Cs/>
                <w:szCs w:val="28"/>
              </w:rPr>
              <w:t>- добывать</w:t>
            </w:r>
            <w:r>
              <w:rPr>
                <w:b w:val="false"/>
                <w:szCs w:val="28"/>
              </w:rPr>
              <w:t xml:space="preserve"> новые знания в процессе наблюдений, рассуждений и   обсуждений материалов учебника, выполнения пробных поисковых  упражнений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нести свою позицию до других: высказывать свою точку зрения и  пытаться её обосновать, приводя аргумен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формлять свою мысль в устной реч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рихватк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тка ткани, сложенной вдвое. Раскрой.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бучение выполнять «петельный» шов.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-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Прихват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ивание узора «стебельчатым»  швом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умения переводить рисунок при помощи каль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умения выполнять «стебельчатый» ш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 изделия по собственному замыслу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Cs/>
                <w:szCs w:val="28"/>
              </w:rPr>
              <w:t>- добывать</w:t>
            </w:r>
            <w:r>
              <w:rPr>
                <w:b w:val="false"/>
                <w:szCs w:val="28"/>
              </w:rPr>
              <w:t xml:space="preserve"> новые знания в процессе наблюдений, рассуждений и   обсуждений материалов учебника, выполнения пробных поисковых  упражнени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Регуля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 диалоге с учителем учиться вырабатывать критерии оценки и определять степень успешности выполнения своей работы и работы других дет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готовление изделия из заготовок прямоугольной формы Аппликац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знаний и умений учащих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ды бумаг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войства материал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собы разметки деталей по чертеж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зготовление изделия по пл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блюдение правил т/б с инструментами и материалами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Регуля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ет цель деятельности 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риентироваться в своей системе знан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Изготовление помп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комство со способами выполнения изделий из волокнистых нитей помпона. 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Регуля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,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учиться планировать практическую деятельность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iCs/>
                <w:szCs w:val="28"/>
              </w:rPr>
              <w:t>отбирать</w:t>
            </w:r>
            <w:r>
              <w:rPr>
                <w:b w:val="false"/>
                <w:szCs w:val="28"/>
              </w:rPr>
              <w:t xml:space="preserve"> наиболее подходящие для выполнения  задания материалы и инстр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успешность выполнения своего задания в диалоге с учителем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иентироваться в своей системе знаний: понимать, что нужна дополнительная информация (знания) для решения учебной задач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обывать новые знания: находить необходимую информацию в учебник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нести свою позицию до других: оформлять свою мысль в устной реч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-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 xml:space="preserve">Мягкая игрушка из синтепон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новым материалом – синтеп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Опыты и наблюдения: сравнение синтепона и ткани по внешнему виду, прочности,  отношению к влаге, теплопровод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тка синтепона. Раск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умения выполнять «петельный» шов. 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-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Мягкая игрушка из синтепон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 изделия по собственному замыслу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Регуля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ь деятельности на уроке с помощью учителя и самостоятельно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риентироваться в своей системе знаний: понимать, что нужна дополнительная информация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i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группах и пар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ец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C13c4">
    <w:name w:val="c13 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C12c149">
    <w:name w:val="c12 c149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17:00Z</dcterms:created>
  <dc:creator>user</dc:creator>
  <dc:description/>
  <cp:keywords/>
  <dc:language>en-US</dc:language>
  <cp:lastModifiedBy>МАОУ "СОШ № 36" г.Перми</cp:lastModifiedBy>
  <dcterms:modified xsi:type="dcterms:W3CDTF">2021-01-19T05:52:00Z</dcterms:modified>
  <cp:revision>3</cp:revision>
  <dc:subject/>
  <dc:title/>
</cp:coreProperties>
</file>