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9" w:firstLine="713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747000" cy="1082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0" cy="1082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«Технология» в 3 классе, обучающиеся по системе Занкова Л.В.,  составлена на основании нормативных документов:</w:t>
      </w:r>
    </w:p>
    <w:p>
      <w:pPr>
        <w:pStyle w:val="1"/>
        <w:numPr>
          <w:ilvl w:val="0"/>
          <w:numId w:val="4"/>
        </w:numPr>
        <w:jc w:val="left"/>
        <w:rPr>
          <w:szCs w:val="28"/>
        </w:rPr>
      </w:pPr>
      <w:r>
        <w:rPr>
          <w:szCs w:val="28"/>
        </w:rPr>
        <w:t xml:space="preserve">Закон РФ «Об образовании» </w:t>
      </w:r>
      <w:r>
        <w:rPr>
          <w:bCs/>
          <w:szCs w:val="28"/>
        </w:rPr>
        <w:t>от 10.07.1992 N 3266-1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ОС НОО 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регистрирован Минюстом России 22.12.2009, рег. </w:t>
        <w:br/>
        <w:t>№ 177856 октября 2009 г. № 373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 предмету «Технология», созданная на основе ФГОС НОО автором Цирулик Н.А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МАОУ «СОШ №36»  на 2020/21 учебный год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основного общего образования МАОУ «СОШ №36».</w:t>
      </w:r>
    </w:p>
    <w:p>
      <w:pPr>
        <w:pStyle w:val="Normal"/>
        <w:numPr>
          <w:ilvl w:val="0"/>
          <w:numId w:val="4"/>
        </w:numPr>
        <w:spacing w:before="0" w:after="0"/>
        <w:ind w:left="644" w:right="38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чебного плана  МАОУ СОШ № 36  на 2020 / 2021 учебный год.</w:t>
      </w:r>
    </w:p>
    <w:p>
      <w:pPr>
        <w:pStyle w:val="Normal"/>
        <w:ind w:right="38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Учебник под  редакцией </w:t>
      </w:r>
      <w:r>
        <w:rPr>
          <w:rFonts w:cs="Times New Roman" w:ascii="Times New Roman" w:hAnsi="Times New Roman"/>
          <w:iCs/>
          <w:sz w:val="28"/>
          <w:szCs w:val="28"/>
        </w:rPr>
        <w:t>Просняковой Т. Н.</w:t>
      </w:r>
      <w:r>
        <w:rPr>
          <w:rFonts w:cs="Times New Roman" w:ascii="Times New Roman" w:hAnsi="Times New Roman"/>
          <w:sz w:val="28"/>
          <w:szCs w:val="28"/>
        </w:rPr>
        <w:t xml:space="preserve"> Уроки мастерства : учебник для 3 класса /  – Самара 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дательство «Учебная литература» : Издательский дом «Федоров»,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ходит в федеральный перечень учебников , рекомендуемых к использованию в учебном процессе ( приказ Министерства просвещения РФ №249 от 18.05.2020), но в 2018 году входил в перечень рекомендованных учебников. Так как в 3  классе он был взят за основу для использования в учебном процессе, то будет использоваться до конца срока изучения предмета, на который соответствующая завершенная предметная линия учебников разработана ( приказ Министерства просвещения РФ № 695 от 18 декабря 2019 г.)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учебному плану на 2020/21 учебный год на изучение предмета «Технология» отводится 34 учебных часа. Курс состоит из модуля «Технология» автор Проснякова Т.Н. (3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а</w:t>
      </w:r>
      <w:r>
        <w:rPr>
          <w:rFonts w:cs="Times New Roman" w:ascii="Times New Roman" w:hAnsi="Times New Roman"/>
          <w:sz w:val="28"/>
          <w:szCs w:val="28"/>
        </w:rPr>
        <w:t xml:space="preserve"> - оптимальное общее развитие каждого ребенка (психическое, физическое, духовно-нравственное, эстетическое) средствами предметно - практической дея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вленной целью и планируемыми результатами обучения предмету «Технология» предполагается решение 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уховно-нравственное развитие в процессе формирования понимания материальной культуры как продукта преобразовательной деятельности предшествующих поколений и людей разных профессий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мир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внутренней позиции школьника, мотивации успеха, способности к творческому самовыражению, интереса к предметно-преобразовательной деятельности, ценностного отношения к труду, родной природе, своему здоровью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тие в процессе предметно-практической деятельности психических функций: зрительно-пространственного восприятия, воссоздающего и творческого воображения, разных видов мышления, речи, воли, чувств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тие ручной умелости в процессе решения конструкторских, художественно-конструкторских и технологических задач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тие регулятивной структуры деятельности, включающей ориентировку в задании, планирование, прогнозирование, контроль, коррекцию, оценку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искать и преобразовывать информацию с использованием различных информационных технологи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тие познавательных способностей детей, в том числе знаково-символического и логического мышления, исследовательской деятельност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ой компетентности младших школьников на основе организации совместной деятельност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актики работы на компьютере с использованием программ калькулятор, блокнот, графического редактора, создание мультфильмов, проекты домов и дизайн помещени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возможностями станков по обработке древесины, изготовление изделия с использованием станков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оделей и программирование с использованием конструктора «ПервоРобот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обучающимися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ичност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 обучающегося будут сформированы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иентация на принятие образа «хорошего ученика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иентация на анализ соответствия результатов своей деятельности требованиям конкретной учебной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посылки для готовности самостоятельно оценивать успешнос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й деятельности на основе предложенных критерие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ое отношение к преобразовательной творческ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знание своей ответственности за общее дел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иентация на оценку результатов коллективн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ажение к чужому труду и результатам тру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ажение к культурным традициям своего наро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е о себе как гражданине Росс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нимание нравственного содержания собственных поступков и поступков окружающих люд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иентация в поведении на принятые моральные норм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нимание чувств окружающих люд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товность следовать в своей деятельности нормам природоохранног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оровьесберегающего поведения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учающийся получит возможность для формирования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нутренней позиции обучающегося на уровне положительного отношения к образовательному учреждению, понимания необходимости уч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широких социальных и учебно-познавательных мотивов уч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чебно-познавательного интереса к нахождению разных способов решения учебной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пособности к самооценке на основе критериев успешности учеб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опереживания другим людя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ледования в поведении моральным нормам и этическим требования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сознания себя как гражданина Росс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увства прекрасного и эстетических чувств на основе знаком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 материалами курса по технолог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готовности следовать в своей деятельности нормам природоохранного, здоровьесберегающего поведения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овать установленным правилам в планировании и контроле способа действ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трудничестве с учителем и одноклассниками контролировать и оценивать свои действия при работе с учебным материал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бирать адекватные средства достижения цели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носить необходимые коррективы в действия на основе принятых прави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йствовать в учебном сотрудничестве в соответствии с принят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ль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екватно воспринимать оценку своей работы учителями, товарищами, другими лицами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учающийся получит возможность научиться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 сотрудничестве с учителем ставить новые учебные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существлять предвосхищающий контроль по способу действ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амостоятельно находить несколько вариантов решения учебн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адачи, представленной на наглядно-образном и словесно-логическом уровня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декватно оценивать правильность выполнения действий и вносить необходимые коррективы в конце действия с учебным материалом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поиск нужного познавательного материала в дополнительных изданиях; в соответствующих возрасту словарях и справочник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ладеть общими приемами решения задач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ать с информацией, представленной в форме текста, рисунка, схемы, чертеж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ходить информацию, заданную в тексте в явном вид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давать собеседнику важную для решаемой задачи информац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ить небольшие сообщения в устной и письменной форм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ходить вместе с одноклассниками разные способы решения учебной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мению смыслового восприятия познавательных текст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елять ряд признаков в изучаемых объектах, в т.ч. на основе их сравн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одить сравнение и классификацию по самостоятельно выделенным основания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общать на основе выделения сущностной связ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водить анализируемые объекты под понятия разного уровня обобщ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одить аналогии между изучаемым материалом и собственным опытом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существлять расширенный поиск информации в соответствии с заданиями учителя с использованием ресурсов библиотек, поисковых систем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едиаресурс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фиксировать информацию с помощью инструментов ИКТ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троить рассуждение об объекте, его строении, свойствах и связя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месте с одноклассниками осуществлять выбор эффективных способов решения задач в зависимости от конкретных услов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елать выписки из используемых источников информ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существлять синтез как составление целого из част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станавливать причинно-следственные связи в изучаемом круг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явл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делять ряд общих приемов решения зада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ускать возможность существования у людей различных точек зр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говариваться и приходить к общему решению в совместн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дуктивно разрешать конфликты на основе учета интересов и позиц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участни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иентироваться на позицию партнера в общении и взаимодейств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итывать другое мнение и позиц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ивать действия партнера и соотносить со своей точкой зр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екватно использовать средства устной речи для решения различных коммуникативных задач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троить монологическое высказывание, владеть диалогической форм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ечи, используя по возможности средства и инструменты ИКТ и дистанционного общ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тремиться к координации позиций в сотрудничеств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троить понятные для партнера высказывания, учитывающие, ч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артнер знает и видит, а что нет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существлять взаимный контроль и оказывать необходимую взаимопомощь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екультурные и общетрудовые компетенции. Основы культуры тру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ывать и описывать традиционные народные промыслы и ремес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го края или Росс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ять особенности рукотворных предметов с точки зрения их соответствия окружающей обстановк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отдельные правила создания предметов рукотвор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ра в практическ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овывать свое рабочее место в зависимости от вида работ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бирать необходимые материалы и инструменты в зависимости от ви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сложности работ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блюдать правила безопасности при работе с колющими и режущи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румент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блюдать гигиенические нормы пользования инструментами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учающийся получит возможность научить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нимать особенности проектн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существлять под руководством учителя коллективную проектную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еятельность: разрабатывать замысел, искать пути его реализа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лощать его в продукте, организовывать защиту проек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хнология ручной обработки материалов. Элементы графической грамот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знавать и называть освоенные и новые материалы, их свойства, происхождение, применение в жизн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бирать материалы по их свойствам в соответствии с поставле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ывать новые технологические приемы ручной обработки материалов, использовавшиеся в этом год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экономно расходовать используемые материал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енять приемы рациональной работы с инструментами: чертежными (линейка, угольник, циркуль), режущими (ножницы), колющи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игл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готавливать плоскостные и объемные изделия по простейшим чертежам, эскизам, схемам, рисунк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траивать последовательность реализации собственного замысла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полнять символические действия моделирования под руководст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чител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огнозировать промежуточные практические результаты выполнения рабо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нструирование и моделирование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елять детали изделия, называть их форму, взаимное расположение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ды и способы соединения дета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ять способы соединения деталей конструк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ять вид конструкции с целью придания ей новых свойст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ализировать конструкцию изделия по рисунку, чертежу, эскиз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чать развертку заданной конструкции по рисунку, чертеж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готавливать заданную конструкцию по рисунку, чертеж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знакомится с названием деталей и блоков конструктора «ПервоРобот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ирать модель, используя конструктор «ПервоРобот»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оотносить объемную конструкцию из правильных геометр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тел с изображением разверт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оздавать мысленный образ конструкции с целью решения определенн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онструкторской задачи и воплощать его в материале с помощь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чител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записывать программу действий модели конструктора «ПервоРобот»на компьютер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воспроизводить программу действий модели конструктора №первоРобот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изменять программу действий модели конструктора №первоРобот»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ьзоваться компьютером в качестве средства поиска, хранения и воспроизведения информ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личать устройства компьюте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блюдать информационные объекты различной природы (текст, график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ьзоваться калькулятор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вать, изменять и сохранять рисунки (Paint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блюдать правила безопасной работы за компьютером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спользовать по назначению основные устройства компьюте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нимать информацию в различных форм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ереводить информацию из одного вида (текст и графика) в друго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оздавать простейшие информационные объект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 использовать программы для создания анимированных рисунков, проектов зданий, дизайн помещ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облюдать режим и правила работы на компьютер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 овладение десятипальцевым методом печатания текс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редмета «Технология» 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5954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Бумага и картон» 11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Художественное моделирование из бумаги путём сгиб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и приемы работы. Изучение основных схем оригами. Твоё рабочее мест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из модулей. Звёздоч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нное японское изделие. Сундучок санбо стр. 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Вырезание и апплик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истории нож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клая аппликация из бумажных поло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клая аппликация из бумажных полос стр. 20-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е вырезание стр. 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этажа зелёного мира стр. 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яд для баночки стр. 24-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Художественное конструирование с использованием разных видов соедин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яем в цепочку без клея. Гирлянда «Ёлочк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яем с помощью проволоки. Человечек в движен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яем с помощью проволоки. Человечек в движен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Текстильные материалы» 10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Апплик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резаных нитей Цветы или «Жилища разных народов» (по выбору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скрученных ниток Улит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скрученных ниток Улит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жатой ткан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Нитяная графика» Введение стр. 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яжение нитей через сквозные  отверстия  Угол. Окруж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Обработка тка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каней.  Стр. 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швов. Шов «ручная строчк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швов. Шов «через край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ивание и отдел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Пластилин» 4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исной пластили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сной пластили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сной пластили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сной пластили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Комбинированные работы из различных материалов» 7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аж Матрёшка или Богатыр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ное зодчество. Коллективная рабо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ное зодчество. Коллективная рабо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фантаз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Web"/>
        <w:spacing w:before="0" w:after="0"/>
        <w:jc w:val="center"/>
        <w:rPr>
          <w:rStyle w:val="StrongEmphasis"/>
          <w:rFonts w:eastAsia="Arial Unicode MS"/>
          <w:sz w:val="32"/>
          <w:szCs w:val="32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eastAsia="Arial Unicode MS"/>
          <w:sz w:val="32"/>
          <w:szCs w:val="32"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120"/>
      <w:ind w:firstLine="680"/>
      <w:jc w:val="center"/>
      <w:outlineLvl w:val="5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80" w:hanging="0"/>
      <w:jc w:val="both"/>
      <w:outlineLvl w:val="7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120" w:after="120"/>
      <w:ind w:firstLine="68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44:00Z</dcterms:created>
  <dc:creator>Галина</dc:creator>
  <dc:description/>
  <cp:keywords/>
  <dc:language>en-US</dc:language>
  <cp:lastModifiedBy>МАОУ "СОШ № 36" г.Перми</cp:lastModifiedBy>
  <cp:lastPrinted>2020-09-03T18:31:00Z</cp:lastPrinted>
  <dcterms:modified xsi:type="dcterms:W3CDTF">2021-01-19T05:51:00Z</dcterms:modified>
  <cp:revision>39</cp:revision>
  <dc:subject/>
  <dc:title/>
</cp:coreProperties>
</file>