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34300" cy="1082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pacing w:lineRule="auto" w:line="276" w:before="240" w:after="240"/>
        <w:ind w:left="2832" w:firstLine="708"/>
        <w:rPr/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284" w:firstLine="48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Рабочая программа составлена на основ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2010 г. N 1897;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имерной программы по технологии, соответствующей ФГОС; авторской программы</w:t>
      </w:r>
      <w:r>
        <w:rPr>
          <w:sz w:val="28"/>
          <w:szCs w:val="28"/>
        </w:rPr>
        <w:t xml:space="preserve"> основного общего образования  для  учащихся   общеобразовательных учрежд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ышева Н. М. Технология. 2 класс УМК «Гармония» , Учебник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</w:t>
      </w:r>
    </w:p>
    <w:p>
      <w:pPr>
        <w:pStyle w:val="Normal"/>
        <w:ind w:right="380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чая программа по технологии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2"/>
        </w:numPr>
        <w:spacing w:lineRule="auto" w:line="276"/>
        <w:ind w:left="720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2"/>
        </w:numPr>
        <w:spacing w:lineRule="auto" w:line="276"/>
        <w:ind w:left="720" w:right="380" w:hanging="360"/>
        <w:jc w:val="both"/>
        <w:rPr/>
      </w:pPr>
      <w:r>
        <w:rPr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Normal"/>
        <w:spacing w:lineRule="auto" w:line="276"/>
        <w:ind w:right="38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Учебник под  редакцией  </w:t>
      </w:r>
      <w:r>
        <w:rPr>
          <w:sz w:val="28"/>
          <w:szCs w:val="28"/>
        </w:rPr>
        <w:t xml:space="preserve">Конышевой Н. М. Технология. 2 класс УМК «Гармония» , 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о 2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Normal"/>
        <w:ind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технологии разработана с учетом требований Государственного образователь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, здоровьесберегающий, гуманно-личностный, культурологический подходы. </w:t>
      </w:r>
    </w:p>
    <w:p>
      <w:pPr>
        <w:pStyle w:val="Normal"/>
        <w:ind w:right="-58" w:firstLine="720"/>
        <w:jc w:val="both"/>
        <w:rPr/>
      </w:pPr>
      <w:r>
        <w:rPr>
          <w:b/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изучения данного предмета заключается </w:t>
      </w:r>
      <w:r>
        <w:rPr>
          <w:i/>
          <w:sz w:val="28"/>
          <w:szCs w:val="28"/>
        </w:rPr>
        <w:t>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</w:t>
      </w:r>
      <w:r>
        <w:rPr>
          <w:sz w:val="28"/>
          <w:szCs w:val="28"/>
        </w:rPr>
        <w:t xml:space="preserve">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ind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11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зучения дисциплины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ой культуры, развитие активности, инициативност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, формируемые в учебном предме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ценностными ориентирами  содержания общего образования, положенными в основу данной программы,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ребёнка как члена общества, во-первых, разделяющего общечеловеческие ценности добра, свободы, уважения к человеку, к его труду, 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формирование  самосознания младшего школьника как гражданина, основ гражданской идент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в ребёнке чувства прекрасного, развитие его эстетических чувств, вкуса  на основе приобщения к миру отечественной и мировой культуры, стремления к творческой само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образовательного процесса на достижение указанных ценностных ориентиров обеспечивается созданием условий для становления  у учащихся комплекса личностных и метапредметных учебных действий одновременно с формированием предметных умений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Style20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изучение курса «Технология» во 2 классе на</w:t>
        <w:softHyphen/>
        <w:t>чальной школы отводится 1 ч в неделю. Программа рассчита</w:t>
        <w:softHyphen/>
        <w:t>на на  35 ч  (35 учебных недель)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будут сформированы </w:t>
      </w:r>
      <w:r>
        <w:rPr>
          <w:b/>
          <w:sz w:val="28"/>
          <w:szCs w:val="28"/>
        </w:rPr>
        <w:t>личностные, регулятивные, познавательные, коммуникативные универсальные учебные действия</w:t>
      </w:r>
      <w:r>
        <w:rPr>
          <w:sz w:val="28"/>
          <w:szCs w:val="28"/>
        </w:rPr>
        <w:t xml:space="preserve"> как основа умения учиться. </w:t>
      </w:r>
    </w:p>
    <w:p>
      <w:pPr>
        <w:pStyle w:val="1"/>
        <w:spacing w:lineRule="auto" w:line="276" w:before="0" w:after="0"/>
        <w:ind w:left="0" w:firstLine="680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 xml:space="preserve">личностных </w:t>
      </w:r>
      <w:r>
        <w:rPr>
          <w:sz w:val="28"/>
          <w:szCs w:val="28"/>
        </w:rPr>
        <w:t xml:space="preserve">универсальных действий у учащихся будут сформированы:    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руду, понимание значения и ценности труда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культурно-исторической ценности традиций, отраженных в предметном мире; 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обходимости гармоничного сосуществования предметного мира с миром природы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екрасного, способность к эстетической оценке окружающей среды обитания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а к организованности, порядку, аккуратности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Style19"/>
        <w:numPr>
          <w:ilvl w:val="0"/>
          <w:numId w:val="11"/>
        </w:numPr>
        <w:suppressAutoHyphens w:val="true"/>
        <w:spacing w:before="0" w:after="0"/>
        <w:ind w:left="72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сопричастности с культурой своего народа, уважительное отношение к культурным традициям других народов э</w:t>
      </w:r>
      <w:r>
        <w:rPr>
          <w:b/>
          <w:sz w:val="28"/>
          <w:szCs w:val="28"/>
        </w:rPr>
        <w:t xml:space="preserve">Предметные </w:t>
      </w:r>
      <w:r>
        <w:rPr>
          <w:sz w:val="28"/>
          <w:szCs w:val="28"/>
        </w:rPr>
        <w:t>результаты: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спользовать освоенные технологии работы, 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Style20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изучения курса (регулятивные, познавательные и коммуникативные универсальные учебные действия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гулятивные: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авилами при выполнении работы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Style19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знавательные: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муникативные: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ые мнения и идеи, аргументированно их излагать;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заинтересованное отношение к деятельности своих товарищей и результатам их работы;</w:t>
      </w:r>
    </w:p>
    <w:p>
      <w:pPr>
        <w:pStyle w:val="Style19"/>
        <w:numPr>
          <w:ilvl w:val="0"/>
          <w:numId w:val="1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программы используется следующее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:</w:t>
      </w:r>
    </w:p>
    <w:p>
      <w:pPr>
        <w:pStyle w:val="Style20"/>
        <w:spacing w:lineRule="auto" w:line="276"/>
        <w:jc w:val="both"/>
        <w:rPr>
          <w:rStyle w:val="FontStyle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94"/>
          <w:rFonts w:cs="Times New Roman" w:ascii="Times New Roman" w:hAnsi="Times New Roman"/>
          <w:sz w:val="28"/>
          <w:szCs w:val="28"/>
        </w:rPr>
        <w:t xml:space="preserve">УЧЕБНИКИ: </w:t>
      </w:r>
      <w:r>
        <w:rPr>
          <w:rFonts w:cs="Times New Roman" w:ascii="Times New Roman" w:hAnsi="Times New Roman"/>
          <w:sz w:val="28"/>
          <w:szCs w:val="28"/>
        </w:rPr>
        <w:t xml:space="preserve">Конышева Н. М. Технология. 2 класс. Учебник. –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3.</w:t>
      </w:r>
    </w:p>
    <w:p>
      <w:pPr>
        <w:pStyle w:val="Style20"/>
        <w:spacing w:lineRule="auto" w:line="276"/>
        <w:ind w:left="1069" w:hanging="0"/>
        <w:jc w:val="center"/>
        <w:rPr>
          <w:rStyle w:val="FontStyle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0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Технология»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 (35 часов)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 и умениям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научатся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виды технической документации (чертеж, эскиз, рисунок, схема); 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 использования линейки как чертежно-измерительного инструмента для выполнения построений и разметки деталей на плоскости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 построения прямоугольника от двух прямых углов с помощью линейки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азвертка объемного изделия (общее представление), способ получения развертки; 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, используемые в технических рисунках, чертежах и эскизах разверток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етки и вырезания симметричной формы из бумаги (по половине и ¼ формы)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позиция (общее представление), об использовании композиции в изделии для передачи замысла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барельеф, технику выполнения барельефа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полотняное переплетение нитей в ткани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разметку деталей на ткани можно выполнять по шаблону и способом продергивания нити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бахрому по краю прямоугольного изделия из ткани с полотняным переплетением нитей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вы «вперед иголку» и «через край», способы их выполнения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технологических и декоративно-художественных различиях аппликации и мозаики, способах их выполнения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имволическом значении народной глиняной игрушки, ее основных образах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оделочные материалы (бумага, ткань, пластилин) могут менять свои  конструктивные и декоративные свойства в результате соответствующей обработки (намачивания, сминания, разогревания и пр.)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ещи должны подходить к окружающей обстановке и к характеру и облику своего хозяина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 народном быту вещи имели не только практический смысл, но еще и магическое значение, а потому изготавливались строго по правилам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имволическом значении образов и узоров в некоторых произведениях народного искусства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мметрия (асимметрия) и ритм в форме предметов, в композиции изделий и каков их конструктивный и эстетический смысл;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ектная деятельность, требования к выполнению и защите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еся получат возможность научиться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линейку как чертежно-измерительный инструмент для выполнения построений на плоскости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линейки строить прямоугольник от двух прямых углов; 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технический рисунок и схему с учетом условных обозначений и выполнять по ним работу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расчеты размеров деталей изделия, ориентируясь на образец или технический рисунок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тить простые прямоугольные развертки (без соблюдения условных обозначений)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метку квадрата на прямоугольном листе бумаги способом сгибания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метку по предмету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зображения в технике барельефа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пить круглую скульптуру из целого куска, пользоваться специальной палочкой и стекой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несложные фигуры из бумаги в технике оригами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простые фронтальные и объемные композиции из различных материалов; 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метку на ткани способом продергивания нитей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метку на ткани по шаблону; выкраивать из ткани детали простой формы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бахрому по краю изделия из ткани с полотняным переплетением нитей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швы «вперед иголку» и «через край»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изображения в технике мозаики (из бумаги и природных материалов)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конструкцию изделия и выполнять работу по образцу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и выполнить несложное оформление изделия в соответствии с его назначением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эскизы разверток изделий с использованием условных обозначений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несложные изменения и дополнения в конструкцию и оформление изделия  в соответствии с поставленными условиями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исывать изделия из пластилина красками (гуашью);</w:t>
      </w:r>
    </w:p>
    <w:p>
      <w:pPr>
        <w:pStyle w:val="TextBody"/>
        <w:numPr>
          <w:ilvl w:val="0"/>
          <w:numId w:val="15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вещи должны подходить окружающей обстановке и характеру и облику своего хозяина;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ом, что в народном быту вещи имели не только практический смысл, но ещё и магическое значение, а потому изготавливались строго по правилам;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мволическом значении образов и узоров в некоторых произведениях народного искусства;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природа является источником для создания человеком образов и конструкций;</w:t>
      </w:r>
    </w:p>
    <w:p>
      <w:pPr>
        <w:pStyle w:val="Style20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ехнологических и декоративно-художественных различиях аппликации и мозаики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Для учителя:</w:t>
      </w:r>
    </w:p>
    <w:p>
      <w:pPr>
        <w:pStyle w:val="Style20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20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8"/>
          <w:szCs w:val="28"/>
        </w:rPr>
        <w:t>Смоленск «Ассоциация XXI век», 2013</w:t>
      </w:r>
    </w:p>
    <w:p>
      <w:pPr>
        <w:pStyle w:val="1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онышева Н. М. Технология. 2 класс. Учебник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3.</w:t>
      </w:r>
    </w:p>
    <w:p>
      <w:pPr>
        <w:pStyle w:val="1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онышева Н. М. Технология: Методические рекомендации к учебнику для 2 класса общеобразовательных учреждений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3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чащихся:</w:t>
      </w:r>
    </w:p>
    <w:p>
      <w:pPr>
        <w:pStyle w:val="Style20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ышева Н. М. Технология. 2 класс. Учебник. –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3.</w:t>
      </w:r>
    </w:p>
    <w:p>
      <w:pPr>
        <w:pStyle w:val="1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алендарно-тематическое планировани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хнология. 2 класс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127"/>
        <w:gridCol w:w="2905"/>
        <w:gridCol w:w="3757"/>
        <w:gridCol w:w="248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и личностные (УУД)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ТБ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блюдения и опыты с материала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бочки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лё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ллективное панно «На лугу»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в построении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ставка для кисти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обка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нижка-календарь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ование симметричных фигур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мметричные листья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ве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рельеф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оративная ваза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остейшие виды технической документации (чертеж, эскиз, рисунок, схема)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пособ использования линейки как чертежно-измерительного инструмента для выполнения построений и разметки деталей на плоскост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пособ построения прямоугольника от двух прямых углов с помощью линейк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что такое развертка объемного изделия (общее представление), способ получения развертки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словные обозначения, используемые в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х рисунках, чертежах и эскизах разверток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пособы разметки и вырезания симметричной формы из бумаги (по половине и ¼ формы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такое композиция (общее представление), об использовании композиции в изделии для передачи замысл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такое барельеф, технику выполнения барельеф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такое симметрия (асимметрия) и ритм в форме предметов, в композиции изделий и каков их конструктивный и эстетический смыс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авильно использовать линейку как чертежно-измерительный инструмент для выполнения построений на плоскост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с помощью линейки строить прямоугольник от двух прямых углов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итать технический рисунок и схему с учетом условных обозначений и выполнять по ним работ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несложные расчеты размеров деталей изделия, ориентируясь на образец или технический рисунок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ертить простые прямоугольные развертки (без соблюдения условных обозначений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разметку квадрата на прямоугольном листе бумаги способом сгиба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разметку по предмет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изображения в технике барельеф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ние необходимости гармоничного сосуществования предметного мира с миром природы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увство прекрасного, способность к эстетической оценке окружающей среды обита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самостоятельно организовывать свое рабочее место в зависимости от характера выполняемой работы, сохранять порядок на рабочем месте;</w:t>
            </w:r>
          </w:p>
          <w:p>
            <w:pPr>
              <w:pStyle w:val="Normal"/>
              <w:suppressAutoHyphens w:val="true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ть предстоящую практическую работу, соотносить свои действия с поставленной цель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ть предстоящую практическую работу;</w:t>
            </w: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ть собственные мнения и идеи, аргументировано их излагать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лушать мнения и идеи товарищей, учитывать их при организации собственной деятельности и совместной работы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актическая работа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блюдения и опыты с мат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алами: конструктивны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деталей из бумаги способом сгиб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прямоугольника с помощью линей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х развёр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езание симметричных фор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и из пластилина</w:t>
            </w:r>
          </w:p>
        </w:tc>
      </w:tr>
      <w:tr>
        <w:trPr>
          <w:trHeight w:val="7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, с которыми работает масте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работы. Культура труда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деталей из бумаги способом сгибания. Оригам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деталей из бумаги способом сгибания. Оригам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деталей из бумаги способом сгибания. Оригам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ая композиция на плоскост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ямоугольника с помощью линейк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тка. Построение</w:t>
            </w:r>
          </w:p>
          <w:p>
            <w:pPr>
              <w:pStyle w:val="Style20"/>
              <w:spacing w:lineRule="auto" w:line="276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х развёрток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тка. Построение</w:t>
            </w:r>
          </w:p>
          <w:p>
            <w:pPr>
              <w:pStyle w:val="Style20"/>
              <w:spacing w:lineRule="auto" w:line="276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х развёрток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тка. Построение</w:t>
            </w:r>
          </w:p>
          <w:p>
            <w:pPr>
              <w:pStyle w:val="Style20"/>
              <w:spacing w:lineRule="auto" w:line="276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х развёрток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тка. Построение</w:t>
            </w:r>
          </w:p>
          <w:p>
            <w:pPr>
              <w:pStyle w:val="Style20"/>
              <w:spacing w:lineRule="auto" w:line="276"/>
              <w:ind w:lef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х развёрток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ие симметричных форм. Симметрия и асимметрия в композици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ие симметричных форм. Симметрия и асимметрия в композици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ие симметричных форм. Симметрия и асимметрия в композиции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епки в декоративно-художественных работах. Стилизация, композиц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ём рассказывают вещи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зимним праздника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и конструкция открытк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ирование объёмных форм из бумаги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ёмы бумагопластик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ёмы бумагопластик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на основе симметричного вырезания из бумаги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евое единство упаковки и подарка.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на основе готово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ая работа. Приём навешивания нитей на основу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ая работа. Приём навешивания нитей на основ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годняя открыт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нарик.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ьцо-цветок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ёзды из полос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рлянда без кле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аковка на основе коробки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верт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ска к подарочной упаковке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ска к подарочной упаковке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что вещи должны подходить к окружающей обстановке и к характеру и облику своего хозяи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в разных условиях использования одна и та же по своей функции вещь будет иметь разное устройство и разный внешний вид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в народном быту вещи имели не только практический смысл, но еще и магическое значение, а потому изготавливались строго по правилам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 символическом значении образов и узоров в некоторых произведениях народного искусства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идумать и выполнить несложное оформление изделия в соответствии с его назначением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несложные эскизы разверток изделий с использованием условных обозначени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носить несложные изменения и дополнения в конструкцию и оформление изделия  в соответствии с поставленными условиям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списывать изделия из пластилина красками (гуашью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проектные задания в соответствии с содержанием изученного материала на основе полученных знаний и ум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ойчивое стремление к творческому досугу на основе предметно-практических видов деятельност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на дальнейшее расширение и углубление знаний и умений по различным видам творческой предметно-практической деятель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      </w:r>
          </w:p>
          <w:p>
            <w:pPr>
              <w:pStyle w:val="Normal"/>
              <w:suppressAutoHyphens w:val="true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ствоваться правилами при выполнении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ять поиск и  отбирать необходимую информацию из дополнительных доступных источников (справочников, детских энциклопедий и пр.)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стоятельно комбинировать и использовать освоенные технологии в соответствии с конструктивной или декоративно-художественной задач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      </w:r>
            <w:r>
              <w:rPr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ять заинтересованное отношение к деятельности своих товарищей и результатам их работы;</w:t>
            </w:r>
          </w:p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хем, чертежей, условных обозначений;                            - работа в парах и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стоятельная рабо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практическая работа: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конструирование объёмных форм из бума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руирование на основе симметричного вырезания из бумаг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ирование на основе готово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ём навешивания нитей на основу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учится у мастер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у народных мастеров: символика вещей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канью; инструменты и приспособления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канью. Полотняное переплетение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канью. Разметка продёргиванием нити.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канью. Шов «вперёд иголку».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канью. Шов «через край».</w:t>
            </w:r>
          </w:p>
          <w:p>
            <w:pPr>
              <w:pStyle w:val="Style20"/>
              <w:spacing w:lineRule="auto" w:line="276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кла из волокнистых материалов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рожная игольница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фетка с бахромо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фетка с бахромо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фетка с бахромо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оративная игольница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как выглядит полотняное переплетение нитей в ткан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разметку деталей на ткани можно выполнять по шаблону и способом продергивания нит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ак сделать бахрому по краю прямоугольного изделия из ткани с полотняным переплетением нит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швы «вперед иголку» и «через край», способы их выполне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 технологических и декоративно-художественных различиях аппликации и мозаики, способах их выполне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 символическом значении народной глиняной игрушки, ее основных образах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разметку на ткани способом продергивания нит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разметку на ткани по шаблону; выкраивать из ткани детали простой формы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бахрому по краю изделия из ткани с полотняным переплетением нит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швы «вперед иголку» и «через край»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несложные изображения в технике мозаики (из бумаги и природных материалов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анализировать конструкцию изделия и выполнять работу по образц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идумать и выполнить несложное оформление изделия в соответствии с его назначением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ознание своих достижений в области творческой преобразовательной предметно-практической деятельности; способность к самооценке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ажительное отношение к труду, понимание значения и ценности труда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нимание культурно-исторической ценности традиций, отраженных в предметном мире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</w:t>
            </w:r>
          </w:p>
          <w:p>
            <w:pPr>
              <w:pStyle w:val="Normal"/>
              <w:suppressAutoHyphens w:val="true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самоконтроль выполняемых практических действий, корректировку хода практ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необходимую для выполнения работы информацию в материалах учебника, рабочей тетрад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лушать мнения и идеи товарищей, учитывать их при организации собственной деятельности и совместной работы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доброжелательной форме комментировать и оценивать достижения товарищей, высказывать им свои предложения и пожел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эск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актическая работа: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ка из пластили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укла из ниток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ица из щеп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тняное переплетение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метка продёргиванием нити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шов «вперёд иголку».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ов «через край»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и фантазия в изделиях масте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заика из бумаг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заичная композиция из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мешков на пластилин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ушка из клуб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ушка на основе спичечных коробо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о технологических и декоративно-художественных различиях аппликации и мозаики, способах их выполне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 символическом значении народной глиняной игрушки, ее основных образах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поделочные материалы (бумага, ткань, пластилин) могут менять свои  конструктивные и декоративные свойства в результате соответствующей обработки (намачивания, сминания, разогревания)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вещи должны подходить к окружающей обстановке и к характеру и облику своего хозяи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в разных условиях использования одна и та же по своей функции вещь будет иметь разное устройство и разный внешний вид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в народном быту вещи имели не только практический смысл, но еще и магическое значение, а потому изготавливались строго по правилам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 символическом значении образов и узоров в некоторых произведениях народного искусства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ыполнять несложные эскизы разверток изделий с использованием условных обозначени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носить несложные изменения и дополнения в конструкцию и оформление изделия  в соответствии с поставленными условиям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.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увство прекрасного, способность к эстетической оценке окружающей среды обит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ойчивое стремление к творческому досугу на основе предметно-практических видов деятель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rStyle w:val="FontStyle95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самостоятельно определять творческие задачи и выстраивать оптимальную последовательность действий для реализации замысла;</w:t>
            </w:r>
          </w:p>
          <w:p>
            <w:pPr>
              <w:pStyle w:val="Normal"/>
              <w:suppressAutoHyphens w:val="true"/>
              <w:rPr>
                <w:rStyle w:val="FontStyle95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нозировать конечный результат и самостоятельно подбирать средства и способы работы для его полу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ланировать предстоящую практическую работу;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овывать под руководством учителя совместную работу в группе: распределять роли, сотрудничать, осуществлять взаимопомощь.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эск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актическая работа: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мпозиции из засуше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й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заика из бума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заичная композиция из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шков на пластилине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ирование декоративной игрушки на основе модуля-шар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ирование декоративного образа на основе модуля-коробки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: технология, декоративно-художественные особенности, композиция.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: композиц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autoSpaceDE w:val="false"/>
              <w:spacing w:before="0" w:after="0"/>
              <w:ind w:left="53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декоративной игрушки на основе модуля-шара.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декоративного образа на основе модуля-коробки.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ставка работ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9:00Z</dcterms:created>
  <dc:creator>dron</dc:creator>
  <dc:description/>
  <cp:keywords/>
  <dc:language>en-US</dc:language>
  <cp:lastModifiedBy>МАОУ "СОШ № 36" г.Перми</cp:lastModifiedBy>
  <cp:lastPrinted>2014-09-02T12:33:00Z</cp:lastPrinted>
  <dcterms:modified xsi:type="dcterms:W3CDTF">2021-01-19T05:50:00Z</dcterms:modified>
  <cp:revision>19</cp:revision>
  <dc:subject/>
  <dc:title>Муниципальное общеобразовательное учреждение средняя общеобразовательная школа№4</dc:title>
</cp:coreProperties>
</file>