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4294965042"/>
        </w:sectPr>
        <w:pStyle w:val="Footer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861300" cy="1090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0" cy="1090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изобразительному искусству разработана на основе Фундаментального ядра содержания начального общего образования и требований к результатам основной образовательной программы начального общего образования, программе универсальных учебных действий, установленных в  Федеральном государственном образовательном стандарте начального общего образования, Концепции духовно-нравственного развития и воспитания личности гражданина России, пример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  изобразительному искусству 1-4 класс  руководитель проекта член-корреспондент РАО А.М.Кондаков , </w:t>
      </w:r>
      <w:r>
        <w:rPr>
          <w:rFonts w:cs="Times New Roman" w:ascii="Times New Roman" w:hAnsi="Times New Roman"/>
          <w:sz w:val="24"/>
          <w:szCs w:val="24"/>
        </w:rPr>
        <w:t xml:space="preserve">планируемых результатов начального общего образовани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вторской программы начального обучения по  «Изобразительному искусству »  1-4  авторы: Т. А. Копцева, В. П. Копцев, Е. В. Копцев 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Смоленск: Ассоциация ХХI век, 2013 </w:t>
      </w:r>
      <w:r>
        <w:rPr>
          <w:rFonts w:cs="Times New Roman" w:ascii="Times New Roman" w:hAnsi="Times New Roman"/>
          <w:sz w:val="24"/>
          <w:szCs w:val="24"/>
        </w:rPr>
        <w:t>учебно-методического комплекта «Гармония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основанност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</w:rPr>
        <w:t>Учебно-методический комплекс входит в федера</w:t>
      </w:r>
      <w:r>
        <w:rPr>
          <w:rFonts w:cs="Times New Roman" w:ascii="Times New Roman" w:hAnsi="Times New Roman"/>
          <w:sz w:val="24"/>
        </w:rPr>
        <w:t xml:space="preserve">льный перечень учебников </w:t>
      </w:r>
      <w:r>
        <w:rPr>
          <w:rFonts w:eastAsia="Times New Roman" w:cs="Times New Roman" w:ascii="Times New Roman" w:hAnsi="Times New Roman"/>
          <w:sz w:val="24"/>
        </w:rPr>
        <w:t>и рекомендован (утвержден) МО РФ, является частью УМК «Гармония», по которой работает начальная шко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основе реализации программы по изобразительному искусству лежи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истемно-действ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ход, который предполагает реализацию следующих принцип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нцип выбора индивидуальной образовательной траектории (личностно-ориентированное обучение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ивают преемственность и перспективность обучения. 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нцип продуктивности обучения.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нцип природосообразности обучения</w:t>
      </w:r>
    </w:p>
    <w:p>
      <w:pPr>
        <w:pStyle w:val="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Принцип культуросообразно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тельная область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» в на</w:t>
        <w:softHyphen/>
        <w:t>чальной школе соответствует образовательной облас</w:t>
        <w:softHyphen/>
        <w:t>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— изобразительное искусство. Посредством образного отражения предметов и явлений действительности рисунок, живопись, декоративно-прикладное искус</w:t>
        <w:softHyphen/>
        <w:t>ство, скульптура помогают детям с первых шагов обучения в школе познавать окружающий мир, ви</w:t>
        <w:softHyphen/>
        <w:t>деть в нем красоту, развивать свои художественные способности. Содержание программы предусматрива</w:t>
        <w:softHyphen/>
        <w:t>ет как эстетическое восприятие предметов действи</w:t>
        <w:softHyphen/>
        <w:t>тельности и произведений изобразительного искус</w:t>
        <w:softHyphen/>
        <w:t>ства, так и непосредственно художественную деятель</w:t>
        <w:softHyphen/>
        <w:t>ность.</w:t>
      </w:r>
    </w:p>
    <w:p>
      <w:pPr>
        <w:pStyle w:val="Normal"/>
        <w:shd w:fill="FFFFFF" w:val="clear"/>
        <w:spacing w:lineRule="atLeast" w:line="100" w:before="0" w:after="0"/>
        <w:ind w:right="4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учебного предмета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чального художественного образования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азвитие культуры творческой личности школьник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духовно-нравственных ценностных ориентиров, уважения к культуре и искусству народов многонациональной России и других стран мира; формирование ассоциативно-образного мышления и интуиции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езультате из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образительного искусства на ступени начального общего образования будут реализованы следу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способности видеть проявление художественной культуры в реальной жизни: воспитание зрительской культуры (способности «смотреть и видеть» – культуры эстетического восприятия, формирование эмоционально-ценностного, неравнодушного отношения к миру природы, миру животных, миру человека, миру искусства); формирование социально-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элементарной художественной грамотой – азбукой изобразительного искусства, совершенствование навыков индивидуальной творческой деятельности, умения сотрудничать, работать в паре, группе или коллективно, всем классом в процессе изобразительной, декоративной и конструктивной деятельност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своение первоначальных знаний о пластических искусствах, их роли в жизни человека и общества, формирование на доступном возрасту уровне представлений о важных темах жизни, нашедших отражение в произведениях живописи, графики, скульптуры, архитектуры и декоративно-прикладного искусства, приобщение к традициям многонационального народа Российской Федерации, к достижениям мировой художественной культуры;</w:t>
      </w:r>
    </w:p>
    <w:p>
      <w:pPr>
        <w:pStyle w:val="Normal"/>
        <w:shd w:fill="FFFFFF" w:val="clear"/>
        <w:spacing w:lineRule="atLeast" w:line="100" w:before="0" w:after="0"/>
        <w:ind w:right="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умения использовать цвет, линию, штрих, пятно, композицию, ритм, объём и как средства художественного выражения в процессе работы с разными изобразительными материалами: карандаш, фломастеры, маркер, ручки, акварель, гуашь, пластилин, уголь, тушь, пастель, цветная бумага и др., знакомство с языком изобразительного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федеральном базисном учебном плане на изучение изобразительного искусства в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е начальной школы отводится по 1 часу в неделю: 34 часа в год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tLeast" w:line="100" w:before="0" w:after="0"/>
        <w:ind w:right="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оки реализации программы</w:t>
      </w:r>
    </w:p>
    <w:p>
      <w:pPr>
        <w:pStyle w:val="Normal"/>
        <w:shd w:fill="FFFFFF" w:val="clear"/>
        <w:spacing w:lineRule="atLeast" w:line="100"/>
        <w:ind w:right="41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ссчитана на 2020 -20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истема условных обозначе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рок открытия нового знания   - </w:t>
      </w:r>
      <w:r>
        <w:rPr>
          <w:rFonts w:cs="Times New Roman" w:ascii="Times New Roman" w:hAnsi="Times New Roman"/>
          <w:sz w:val="24"/>
          <w:szCs w:val="24"/>
        </w:rPr>
        <w:t>УОНЗ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рок отработки умений и рефлексии -  </w:t>
      </w:r>
      <w:r>
        <w:rPr>
          <w:rFonts w:cs="Times New Roman" w:ascii="Times New Roman" w:hAnsi="Times New Roman"/>
          <w:sz w:val="24"/>
          <w:szCs w:val="24"/>
        </w:rPr>
        <w:t>УОУР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роки построения системы знаний (уроки общеметодологической направленности) – УМН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и развивающего контроля - УРК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ируемые результаты обучения </w:t>
      </w:r>
    </w:p>
    <w:p>
      <w:pPr>
        <w:pStyle w:val="NoSpacing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изобразительного искусства на ступени начального общего образования обучающийся достигнет следующих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нностно-эстетической сфере: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-ценностное отношение к окружающему миру (природе, семье, Родине, людям, животным)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олерантное принятие разнообразия культурных явлений;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удожественный вкус и способность к эстетической оценке произведений искусства и явлений окружающей жизн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познавательной (когнитивной) сфере: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к художественно-образному познанию мира, умению применять полученные знания в своей собственной художественно-творческой деятельности;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в трудов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выки использования различных материалов для работы в разных техниках (живопись, графика, скульптура, декоративно-прикладное искусство, художественное конструирование);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использовать художественные умения для создания красивых вещей или их украшения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изобразительного искусства проявятся в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и видеть и воспринимать проявления художественной культуры в окружающей жизни (техника, музей, архитектура, дизайн, скульптура и др.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желание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(литературы, окружающего мира, родного языка, музыки и др.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гащении ключевых компетенций (коммуникативных, деятельностных и др.) художественно-эстетическом содержани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мение организо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NoSpacing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изобразительного искусства в начальной школе проявятся в следующем: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в познавательн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             -умение различать основные виды и жанры пластических искусств, характеризовать их специфику;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нности представлений о ведущих музеях России (Третьяковская галерея, Эрмитаж, Русский музей) и художественных музеях своего региона и других стран мира;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в ценностно-эстетическ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различать и передавать в художественно-творческой деятельности характер, эмоциональное состояние и своё отношение к природе, животным, человеку, обществу и искусству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ознание общечеловеческих ценностей, выраженных в главных темах искусства, и отражение их в собственной художественной деятельност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эмоционально оценивать шедевры русского и мирового искусства (в пределах изученного);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устойчивого интереса к художественным традициям своего и других народов;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в коммуникативн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высказывать суждения о художественных особенностях произведений, изображающих природу, животных и человека в разных эмоциональных состояниях;                    -умение обсуждать коллективные и индивидуальные результаты художественно-творческой деятельности;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в трудовой сфер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использовать различные материалы и средства художественной выразительности для передачи замысла в собственной художественной деятельности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делирование новых образов путём трансформации известных (с использованием средств изобразительного языка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основных видов и жанров пространственно-визуальных искусст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нимание образной природы искусств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стетическая оценка явлений природы, событий окружающего мир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Spacing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</w:rPr>
        <w:t xml:space="preserve">ственных музеев своего региона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компоновать на плоскости листа и в объеме задуманный художественный образ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умение объяснять значение памятников и архитектурной среды древнего зодчества для современного общест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918"/>
        <w:gridCol w:w="152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блочно-тематический модуль ХУДОЖНИК И МИР ПРИРО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блочно-тематический модуль ХУДОЖНИК И МИР ЖИВОТНЫ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блочно-тематический модуль ХУДОЖНИК И МИР ЧЕЛОВЕ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блочно-тематический модуль ХУДОЖНИК И МИР ИСКУС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51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учебного курса количество ча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учебного курс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приро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изображение окружающей человека неживой природы: неба, земли, деревьев, трав, цветов, водоёмов и т. п., выражение своего к ним отношения через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виды художественной деятельности – изобразительную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ую, конструктивную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животны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и изображен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й природы: птиц, насекомых, рыб, зверей, домашних животных и т. д., выражение своего к ним отношения через разные вид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деятельности – изобразительную, декоративную, конструктивную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челове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знью челове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его предметным окружением; фантазирование на эти темы через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виды художественной деятельности – изобразительную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ую, конструктивную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ир искусст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облемы соотношения образа реальной природы и её изображения в различны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х искусств: театре, кино, литературе, музыке – через так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художественной деятельности, как изображение, декор, конструкция.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изобразительному искусству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839"/>
      </w:tblGrid>
      <w:tr>
        <w:trPr>
          <w:trHeight w:val="264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смотреть и видеть. Композиция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ия горизонта. Осенний пейзаж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 и тень. Натюрморт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ительный орнамент. Ритм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ждь. Ритм линий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ской пейзаж. Колорит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ный пейзаж. Колорит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йны лабиринтов. Геометрический орнамент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унки животных. Анималистический жанр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 кошки в искусстве. Изображаем кошку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ульпторы-анималисты. Объём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ьефное изображение животных. Статика и динамика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ы насекомых в искусстве. Иллюстрация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ы животных в искусстве. Иллюстрация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тные – талисманы Олимпийских игр. Стилизация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тастические животные. Сказочно-мифологический жанр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 – художник. Творческая папка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у окна. Композиция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жеский шарж. Карикатура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дный портрет. Мужской портрет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чивая мода. Женский портрет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ьный костюм. Фигура человека в движении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менитые скульптуры. Лепка фигуры человека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менитый город. Тематическая композиция Урок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ербы и эмблемы. Изобразительные символы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ник-дизайнер. Эскиз упаковки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жка-игрушка. Макет книги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ей игрушки. Рукотворные игрушки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морохи. Портрет клоуна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ет в изобразительном искусстве. Рисуем человека в движении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ире кино. Рисуем афишу для мультфильма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ей-панорама. Батальный жанр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еи мира. Дрезденская картинная галерея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ые выставки. Художник и время. Рисунок на свободную тем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тельного процес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е обеспечение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ется следующее учебно-методическое обеспечение:</w:t>
      </w:r>
    </w:p>
    <w:p>
      <w:pPr>
        <w:pStyle w:val="12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пцева Т. А., Копцев В. П., Копцев Е.В. Изобразительное искусство. Учебник для 4  класса общеобразовательных учреждений. – Москва: Яхонт. – 2013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образительное искусство: Методическ</w:t>
      </w:r>
      <w:r>
        <w:rPr>
          <w:rFonts w:cs="Times New Roman" w:ascii="Times New Roman" w:hAnsi="Times New Roman"/>
          <w:sz w:val="24"/>
          <w:szCs w:val="24"/>
        </w:rPr>
        <w:t>ие рекомендации к учебнику для 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а общеобразовательных учреждений /</w:t>
      </w:r>
      <w:r>
        <w:rPr>
          <w:rFonts w:cs="Times New Roman" w:ascii="Times New Roman" w:hAnsi="Times New Roman"/>
          <w:sz w:val="24"/>
          <w:szCs w:val="24"/>
        </w:rPr>
        <w:t>Т. А. Копцева. – Смоленск: Ассоциация XXI век, 2013.</w:t>
      </w:r>
    </w:p>
    <w:p>
      <w:pPr>
        <w:pStyle w:val="12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редства  обучения: ПК, проектор, интерактивная доска, телевизор, </w:t>
      </w:r>
      <w:r>
        <w:rPr>
          <w:rFonts w:eastAsia="Times New Roman" w:cs="Times New Roman" w:ascii="Times New Roman" w:hAnsi="Times New Roman"/>
          <w:sz w:val="24"/>
        </w:rPr>
        <w:t>DVD</w:t>
      </w:r>
    </w:p>
    <w:p>
      <w:pPr>
        <w:pStyle w:val="12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Репродукции картин , находящихся в Третьяковской галерее, в Русском музее</w:t>
      </w:r>
    </w:p>
    <w:p>
      <w:pPr>
        <w:pStyle w:val="12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резентации по тема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 ресурсы сети Интерн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бучающие сайты по рисованию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isunok.love2learn.ru/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rttower.ru/forum/index.php?showforum=2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draw.demiart.ru/ - Уроки рисова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cdrr.ru/lesson/m_13.shtm- Для урока рисования</w:t>
      </w:r>
    </w:p>
    <w:p>
      <w:pPr>
        <w:pStyle w:val="NoSpacing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http://www.solnet.ee/sol/026/ris_000.html - Школа Карандашика</w:t>
      </w:r>
    </w:p>
    <w:p>
      <w:pPr>
        <w:pStyle w:val="Normal"/>
        <w:spacing w:lineRule="atLeast" w:line="10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Единая Коллекция цифровых образовательных ресурсов (ЦОР)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8"/>
          </w:rPr>
          <w:t>http://school-collection.edu.ru</w:t>
        </w:r>
      </w:hyperlink>
      <w:r>
        <w:rPr>
          <w:rFonts w:eastAsia="Times New Roman" w:cs="Times New Roman" w:ascii="Times New Roman" w:hAnsi="Times New Roman"/>
          <w:sz w:val="24"/>
          <w:szCs w:val="28"/>
          <w:u w:val="single"/>
        </w:rPr>
        <w:t>,</w:t>
      </w:r>
    </w:p>
    <w:p>
      <w:pPr>
        <w:pStyle w:val="Normal"/>
        <w:spacing w:lineRule="atLeast" w:line="10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етские электронные книги и презентации: 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8"/>
          </w:rPr>
          <w:t>http://viki.rdf.ru/</w:t>
        </w:r>
      </w:hyperlink>
    </w:p>
    <w:p>
      <w:pPr>
        <w:pStyle w:val="Normal"/>
        <w:spacing w:lineRule="atLeast" w:line="10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8"/>
          </w:rPr>
          <w:t>http://www.nachalka.com/</w:t>
        </w:r>
      </w:hyperlink>
    </w:p>
    <w:p>
      <w:pPr>
        <w:pStyle w:val="Normal"/>
        <w:spacing w:lineRule="atLeast" w:line="10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8"/>
          </w:rPr>
          <w:t>http://www.zavuch.info/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№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ИСТЕМА ОЦЕНКИ ДОСТИЖЕНИЯ ПЛАНИРУЕМЫХ РЕЗУЛЬТАТОВ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СВОЕНИЯ ПРЕДМЕТА</w:t>
      </w:r>
    </w:p>
    <w:p>
      <w:pPr>
        <w:pStyle w:val="Normal"/>
        <w:spacing w:lineRule="atLeast" w:line="100" w:before="12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зависимости от этапа обучения использую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и вида оценивания</w:t>
      </w:r>
      <w:r>
        <w:rPr>
          <w:rFonts w:eastAsia="Times New Roman" w:cs="Times New Roman" w:ascii="Times New Roman" w:hAnsi="Times New Roman"/>
          <w:sz w:val="24"/>
          <w:szCs w:val="24"/>
        </w:rPr>
        <w:t>: стартовая диагностика, текущее оценивание, тесно связанное с процессом обучения, и итоговое оценивание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ритерии оценки устных индивидуальных и фронтальных ответов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ивность участия.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собеседника прочувствовать суть вопроса.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ренность ответов, их развернутость, образность, аргументированность.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ьность.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гинальность суждений.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и и система оценки творческой работы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 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характер формы предметов: степень сходства  изображения с предметами реальной действительности или умение подметить и передать в изображении наиболее характерное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ние техникой: как ученик пользуется художественными материалами, как использует выразительные художественные средства в выполнении задания.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общее впечатление от работы, оригинальность, яркость и эмоциональность созданного образа, чувство меры в оформлении и соответствие оформления работы, аккуратность всей работы</w:t>
      </w:r>
    </w:p>
    <w:p>
      <w:pPr>
        <w:pStyle w:val="Normal"/>
        <w:spacing w:lineRule="atLeast" w:line="100" w:before="28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ритерии и система оценки творческой работы </w:t>
      </w:r>
    </w:p>
    <w:p>
      <w:pPr>
        <w:pStyle w:val="Normal"/>
        <w:numPr>
          <w:ilvl w:val="0"/>
          <w:numId w:val="7"/>
        </w:numPr>
        <w:spacing w:lineRule="atLeast" w:line="100" w:before="28" w:after="1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 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</w:rPr>
        <w:t>Характер формы предметов: степень сходства изображения с предметами реальной действительности или умение подметить и передать в изображении наиболее характерное.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.</w:t>
      </w:r>
    </w:p>
    <w:p>
      <w:pPr>
        <w:pStyle w:val="Normal"/>
        <w:numPr>
          <w:ilvl w:val="0"/>
          <w:numId w:val="7"/>
        </w:numPr>
        <w:spacing w:lineRule="atLeast" w:line="100" w:before="28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ние техникой: как ученик пользуется художественными материалами, как использует выразительные художественные средства в выполнении задания. </w:t>
      </w:r>
    </w:p>
    <w:p>
      <w:pPr>
        <w:pStyle w:val="Normal"/>
        <w:numPr>
          <w:ilvl w:val="0"/>
          <w:numId w:val="7"/>
        </w:numPr>
        <w:spacing w:lineRule="atLeast" w:line="100" w:before="28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е впечатление от работы. Оригинальность, яркость и эмоциональность созданного образа, чувство меры в оформлении и соответствие оформления работы. Аккуратность всей работы. </w:t>
      </w:r>
    </w:p>
    <w:p>
      <w:pPr>
        <w:pStyle w:val="Normal"/>
        <w:spacing w:lineRule="atLeast" w:line="100" w:before="28" w:after="100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 всех этих компонентов складывается общая оценка работы обучающегося.  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ритерии оценивания знаний и умений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ценка «5</w:t>
      </w:r>
      <w:r>
        <w:rPr>
          <w:rFonts w:cs="Times New Roman" w:ascii="Times New Roman" w:hAnsi="Times New Roman"/>
          <w:sz w:val="24"/>
        </w:rPr>
        <w:t xml:space="preserve">» - поставленные задачи выполнены быстро и хорошо, без ошибок; работа выразительна интересна.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ценка «4»</w:t>
      </w:r>
      <w:r>
        <w:rPr>
          <w:rFonts w:cs="Times New Roman" w:ascii="Times New Roman" w:hAnsi="Times New Roman"/>
          <w:sz w:val="24"/>
        </w:rPr>
        <w:t xml:space="preserve">- поставленные задачи выполнены быстро, но работа не выразительна, хотя и не имеет грубых ошибок.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Оценка «3»-</w:t>
      </w:r>
      <w:r>
        <w:rPr>
          <w:rFonts w:cs="Times New Roman" w:ascii="Times New Roman" w:hAnsi="Times New Roman"/>
          <w:sz w:val="24"/>
        </w:rPr>
        <w:t xml:space="preserve"> поставленные задачи выполнены частично, работа не выразительна, в ней можно обнаружить грубые ошибки.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ценка «2»-</w:t>
      </w:r>
      <w:r>
        <w:rPr>
          <w:rFonts w:cs="Times New Roman" w:ascii="Times New Roman" w:hAnsi="Times New Roman"/>
          <w:sz w:val="24"/>
        </w:rPr>
        <w:t xml:space="preserve"> поставленные задачи не выполнены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 xml:space="preserve">Викторин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 xml:space="preserve">Кроссворд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 xml:space="preserve">Отчетные выставки творческих (индивидуальных и коллективных) работ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 </w:t>
      </w: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инструментарий для оценивания результатов</w:t>
      </w:r>
    </w:p>
    <w:p>
      <w:pPr>
        <w:pStyle w:val="13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cs="Times New Roman"/>
          <w:b/>
          <w:b/>
          <w:szCs w:val="24"/>
          <w:lang w:val="ru-RU"/>
        </w:rPr>
      </w:pPr>
      <w:r>
        <w:rPr>
          <w:lang w:val="ru-RU"/>
        </w:rPr>
        <w:t>Текущий контроль, самостоятельная работа по образцу, коллективная творческая работа, фронтальный опро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C23">
    <w:name w:val="c23"/>
    <w:basedOn w:val="DefaultParagraphFont"/>
    <w:qFormat/>
    <w:rPr/>
  </w:style>
  <w:style w:type="character" w:styleId="Style16">
    <w:name w:val="Нижний колонтитул Знак"/>
    <w:qFormat/>
    <w:rPr>
      <w:rFonts w:cs=";Times New Roman"/>
    </w:rPr>
  </w:style>
  <w:style w:type="character" w:styleId="Style17">
    <w:name w:val="Текст выноски Знак"/>
    <w:qFormat/>
    <w:rPr>
      <w:rFonts w:ascii="Tahoma" w:hAnsi="Tahoma" w:cs=";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Обычный1"/>
    <w:basedOn w:val="Normal"/>
    <w:qFormat/>
    <w:pPr>
      <w:widowControl w:val="false"/>
    </w:pPr>
    <w:rPr>
      <w:rFonts w:ascii="Calibri" w:hAnsi="Calibri" w:eastAsia="Calibri" w:cs="Arial"/>
      <w:szCs w:val="20"/>
      <w:lang w:val="en-US"/>
    </w:rPr>
  </w:style>
  <w:style w:type="paragraph" w:styleId="13">
    <w:name w:val="Основной текст1"/>
    <w:basedOn w:val="12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Style47">
    <w:name w:val="Style47"/>
    <w:basedOn w:val="Normal"/>
    <w:qFormat/>
    <w:pPr>
      <w:widowControl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</w:rPr>
  </w:style>
  <w:style w:type="paragraph" w:styleId="C1">
    <w:name w:val="c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4c19">
    <w:name w:val="c14 c19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www.nachalka.com/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43:00Z</dcterms:created>
  <dc:creator>user</dc:creator>
  <dc:description/>
  <cp:keywords/>
  <dc:language>en-US</dc:language>
  <cp:lastModifiedBy>МАОУ "СОШ № 36" г.Перми</cp:lastModifiedBy>
  <cp:lastPrinted>2015-08-28T11:39:00Z</cp:lastPrinted>
  <dcterms:modified xsi:type="dcterms:W3CDTF">2021-01-19T05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