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8039100" cy="1103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1103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БОЧАЯ ПРОГРАММА ПО ИЗОБРАЗИТЕЛЬНОМУ ИСКУССТВ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>
          <w:b/>
        </w:rPr>
        <w:t xml:space="preserve">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 xml:space="preserve">Программа 2100, учебник по изобразительному искусству «Разноцветный мир» </w:t>
      </w:r>
      <w:r>
        <w:rPr>
          <w:color w:val="000000"/>
          <w:sz w:val="28"/>
          <w:szCs w:val="28"/>
          <w:shd w:fill="FFFFFF" w:val="clear"/>
        </w:rPr>
        <w:t>О.А. Куревиной, Е.Д. Ковалевской, издательство «Баласс», Москва 2014.</w:t>
      </w:r>
      <w:r>
        <w:rPr>
          <w:color w:val="000000"/>
          <w:shd w:fill="FFFFFF" w:val="clear"/>
        </w:rPr>
        <w:t xml:space="preserve">  </w:t>
      </w:r>
    </w:p>
    <w:p>
      <w:pPr>
        <w:pStyle w:val="Style21"/>
        <w:spacing w:before="0" w:after="0"/>
        <w:ind w:firstLine="709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 xml:space="preserve">Учебник по изобразительному искусству «Разноцветный мир» не входит в федеральный перечень учебников, рекомендуемых к использованию в учебном процессе (приказ Министерства просвещения РФ №345 от 28.12.2018). Однако в соответствии с пунктом 4 данного приказа его можно использовать в течение трёх лет (до декабря 2021г). В связи с этим был проведён анализ тематического содержания учебника  по </w:t>
      </w:r>
      <w:r>
        <w:rPr>
          <w:sz w:val="28"/>
          <w:szCs w:val="28"/>
        </w:rPr>
        <w:t xml:space="preserve">изобразительному искусству и авторской программы Б.М. Неменского «Изобразительное искусство» </w:t>
      </w:r>
      <w:r>
        <w:rPr>
          <w:rFonts w:eastAsia="Calibri"/>
          <w:color w:val="000000"/>
          <w:sz w:val="28"/>
          <w:szCs w:val="28"/>
          <w:lang w:eastAsia="ar-SA"/>
        </w:rPr>
        <w:t>на предмет соответствия программе 2100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В результате анализа было выявлено, что содержание полностью соответствует данной программе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</w:rPr>
        <w:t xml:space="preserve">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</w:t>
        <w:softHyphen/>
        <w:t>лектуальной и духовной деятельности растущей личности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Цели курс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оспитание 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витие 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воение 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владение 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Задачи обучения: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е эмоционально-образного восприятия произведений искусства и окружающего мир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навыков работы с различными художест</w:t>
        <w:softHyphen/>
        <w:t>венными материалам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федеральном базисном учебном плане на изучение изобразительного искусства в 3 классе отводится по 1 ч в неделю, всего 34 ч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 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> 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едметные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образной природы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ind w:firstLine="284"/>
        <w:jc w:val="both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ind w:firstLine="284"/>
        <w:jc w:val="both"/>
        <w:rPr>
          <w:rStyle w:val="Dash041e005f0431005f044b005f0447005f043d005f044b005f0439005f005fchar1char1"/>
          <w:b/>
          <w:b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 третьеклассника</w:t>
      </w:r>
      <w:r>
        <w:rPr>
          <w:b/>
          <w:sz w:val="28"/>
          <w:szCs w:val="28"/>
        </w:rPr>
        <w:t xml:space="preserve"> будут формироватьс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Чувства гордости за культуру и искусство Родины, своего нар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важительное отношение к культуре искусству других народов нашей страны и мира в цел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нимание особой роли культуры в жизни общества и каждого отдельного челове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е чувства художественно-творческое мышление, наблюдательность, фантаз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Навыки коллективной деятельности в процессе совместной творческой работы в команде одноклассников под руководством уч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тьеклассник </w:t>
      </w:r>
      <w:r>
        <w:rPr>
          <w:b/>
          <w:sz w:val="28"/>
          <w:szCs w:val="28"/>
        </w:rPr>
        <w:t>получит возможность для формиров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нимания значения  изобразительного искусства в жизни челове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нимания роли искусства в собственной жизн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важения к чувствам и настроениям другого человека, представления о дружбе, доброжелательным отношениям к люд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отивации к коллективной творческой работ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я о труде художника, его роли в жизни каждого челове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Личностной идентификации на основе общего представления о творческом самовыражении, о мире профессий в изобразительном искусств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чебные  действ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ретьеклассник </w:t>
      </w:r>
      <w:r>
        <w:rPr>
          <w:b/>
          <w:sz w:val="28"/>
          <w:szCs w:val="28"/>
        </w:rPr>
        <w:t xml:space="preserve">научится: </w:t>
      </w:r>
      <w:r>
        <w:rPr>
          <w:sz w:val="28"/>
          <w:szCs w:val="28"/>
        </w:rPr>
        <w:t>Овладеет умением творческого видения с позиции художника. Овладеет умением вести диалог, распределять функции в роли выполнения коллективной творческой  рабо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Рационально строить самостоятельную творческую деятельность, организовывать место занят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сознано стремиться к освоению новых знаний и умений, к достижению более оригинальных творческих результа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Третьеклассник </w:t>
      </w:r>
      <w:r>
        <w:rPr>
          <w:b/>
          <w:sz w:val="28"/>
          <w:szCs w:val="28"/>
        </w:rPr>
        <w:t xml:space="preserve">получит возможность: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инимать художественную задачу, инструкцию учителя и ход выполнения работы, предложенный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первоначальном уровне понимать особенности художественного замысла и его вопл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од руководством учителя контроль по результату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ринимать мнение и предложения своих свер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относить произведения по настроению, форме, по средствам художественной выраз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лать несложны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суждать со сверстниками ход выполнения работы и её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остые речевые средства для передачи своего впечатления от произведения живопис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Следить за действиями других участников в совместной деятельности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. Опыт учащихся в художественно-творческой деятель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ретьеклассник </w:t>
      </w:r>
      <w:r>
        <w:rPr>
          <w:b/>
          <w:sz w:val="28"/>
          <w:szCs w:val="28"/>
        </w:rPr>
        <w:t xml:space="preserve">научится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виды художественно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виды и жанры ИЗ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нимать образную природу искус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 оценивать явления природы, события окружающего мир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художественные умения, знания и представления в процессе выполнения художественно-творческой рабо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знавать, воспринимать и осмысливать несколько великих произведений русского и мирового искус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бсуждать и анализировать произведения искус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своить названия ведущих музеев России и своего реги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Видеть проявления визуально-пространственных искусств в окружающей жизни: в доме, на улице, в театре, на праздни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в художественно-творческой деятельности различные материалы и техник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Компоновать на плоскости листа и в объеме, задуманный образ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воить умения применять в художественно-творческой деятельности основы цветоведения, графической грамот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владеть навыками моделирования из бумаги, лепки из пластилина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выками изображения средствами аппликации и коллаж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 воспринимать красоту городов, сохранивших исторический облик, свидетелей нашей истор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бъяснять значение памятников и архитектурной среды древнего зодчества для современни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Выражать в изобразительной деятельности свое отношение к архитектурным и историческим ансамблям древнерусских горо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примеры произведений искусств, выражающих красоту мудрости и богатой духовной жизни, красоту внутреннего мира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тьеклассник </w:t>
      </w:r>
      <w:r>
        <w:rPr>
          <w:b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имать содержание и выразительные средства художествен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поставлять объекты и явления реальной жизни и их образы, выраженные в произведениях искусств, и объяснять их раз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жать в беседе свое отношение к произведению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графическими средствами выразительные образы природы, человека,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бирать характер линий для изображения того или иного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ть на практике основами цвет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опорциональные соотношения лица, фигуры человека при создании порт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вать средствами живописи эмоционально-выразительные образы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Изображать пейзажи, натюрморты, выражая к ним свое эмоциональное отнош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6"/>
        <w:gridCol w:w="1701"/>
        <w:gridCol w:w="1417"/>
        <w:gridCol w:w="1843"/>
        <w:gridCol w:w="2268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на: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-прак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роверочные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скусство в твое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Художник и зре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Художник и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"/>
        <w:jc w:val="both"/>
        <w:rPr/>
      </w:pPr>
      <w:r>
        <w:rPr>
          <w:b/>
          <w:bCs/>
          <w:sz w:val="28"/>
          <w:szCs w:val="28"/>
          <w:u w:val="single"/>
        </w:rPr>
        <w:t>Раздел № 1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скусство в твоем доме  (8 ч)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и бывают нарядными, праздничными или тихими, уют</w:t>
        <w:softHyphen/>
        <w:t>ными, деловыми, строгими; од</w:t>
        <w:softHyphen/>
        <w:t>ни подходят для работы, другие - для отдыха; одни служат де</w:t>
        <w:softHyphen/>
        <w:t>тям, другие - взрослым. Как должны выглядеть вещи, ре</w:t>
        <w:softHyphen/>
        <w:t>шает художник и тем самым  создаёт пространственный и предметный мир вокруг нас, в котором выражаются наши представления о жизни. Каж</w:t>
        <w:softHyphen/>
        <w:t>дый человек бывает в роли ху</w:t>
        <w:softHyphen/>
        <w:t>дожника. 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вои игрушки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уда у тебя дома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мин платок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и и шторы в твоем доме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вои книжки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здравительная открытка</w:t>
      </w:r>
    </w:p>
    <w:p>
      <w:pPr>
        <w:pStyle w:val="Normal"/>
        <w:autoSpaceDE w:val="false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autoSpaceDE w:val="false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сделал художник в нашем доме (обобщение темы)</w:t>
      </w:r>
    </w:p>
    <w:p>
      <w:pPr>
        <w:pStyle w:val="Normal"/>
        <w:autoSpaceDE w:val="false"/>
        <w:ind w:firstLine="5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,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  <w:u w:val="single"/>
        </w:rPr>
        <w:t>Тема 2. Искусство на улицах твоего города (7 часов, обобщение темы)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 </w:t>
      </w:r>
      <w:r>
        <w:rPr>
          <w:iCs/>
          <w:sz w:val="28"/>
          <w:szCs w:val="28"/>
        </w:rPr>
        <w:t>Воспринимать, сравнивать, давать эстетическую оценку объекту. Проектировать из</w:t>
        <w:softHyphen/>
        <w:t>делие: создавать образ в соответствии с замыслом и реализовывать его. Умение с достаточной пол</w:t>
        <w:softHyphen/>
        <w:t>нотой и точностью выражать свои мысли в соответствии с задачами и условиями ком</w:t>
        <w:softHyphen/>
        <w:t>муникаци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Памятники архитектуры – наследие ве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и изображение архитектурного памятника, своих родных мест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2. Парки, скверы, бульва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3. Ажурные оград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4. Фонари на улицах и в пар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5. Витрины магази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6. Транспорт в город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7. Что сделал художник на улицах моего города (обобщение тем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 Художник и зрелище (11 ч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 Изобразительное искусство – необходимая составная часть зрелища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ировать образец, определять материалы, кон</w:t>
        <w:softHyphen/>
        <w:t>тролировать и корректиро</w:t>
        <w:softHyphen/>
        <w:t>вать свою работу. Оценивав по заданным критериям. Да</w:t>
        <w:softHyphen/>
        <w:t>вать оценку своей работе и работе товарища по задан</w:t>
        <w:softHyphen/>
        <w:t>ным критериям. Самостоятельное создание способов решения проблем творческого и поискового характер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атральные маски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удожник в театре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атр кукол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атральный занавес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фиша, плакат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ение афиши. Образ спектакля, его выражение в афише. Шрифт. Изображ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аздник в городе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художника в цирке. Элементы праздничного украшения города. Образ радостного и таинственного зрелища. Изображение циркового представления и его персонажей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Школьный праздник-карнавал (Как художники помогают сделать праздник). (обобщающий урок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4. Художник и музей (8 ч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удожник создает произведе</w:t>
        <w:softHyphen/>
        <w:t>ния, в которых он, изображая мир, размышляет о нём и вы</w:t>
        <w:softHyphen/>
        <w:t>ражает своё отношение и пе</w:t>
        <w:softHyphen/>
        <w:t>реживание явлений действи</w:t>
        <w:softHyphen/>
        <w:t>тельности. Лучшие произведе</w:t>
        <w:softHyphen/>
        <w:t>ния хранятся в музеях. Знаком</w:t>
        <w:softHyphen/>
        <w:t>ство со станковыми видами и жанрами изобразительного ис</w:t>
        <w:softHyphen/>
        <w:t>кусства. Художественные музеи своего города, Москвы, Санкт-Петербурга, других город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ть представление о самых разных музеях и роли  художника в создании экспозиции. Рассуждать, рассматривать и сравни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ртины. Создавать композиции на заданную тему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суждении содержания и выразительных средств. Понимать ценности искусства в соответствии гармонии человека с окружающим мир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Музеи в жизни горо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кусство, которое хранится в этих музеях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ртина- особый мир. Картина-пейзаж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 Ученик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ртина-портрет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музеях хранятся скульптуры известных мастеров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рические картины и картины бытового жанр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кульптура в музее и на улиц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8. Художественная выставка (обобщение темы)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Экскурсия" по выставке лучших работ за год, праздник искусств со своим собственным сценарием.</w:t>
      </w:r>
      <w:r>
        <w:rPr>
          <w:b/>
          <w:sz w:val="28"/>
          <w:szCs w:val="28"/>
        </w:rPr>
        <w:t xml:space="preserve"> Подвести итог: какова роль художника в жизни каждого человека.</w:t>
      </w:r>
    </w:p>
    <w:p>
      <w:pPr>
        <w:pStyle w:val="Normal"/>
        <w:shd w:fill="FFFFFF" w:val="clear"/>
        <w:spacing w:lineRule="atLeast" w:line="336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i/>
          <w:sz w:val="28"/>
          <w:szCs w:val="20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Normal"/>
        <w:jc w:val="right"/>
        <w:rPr>
          <w:rStyle w:val="1BookAntiqua"/>
          <w:rFonts w:ascii="Times New Roman" w:hAnsi="Times New Roman" w:cs="Times New Roman"/>
          <w:b/>
          <w:b/>
          <w:i/>
          <w:i/>
          <w:caps/>
          <w:sz w:val="28"/>
          <w:szCs w:val="20"/>
          <w:lang w:val="ru-RU"/>
        </w:rPr>
      </w:pPr>
      <w:r>
        <w:rPr/>
      </w:r>
    </w:p>
    <w:p>
      <w:pPr>
        <w:pStyle w:val="Normal"/>
        <w:ind w:firstLine="284"/>
        <w:jc w:val="both"/>
        <w:rPr>
          <w:rStyle w:val="Dash041e005f0431005f044b005f0447005f043d005f044b005f0439005f005fchar1char1"/>
          <w:b/>
          <w:b/>
        </w:rPr>
      </w:pPr>
      <w:r>
        <w:rPr>
          <w:i/>
          <w:sz w:val="28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sectPr>
          <w:type w:val="nextPage"/>
          <w:pgSz w:w="11906" w:h="16838"/>
          <w:pgMar w:left="85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keepNext w:val="true"/>
        <w:keepLines/>
        <w:shd w:fill="auto" w:val="clear"/>
        <w:spacing w:lineRule="auto" w:line="240" w:before="0" w:after="0"/>
        <w:ind w:right="221" w:hanging="0"/>
        <w:jc w:val="center"/>
        <w:rPr>
          <w:rStyle w:val="1BookAntiqua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6"/>
        <w:gridCol w:w="709"/>
        <w:gridCol w:w="2977"/>
        <w:gridCol w:w="3118"/>
        <w:gridCol w:w="2693"/>
        <w:gridCol w:w="3119"/>
      </w:tblGrid>
      <w:tr>
        <w:trPr>
          <w:trHeight w:val="11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учебной деятельности учащихс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7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УУД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и  игруш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</w:rPr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</w:rPr>
              <w:t xml:space="preserve"> преобраз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уда у тебя дома</w:t>
            </w:r>
          </w:p>
          <w:p>
            <w:pPr>
              <w:pStyle w:val="Style21"/>
              <w:spacing w:before="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изобразить посуду по своему образцу. Знание понятия «серви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и и шторы  у тебя дом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 роли художник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мин плат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и кни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роль художника и Братьев –Мастеров  в создании книг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тличать назначение книг, оформлять обложку иллю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драви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ьная открытка (или декоратив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 закладка)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оль художника и Братьев-Мастеров  в создании форм открыток изображений на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 видов графических работ (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</w:rPr>
              <w:t xml:space="preserve"> выполн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ую графическую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руд художника для твоего дома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обоб</w:t>
              <w:softHyphen/>
              <w:t>щение темы)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мятники архитектур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ся видеть архитектурный образ, образ городской среды. </w:t>
            </w: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 основных памятников города, места их нахожден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ки, скверы, бульвары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</w:rPr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ого коллектив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журные ограды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 xml:space="preserve"> конструи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умаги ажурные реш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шебные фонар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зображать необычные фонари. </w:t>
            </w: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 виды и назначение фонарей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придумать свои варианты фонарей для детского праз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рины</w:t>
            </w:r>
          </w:p>
          <w:p>
            <w:pPr>
              <w:pStyle w:val="Normal"/>
              <w:rPr/>
            </w:pPr>
            <w:r>
              <w:rPr>
                <w:rStyle w:val="Emphasis"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оформления витрин по назначению и уровню культуры города.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ивительный 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>
                <w:sz w:val="28"/>
                <w:szCs w:val="28"/>
              </w:rPr>
              <w:t xml:space="preserve">разных видов транспор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изобразить разные виды транспорта. Обрести новые навыки в конструировании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усство на улицах твоего села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(</w:t>
            </w:r>
            <w:r>
              <w:rPr>
                <w:bCs/>
                <w:i/>
                <w:sz w:val="28"/>
                <w:szCs w:val="28"/>
              </w:rPr>
              <w:t>Обобщение темы</w:t>
            </w:r>
            <w:r>
              <w:rPr>
                <w:bCs/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приемами коллектив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ник в цирк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рок открытия новых знаний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отличия и сходство театра и цирк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ник в театр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создать эпиз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каким был древний античный теа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рисовать эскиз театрального костю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атр куко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создать театральных кукол из различных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атральные мас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истории происхождения театральных масок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иша и плака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 назначения афиши.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создать эскиз афиши к спектакл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в городе и се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работу художника по созданию облика праздничного города, села. Фантазировать, как можно украсить город к празднику Победы, новому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ый карнавал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роли художника в зрелищных искусствах. Овладение навыками коллективного художественного твор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еи в жизни горо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изобразить интерьер музе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ина – особый мир. Картина-пейзаж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ание художников, изображающих пейзажи. </w:t>
            </w:r>
            <w:r>
              <w:rPr>
                <w:bCs/>
                <w:sz w:val="28"/>
                <w:szCs w:val="28"/>
              </w:rPr>
              <w:t xml:space="preserve">Знание, </w:t>
            </w:r>
            <w:r>
              <w:rPr>
                <w:sz w:val="28"/>
                <w:szCs w:val="28"/>
              </w:rPr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ина-портр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рок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ть представление о жанре портрета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Рассказывать об изображенном на картине человек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ина-натюрмор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р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</w:rPr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 xml:space="preserve">изобраз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ины исторические и бытов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рок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овать о картинах исторического и бытового жанра. Рассказывать, рассуждать  о наиболее понравившихся картин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 xml:space="preserve">отличия исторических  и бытовых картин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ульптура в музее и на улиц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бини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ован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рок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</w:rPr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 xml:space="preserve">смотре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удожник и музей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бобщающий урок учебн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рганизации выставки детского художественного творчества, проявляя творческую активность. Проводить экскурсии по выставке детских рабо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ани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рупнейшие музеи страны. Понимания роли художника в жизни кажд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содержания и выразительных средствах художественных произведений и детских рабо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1BookAntiqua">
    <w:name w:val="Заголовок №1 + Book Antiqua"/>
    <w:qFormat/>
    <w:rPr>
      <w:rFonts w:ascii="Book Antiqua" w:hAnsi="Book Antiqua" w:eastAsia="Book Antiqua" w:cs="Book Antiqua"/>
      <w:spacing w:val="0"/>
      <w:sz w:val="28"/>
      <w:szCs w:val="28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0">
    <w:name w:val="Основной текст (30)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/>
      <w:textAlignment w:val="baseline"/>
    </w:pPr>
    <w:rPr>
      <w:rFonts w:ascii="Newton-Regular;Times New Roman" w:hAnsi="Newton-Regular;Times New Roman" w:eastAsia="MS ??;MS Mincho" w:cs="Newton-Regular;Times New Roman"/>
      <w:color w:val="000000"/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02" w:before="0" w:after="240"/>
      <w:outlineLvl w:val="0"/>
    </w:pPr>
    <w:rPr>
      <w:rFonts w:ascii="Calibri" w:hAnsi="Calibri" w:eastAsia="Calibri" w:cs="Calibri"/>
      <w:sz w:val="28"/>
      <w:szCs w:val="28"/>
      <w:lang w:val="en-US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0" w:after="360"/>
    </w:pPr>
    <w:rPr>
      <w:rFonts w:ascii="Arial" w:hAnsi="Arial" w:eastAsia="Calibri" w:cs="Arial"/>
      <w:b/>
      <w:bCs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widowControl w:val="false"/>
      <w:autoSpaceDE w:val="false"/>
      <w:spacing w:before="12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25:00Z</dcterms:created>
  <dc:creator>Лукина</dc:creator>
  <dc:description/>
  <cp:keywords/>
  <dc:language>en-US</dc:language>
  <cp:lastModifiedBy>МАОУ "СОШ № 36" г.Перми</cp:lastModifiedBy>
  <cp:lastPrinted>2016-09-13T11:38:00Z</cp:lastPrinted>
  <dcterms:modified xsi:type="dcterms:W3CDTF">2021-01-19T05:29:00Z</dcterms:modified>
  <cp:revision>3</cp:revision>
  <dc:subject/>
  <dc:title/>
</cp:coreProperties>
</file>