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708900" cy="1079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0" cy="1079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ФГОС начального общего образования и обеспечена УМК (учебники и тетради с печатной осново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и тестовых заданий, хрестоматии для домашнего чтения, методическими рекомендациями для учителя, Изд-во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автор Кубасова Ольга Владимировна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деятельность является основным средством познания и коммуникации, поэтому литературное чтение – один из ведущих учебных предметов в системе подготовки младшего школьника, способствующий общему развитию, воспитанию и социализации ребёнка. Успешность изучения курса литературного чтения, входящего в предметную область «Русский язык», во многом определяет успешность обучения по другим предметам начальной школ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деятельность (слушание, говорение, чтение,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бучения литературному чтению в начальной школе является формирование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сех видов речевой деятельности младшего школьника (слушание, чтение, говорение, письмо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потребности начинающего читателя в чтении как средстве познания мира и самопозна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читательской компетентности младшего школьника, которая определяется владением техникой чтения, различными видами чтения и способами освоения, прочитанного (прослушанного) произведения, умением ориентироваться в книгах и приобретением опыта самостоятельной читательской деятельн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готовности обучающегося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прочитанно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стандарты нового поколения опираются на деятельностную парадигму образования, постулирующую в качестве цели образования развитие личности учащегося на основе освоения им способов деятельности, данная программа ориентирована на реализацию коммуникативно-деятельностного подхода к обучению чтению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концептуальной особенностью данного курса является осознанная установка на дистанционное (посредством чтения текста) общение с писателем. Отсюда вытекают </w:t>
      </w:r>
      <w:r>
        <w:rPr>
          <w:rFonts w:cs="Times New Roman" w:ascii="Times New Roman" w:hAnsi="Times New Roman"/>
          <w:sz w:val="24"/>
          <w:szCs w:val="24"/>
          <w:u w:val="single"/>
        </w:rPr>
        <w:t>базовые позиции курса</w:t>
      </w:r>
      <w:r>
        <w:rPr>
          <w:rFonts w:cs="Times New Roman" w:ascii="Times New Roman" w:hAnsi="Times New Roman"/>
          <w:sz w:val="24"/>
          <w:szCs w:val="24"/>
        </w:rPr>
        <w:t xml:space="preserve"> «Литературное чтение»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мотивационной стороны (желание вступить в общение с писателем посредством чтени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е к личности писател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ое отношение к авторскому замыслу, реализовавшемуся в отборе, трактовке содержания и придании ему той или иной литературной форм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ответного коммуникативного акта, выраженного в оценке и интерпретации полученной информации (эмоциональной, интеллектуальной, эстетической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модели общения «АВТОР-ТЕКСТ-ЧИТАТЕЛЬ» необходимо решение комплекса личностных, метапредметных и предметных задач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задачи/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у обучающихся позитивного отношения к действитель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 детей самоуважения и эмоционально-положительного отношения к себе, готовности выражать и отстаивать свою позицию, самокритич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жизненного оптимизма, целеустремлённости и настойчивости в достижении цел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ие ориентировке в мире нравственных, социальных и эстетических ценнос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гражданской идентичности личности, осознание учеником себя гражданином российского общества, уважающим историю своей Родин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привычки к рефлекс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вершенствование эмоциональной сферы (восприимчивости, чуткости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готовности к сотрудничеству с другими людьми, дружелюбие, коллективиз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мышления, внимания, памя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ие творческого отношения к действительности и творческих способносте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задачи</w:t>
      </w:r>
      <w:r>
        <w:rPr>
          <w:rFonts w:cs="Times New Roman" w:ascii="Times New Roman" w:hAnsi="Times New Roman"/>
          <w:sz w:val="24"/>
          <w:szCs w:val="24"/>
        </w:rPr>
        <w:t>/результа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мотивации к самосовершенствованию, в том числе положительного отношения к обуч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общение детей к основам отечественной и мировой культуры, к духовному и нравственному опыту человече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ние уважения к ценностям иных культур, мировоззрений и цивилизаци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 Формирование целостного мировосприятия на основе взаимодействия литературного чтения с другими школьными предмет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ценностно-смысловой сферы личност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6. Формирование чувства прекрасного и эстетических чувств на основе знакомства с мировой и отечественной художественной литератур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учение навыкам и умениям общеучебного характера, в том числе ориентировке в книжном пространств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работка коммуникативных умений, функционирующих при слушании, говорении, чтении, письм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задачи</w:t>
      </w:r>
      <w:r>
        <w:rPr>
          <w:rFonts w:cs="Times New Roman" w:ascii="Times New Roman" w:hAnsi="Times New Roman"/>
          <w:sz w:val="24"/>
          <w:szCs w:val="24"/>
        </w:rPr>
        <w:t>/результа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положительной мотивации к чт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получения детьми эстетического удовольствия от чтения художественной литератур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воссоздающего воображ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ие адекватному восприятию читаемо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ершенствование всех сторон навыка чт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умения вступать в дистанционное общение с автором литературного произведения и осознавать отношение писателя к тому, о чём и о ком он написа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8. Развитие способности к осознанию и словесному выражению своего отношения к содержанию и форме литературного произве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учение основам литературного анализа художественных произведений разной видо-жанровой принадлеж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воение литературоведческих понятий, позволяющих ориентироваться в доступном круге чт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1. Формирование умения определять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учение умению различать художественный и научно-популярный тексты и выбирать адекватный вид чтения литературного произведения в соответствии с его особенностя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владение приёмами ознакомительного, поискового (просмотрового), творческого и изучающего чт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4. Формирование умения находить информацию в словарях, справочниках и энциклопедиях, в Интернет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5. Развитие способности сравнивать искусство слова с другими видами искусства (живописью, театром, кино, музыкой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бучение работе с книгой в единстве её текстового и внетекстового содерж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витие литературных способнос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Normal"/>
        <w:autoSpaceDE w:val="false"/>
        <w:spacing w:lineRule="auto" w:line="240" w:before="0" w:after="0"/>
        <w:rPr>
          <w:rFonts w:ascii="NewtonCSanPin-Regular" w:hAnsi="NewtonCSanPin-Regular" w:cs="NewtonCSanPin-Regular"/>
          <w:b/>
          <w:b/>
          <w:sz w:val="21"/>
          <w:szCs w:val="21"/>
        </w:rPr>
      </w:pPr>
      <w:r>
        <w:rPr>
          <w:rFonts w:cs="NewtonCSanPin-Regular" w:ascii="NewtonCSanPin-Regular" w:hAnsi="NewtonCSanPin-Regular"/>
          <w:b/>
          <w:sz w:val="21"/>
          <w:szCs w:val="21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 концу изучения в начальной школе курса «Литературное чтение» будет обеспече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чальной школы научитс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своего развития, для успешного обучения по другим предметам и дальнейшей жизн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осознанно, правильно, бегло (целыми словами вслух – не менее 90 слов в минуту, про себя – не менее 120 слов в минуту) и выразительно доступные по содержани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ъёму произвед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различные способы чтения (ознакомительное, творческое, изучающее, поисковое/выборочное, просмотровое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ценно воспринимать (при чтении вслух и про себя, при прослушивании) художественную литературу, получая от этого удовольствие; эмоционально отзываться на прочитанно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ю основных моральных нор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ценивать поступки персонажей с точки зрения общепринятых морально-этических нор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литературным текстом в соответствии с его эстетической и познавательной сущностью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сказывать своё отношение к герою и его поступка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герое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и определять жанр, тему и главную мысль произвед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в художественном произведении различные средства языковой выразительности (сравнение, олицетворение, эпитет, художественный повтор, звукопись) и понимать их роль в текст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основные элементы сюжета, определять их роль в развитии действ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ть поэтический текст от прозаическог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основные жанровые особенности фольклорных форм (сказки, загадки, пословицы, небылицы, считалки, песни, скороговорки и др.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произведения с изученными жанрами художественной литературы (миф, былина, рассказ, повесть, литературная сказка, стихотворение, басня), основываясь на и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а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алгоритмами основных учебных действий по анализу и интерпретации художественных произведен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различные формы интерпретации текста (выразительное чтение, декламация, драматизация, словесное рисование, творческий пересказ и др.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; составлять простой план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тировать (устно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текста в виде пересказа (полного, выборочного, краткого) с учётом специфики художественного, научно-популярного, учебного текст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в учебной и в реальной жизни доступные для освоения в данном возрасте общепознавательные и коммуникативные универсальные учебные действ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собственное мнение и обосновывать его фактами из текст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иалог в различных коммуникативных ситуациях, соблюдая правила речевого этикет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сложные монологические высказывания о произведения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аннотацию и отзыв на литературное произведение или книгу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порядок действий при поиске и выборе книги, при поисковом чтении, при подготовке к обсуждению или выступлению, при заучивании наизус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собственные небольшие тексты (повествование, описание, рассуждение) на основе художественного произведения, репродукций картин художников, по сер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й к произведению или на основе личного опыт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художественном, учебном, научно-популярном текста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специфике научно-популярного и учебного текста и использовать полученную информацию в практической деятельн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алфавитным каталого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отдельной книге и в группе книг, представленной в детской библиотек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справочно-энциклопедическими издания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чальной школы получи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ознавать основные духовно-нравственные ценности человечеств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оспринимать окружающий мир в его единстве и многообраз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спытывать чувство гордости за свою Родину, народ и историю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важать культуру народов многонациональной России и других стран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бережно и ответственно относиться к окружающей природ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оспринимать художественную литературу как вид искусств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относить литературу с другими видами искусств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спытывать эстетические чувства в процессе знакомства с мировой и отечественной художественной литературо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вать способность к эмпатии, эмоционально-нравственной отзывчивости (на основе сопереживания литературным героям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 сходство и различие произведений разных жанр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ознанно выбирать виды чтения (творческое, ознакомительное, изучающее, поисковое, просмотровое) в зависимости от цели чт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ступать перед знакомой аудиторией с небольшими сообщения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 и пояснять свою точку зр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менять правила сотрудничеств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 со словом (распознавать прямое и переносное значение слова, его многозначность), целенаправленно пополнять свой словарный запас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ходить в художественном произведении такие средства языковой выразительности, как метафора и гипербола, понимать их роль в текст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 особенности изучаемых типов композиц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делять в тексте опорные (ключевые) слов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итировать (письменно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такие формы творческой интерпретации текста, как составление диафильма, воображаемая экранизац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исать из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вать прозаический или поэтический текст по аналогии с авторским текстом, используя средства художественной выразительности (в том числе из текста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елать устную презентацию книги (произведения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 тематическим (систематическим) каталого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 с детской периодико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ФОРМИРОВАНИЯ УУ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ми предмета «Литературное чтение» на конец 4 кла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качества</w:t>
      </w:r>
      <w:r>
        <w:rPr>
          <w:rFonts w:cs="Times New Roman" w:ascii="Times New Roman" w:hAnsi="Times New Roman"/>
          <w:sz w:val="24"/>
          <w:szCs w:val="24"/>
        </w:rPr>
        <w:t xml:space="preserve">: положительная мотивация     к обучению в школе,   к урокам  литературного чтения,    к выбору и  чтению книг;   размышление о  смысле жизни (смыслообразование);   нравственно-этическая ориентация; формирование основ гражданской идентичности;   уважение  культуры нар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ругих стран;  формирование   эстетических чувств и представлений; формирование экологического сознания; развитие рефлексии, эмпатии и эмоционально-личностной  децентрации; культивирование  дружеского  отношения  к другим детям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 понимать и принимать учебную задачу; использовать определенные учителем (учебником) ориентиры действия; планировать свою деятельность по выполнению задания; прогнозировать;  осуществлять последовательность действий в соответствии с инструкцией  или с собственным планом;  осуществлять   самоконтроль  при выполнении упражнений в чтении, при чтении  произведения и при выполнении  заданий к текстам; вносить коррективы в свою деятельность; оценивать  результаты своей деятельности  и деятельности одноклассников; вырабатывать способность  к волевой саморегуляци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понимать прочитанное, находить в тексте  нужные сведения (выборочное чтение); выявлять непонятные слова,  интересоваться  их значением,  пользоваться толковыми и энциклопедическими словарями для школьников,   определять смысл слова по контексту; выделять  главное;  составлять    план;  ориентироваться в отдельной книге  и в мире детских книг; ориентироваться в Интернете; использовать полученную при чтении   информацию в практической деятельности (</w:t>
      </w:r>
      <w:r>
        <w:rPr>
          <w:rFonts w:cs="Times New Roman" w:ascii="Times New Roman" w:hAnsi="Times New Roman"/>
          <w:b/>
          <w:sz w:val="24"/>
          <w:szCs w:val="24"/>
        </w:rPr>
        <w:t>П-1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1</w:t>
      </w:r>
      <w:r>
        <w:rPr>
          <w:rFonts w:cs="Times New Roman" w:ascii="Times New Roman" w:hAnsi="Times New Roman"/>
          <w:sz w:val="24"/>
          <w:szCs w:val="24"/>
        </w:rPr>
        <w:t>;  выдвигать гипотезы (в процессе прогнозирования читаемого); устанавливать элементарную  логическую  причинно-следственную связь событий и действий героев произведения;  выполнять действия анализа, характеризуя персонажей,   выявляя подтекст и идею произведения; сравнивать персонажей одного произведения и разных произведений; сравнивать произведения; анализировать особенности  языкового оформления текста; подводить под понятие при определении типа текста, вида и жанра произведений и  их языковых особенностей; синтезировать  прочитанное при выполнении заданий творческого характера;  обобщать прочитанное; ранжировать книги,  произведения, информацию;  обосновывать свои утверждения; решать учебные проблемы, поставленные самостоятельно или совместно с учителем  (</w:t>
      </w:r>
      <w:r>
        <w:rPr>
          <w:rFonts w:cs="Times New Roman" w:ascii="Times New Roman" w:hAnsi="Times New Roman"/>
          <w:b/>
          <w:sz w:val="24"/>
          <w:szCs w:val="24"/>
        </w:rPr>
        <w:t>П-2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 xml:space="preserve">: согласовывать свои действия с партнером; уметь и желать участвовать в коллективной беседе, соблюдая основные правила общения на уроке; готовность  оказать  помощь товарищу; пересказывать прочитанное подробно, кратко, выборочно, творчески; создавать небольшой текст   (повествование, описание, рассуждение);   выражать свои мысли в соответствии с задачами и  условиями коммуникации,  владеть (на определенном программой уровне) монологической и диалогической формами реч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«ЛИТЕРАТУРНОЕ ЧТЕНИЕ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(136 часов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ечевой деятельнос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(слушание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сприятие на слух звучащей речи (высказываний собеседников, чтения различных текстов). Адекватное понимание звучащей речи, умение отвечать на вопросы по содержанию услышанного произведения. Умение характеризовать особенности прослушанного художественного произведения: определять жанр, тему и идею, раскрывать последовательность развития сюжета, описывать и характеризовать персонаже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ознание цели и определение последовательности построения услышанного речевого высказывания. Умение задавать вопросы по услышанному учебному, научно-популярному и художественному произведению. Сравнение на слух художественного и научно-популярного текст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вслух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нтересованное, осознанное, правильное, беглое, выразительное чтени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про себ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ознание при чтении про себя смысла доступных по объёму и жанру произведений, осмысление цели чтения. Выбор вида чтения (ознакомительное, творческое, изучающее, поисковое/выборочное, просмотровое). Умение находить в тексте необходимую информацию; отвечать на вопросы, используя текст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азными видами текст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лноценное восприятие доступных возрасту литературных произведений разных жанр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разных видах текстов (художественных, учебных, научно-популярных) и их сравнение. Определение целей и задач создания этих видов текст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ктическое освоение умения отличать текст от набора предложений; определение способов организации разных видов текста – повествования, описания, рассуждения. Прогнозирование содержания текста и книги перед чтением и в процессе чт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темы текста, главной мысли, структур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текста на смысловые части, их озаглавливани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ставление плана (вопросного, цитатного самостоятельно сформулированными повествовательными предложениями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ложного пла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разными видами информаци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ктическое сравнение различных видов текста (учебный, художественный, научно-популярный) и произведений разных (изучаемых) жанр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ллективном обсуждении: умение выступать по теме, отвечать на вопросы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 художественного произвед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мы и главной мысли текст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пределение особенностей художественного текста: народное или авторское произведение, своеобразие выразительных средства языка (синтаксическое построение предложений, единство или контрастность описаний), жанр, структура (композиция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хождение в тексте слов и выражений, характеризующих героя и событие. Портрет, характер героя, выраженный через поступки и речь. Анализ причин поведения персонажа. Сопоставление поступков героев по аналогии и по контраст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ыявление авторского отношения к герою. Характеристика героя произведения с использованием художественно-выразительных средств (эпитет, сравнение, гипербола) данного текста. Характеристика исторического героя – защитника Отече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опорных (ключевых) слов текст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ставление плана. Освоение разных видов пересказа художественного текста: подробный, выборочный, творческий переска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а (сказки) по внутритекстовой иллюстрации, по заданной теме, в форме продолжения прочитанного, по аналогии с прочитанны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приёмами заучивания стихотворений (с опорой на ключевые слова) и выразительного чт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художественных произведений по теме, жанру, эмоциональной окраск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ыми и научно-популярными текстам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нимание заглавия произведения. Определение особенностей учебного и научно-популярного текста (передача информации). Определение темы и главной мысли текста. Деление текста на части. Определение микротем. Выделение опорных (ключевых) слов. Схема, модель текста. Построение алгоритма деятельности по воспроизведению текста. Воспроизведение текста с опорой на ключевые слова, модель, схему. Подроб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текста. Краткий пересказ текст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бота с познавательной литературой: умение находить необходимую информацию, систематизировать и усваивать её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ая культур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как особый вид искусства и как источник зна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ниги. Книга: учебная, художественная, познавательная, справочная. Виды информации в книг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ниг на основе рекомендательного списка, картотеки, открытого доступа к детским книгам в библиотек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мение ориентироваться в мире книг, подбирать литературу по жанру, теме, собственным возможностям и интересам, опираясь на весь комплекс внетекстового аппарата книг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 (культура речевого общения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ознание диалога как вида речи. Особенности диалогического общения: умение понимать, отвечать и самостоятельно задавать вопросы по тексту; выслушивать, не перебивая, собеседника и вежливо высказывать свою точку зрения по обсуждаемому произведению (учебному, научно-популярному, художественному тексту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орм речевого этикета в условиях как учебного, так и внеучебного общ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онолог как форма речевого высказывания. Умение отбирать и использовать изобразительно-выразительные средства языка с учётом особенностей монологического высказыв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основной мысли текста в высказывании. Самостоятельное построение плана своего высказы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ередача впечатлений (от повседневной жизни, литературного и живописного произведения) в высказывании (описании, рассуждении, повествовании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стное сочинение как продолжение прочитанного произведения, отдельных его сюжетных линий, рассказ по рисункам и репродукциям картин, на заданную тему, по аналогии с прочитанны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 (культура письменной реч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ктическое освоение на основе прочитанных художественных произведений следующих типов письменной речи: текста-повествования, текста-описания, текста-рассуж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бственных мини-сочинений на заданную тему, рассказов по картинам, эссе, читательских отзывов, аннотаци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блюдение норм письменной речи: соответствие содержания высказывания заголовку, отражение темы и идеи, последовательность изложения, использование в письменной речи выразительных средств языка (синонимы, антонимы, сравнение и др.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чт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 четвёртом классе дети знакомятся с лучшими творениями всемирной литературы разных видов и жанров: гимны, сказки (народные и литературные), былины, басни, рассказы, мифы и библейские сказания, пьесы, стихотворения, познавательна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учно-популярная) литература, пове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 Российской Федерации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Что за прелесть эти сказки!..» (Сказки) (26 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Токмакова «В чудной стране»*; русские народные сказки «Пётр I и мужик», «Марья и ведьмы», «Василиса Прекрасная»; бразильская сказка «Жизнь человека»; X. К. Андерсен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Русалочка»; А. С. Пушкин «Сказка о мёртвой царевне и о семи богатырях»; Д. Джекобс «Рыба и кольцо»; А. Линдгрен «Крошка Нильс Карлсон»; Дж. Родари «Эти бедные привидения»; К. Драгунская «Лекарство от послушности»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О доблестях, о подвигах, о славе...» (Былины) (5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«Добрыня и Змей» (пересказ А. Нечаева); «Добрыня и Змей» (обработка Ю. Круглова); «Болезнь и исце ление Ильи Муромца» (пересказ А. Нечаева); Алёша Попович и Тугарин (пересказ А. Нечаева)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Уж сколько раз твердили миру...» (Басни) (5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X. К. Андерсен «Эта басня сложена про тебя»; Эзоп «Лисица и Козёл», «Ворона и кувшин», «Мальчик-вор и его мать»; И. Крылов «Лебедь, Щука и Рак»*, «Мышь и Крыса», «Две Бочки»; Л. Н. Толстой «Лев и лисица»; С. Михалков «Просчитался», «Услужливый», «Заячье горе»; И. Демьянов «Валерик и тетрадь»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глянись вокруг (Рассказы) (26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. Пришвин «Как я научил своих собак горох есть», «Глоток молока»; К. Паустовский «Заячьи лапы»; Р. Фраерман «Девочка с камнем»; Ю. Ермолаев «Иголка с ниткой»; Ю. Яковлев «Полосатая палка»; К. Паустовский «Корзина с еловыми шишками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. Носов «Огородники»; О. Григорьев «Две трубы»; С. Алексеев «Капитан бомбардирской роты», «Радуйся малому, тогда и большое придёт»; А. Чехов «Ванька»; Д. Мамин-Сибиряк «Вертел»; Л. Кассиль «У классной доски»; В. Лидин «Завет»; Р. Брэдбер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«Всё лето в один день»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олотая колесница (Мифы Древней Греции) (5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Персей»; «Орфей и Эвридика»; «Дедал и Икар». «В начале было Слово, и Слово было Бог...»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Библейские сказания) (10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Семь дней творения»; «Бог сотворил первого человека»; «Жизнь первых людей в раю»; «Первый грех. Обещание Спасителя. Изгнание из рая»; «Всемирный потоп»; «Моисей»; С. Лагерлёф «Святая ночь»; А. Мень «Милосердие Иисуса»; притча «Блудный сын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ого главного глазами не увидишь...»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Повесть-сказка) (15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А. де Сент-Экзюпери «Маленький принц»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Мир – театр, люди в нём – актёры...» (Пьесы) (7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. Барто, Р. Зелёная «Ах, руки, руки!»; Н. Носов «Витя Малеев в школе и дома» (глава), «Два друга» (отрывок из пьесы по повести «Витя Малеев в школе и дома»)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ир волшебных звуков (Поэзия) (16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. Жуковский «Песня»; А. С. Пушкин «Птичка»*, «Няне», «Зимняя дорога»; М. Лермонтов «Горные вершины»* (из И. В. Гёте), «Утёс», «Молитва»; И. Суриков «Весна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. Бальмонт «Золотая рыбка»; А. Блок «На лугу», «Гроза прошла, и ветка белых роз...»*; С. Есенин «С добрым утром!»*; М. Волошин «Сквозь сеть алмазную зазеленел восток...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В. Маяковский «Тучкины штучки»; С. Маршак «Пожелания друзьям»; Саша Чёрный «Зелёные стихи»; Ю. Владимиров «Чудаки»*; Д. Хармс «Очень страшная история»; В. Хотомская «Два гнома», «Три сестрицы»; О. Высотская «Весенние рубашки»; Э. Мошковская «Песня»; Ю. Мориц «Чтоб летали мы все и росли!»; В. Высоцкий «Песня Кэрролла»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гда, зачем и почему? (Познавательная литература) (20 ч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. Кун «Олимп»; Ю. Яковлев «О нашей Родине»; И. Соколов-Микитов «Русский лес»; Ю. Дмитриев «Зелёное и жёлтое»; «Крещение Руси» (из книги «Крещение Руси»); Н. Соловьёв «Сергей Радонежский»; В. Губарев «В открытом космосе»; Л. Яхнин «Метро»; М. Ильин и Е. Сегал «Что из чего»; М. Ильин «Сто тысяч почему»; Н. Надеждина «Лук от семи недуг»; М. Константиновский «Что такое электрический ток»; В. Малов «Как парижский официант русскому изобретателю помог»; А. Дитрих и Г. Юрмин «Какая книжка самая интересная?» (отрывок); К. Паустовский «Великий сказочник» (в сокращении), «Сказки Пушкина»; Я. Смоленский «Как научиться читать стихи»; К. Чуковский «Признания старого сказочника» (фрагмент)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тературоведческая пропедевтика (практическое освоение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ктическое освоение особенностей различных жанров лирики, эпоса и драмы в сравнении: сказка – рассказ, басня – сказка, рассказ – повесть, сказка – сказочная повесть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сказ – стихотворение, пьеса – рассказ, пьеса – сказка, былина – сказка, миф – сказка, очерк – расска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элементарно классифицировать сказки. Художественные особенности сказок: лексика, построение (композиция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различных разновидностях рассказов (о подвигах, о детях, о животных, философские, юмо ристические, исторические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щие представления о своеобразии лирики: пейзажной, юмористической, философской, романтическо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хождение в тексте, определение значения в художественной речи (с помощью учителя) средств выразительности: синонимов, антонимов, художественных повторов, эпитетов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й, метафор, гипербол, олицетворения, звукопис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екоторых приёмов художественной композици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риентировка в литературных понятиях: художественное произведение, художественный образ, искусство слова, автор (рассказчик), сюжет, тема; герой произведения, лирическ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мение отличить художественную литературу от учебной и познавательной на основе их практического сравн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щее представление о композиционных особенностях построения разных видов высказываний: повествование (сказка, рассказ, повесть), описание (пейзаж, портрет, интерьер), рассуждение (монолог героя, диалог героев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заическая и стихотворная речь: узнавание, различение, выявление особенностей стихотворного произведения (ритм, рифма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сторико-литературные понятия: фольклор и авторские художественные произведения (различение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представлений об известных писателях (А. С. Пушкин, Л. Н. Толстой, X. К. Андерсен, И. А. Крылов, С. Я. Маршак, К. Г. Паустовский и др.) на ос нове знакомства с их творчеством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ворческая деятельность (на основе литературных произведений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воение всех используемых в начальной школе творческих видов интерпретации текста (выразительное чтение, драматизация, словесное, графическое, музыкальное иллюстрирование, составление диафильма и виртуальная экранизация, разные формы творческого пересказа, презентация), умение выбирать и использовать их в соответствии со спецификой произве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чинений разных типов (повествование, описание, рассуждение) на основе читаемой литературы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неурочная деятельность на основе прочитанного на уроках литературного чт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полнение и структуризация классной библиотечки (уголка чтения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частие в подготовке и проведении литературных викторин по творчеству любимых писателей (Х. К. Андерсен, А. С. Пушкин, К. И. Чуковский, Н. Н. Носов и др.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исунков к прочитанным произведения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стюмов для сказочных персонаж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чтец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кружка «Речевой этикет (культура речи)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кружка «Юный театрал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частие в работе кружка «Творческая мастерская» (создание собственных текстов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ллажа «Моя Родина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любимых стихотворений русских поэ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удиоальбома по произведениям русских поэ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льбома «Никто не забыт, ничто не забыто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ференции «В жизни всегда есть место подвигу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чинение собственных произведений в жанре эссе, очерка, сказ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читательской конференции по теме «Наши любимые писатели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здание книжных выставок книг по темам: «Былины», «Мифы Древней Греции», «Русские народные волшебные сказки», «Книги Х. К. Андерсена», «Сказки А. С. Пушкина» и др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алендарно-тематическое планирование,  4 класс (4 часа в неделю, 136 часов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40"/>
        <w:gridCol w:w="1411"/>
        <w:gridCol w:w="655"/>
        <w:gridCol w:w="3453"/>
        <w:gridCol w:w="3454"/>
        <w:gridCol w:w="3402"/>
        <w:gridCol w:w="1417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 уч.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ов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уемые умения/личностные ка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ланируемые результаты обучени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деятельности уча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16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ные ум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версальные учебные  действ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четверть – 36 часов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С. Михалков  «Гимн Российской Федерации»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  «Что мы читали летом»; библиотечный ур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иться впечатлениями о прочитанн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бирать эмоциональный тон голоса, необходимый  для передачи эмоционального содержания произвед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ботать с каталог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исать   отзыв о книг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интерес к чтен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гражданскую идентич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сширять  читательский  кругозор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е по содержанию (оглавлению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мире книг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читывать  мнение окружающи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й  текст  (рассуждение)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  учебником, используя  его содержание (оглавление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авильно  и бегл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, передавая эмоциональный и смысловой характер  читаемого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оце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ачество собственного выразительного чтения и  выразительного  чтения однокласс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форм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аталожную карточк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ебольшой  текст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9</w:t>
            </w:r>
          </w:p>
        </w:tc>
      </w:tr>
      <w:tr>
        <w:trPr>
          <w:trHeight w:val="237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бная  тема:  «Что за прелесть эти сказки!..»  </w:t>
            </w:r>
            <w:r>
              <w:rPr>
                <w:rFonts w:cs="Times New Roman" w:ascii="Times New Roman" w:hAnsi="Times New Roman"/>
              </w:rPr>
              <w:t>(Сказки)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6 ч.)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И. Токмакова  «В чудной стране»; русская  народная  сказка «Пётр I и мужик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контекстное чт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творческо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сказ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рочитанную книг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презентацию прочитанной книг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чинять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народн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по инструк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книги с точки зрения его привлека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особенности  синтаксической  организации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литературны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 на заданную тем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спольз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онтекстный способ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родные сказ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чи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ую книг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презент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й книг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ихотворный текст.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9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Русская  народная  сказка «Марья и ведьмы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 содержание читаем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 формулировать  идею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сказ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народн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литературны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содержание   текста перед его чтени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асшир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формул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дею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Классифиц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казк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Стартовая ПР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-5.     Русская  народная  сказка  «Василиса Прекрасная» 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блюдать орфоэпические  нор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 содержание   читаем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 формулировать  идею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ответ ссылкой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сказ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 художественный пересказ  прочитанного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народн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рабатывать нравственны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и действ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ледовать  инструк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для 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станавливать причинно-следственные связ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литературны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чинять текст-описание   по  заданным параметрам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рфоэпические  норм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содержание   читаемого  в процессе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 одного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формул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дею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пиз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художественный  частич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казк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ловесно  и графичес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ловес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иафиль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9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   Обобщение по теме «Русские народные сказки»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ответ ссылками 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сказ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полнять словарный запас, в том числе литературоведческими термин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и читать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литературный кругоз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 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чинять   по  заданным параметр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интерес к чтен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народн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рабатывать нравственны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 эстетические чувства и представл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и действ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оценке и само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я  для  выявления  языковых особенност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станавливать причинно-следственные связ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литературны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чинять тексты  (повествование    и  рассуждение) по  заданным параметрам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суж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каз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  литературоведческими термин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ча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литературной  виктори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нсцен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Пересказыв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чи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по  заданным параметра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9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 Стартовая проверка навыков чтения. «Книги со сказками разных народов»;   бразильская сказка  «Жизнь челове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читаем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дею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 ответ  ссылками 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улировать вопросы по  содержанию  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сказ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полн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литературный кругоз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и читать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 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интерес к чтен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рабатывать нравственны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оценке и само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читаем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постановки вопросов к текст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 выявления главной мысл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я  для  выявления  языковых  и композиционных особенност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литературны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мениваю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итательским опыт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каз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  новыми словами, в том числе, с лингвистическим  термин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ишу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итательский отзы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9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13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13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-12. X. К. Андерсен «Русалочка»;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 «Сказки Х.К. Андерсена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читательский кругоз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информацию в книгах, в Интерне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 содержание   читаем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мотивацию поступков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  идею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ответ ссылкой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ерировать опорными  слов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кульмин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сравнения и осознавать их ро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аглавливать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аглавливать иллюстр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нализировать иллюстрации с точки зрения их  соответствия характеру произведения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  и читать 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вовать  в подготовке и проведении литературной  виктор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 творческий</w:t>
              <w:tab/>
              <w:t>и  частичный  художественный  пересказ   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 тексты   типа «описание», «рассуждение»  и «повествовани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аннот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рабатывать  нравственны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эстетический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оциональную сфер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по  план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самоконтрол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ходить информацию в книгах,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для 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станавливать причинно-следственные связ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ерсонажей. (П-2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образных языковых средств и их роли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кульминационного  эпизод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иллюстрации с точки зрения их  соответствия характеру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нжировать  информ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 прочитанное,   изменяя лицо рассказчик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художественный  пересказ 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небольшие тексты   типа «описание», «рассуждение»  и «повествование».  (К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ходят  информ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 произведении, в книгах, в Интерне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вопрос   цитатой из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содержание   читаемого  в процессе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тивацию поступков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 одного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идею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пиз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ульминац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заглав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пизод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заглав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ллюстрац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ллюстрации с точки зрения их  соответствия характеру произведения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творческий  частич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художественный  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пизод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  словесно  и графичес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   лингвистическим  термин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ча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литературной  виктори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е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ключевыми словами для  определения   названия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ебольшие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сказыван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ипа «описание», «рассуждение», «повествование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аннот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форм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аталожную карточк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</w:t>
            </w:r>
          </w:p>
        </w:tc>
      </w:tr>
      <w:tr>
        <w:trPr>
          <w:trHeight w:val="2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17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17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16. А. С. Пушкин «Сказка о мёртвой царевне и о семи богатырях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  «Сказки А. С. Пушкина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информацию в книгах, в Интерне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мотивацию поступков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отношение автора к персонаж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  идею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ответ ссылкой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образные средства  и осознавать их ро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приема «противопоставлени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нализировать иллюстрации с точки зрения их  соответствия характеру произведения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  и читать 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читательский кругоз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вовать  в подготовке и проведении литературной  виктор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 высказывания   с элементами   описания,  рассуждения  и  повество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 к русской 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равственны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эстетический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оциональную сфер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самоконтрол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ходить информацию в книгах,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станавливать причинно-следственные связ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  отношения автора к персонажам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образных языковых средств и их роли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 наблюдения  над использованием приема «противопоставление»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иллюстрации с точки зрения их  соответствия характеру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 высказывания   с элементами   описания,  рассуждения  и  повествова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мениваются впечатлениями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 прочитанн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ходят  информ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 произведении, в книгах, в Интерне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тивацию поступков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тношение автора к персонаж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п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 одного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идею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ходя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тексте образные средства 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х роль в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приема «противопоставление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ллюстрации с точки зрения их  соответствия характеру произведения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  словес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ча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литературной  викторин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 высказыван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 элементами  описания,  рассуждения,  повествова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чат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фрагмент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форм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аталожные карто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</w:t>
            </w:r>
          </w:p>
        </w:tc>
      </w:tr>
      <w:tr>
        <w:trPr>
          <w:trHeight w:val="1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   Д. Джекобс «Рыба и кольцо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мотивацию поступков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свое отношение к персонаж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  идею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лементы развития действ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цитатный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 нравственной оценке поступ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, удерживать и реализовы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по инструк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контрол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носить  коррективы в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произведен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главное в эпизоде и в целом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станавливать причинно-следственные связ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нализировать   произведение   для  определения  мотивации персонаже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 собственного  отношения  к персонажам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для определения его иде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труктуру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мотивацию поступков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вое отношение к персонаж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идею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лементы развития действ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Цит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цитат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</w:t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21.     А. Линдгрен «Крошка  Нильс  Карлсон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мотивацию поступков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своё отношение к персонаж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сложный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диафиль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оциональную сфер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, удерживать и реализовы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по инструк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контрол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носить  коррективы в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произведен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главное в эпизод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станавливать причинно-следственные связ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нализировать   произведение   для  определения  мотивации персонаже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 подтекста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мениваются мнениями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 прочитанн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мотивацию поступков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вое отношение к персонажам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ж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ловесно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диафиль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10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0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</w:t>
            </w:r>
          </w:p>
        </w:tc>
      </w:tr>
      <w:tr>
        <w:trPr>
          <w:trHeight w:val="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-24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-24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-24.  Дж. Родари  «Эти бедные привидения»; 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 «Книги Джанни Родари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творческо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блюдать над композицией  произвед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  и читать 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читательский кругоз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 высказывания   с элементами   описания,  рассуждения  и  повество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чинять продолжение текста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оциональную сфер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по инструк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определения  его эмоционального 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наблюдения над композицией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продолжение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 высказывания   с элементами   описания,  рассуждения  и  повествова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асшир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композицией  произвед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пизод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узыкальное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о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чи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должение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оображаемую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экраниз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щу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презент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0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0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0</w:t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-26.  К. Драгунская «Лекарство от послушности»; тема «Книги со сказками современных отечественных писателей»; обобщ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воссоздающее и творческо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название 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пизо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авить вопросы  по содержанию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выборочный пересказ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елать сообщение типа «рассуждение»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чинять текст (повествование) заданного жан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  и читать 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читательский кругоз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истематизировать  книг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по инструк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 самоконтрол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название 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определения  его эмоционального 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книг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выборочный пересказ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сообщение-рассужд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нот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чинять текст (повествование) заданного жан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мениваются мнениями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 прочитанн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название 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пизод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дают 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 содержанию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ыбороч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ипа «рассуждение»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 и графически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интервь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персонаж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чи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сказк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аннот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истемат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0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</w:t>
            </w:r>
          </w:p>
        </w:tc>
      </w:tr>
      <w:tr>
        <w:trPr>
          <w:trHeight w:val="174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«О доблестях, о подвигах, о славе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ылины) (5 ч)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-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2.     «Добрыня и Змей» (пересказ А. Нечаева); «Добрыня и  Змей» (обработка Ю. Круглова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исков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ответ ссылкой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образные средства  и осознавать их ро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приема «противопоставлени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аглавливать иллюстр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 к русской 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образных языковых средств и их роли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 наблюдения  над использованием приема «противопоставление»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 обобщ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 (жанр)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спольз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исковый способ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 признаками жанра были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босновыв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твет ссылкой на 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тексте образ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приема «противопоставление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равнива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заглав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ллюстр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0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0</w:t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  «Болезнь и исцеление Ильи Муромца» (пересказ А. Нечаева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исков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образные средства  и осознавать их ро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ответ ссылкой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художественный  пересказ в опоре на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 к русской 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выявления подтекста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образных языковых средств и их роли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 художественный  пересказ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 высказывание типа «описание»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споль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исковый  способ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ходя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 тексте образ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твет ссылкой на 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художествен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опоре на план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    «Алёша Попович и Тугарин»  (пересказ  А. Нечаева);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Проверочная работа за 1 четверт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исков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образные средства  и осознавать их ро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ответ ссылкой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художественный  пересказ эпиз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ерировать опорными слов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здавать сочинение по картине.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  и читать 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читательский кругоз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истематизировать  книг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  к русской 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художественны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само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образных языковых средств и их роли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стематизировать  книг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читывать  мнение  сверст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 художественный  пересказ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сочинение по картине. 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исковый способ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тексте образ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твет ссылкой на 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художествен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пизод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е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порными слов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сочин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 картине.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истемат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</w:t>
            </w:r>
          </w:p>
        </w:tc>
      </w:tr>
      <w:tr>
        <w:trPr>
          <w:trHeight w:val="18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Уж сколько раз твердили миру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асни) (5 ч)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X. К. Андерсен «Эта басня сложена про тебя»; Эзоп  «Ворона и кувшин», «Мальчик-вор и его  мать», «Лисица и Козёл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читаемое перед чтени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контекстн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являть  подтекст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нимать  аллегор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и формулировать  главную мысль 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метафору    и осознавать ее ро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ответ ссылкой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я  на основе личного опыта  (рассуждение, повествован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рабатывать способность  к нравственной 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художественны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читаем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самоанализу и к само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смысл слова по контекст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определения главной мысл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 выявления образных языковых средств и их роли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читывать  мнение  сверст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высказывания  (рассуждение, повествование)    на основе личного опыта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 признаками  жанра басн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читаем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онтекстный способ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одтекст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 художественного приема   «аллегори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формул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главную мысль 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Цитирую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ходя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 тексте метафору    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ее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ол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твет  ссылкой на 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высказыван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основе личного опыта  (рассуждение, повествование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0</w:t>
            </w:r>
          </w:p>
        </w:tc>
      </w:tr>
      <w:tr>
        <w:trPr>
          <w:trHeight w:val="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    И. Крылов «Лебедь, Щука и Рак», «Мышь и Крыса», «Две Боч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роверка навыков чтения за 1 четвер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выбороч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контекстн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являть  подтекст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нимать  аллегор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и формулировать  главную мысль 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ответ ссылкой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я  на основе личного опыта  (повествован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рабатывать способность  к нравственной 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рефлекс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художественны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самоконтрол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смысл слов и устойчивых выражений  по контекст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П-1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определения главной мысл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 выявления образных языковых средст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читывать  мнение  сверст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высказывания  (повествование)    на основе личного опыта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  правильно, бегл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соблюдая логические и психологические пауз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онтекстный способ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одтекст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преде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формул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главную мысль 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относя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словицы с баснями (по смыслу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художественного приема  «аллегори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Цит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устно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твет ссылкой на 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основе личного опыта  (повествование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</w:t>
            </w:r>
          </w:p>
        </w:tc>
      </w:tr>
      <w:tr>
        <w:trPr>
          <w:trHeight w:val="30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 Л. Н. Толстой «Лев и лисица»; С. Михалков </w:t>
            </w:r>
          </w:p>
          <w:p>
            <w:pPr>
              <w:pStyle w:val="Style17"/>
              <w:rPr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считался», «Услужливый», «Заячье горе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читаем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являть  подтекст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нимать  аллегор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и формулировать  главную мысль 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я  на основе личного опыта  (рассуждение, повествован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рабатывать способность  к нравственной 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читаем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группе  текстов одного  жан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определения главной мысл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читывать  мнение  сверст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высказывания  (рассуждение, повествование) на основе личного опыта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читаем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дтекст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 в литературном произведении  аллегор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преде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формул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главную мысль 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основе личного опыта  (рассуждение, повествование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0</w:t>
            </w:r>
          </w:p>
        </w:tc>
      </w:tr>
      <w:tr>
        <w:trPr>
          <w:trHeight w:val="403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 четверть – 28 часов</w:t>
            </w:r>
          </w:p>
        </w:tc>
      </w:tr>
      <w:tr>
        <w:trPr>
          <w:trHeight w:val="1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И. Демьянов  «Валерик  и тетрадь»; тема «Книги с баснями»; обобщ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осмысленно,  бегло,  правильно  и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нимать  аллегор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и формулировать  главную мысль 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я  на основе личного опыта  (рассуждение, повествован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кламировать  бас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бирать  и читать  книги   заданного  жанра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истематизировать  книги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рабатывать способность  к нравственной 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сполнительскую задачу, исходя из характера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 контроля и самоконтрол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само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группе  текстов одного  жан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ходить информацию  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  с целью определения главной мысл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роизведения одного  жан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книги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читывать  мнение  сверст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елать высказывания  (рассуждение, повествование)  на основ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личного опыта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 бегло, 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д использованием     аллегории в басня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преде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формул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главную мысль 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основе личного опыта  (рассуждение, повествование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клам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басн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бир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   заданного  жан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истемат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книг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форм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аталожные карточ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 (графически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1</w:t>
            </w:r>
          </w:p>
        </w:tc>
      </w:tr>
      <w:tr>
        <w:trPr>
          <w:trHeight w:val="20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Оглянись вокруг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сказы) (26 ч)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М. Пришвин «Как я научил своих собак горох есть», «Глоток  молока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технику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оисковый 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 анализировать образ рассказч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ую мысль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в тексте метафо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одного авто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зитивное отношение к животны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решать 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вигать и обосновывать гипотез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выявления его главной мысл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одного авто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языковые  образные средства произведения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молча и выразительно 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  жанровыми   признаками  и разновидностями рассказ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спольз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исковый  способ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браз рассказч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главную мысль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в тексте метафо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 одного авто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Цит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1</w:t>
            </w:r>
          </w:p>
        </w:tc>
      </w:tr>
      <w:tr>
        <w:trPr>
          <w:trHeight w:val="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-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3. К. Паустовский «Заячьи лапы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технику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вершенствовать  поисковый  способ чт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содержание  произведения перед чтением и в процессе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отношения 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отношение автора к описанным событиям и к персонаж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языковых выразитель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особенностью  композиции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аглавливать смысловые  части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 кульминационный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ставлять сложный  план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нравственной оценке поступ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зитивное отношение к животны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решать 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читаем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произведение  для определения отношений между  персонажа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станавливать причинно-следственные связи между поступками персонажей, события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 произведение с целью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целью выявления   отношения автора к описанным событиям и к персонажа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 произведение с целью  наблюдения  над особенностями  использования языковых выразительных средст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построение  произведения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словесное описа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молча и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 на 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 произведен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исковый  способ чт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одержание  произведения перед чтением и в процессе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отношения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ичинно-следственные связи событ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тношение автора к описанным событиям и к персонаж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языковых выразительных средст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обенности  построения 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заглав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мысловые  части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кульминационный эпиз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ж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1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«Рассказы о животных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беглость и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ознакомительный и поисковый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бирать и читать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 высказывание о прочитанном произвед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позитивное отношение  и интерес  к миру животны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 самоконтрол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стематизировать книг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навыки 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ступать перед сверстниками с сообщением о прочитанном   произведен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о сверстниками читательским  опыт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обобщающе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бир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  прочитанно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1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  Р. Фраерман  «Девочка с камнем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оисковый 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отношение автора к персонаж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выразительные языковые средства и определять их роль в текс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свои суждения ссылками 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вид текста (повествование), опираясь на основные призна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волевую саморегуля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определения  отношения автора к персонаж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характеристики персонаж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причинно-следственных связ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языковые  образные средства произведения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 под понятие (вид  текста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авильно  и 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ерсонаж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тношение автора к персонаж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ыразительные языковые средства и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х роль в текс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вои суждения ссылками  на 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ид текста (повествование), опираясь на основные признак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1</w:t>
            </w:r>
          </w:p>
        </w:tc>
      </w:tr>
      <w:tr>
        <w:trPr>
          <w:trHeight w:val="15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-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-7.     Ю. Ермолаев «Иголка с нитко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оисковый 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заглавие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взаимоотношения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пизод из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кульминационный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являть  идею произвед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нализировать взаимосвязь синтаксической  организации текста  со смыслом читаемого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 выразительно 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заглавие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отношения 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причинно-следственных связ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выявления кульмин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особенности   синтаксической  организации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определения  его иде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  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оисковый  способ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заглавие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заимоотношения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пизод из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ульминационный эпиз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идею произвед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заимосвязь  синтаксической  организации текста  со смыслом читаемого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выразительно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1</w:t>
            </w:r>
          </w:p>
        </w:tc>
      </w:tr>
      <w:tr>
        <w:trPr>
          <w:trHeight w:val="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  «Рассказы  о детях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беглость и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ознакомительный и поисковый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кать и читать книги 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 сообщение о прочитанном произвед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аннотацию   книг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ультивировать  дружеские   отнош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 самоконтрол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стематизировать книг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навыки 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 сообщение о прочитанном произведен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аннотацию   книг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обобщающе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я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о сверстниками читательским  опыт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аннот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книг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1</w:t>
            </w:r>
          </w:p>
        </w:tc>
      </w:tr>
      <w:tr>
        <w:trPr>
          <w:trHeight w:val="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 Ю. Яковлев «Полосатая палка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оисковый 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выразительные языковые средства и определять их роль в тексте (метафора, сравнен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и осмысливать своеобразие композиции («открытый конец»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свои суждения ссылками  на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й текст-описание (словесный  портрет персонажа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й текст-рассуж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-повествование в качестве продолжения прочитанного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нравственной оценке поступ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ценивать  результаты   деятельности однокласс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с целью характеристики персонаж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причинно-следственных связ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языковые  образные средства произведения (метафора, сравнение)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 своеобразие композиции произведения. (П-2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ие  тексты   (описание, рассуждение, повествование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оисковый  способ чтения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ыразительные языковые средства  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х роль в тексте (метафора, сравнение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осмыс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воеобразие композиции («открытый конец»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вои суждения ссылками  на 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ебольшо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повествование в качестве продолжения 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</w:t>
            </w:r>
          </w:p>
        </w:tc>
      </w:tr>
      <w:tr>
        <w:trPr>
          <w:trHeight w:val="3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–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2.  К. Паустовский «Корзина с еловыми шишками». Проверка навыков чтения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поисков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ое состояние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являть  идею произвед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выразительные языковые средства и определять их роль в текс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аглавливать смысловые части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здавать текст-рассуждение  на заданную  тему (устно и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исьменно)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и духовны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феру смыслообразо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сполнительские  задачи и реализовывать их при выразительном чтен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 в содержании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определения эмоционального состояния 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причинно-следственных связ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определения его иде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образные средства произведения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(художественное и познавательное на одну тему)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-рассуждение и текст-описание  по заданным параметра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молча и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моциональное состояние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ичинно-следственные связи событ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идею произвед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ыразительные языковые средства и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х роль в текс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пиз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заглав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мысловые части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Цит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письменно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  на заданную 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2</w:t>
            </w:r>
          </w:p>
        </w:tc>
      </w:tr>
      <w:tr>
        <w:trPr>
          <w:trHeight w:val="3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14. Н. Носов «Огородники»;  О. Григорьев «Две трубы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 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поисков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 характеризовать рассказч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личное отношение  к  персонаж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являть  идею произвед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носить пословицы с прочитанным произведени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ить текст на  смысловые 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лементы развития действ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ллюстрировать прочитанное (словесно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словесный диафиль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высказывание  в  виде  продолжения 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 нравственной 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 деятельность. (Р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способность к самоанализу, самооценке  и самоконтрол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определ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причинно-следственных связ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определения его иде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 выделения элементов развития действ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(художественное и познавательное)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высказывание в виде продолжения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 на заданную тему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молча и выразительно 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моциональный характер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рассказч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личное отношение  к  персонаж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дею произвед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относя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словицы с прочитанным произведени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пиз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я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текст на  смысловые ча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лементы развития действ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ес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иафиль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  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  виде  продолжения прочитанно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1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2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-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16. «Книги С. П. Алексеева»;   С. Алексеев «Капитан бомбардирской роты», «Радуйся малому, тогда и большое придёт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 просмотровый  и поисковый  способы 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тему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являть  подтекст.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идею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выборочный пересказ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и читать книги по заданной т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исать читательский отзыв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сообщение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гражданскую идентич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 (в том числе, в справочных)  и в периодических издания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характеристики персонаж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определения  темы  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определения его иде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борочно 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сообщение на заданную тему на основе  самостоятельно  собранной информации. 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исать  читательский  отзы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ступать перед одноклассниками с отзыво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споль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смотровый  и поисковый  способы 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тему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одтекст.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идею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ыбороч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по зада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риентирую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книгах (художественных, познавательных и справочных),  в периодике, в Интерне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Пишу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итательски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зыв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2</w:t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-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18.   А. Чехов «Вань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 просмотровый  и поисковый  способы 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 личное отношение к персонаж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  отношение автора  к персонаж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мотивацию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являть  идею произвед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выразительных языковых средств  в  художественно организова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выборочный пересказ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е высказывание-рассуж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литературны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непонятные  слова,  интересоваться  их значение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справочной литера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определения личного отношения к персонаж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определения  отношения  автора к персонаж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мотивации персонаж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причинно-следственных связ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определения его иде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наблюдения  над  его художественными особенностя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К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 выборочный  пересказ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е высказывание-рассужд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 вслух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смотровый  и поисковый  способы 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богащ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личное отношение к персонаж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отношение автора  к персонаж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тивацию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идею произвед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выразительных языковых средств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ыбороч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ебольшое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</w:t>
            </w:r>
          </w:p>
        </w:tc>
      </w:tr>
      <w:tr>
        <w:trPr>
          <w:trHeight w:val="1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-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21. Д.  Мамин-Сибиряк «Вертел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 просмотровый  и поисковый  способы 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описание  интерьера  и определять  его роль в произвед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 личное отношение к персонаж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  отношение автора  к персонаж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мотивацию  рассказч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мотивацию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являть  идею произвед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выразительных языковых средств  в художественно организова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роизведения общей темат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выборочный пересказ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е высказывание-рассуж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высказывание  в  виде  продолжения 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рассказ по картине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литературны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самоанализ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волевую  саморегуля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определения личного отношения к персонаж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определения  отношения  автора к персонаж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мотивации рассказчика 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причинно-следственных связ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определения  его  иде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наблюдения  над  его художественными особенностя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выборочный пересказ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е высказывание-рассужд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высказывание  в  виде  продолжения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рассказ по картин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молча и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вершенств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смотровый  и поисковый  способы 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личное отношение к персонаж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отношение автора  к персонаж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тивацию рассказч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тивацию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писание  интерьера  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его роль в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дею произвед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выразительных языковых средств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и графически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ыбороч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ебольшое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здают    высказывание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  виде  продолжения прочитанно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рас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 картин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2</w:t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.   Л. Кассиль «У классной доски»;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 Проверочная работа за 1 полугод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 просмотровый  и поисковый  способы 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 эмоциональное состояние    персонаж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мотивацию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выборочный творческий  пересказ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бирать и читать книги на 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гражданскую  идентич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оспитывать патриотиз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 эмпатию. (Л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по плану. (Р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стематизировать книг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эмоционального состояния 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мотиваци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выборочный творческий пересказ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, выразительно, 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вершенств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смотровый  и поисковый  способы 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моциональное состояние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тивацию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ыборочный творчески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бир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презент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2</w:t>
            </w:r>
          </w:p>
        </w:tc>
      </w:tr>
      <w:tr>
        <w:trPr>
          <w:trHeight w:val="1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 В. Лидин «Завет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осмысленность и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 просмотровый  и поисковый  способы 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 личное отношение к персонаж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рассказ по картин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волевую  саморегуля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определения личного отношения к персонаж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рассказ по картин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, выразительно, 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вершенств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смотровый  и поисковый  способы 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по содержанию прочитанно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личное отношение к персонаж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пизод  из прочитанного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рас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 картин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2</w:t>
            </w:r>
          </w:p>
        </w:tc>
      </w:tr>
      <w:tr>
        <w:trPr>
          <w:trHeight w:val="1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  Р. Брэдбери  «Всё лето в один день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6. Поверка навыков чтения за 1 полугодие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все качества  навыка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поисков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название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 личное   отношение к прочитанному,  к персонажам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 эмоциональное состояние    персонаж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героев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 языковых  художествен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о спецификой жанра фантастического  рассказ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бирать и читать книги   заданного  жан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  читательский  отзыв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оцениванию  творческих работ сверст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группе произведений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 в прочитанных произведениях. (П-1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название произведения. (П-2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   причинно-следственных  связей. (П-2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эмоционального состояния  персонажей. (П-2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целью  характеристики  персонажей. (П-2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нализировать     языковые  художественные средства,  использованные в     произведении. (П-2.)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нализировать  жанровое своеобразие   литературного произведения. (П-2.)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 (фантастический рассказ). (П-2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П-2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П-2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К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и учебного сотрудничества. (К.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  читательский  отзыв. (К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смысленно и  выразительно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звание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ловесное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ллюстрирование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портрет персонаж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ое  состояние  персонажей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героев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языковых  художественных средст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жанром фантастического рассказ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к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Цит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изведения по одной теме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бир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  заданного жанра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форм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аталожные карточк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итательски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зыв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2</w:t>
            </w:r>
          </w:p>
        </w:tc>
      </w:tr>
      <w:tr>
        <w:trPr>
          <w:trHeight w:val="18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тема:   «Золотая колесниц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ифы Древней Греции) (5 ч)</w:t>
            </w:r>
          </w:p>
        </w:tc>
      </w:tr>
      <w:tr>
        <w:trPr>
          <w:trHeight w:val="212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  «Персе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все  компоненты  навыка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росмотровый  и поисковый 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 жанровой  спецификой миф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ключевые (опорные) сл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вопросы к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сочинение по картин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оцениванию  творческих работ сверст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опорные сло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сочинение по картин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осмысленно,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просмотровый  и поисковый  способы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 жанровой  спецификой миф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лючевые (опорные) сло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опросы для интервью с персонаж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Графически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сочин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 картин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2</w:t>
            </w:r>
          </w:p>
        </w:tc>
      </w:tr>
      <w:tr>
        <w:trPr>
          <w:trHeight w:val="341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 четверть –  39 часов</w:t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. Кун «Олимп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все  компоненты  навыка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росмотровый  и поисковый 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 жанровой  спецификой миф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борочно  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нжировать  информацию, найденную в текст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борочно 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осмысленно,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вершенству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смотровый  и поисковый  способы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 жанровой  спецификой мифа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бороч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1</w:t>
            </w:r>
          </w:p>
        </w:tc>
      </w:tr>
      <w:tr>
        <w:trPr>
          <w:trHeight w:val="3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-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4. «Орфей  и Эвридика»;  тема «Книги  с мифами   Древней Греции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все  компоненты  навыка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росмотровый  и поисковый 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выразительных языковых средств в художественно организова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 жанровой  спецификой миф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план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 кульминационный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и читать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отзыв о прочитанн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оцениванию  творческих работ сверст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 причинно-следственных связ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наблюдения  над  его художественными особенностя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деления  кульминационного  эпизод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отзыв о прочитанно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осмысленно,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просмотровый  и поисковый  способы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выразительных языковых средств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кульминационный эпиз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  жанровой  спецификой миф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 отзыв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 прочитанно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1</w:t>
            </w:r>
          </w:p>
        </w:tc>
      </w:tr>
      <w:tr>
        <w:trPr>
          <w:trHeight w:val="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«Дедал и Икар»; обобщ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все  компоненты  навыка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росмотровый  и поисковый 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 жанровой  спецификой миф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  кульминационный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ить  фрагмент текста на смысловые 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план 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художественный пересказ  прочитанного  в опоре на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 по инструк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оцениванию  творческих работ сверст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план текста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определения  его эмоционального 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деления  кульминационного  эпизод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К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смысленно, правильно  и выразительно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вершен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просмотровый  и поисковый  способы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 жанровой  спецификой миф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моциональный характер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ульминационный эпиз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я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фрагмент текста на смысловые ча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узыкальное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ллюстрировани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азгад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тематический кроссвор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художествен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го в опоре на план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оображаемую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экраниз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го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1</w:t>
            </w:r>
          </w:p>
        </w:tc>
      </w:tr>
      <w:tr>
        <w:trPr>
          <w:trHeight w:val="28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бная тема:   «В начале было Слово...»  </w:t>
            </w:r>
            <w:r>
              <w:rPr>
                <w:rFonts w:cs="Times New Roman" w:ascii="Times New Roman" w:hAnsi="Times New Roman"/>
              </w:rPr>
              <w:t>(Библейские сказания) (10 ч)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«Семь дней творения»; «Бог сотворил первого человека»;  «Жизнь первых людей в раю»; «Первый грех. Обещание спасителя. Изгнание из  рая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менять изучающий и просмотровый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вершенствовать применение приема  выборочного чтения.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 жанровой  спецификой библейских сказа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название разде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опорные (ключевые) сл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свои высказывания примерами из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Пересказывать прочитанное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здавать высказывания  (описание, рассуждение)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носить коррективы в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название раздел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я (описание,  рассуждение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 выразительно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к прочитанно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 жанровой  спецификой библейских сказа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звание разде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порные (ключевые) сло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вои высказывания примерами из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частичный  и выбороч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читанного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(описание, рассуждение).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1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    «Всемирный потоп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менять изучающий и просмотровый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вершенствовать применение приема  выборочного чтения.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 жанровой  спецификой библейских сказа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свои высказывания примерами из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цитатный 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Пересказывать прочитанное.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главное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 выразительно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 вопросы к прочитанно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 жанровой  спецификой библейских сказа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вои высказывания примерами из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цитат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дроб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читанного.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1</w:t>
            </w:r>
          </w:p>
        </w:tc>
      </w:tr>
      <w:tr>
        <w:trPr>
          <w:trHeight w:val="2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-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5.     «Моисей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менять изучающий и просмотровый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вершенствовать применение приема  выборочного чтения.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 жанровой  спецификой библейских сказа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поставлять 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свои высказывания примерами из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елать частичный  пересказ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здавать высказывание  (рассуждение)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сферу  смыслообразо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существлять   самоконтрол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носить коррективы в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ценивать  результаты   деятельности однокласс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нализировать   произведение для характеристики  персонаже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выявления причинно-следственных связей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поставлять  информ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вигать гипотезу. (П-2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частичный  пересказ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е (рассуждение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 выразительно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  жанровой  спецификой библейских сказа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к прочитанно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п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информац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вои высказывания примерами из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астичный 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читанного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(рассуждение).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1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-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-7. С. Лагерлёф  «Святая ночь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менять изучающий и просмотровый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вершенствовать применение приема  выборочного чтения.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 жанровой  спецификой библейских сказа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образ рассказчика и характеризовать е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свои высказывания примерами из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здавать высказывание  (рассуждение)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существлять   самоконтрол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носить коррективы в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ценивать  результаты   деятельности однокласс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  в прочитанном  произведен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для выявления образа рассказчика и его характеристики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е (рассуждение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молча и выразительно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 жанровой  спецификой библейских сказа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Пополн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 вопросы к прочитанно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браз рассказчика и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е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вои высказывания примерами из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читанного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(рассуждение).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1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-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-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9.  А. Мень «Милосердие Иисуса»; притча «Блудный  сын»; обобщ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менять изучающий и просмотровый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вершенствовать применение приема  выборочного чтения.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 с  жанром   прит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носказательный 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свои высказывания примерами из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сширять словарный запас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елать выборочный  пересказ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здавать высказывание  (рассуждение)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носить  произведения живописи с литературными текст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спользовать определенные  учебником ориентиры действ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существлять   самоконтрол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для  выявления  иносказательного 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стематизировать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поставлять    литературные  тексты  с произведениями  живопис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выборочный  пересказ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е (рассуждение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 выразительно вслу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  жанровой  спецификой прит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Пополн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к прочитанному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вои высказывания примерами из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носказательный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борочный 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читанного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(рассуждение)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относя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изведения живописи с литературными текстам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2</w:t>
            </w:r>
          </w:p>
        </w:tc>
      </w:tr>
      <w:tr>
        <w:trPr>
          <w:trHeight w:val="3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 Книги с библейскими сказаниями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 осмысленность и 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ознакомительный и поисковый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 высказывание о прочитанном произвед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 частичный</w:t>
              <w:tab/>
              <w:t xml:space="preserve"> пересказ 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бирать  и читать  книги  по предложенной теме.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литературный кругозор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по план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ступать с сообщением о прочитанном   произведении  перед сверстника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 вопросы  обобщающе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 сообщение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читанн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астичный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пересказ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итательским опыт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бирают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ниги  по предложенной теме.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2</w:t>
            </w:r>
          </w:p>
        </w:tc>
      </w:tr>
      <w:tr>
        <w:trPr>
          <w:trHeight w:val="28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бная тема:   «Самого главного глазами не увидишь...» </w:t>
            </w:r>
            <w:r>
              <w:rPr>
                <w:rFonts w:cs="Times New Roman" w:ascii="Times New Roman" w:hAnsi="Times New Roman"/>
              </w:rPr>
              <w:t xml:space="preserve"> (Повесть-сказка) (15 ч)</w:t>
            </w:r>
          </w:p>
        </w:tc>
      </w:tr>
      <w:tr>
        <w:trPr>
          <w:trHeight w:val="1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-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15.     Антуан  де Сент-Экзюпери  «Маленький принц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вершенствовать применение приема  выборочного чт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образ рассказчика и характеризовать е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ое состояние персонаж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мотивацию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личное отношение к персонаж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оведение  персонажа при  разных обстоятельств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Истолковывать  иносказа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ричинно-следственные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ывать   высказывания примерами из текста или из собственного  опы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 (устно и письменно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эпиз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 с  жанром   сказочной  пове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 (повесть – рассказ;   сказочная повесть – сказка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елать частичный   и выборочный  пересказ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здавать высказывание  (рассуждение)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носить иллюстрации с   текс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ультивировать уважение  к культуре народов   других стран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литературный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 эстетические  чувства и представл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сполнительские  задачи и реализовывать их при выразительном чтен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  в прочитанном  произведен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произведение для выявления образа рассказчика и его характеристики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  для    определения эмоционального состояния  персонаж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мотиваци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 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  для определения  собственного  отношения к персонажам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выявления причинно-следственных связ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нжировать информ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 поведение  персонажа при  разных обстоятельств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 (повесть – рассказ; сказочная повесть-сказка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свои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е (рассуждение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итаем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 вопросы  к прочитанно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браз рассказчика и характеризуют  е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моциональное состояние персонаж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мотивацию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Характеризу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личное отношение к персонаж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оведение  персонажа при  разных обстоятельства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столковыв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носказание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снов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высказывания примерами из текста или из собственного  опы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Цит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устно и письменно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пиз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  жанром   сказочной пове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 разных жанров (повесть – рассказ;   сказочная повесть – сказк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астичный   и выбороч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(рассуждение)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ллюстрацию с   текст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  (графически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нсцен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3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3</w:t>
            </w:r>
          </w:p>
        </w:tc>
      </w:tr>
      <w:tr>
        <w:trPr>
          <w:trHeight w:val="12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бная тема:   «Мир – театр, люди в нём – актёры...» </w:t>
            </w:r>
            <w:r>
              <w:rPr>
                <w:rFonts w:cs="Times New Roman" w:ascii="Times New Roman" w:hAnsi="Times New Roman"/>
              </w:rPr>
              <w:t>(Пьесы) (7 ч)</w:t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   А. Барто,  Р. Зелёная «Ах, руки, руки!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 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поисков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применение приема  выборочного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 с  особенностями  драматург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в тексте признаки драматургического жан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 к эмпат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анализ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способность к оценке и само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 выявления    признаков драматургического жанра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  особенностями  драматург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 тексте признаки драматургического жан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 разных жанр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реплики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нсцен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3</w:t>
            </w:r>
          </w:p>
        </w:tc>
      </w:tr>
      <w:tr>
        <w:trPr>
          <w:trHeight w:val="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-96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-3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3.     Н. Носов «Витя Малеев в школе и дома» (глава); тема «Книги Н. Носова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Проверочная работа за 3 четвер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 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ознакомительный и поисковый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применение приема  выборочного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и читать книги по заданной т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информацию о писател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литературный кругоз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 к эмпат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сообщение о прочитанно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 разных жанр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  прочитанн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обобщающе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бир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нформацию о писател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по зада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инимают участ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литературной викторин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реплики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нсцен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3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3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3</w:t>
            </w:r>
          </w:p>
        </w:tc>
      </w:tr>
      <w:tr>
        <w:trPr>
          <w:trHeight w:val="2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-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-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6.     Н. Носов «Два друга» (отрывок из пьесы по повести  «Витя Малеев в школе и дома»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 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поисковы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применение приема  выборочного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 с  особенностями  драматург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 персонаж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в тексте признаки драматургического жан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-опис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 к эмпат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анализ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способность к   самооцен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характеристики   персонажей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с целью  выявления    признаков драматургического жанра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-описа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  особенностями  драматург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 разных жанр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реплики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нсцен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ловесно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3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3</w:t>
            </w:r>
          </w:p>
        </w:tc>
      </w:tr>
      <w:tr>
        <w:trPr>
          <w:trHeight w:val="3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    Проверка навыков чтения за 3 четверть. Книги и журналы  с пьес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чтения, прежде всего   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ознакомительный и поисковый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применение приема  выборочного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творческо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гащать 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толковыми и энциклопедическими словарями для шк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и читать книги и журналы  по заданной т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детских книгах и журнал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менивать читательским опы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тать по рол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 к эмпат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ах  произведений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детских книгах и журнал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толковыми и энциклопедическими словарями для школь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разных жанр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менивать читательским опыто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ставляют словарик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еатральных термин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 разных жанр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по роля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реплики персонаж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нсцен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и журналы по зада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  прочитанн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рансформ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заически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текс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 драматургическ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ис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афишу к спектаклю (графическое иллюстрирование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3</w:t>
            </w:r>
          </w:p>
        </w:tc>
      </w:tr>
      <w:tr>
        <w:trPr>
          <w:trHeight w:val="36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бная тема:   «Мир волшебных звуков»  </w:t>
            </w:r>
            <w:r>
              <w:rPr>
                <w:rFonts w:cs="Times New Roman" w:ascii="Times New Roman" w:hAnsi="Times New Roman"/>
              </w:rPr>
              <w:t>(Поэзия) (16 ч)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В. Жуковский «Песня»; Я. Смоленский «Как научиться читать стихи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оисковый 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основными  признаками лирических произвед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ую мысль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блюдать над использованием   сравнения  в художественно организованной речи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улировать кратко, сжимая информацию из познавательного текста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 к русск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существлять   самоконтрол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носить коррективы в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жимать  информ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аузы и логическое  удар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 к произведения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главную мысль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сравнения  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ормул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ратко, сжимая информацию из познавательного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именяют прие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узыкальног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ован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 с  правилами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ыразительного чтения   стих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3</w:t>
            </w:r>
          </w:p>
        </w:tc>
      </w:tr>
      <w:tr>
        <w:trPr>
          <w:trHeight w:val="3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    А. С. Пушкин «Птичка», «Няне»;  К. Паустовский «Сказки Пушкина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оисковый 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ое состояние лирического геро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  средств языковой вырази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кламировать стихотворное произведение вырази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 литературный кругозор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равнивать произведения разных типов речи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 к русск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экологическое созна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определения  эмоционального состояния лирического геро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олученную информ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Учитывать мнение окружающи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логическое  удар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 к произведения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главную мысль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  художественного повтора и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его роль в произведении.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астич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итательским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ыто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3</w:t>
            </w:r>
          </w:p>
        </w:tc>
      </w:tr>
      <w:tr>
        <w:trPr>
          <w:trHeight w:val="2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А. С. Пушкин «Зимняя дорога»; М. Лермонтов «Горные вершины» (из И. В. Гёт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оисковый 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ое состояние  персонаж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  средств языковой выразительности (художественным повтором,  эпитетом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кламировать  произведения стихотворного  жан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 к русск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определения эмоционального  состояния лирического геро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логическое  удар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моциональное состояние  лирического геро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эпитета   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  художественного повтора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клам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ихотворени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3</w:t>
            </w:r>
          </w:p>
        </w:tc>
      </w:tr>
      <w:tr>
        <w:trPr>
          <w:trHeight w:val="186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 четверть –  33 часа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    М. Лермонтов «Утёс», «Молитв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ритмической организацией   стихотвор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ое состояние  персонаж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  средств языковой выразительности (переносным значением,  эпитетом, олицетворением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кламировать  произведения стихотворного  жан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й текст-рассуждение (устно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 к русск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волевой саморегуля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определения эмоционального  состояния лирического геро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й текст-рассужд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пауз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моциональное состояние  лирического геро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эпитета   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переносного значения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олицетворения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ритмической организацией   стихотвор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клам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ихотвор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ебольшо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 (устно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    И. Суриков «Весна»; К. Бальмонт «Золотая рыб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ое состояние  лирического геро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  средств языковой выразительности (переносным значением,  метафорой, эпитетом, олицетворением, сравнением, художественным повтором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кламировать  произведения стихотворного  жан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й текст-рассуждение (устно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 к русск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ценивать результаты своей деятельности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определения эмоционального  состояния лирического геро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й текст-рассужд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паузы и логическое удар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моциональное состояние  лирического геро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эпитета     в 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метафоры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олицетворения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  художественного повтора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сравнения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ебольшо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 (устно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4</w:t>
            </w:r>
          </w:p>
        </w:tc>
      </w:tr>
      <w:tr>
        <w:trPr>
          <w:trHeight w:val="3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    А. Блок «На лугу», «Гроза прошла, и ветка белых роз...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блюдать над использованием   средств языковой выразительности (аллитерацией, метафорой,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лицетворением,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художественным повтором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разительно  декламировать  произведения стихотворного  жан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 к русск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положительное отношение к природ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ценивать результаты своей деятельности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тремятся к передач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звукописи (аллитерации)  при  выразительном чт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звукописи     в 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метафоры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олицетворения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художественного повтора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разительно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клам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изведения стихотворного  жанр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4</w:t>
            </w:r>
          </w:p>
        </w:tc>
      </w:tr>
      <w:tr>
        <w:trPr>
          <w:trHeight w:val="4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 С. Есенин «С добрым утром!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росмотровый  и поисковый 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гащать 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блюдать над использованием   средств языковой выразительности (переносным значением,  сравнением, метафорой,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питетом, олицетворением, звукописью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разительно  деклам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 к русск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положительное отношение к природ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тремятся к  передач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звукописи   при  выразительном чт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эпитета  в 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метафоры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олицетворения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   переносного  значения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   звукописи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разительно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клам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изведения стихотворного  жан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4</w:t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    М. Волошин «Сквозь сеть алмазную зазеленел  восток...»; В. Маяковский «Тучкины штуч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просмотровый  и поисковый  способы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ставлять и характеризовать образ лирического геро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мотивацию лирического геро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глаголов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блюдать над использованием   средств языковой выразительности (переносным значением,  художественным повтором, метафорой,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питетом, олицетворением, сравнением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ллюстриро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 текст-рассуждение (устно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 к русск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синтеза  образа лирического героя и его характеристик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 произведения с целью  выявления мотивации лирического геро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П-2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 текст-рассужд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тре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  передаче эмоций  при  выразительном чт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оссозда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браз лирического геро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тивацию лирического геро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эпитета  в 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метафоры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глаголов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   переносного  значения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      художественного повтора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 сравнения 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олицетворения  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з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ебольшо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 (устно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  путём подбора репроду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4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Тема «Книги и журналы  со стихами русских  поэт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все качества  навыка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ознакомительный  и поисковый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 и журнал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бирать и читать книги и журналы по заданной т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истематизировать  книги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кламировать стихотвор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 сообщение  о  писател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  к чтению русской поэз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оспитывать  эстетическое отношение к природ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носить коррективы в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группе текстов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 и журнала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 книги по подтема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иться  читательским опыто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 средствами языковой вырази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  к прочитанным произведения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бира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 и журналы по заданной теме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, находящиеся на выставк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разительно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деклам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ихотвор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  писател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4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  С. Маршак «Пожелания  друзьям»; Саша Чёрный  «Зелёные стихи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Определять эмоциональный характер произвед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лирического героя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блюдать над использованием   средств языковой выразительности (сравнением,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лицетворением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 сообщение  о  писател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равственные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, в том числе – в справочных и познавательны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характеристики лирического геро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 сообщение биографическ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тремя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 верной постановке  логического ударения при  выразительном чт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лирического героя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сравнения    в 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олицетворения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  писател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4</w:t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    Ю. Владимиров  «Чудаки»; Д. Хармс «Оч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шная истор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место и назначение психологической пауз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артитуру для выразительного чтения  (обозначать мелодику голоса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название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Определять эмоциональный характер произвед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ронический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 персонажей 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Определять  тему произведения.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ваивать понятие рифмы в практической деятельности  (рифмуя   слова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чувство юмора. 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заголовок произведения  для выявления    иронического 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определения его тем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характеристики персонаж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преде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со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сихологическую  паузу  при  выразительном чт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партитур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для выразительного чтения(обозначают мелодику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али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звание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ронический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ерсонажей 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дбир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лова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  риф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равн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4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    Тема «Книги и журналы с забавными стихами»; В. Хотомская «Два гнома», «Три сестрицы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все качества  навыка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ознакомительный  и поисковый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 и журнал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бирать и читать книги и журналы по заданной т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истематизировать  книги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кламировать стихотвор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чинять  по подоб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толковым словарё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ганизовы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незнакомые, непонятные сло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 и журнала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толковым словарё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содержание произведения для выявления его особенност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  книги по    подтемам, по автора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иться  читательским опыто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бира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 и журналы по заданной теме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, находящиеся на выставк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  к прочитанным произведения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разительно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деклам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ихотвор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Участвуют в конкурс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 лучшего чтец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чи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 подоб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льзую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олковым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ловарё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4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     О. Высотская «Весенние рубашки»; Э. Мошковская  «Песня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образ лирического геро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рактеризовать лирического геро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  средств языковой выразительности (переносным значением,  метафорой, эпитетом, олицетворением, сравнением, художественным повтором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ритмической организацией стихотвор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тип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ллюстриро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исать  сочинение  (описание с элементами рассуждения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положительное отношение к природ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йствовать  по инструк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 для выявления 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определения образа лирического героя и его характеристик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две формы записи одного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исать  сочинение (описание с элементами рассуждения)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аузы  и логическое удар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образ лирического геро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лирического героя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эмоциональное состояние  лирического геро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   эпитета     в 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д использованием   метафоры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олицетворения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художественного повтора 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сравнения  в  поэтическом произведе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ип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Графически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ллюстр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узыкальное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о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ишут сочин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(описание с элементами рассужде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4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-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–15. Ю. Мориц «Чтоб летали мы все и росли!»;  В. Высоцкий «Песня Кэрролла»; обобщ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ыразительность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воссоздающе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творческо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эмоциональный характер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дею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блюдать над использованием   средств языковой выразительности (художественным повтором,  эпитетом,    олицетворением, звукописью, сравнением)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 (письменно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кламировать  стих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ставлять  рассказ  по иллюстрации. 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здавать высказывания в форме рассуждения и повествования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любовь к поэз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авить перед собой и реализовывать исполнительск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волевой   саморегуля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  произведения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группе  произведений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эмоционального характер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 выявления 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для определения его   идеи. 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произведение с точки зрения его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 учебного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рассказ  по иллюс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я в форме рассуждения и повество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 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 к произведения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эмоциональный характер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дею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олицетворения   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эпитета  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художественного повто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звукописи  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     сравнения в художественно организованной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Цит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письменно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клам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их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форме рассуждения и повествова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рас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 иллюстрац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4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     Тема «Книги и журналы  со стихами современных детских  поэт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все качества  навыка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 ознакомительный  и поисковый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 и журнал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бирать и читать книги и журналы по заданной т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истематизировать  книги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сужд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учивать наизу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кламировать стихотвор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ую ориент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 эстетические чувства и эстетический  вку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удерживать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ганизовы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текст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книгах и журналах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лассифицировать   книги  по    подтемам, по автора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иться  читательским опытом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разитель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бира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 и журналы по заданной теме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лассифи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ниги, находящиеся на выставк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вопросы   к прочитанным произведения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клам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ихотвор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4</w:t>
            </w:r>
          </w:p>
        </w:tc>
      </w:tr>
      <w:tr>
        <w:trPr>
          <w:trHeight w:val="302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бная тема:  «Когда, зачем и почему?»  </w:t>
            </w:r>
            <w:r>
              <w:rPr>
                <w:rFonts w:cs="Times New Roman" w:ascii="Times New Roman" w:hAnsi="Times New Roman"/>
              </w:rPr>
              <w:t>(Познавательная литература) (20 ч)</w:t>
            </w:r>
          </w:p>
        </w:tc>
      </w:tr>
      <w:tr>
        <w:trPr>
          <w:trHeight w:val="3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-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2.     Ю. Яковлев «О нашей Родине»; И. Соколов-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итов «Русский лес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основными признаками познавательной литерату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основными признаками эсс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чать на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опорные (ключевые)  сл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-рассуж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гражданскую идентич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ложительное отношение к природ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содержание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учебного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основными признаками познавательной литерату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 основными признаками эсс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 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твеча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 вопросы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 тексте опорные (ключевые)  сло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альбом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4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4</w:t>
            </w:r>
          </w:p>
        </w:tc>
      </w:tr>
      <w:tr>
        <w:trPr>
          <w:trHeight w:val="3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    Ю. Дмитриев «Зелёное и жёлтое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изучающи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основными признаками познавательной литерату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чать на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небольшой  текст-рассуждение (устно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ложительное отношение к природ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анализ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содержание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небольшой  устный текст-рассуждение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сва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зучающий  способ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основными признаками познавательной литерату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  на 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 рассужд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устно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4</w:t>
            </w:r>
          </w:p>
        </w:tc>
      </w:tr>
      <w:tr>
        <w:trPr>
          <w:trHeight w:val="4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«Крещение Руси» (из книги «Крещение Руси»)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изучающий способ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основными признаками познавательной литерату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чать на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в тексте нов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глав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ллюстрировать  прочитанное  путём подбора репроду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гражданскую идентич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контролю, самопровер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умение коррект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непонятные сло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толковыми словаря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содержание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Чит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сва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зучающий  способ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основными признаками познавательной литерату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  на 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 тексте новую информац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ходят  в текст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глав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ллюстр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прочитанное  путём подбора репродукц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словарик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стать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4</w:t>
            </w:r>
          </w:p>
        </w:tc>
      </w:tr>
      <w:tr>
        <w:trPr>
          <w:trHeight w:val="3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-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Проверка навыков чтения за год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-7.  Н. Соловьёв «Сергей Радонежский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изучающий  способ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чать на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тему  смысловой части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аглавливать смысловые части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 (устно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сложный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глав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 кратк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равственно-этические  ориентир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гражданскую идентич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контролю, самопроверк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умение коррект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ходить информацию по заданному параметр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содержание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 прочитанное для определения темы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 кратк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сва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зучающий  способ  чтения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Пополн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  на 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тему  смысловой части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ходят  в текст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глав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общ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Цит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(устно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заглав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мысловые части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лож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 кратк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4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5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5</w:t>
            </w:r>
          </w:p>
        </w:tc>
      </w:tr>
      <w:tr>
        <w:trPr>
          <w:trHeight w:val="4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    В. Губарев «В открытом космосе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изучающий  способ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кать  и изучать дополнительную литературу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устное  сообщение 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существлять   самоконтрол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носить коррективы в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непонятную   информ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познавательных и справочных книгах, журнал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учебного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устное  сообщение  на заданную тем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сва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зучающий  способ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Ищу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изу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дополнительную литературу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устное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5</w:t>
            </w:r>
          </w:p>
        </w:tc>
      </w:tr>
      <w:tr>
        <w:trPr>
          <w:trHeight w:val="2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    Л. Яхнин «Метро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творческо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вопросный 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в тексте нов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е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эмпат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ценивать  результаты   деятельности однокласс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содержание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высказывание на заданную тем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ступать перед одноклассниками с презентацией творческой работ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тексте новую информац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вопросны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заданную тему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ступ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еред одноклассниками с презентацией творческой работы.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5</w:t>
            </w:r>
          </w:p>
        </w:tc>
      </w:tr>
      <w:tr>
        <w:trPr>
          <w:trHeight w:val="21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     М. Ильин и Е. Сегал «Что из чего»;   М. Ильин   «Сто тысяч почему»; тема «Книги и журналы, отвечающие на вопросы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Годовая проверочная работ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основными признаками познавательной     литерату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под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чать на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ставлять  и задавать  вопросы по заданной теме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-отчет о проделанной рабо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бирать и читать книги и журналы 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аннот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познавательный интерес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и организовывать свою 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Ориентироваться в познавательных и справочных  книга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журналах для  дет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содержание прочитанного для выявления под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учебного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и задавать  вопросы к текст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сообщ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аннот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основными признаками познавательной литерату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 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вопросы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одтекс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Пересказыв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ставляют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за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 заданной теме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 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отчет о проделанной рабо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бира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и журналы  на заданную тем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аннотацию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5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5</w:t>
            </w:r>
          </w:p>
        </w:tc>
      </w:tr>
      <w:tr>
        <w:trPr>
          <w:trHeight w:val="2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    Н. Надеждина «Лук от семи недуг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изучающий  способ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глав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ить текст на смысловые 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тему  смысловой части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аглавливать смысловые части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 кратк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елать высказывание на заданную тему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ложительное отношение к природ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инструкцией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Формировать способность к самоконтролю, самопроверке.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умение коррект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 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содержание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 кратк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высказывание на заданную тем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сва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зучающий  способ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тексте глав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я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текст на смысловые ча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тему  смысловой части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заглав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мысловые части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 кратк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заданную тему.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5</w:t>
            </w:r>
          </w:p>
        </w:tc>
      </w:tr>
      <w:tr>
        <w:trPr>
          <w:trHeight w:val="24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     М. Константиновский «Что такое электрический  ток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изучающий  способ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основными признаками познавательной литерату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 содержание статьи  перед чтени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чать на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т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ходить в тексте опорные (ключевые)  сл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смысловое ядро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-рассуж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анализ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непонятную   информ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содержание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иллюстрацию к текст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бобщать 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учебного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вопросы к текст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-рассужд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основными признаками познавательной литературы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одержание статьи  перед чтени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вопросы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Цит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тексте опорные (ключевые)  сло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смысловое ядро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ебольшо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5</w:t>
            </w:r>
          </w:p>
        </w:tc>
      </w:tr>
      <w:tr>
        <w:trPr>
          <w:trHeight w:val="3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     В. Малов «Как парижский официант русскому  изобретателю помог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изучающий  способ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накомиться с основными признаками познавательной литерату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чать на вопросы к познавательному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тему тек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дею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делять в тексте нов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 толковыми  словарями и справочной литератур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товить  и  делать сообщение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рефлекс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навык  самооценк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умение коррект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волевой  саморегуля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непонятные сло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 новое в полученной информ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толковыми словаря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  произведение с целью    определения темы текст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нализировать     произведение для выявления его идеи.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Готовить  и  делать сообщение на заданную тему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наком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 основными признаками познавательной литератур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вопросы к познавательному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тексте новую информацию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преде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тему текс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ыявл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дею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льзую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толковыми  словарями и справочной литературо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словарик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стать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Готовят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делают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5</w:t>
            </w:r>
          </w:p>
        </w:tc>
      </w:tr>
      <w:tr>
        <w:trPr>
          <w:trHeight w:val="3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-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-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16.     А. Дитрих и Г. Юрмин «Какая книжка самая интересная?»  (отрывок);   тема  «Книги о книгах и их создателях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изучающий  способ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творческое воображ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чать  на вопросы обще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аглавливать 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носить  пословицы со смыслом прочитанного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ратко пересказывать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  текст-рассуж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елать сообщение на заданную тему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бирать и читать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ложительную мотивацию  к чтению книг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рефлекс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 способность к эмоционально-личностной  децентра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 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содержание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стематизировать книг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интезировать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учебного 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прочитанное кратк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    текст-рассужд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сообщение на заданную тем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сва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зучающий  способ 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относя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словицы со смыслом прочитанного произвед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 вопросы обще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заглав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е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 кратк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озд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ебольшой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рассужд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  высказыва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заданную тему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бира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книги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5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     К. Паустовский «Великий сказочник»  (в сокращении)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изучающий  способ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в тексте средств языковой вырази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частичный пересказ 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аглавливать иллюстр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 толковыми  словарями и справочной литератур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товить  и  делать сообщение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ложительную мотивацию  к чтению книг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общаться к мировой культур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рефлекс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непонятные сло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толковыми словаря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  произведение с целью     наблюдения  над использованием в нем  средств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частичный  пересказ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Готовить  и  делать сообщение на заданную тему. 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в тексте средств языковой вырази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ел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частич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заглавли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иллюстрац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Пользую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олковыми  словарями и справочной литературо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словарик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стать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Готовят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делают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5</w:t>
            </w:r>
          </w:p>
        </w:tc>
      </w:tr>
      <w:tr>
        <w:trPr>
          <w:trHeight w:val="3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     К. Чуковский «Признания старого сказочника»  (фрагмент)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контекстный   способ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являть и характеризовать образ рассказч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чать на вопросы к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ять 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блюдать над использованием в тексте средств языковой вырази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улировать   и задавать  вопро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лать частичный пересказ прочитанн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улировать кратко, сжимая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 толковыми  словарями и справочной литератур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товить  и  делать сообщение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ложительную мотивацию  к чтению книг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рефлекс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ланировать свою деятельнос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ценивать  результаты   деятельности одноклассник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 волевой  саморегуляц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текс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непонятные сло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пределять глав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книг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 в Интернет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льзоваться толковыми словарям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  произведение с целью     выявления и характеристики образа  рассказчик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нализировать     произведение с целью     наблюдения  над использованием в нем  средств языковой выразительност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нжировать информ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своё мне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  и задавать  вопросы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елать частичный  пересказ  прочитанного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молча и  вслу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характериз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образ рассказч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веч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 вопросы к текст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блюд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над использованием в тексте средств языковой вырази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Формулиру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ратко, сжимая информац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л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частичный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очитанно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льзую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толковыми  словарями и справочной литературо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словарик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стать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ополня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словарный запа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вопросы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для воображаемого интервью с автором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Готовят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делают  сообщение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на заданную те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5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     Заключительный обобщающий библиотечный  ур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все стороны навыка чтения, прежде всего осмысл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ть  ознакомительный и поисковый  способы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 изучающий  способ 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ифференцировать  художественные и познавательные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личать типы речи (повествование, описание, рассужден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учаться  пользоваться каталог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детских  журнал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 прочитан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оздавать текст-описание.  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положительную мотивацию  к чтению детских  книг и журналов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Развивать способность к рефлексии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инимать и выполнять поставленную учебную задачу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огнозировать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способность к самоконтрол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 стать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Ориентироваться в детских  журналах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ыявлять новую информацию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ставлять план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1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равнивать произведения художественные и познавательны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водить под понят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-2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ступать в общение,  выражать свою точку зрения, слушать другого, соблюдать правила обще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Аргументировать высказывания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Формировать навыки сотрудничества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здавать текст-описани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ересказывать  прочитанное. (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.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авильно  и  выразитель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гноз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читаем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итают выборочно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ифференцир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художественные и познавательные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Различают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ипы речи (повествование, описание, рассуждение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иучаются  пользовать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аталог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риентируются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 детских  журнала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ставляют  план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сказ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прочитанно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оздают текс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описа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отовятс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к литературной викторине и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участву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в н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азгадываю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литературный кроссворд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5</w:t>
            </w:r>
          </w:p>
        </w:tc>
      </w:tr>
      <w:tr>
        <w:trPr>
          <w:trHeight w:val="3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     Резервный уро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5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ю за собой право на корректировку календарно-тематического планирования в течение учебного года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учебного процесс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новными рекомендуемыми компонентами материального обеспечения курса «Литературное чтение» (дополнительно  к учебникам) являются следующие: программно-методические материалы, рабочие тетради для учащихся, сборники тестовых  заданий, хрестоматии для домашнего чтения, классная библиотечка (содержащая художественные и познавательные книги, детские журналы, энциклопедии и справочники, толковый словарь), фонохрестоматия, репродукции картин русских и зарубежных художников; портреты русских и зарубежных писателей, а также технические средства обуч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атериальным обеспечением реализации настоящей программы является комплект следующих изда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чебники и учебные пособия для учащихся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Издательство: «Ассоциация ХХI век», Смоленск)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убасова О. В. Учебник по литературному чтению для 4 класса. В 4 ч. – 2014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Кубасова О. В. Тетрадь с печатной основой к учебнику  для 4 класса. В 2 ч. – 2014 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убасова О. В. Я хочу читать: Книга для домашнего чтения. 4 класс. –  2007 и послед.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убасова О. В. Литературное чтение: тестовые задания к учебнику для 4 класса. – 2009 и послед.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обия для учителя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Кубасова О. В. Методические рекомендации к учебнику для 4 класса. – Смоленск: Ассоциация XXI век, 2014 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Кубасова О. В. Литературное чтение: Методические рекомендации к тестовым заданиям к учебникам для 1–4 классов  общеобразовательных учреждений. – Смоленск: Ассоциация 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XXI век, 2009 и послед. 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убасова О. В. Оценка достижения планируемых результаов освоения предмета «Литературное чтение» в рамках образовательной системы «Гармония». – 2013 и послед.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Кубасова О. В. Выразительное чтение. – М.: Академия, 1998  и послед. 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Кубасова О. В. Как помочь ребёнку стать читателем. – Тула:  Родничок; М.: АСТ, Астрель, 2005. 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приложения к учебникам, тетрадям и методическим пособия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для учащихс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для уч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SanPin-Regular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Для обозначения видов УУД используются следующие условные обозначения: </w:t>
      </w:r>
      <w:r>
        <w:rPr>
          <w:rFonts w:cs="Times New Roman" w:ascii="Times New Roman" w:hAnsi="Times New Roman"/>
          <w:b/>
          <w:sz w:val="22"/>
          <w:szCs w:val="22"/>
        </w:rPr>
        <w:t>Л.</w:t>
      </w:r>
      <w:r>
        <w:rPr>
          <w:rFonts w:cs="Times New Roman" w:ascii="Times New Roman" w:hAnsi="Times New Roman"/>
          <w:sz w:val="22"/>
          <w:szCs w:val="22"/>
        </w:rPr>
        <w:t xml:space="preserve"> – личностные качества; </w:t>
      </w:r>
      <w:r>
        <w:rPr>
          <w:rFonts w:cs="Times New Roman" w:ascii="Times New Roman" w:hAnsi="Times New Roman"/>
          <w:b/>
          <w:sz w:val="22"/>
          <w:szCs w:val="22"/>
        </w:rPr>
        <w:t>Р.</w:t>
      </w:r>
      <w:r>
        <w:rPr>
          <w:rFonts w:cs="Times New Roman" w:ascii="Times New Roman" w:hAnsi="Times New Roman"/>
          <w:sz w:val="22"/>
          <w:szCs w:val="22"/>
        </w:rPr>
        <w:t xml:space="preserve"> – регулятивные УУД; </w:t>
      </w:r>
      <w:r>
        <w:rPr>
          <w:rFonts w:cs="Times New Roman" w:ascii="Times New Roman" w:hAnsi="Times New Roman"/>
          <w:b/>
          <w:sz w:val="22"/>
          <w:szCs w:val="22"/>
        </w:rPr>
        <w:t>П.</w:t>
      </w:r>
      <w:r>
        <w:rPr>
          <w:rFonts w:cs="Times New Roman" w:ascii="Times New Roman" w:hAnsi="Times New Roman"/>
          <w:sz w:val="22"/>
          <w:szCs w:val="22"/>
        </w:rPr>
        <w:t xml:space="preserve"> – познавательные (обеспечивающие умение работать с информацией – </w:t>
      </w:r>
      <w:r>
        <w:rPr>
          <w:rFonts w:cs="Times New Roman" w:ascii="Times New Roman" w:hAnsi="Times New Roman"/>
          <w:b/>
          <w:sz w:val="22"/>
          <w:szCs w:val="22"/>
        </w:rPr>
        <w:t>П-1</w:t>
      </w:r>
      <w:r>
        <w:rPr>
          <w:rFonts w:cs="Times New Roman" w:ascii="Times New Roman" w:hAnsi="Times New Roman"/>
          <w:sz w:val="22"/>
          <w:szCs w:val="22"/>
        </w:rPr>
        <w:t xml:space="preserve">, выполнять различные мыслительные действия – </w:t>
      </w:r>
      <w:r>
        <w:rPr>
          <w:rFonts w:cs="Times New Roman" w:ascii="Times New Roman" w:hAnsi="Times New Roman"/>
          <w:b/>
          <w:sz w:val="22"/>
          <w:szCs w:val="22"/>
        </w:rPr>
        <w:t>П-2</w:t>
      </w:r>
      <w:r>
        <w:rPr>
          <w:rFonts w:cs="Times New Roman" w:ascii="Times New Roman" w:hAnsi="Times New Roman"/>
          <w:sz w:val="22"/>
          <w:szCs w:val="22"/>
        </w:rPr>
        <w:t xml:space="preserve">); </w:t>
      </w:r>
      <w:r>
        <w:rPr>
          <w:rFonts w:cs="Times New Roman" w:ascii="Times New Roman" w:hAnsi="Times New Roman"/>
          <w:b/>
          <w:sz w:val="22"/>
          <w:szCs w:val="22"/>
        </w:rPr>
        <w:t>К.</w:t>
      </w:r>
      <w:r>
        <w:rPr>
          <w:rFonts w:cs="Times New Roman" w:ascii="Times New Roman" w:hAnsi="Times New Roman"/>
          <w:sz w:val="22"/>
          <w:szCs w:val="22"/>
        </w:rPr>
        <w:t xml:space="preserve"> – коммуникативные УУД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57:00Z</dcterms:created>
  <dc:creator>Admin</dc:creator>
  <dc:description/>
  <cp:keywords/>
  <dc:language>en-US</dc:language>
  <cp:lastModifiedBy>МАОУ "СОШ № 36" г.Перми</cp:lastModifiedBy>
  <dcterms:modified xsi:type="dcterms:W3CDTF">2021-01-19T10:39:00Z</dcterms:modified>
  <cp:revision>6</cp:revision>
  <dc:subject/>
  <dc:title/>
</cp:coreProperties>
</file>