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7670800" cy="1076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0" cy="1076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eastAsia="Calibri" w:cs="Times New Roman"/>
          <w:color w:val="000000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Программа 2100, учебник по литературному чтению Р.Н.Бунеев, Е.В. Бунеева издательство «БАЛАСС» Москва, 2014 год.</w:t>
      </w:r>
    </w:p>
    <w:p>
      <w:pPr>
        <w:pStyle w:val="Normal"/>
        <w:autoSpaceDE w:val="false"/>
        <w:spacing w:lineRule="auto" w:line="276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 xml:space="preserve">Учебник по литературному чтению «В одном счастливом детстве» не входит в федеральный перечень учебников, рекомендуемых к использованию в учебном процессе (приказ Министерства просвещения РФ №345 от 28.12.2018). Однако в соответствии с пунктом 4 данного приказа его можно использовать в течение трёх лет (до декабря 2021г). В связи с этим был проведён анализ тематического содержания учебник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второв </w:t>
      </w:r>
      <w:r>
        <w:rPr>
          <w:rFonts w:cs="Times New Roman" w:ascii="Times New Roman" w:hAnsi="Times New Roman"/>
          <w:sz w:val="28"/>
          <w:szCs w:val="28"/>
        </w:rPr>
        <w:t xml:space="preserve">Л.Ф.Климанова, В.Г.Горецкий, Л.А.Виноградска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на предмет соответствия программе 2100.</w:t>
      </w:r>
    </w:p>
    <w:p>
      <w:pPr>
        <w:pStyle w:val="Normal"/>
        <w:shd w:fill="FFFFFF" w:val="clear"/>
        <w:spacing w:lineRule="auto" w:line="27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В результате анализа было выявлено, что содержание полностью соответствует данной программе.</w:t>
      </w:r>
    </w:p>
    <w:p>
      <w:pPr>
        <w:pStyle w:val="Normal"/>
        <w:shd w:fill="FFFFFF" w:val="clear"/>
        <w:spacing w:lineRule="auto" w:line="276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Цели рабочей программ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780" w:hanging="360"/>
        <w:rPr>
          <w:rFonts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владение осознанным, правильным, беглым и выразительным чтением как базовым умением в системе образования младших школьник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780" w:hanging="360"/>
        <w:rPr>
          <w:rFonts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ершенствование всех видов речевой деятельности, обеспечивающих умение работать с разными видами текстов; развитие интереса к чтению и книге; формирование читательского кругозора и приобретение опыта самостоятельной читательск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780" w:hanging="360"/>
        <w:rPr>
          <w:rFonts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отношения к искусству слова; совершенствование всех видов речевой деятельности, умений вести диалог, выразительно читать и рассказывать, импровизировать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780" w:hanging="360"/>
        <w:rPr>
          <w:rFonts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огащение нравственного опыта младших школьников средствами художественной литератур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780" w:hanging="360"/>
        <w:rPr>
          <w:rFonts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ние эстетического отношения к искусству слова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780" w:hanging="360"/>
        <w:rPr>
          <w:rFonts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интереса к чтению и книге, потребности в общении с миром художественной литературы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780" w:hanging="360"/>
        <w:rPr>
          <w:rFonts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огащение нравственного опыта младших школьников, формирование представлений о добре, правде, дружбе, справедливости и честности, развитие нравственных чувств, уважение к культуре народов многонациональной России и других стран.</w:t>
      </w:r>
    </w:p>
    <w:p>
      <w:pPr>
        <w:pStyle w:val="Normal"/>
        <w:shd w:fill="FFFFFF" w:val="clear"/>
        <w:spacing w:lineRule="auto" w:line="276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   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чи реализации программы:</w:t>
      </w:r>
    </w:p>
    <w:p>
      <w:pPr>
        <w:pStyle w:val="Normal"/>
        <w:shd w:fill="FFFFFF" w:val="clear"/>
        <w:spacing w:lineRule="auto" w:line="276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вивать у детей способность полноценно воспринимать художественное произведение, сопереживать героям, эмоционально откликаться на прочитанное; учить детей чувствовать и понимать образный язык художественного произведения, выразительные средства, создающие художественный образ, развивать образное мышление учащихся;</w:t>
      </w:r>
    </w:p>
    <w:p>
      <w:pPr>
        <w:pStyle w:val="Normal"/>
        <w:shd w:fill="FFFFFF" w:val="clear"/>
        <w:spacing w:lineRule="auto" w:line="276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формировать умение воссоздавать художественные образы литературного произведения, развивать творческое и воссоздающее воображение учащихся, и особенно ассоциативное мышление;</w:t>
      </w:r>
    </w:p>
    <w:p>
      <w:pPr>
        <w:pStyle w:val="Normal"/>
        <w:shd w:fill="FFFFFF" w:val="clear"/>
        <w:spacing w:lineRule="auto" w:line="276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звивать поэтический слух детей, накапливать эстетический опыт слушания произведений изящной словесности, воспитывать художественный вкус;</w:t>
      </w:r>
    </w:p>
    <w:p>
      <w:pPr>
        <w:pStyle w:val="Normal"/>
        <w:shd w:fill="FFFFFF" w:val="clear"/>
        <w:spacing w:lineRule="auto" w:line="276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ть потребность в постоянном чтении книги, развивать интерес к литературному творчеству, творчеству писателей, создателей произведений словесного искусства;</w:t>
      </w:r>
    </w:p>
    <w:p>
      <w:pPr>
        <w:pStyle w:val="Normal"/>
        <w:shd w:fill="FFFFFF" w:val="clear"/>
        <w:spacing w:lineRule="auto" w:line="276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огащать чувственный опыт ребенка, его реальные представления об окружающем мире и природе;</w:t>
      </w:r>
    </w:p>
    <w:p>
      <w:pPr>
        <w:pStyle w:val="Normal"/>
        <w:shd w:fill="FFFFFF" w:val="clear"/>
        <w:spacing w:lineRule="auto" w:line="276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формировать эстетическое отношение ребенка к жизни, приобщая его к классике художественной литературы;</w:t>
      </w:r>
    </w:p>
    <w:p>
      <w:pPr>
        <w:pStyle w:val="Normal"/>
        <w:shd w:fill="FFFFFF" w:val="clear"/>
        <w:spacing w:lineRule="auto" w:line="276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еспечивать достаточно глубокое понимание содержания произведений различного уровня сложности;</w:t>
      </w:r>
    </w:p>
    <w:p>
      <w:pPr>
        <w:pStyle w:val="Normal"/>
        <w:shd w:fill="FFFFFF" w:val="clear"/>
        <w:spacing w:lineRule="auto" w:line="276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асширять кругозор детей через чтение книг различных жанров, разнообразных по содержанию и тематике, обогащать нравственно-эстетический и познавательный опыт ребёнка;</w:t>
      </w:r>
    </w:p>
    <w:p>
      <w:pPr>
        <w:pStyle w:val="Normal"/>
        <w:shd w:fill="FFFFFF" w:val="clear"/>
        <w:spacing w:lineRule="auto" w:line="276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  обеспечивать развитие речи школьников и активно формировать навык чтения и речевые умения;</w:t>
      </w:r>
    </w:p>
    <w:p>
      <w:pPr>
        <w:pStyle w:val="Normal"/>
        <w:shd w:fill="FFFFFF" w:val="clear"/>
        <w:spacing w:lineRule="auto" w:line="276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  работать с различными типами текстов;</w:t>
      </w:r>
    </w:p>
    <w:p>
      <w:pPr>
        <w:pStyle w:val="Normal"/>
        <w:shd w:fill="FFFFFF" w:val="clear"/>
        <w:spacing w:lineRule="auto" w:line="276" w:before="0" w:after="0"/>
        <w:rPr>
          <w:rFonts w:cs="Calibri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  создавать условия для формирования потребности в самостоятельном чтении художественных произведений, формировать «читательскую самостоятельность».</w:t>
      </w:r>
    </w:p>
    <w:p>
      <w:pPr>
        <w:pStyle w:val="Normal"/>
        <w:shd w:fill="FFFFFF" w:val="clear"/>
        <w:autoSpaceDE w:val="false"/>
        <w:spacing w:lineRule="auto" w:line="276" w:before="0" w:after="0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eastAsia="ru-RU"/>
        </w:rPr>
        <w:t>Планируемые результаты освоения предмета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ование чувства гордости за свою Родину, ее историю, становление ценностных ориентаций многонационального российского общества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витие эсте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 формирование уважительного отношения к иному мнению, истории и культуре других народов, выработка умения терпимо относиться к людям иной национальности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звитие самостоятельности и личной ответственности за свои поступки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 результаты 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воение способов решения проблем творческого и поискового характера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ирование умения понимать причины успеха/ 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воение начальных форм познавательной и личностной рефлексии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активное использование речевых средств и средств ИКТ для решения коммуникативных и познавательных задач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готовность слушать собеседника и вести диалог; готовность признавать возможность существования различных точек зрения; излагать свое мнение  и аргументировать свою точку зрения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пределение общей цели и путей ее достижения; умение договариваться о распределении функций и ролей в совместной деятельности, адекватно оценивать свое поведение и поведение окружающих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и составлении текстов в устной и письменной формах.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нимание литературы как явления национальной и мировой культуры, средства сохранения и передачи нравственных ценностей и традиций; 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сознание значимости чтения для личного развития; формирование представлений о Родине и ее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емами анализа художественных, научно-познавательных и учебных текстов с использованием элементарных литературных понятий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пользование разных видов чтения; умение осознанно воспринимать и оценивать содержание и специфику различных текстов, участвовать в их обсуждении, давать нравственную оценку поступков героев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мение самостоятельно выбирать интересующую литературу, пользоваться справочными источниками для получения дополнительной информации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мение использовать простейшие виды анализа различных текстов: устанавливать причинно- 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мение работать с разными видами текстов, находить характерные особенности научно-познавательных, учебных и художественных произведений, умение написать отзыв на прочитанное произведение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звитие художественно-творческих способностей, умение создавать собственный текст на основе художественного произведения, репродукции картин художников, иллюстраций, на основе личного опыта.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3 класса учащиеся научатся и получат возможность научиться по разделам: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щиеся научатся: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ды речевой и читательской деятельност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280" w:after="0"/>
        <w:ind w:left="48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знавать смысл традиций и праздников русского народа, сохранять традиции семьи и школы, осмысленно готовится к национальным праздникам; составлять высказывания о самых ярких и впечатляющих событиях, происходящих в дни семейных праздников,  делиться впечатлениями о праздниках с друзьями и товарищами по класс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60"/>
        <w:ind w:left="48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потреблять пословицы и поговорки в учебных диалогах и высказываниях на заданную тем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60"/>
        <w:ind w:left="48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итать вслух бегло, осознанно, без искажений,  выразительно, передавая своё отношение к прочитанному, выделяя при чтении важные по смыслу слова, соблюдая паузы между предложениями и частями текс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60"/>
        <w:ind w:left="48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нимать и осознавать, почему поэт воспевает родную природу, какие чувства при этом испытывает, как это характеризует самого поэт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60"/>
        <w:ind w:left="48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суждать о категориях «добро» и «зло», «красиво» и «безобразно», употреблять данные понятия и их смысловые оттенки в своих оценочных высказываниях; предлагать свои варианты разрешения конфликтных ситуаций и нравственных дилемм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48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ьзоваться элементарными приёмами анализа текста по вопросам учителя (учебника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48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ть переход с уровня событий  восприятия произведения к пониманию главной мысли; соотносить главную мысль произведения с пословицей или поговоркой; понимать, позицию какого героя произведения поддерживает автор, находить этому доказательства в текст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48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давать вопросы по прочитанному произведению, находить на них ответы в тексте; находить эпизод из прочитанного произведения для ответа на вопрос или подтверждения собственного мн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48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лить текст на части; озаглавливать части, подробно пересказывать, опираясь на составленный под руководством  учителя план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48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ходить книги для самостоятельного чтения в различных библиотеках (школьной, домашней, городской, виртуальной и др.); при выборе книг и поиске информации опираться на информационный аппарат книги, её элементы; получать удовольствие от самостоятельного чтения произведений различных жанров;  делиться своими впечатлениями о прочитанных книгах, участвовать в диалогах и дискуссиях о прочитанных книга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ind w:left="48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ьзоваться тематическим каталогом в школьной библиотеке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48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нимать значимость великих русских писателей и поэтов (Пушкина, Толстого, Чехова, Тютчева, Фета, Некрасова и др.) для русской культур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48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итать вслух бегло, осознанно, без искажений, интонационно объединять слова в предложении и предложения в тексте, выражая своё отношение к содержанию и героям произвед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120"/>
        <w:ind w:left="480" w:hanging="36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ьзоваться элементарными приёмами анализа текста с целью его изучения и осмысления; осознавать через произведения великих мастеров слова их нравственные и эстетические ценности (добра, мира, терпения, справедливости, трудолюбия), присущие практически всем российским гражданам; эстетически воспринимать произведения литературы, замечать красивое образное слово в поэтическом тексте,  понимать, что точно подобранное автором слово способно создавать яркий и неожиданный образ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48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вовать в дискуссиях на нравственные темы; подбирать примеры из прочитанных произведений, иллюстрирующие образец нравственного повед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48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улировать один вопрос проблемного характера к изучаемому тексту; находить эпизоды из разных частей  прочитанного произведения, доказывающие собственный взгляд на проблем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48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лить текст на части, подбирать заглавия к ним, составлять самостоятельно план для пересказа,  продумывать связки для соединения часте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48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мысливать образ, данный автором лишь намёком, набросанный некоторыми штрихами, создавать словесный портрет на основе авторского замысла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48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бирать при выразительном чтении интонацию, темп, логическое ударение, паузы, особенности жанра (сказка сказывается, стихотворение читается с чувством, басня читается с сатирическими нотками и пр.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48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ходить в произведениях средства художественной выразительности (сравнение, эпитет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0"/>
        <w:ind w:left="480" w:hanging="36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товить проекты о книгах и библиотеке; участвовать в книжных конференциях и выставках; пользоваться алфавитным и тематическим каталогом в городской библиотеке; пользоваться предметным и систематическим каталогом в школьной библиотеке.</w:t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щиеся научатся: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ворческая деятельнос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48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чинять свои произведения  малых жанров устного народного творчества  в соответствии с жанровыми особенностями и индивидуальной задумко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48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исать  небольшие по объему сочинения и изложения о значимости чтения в жизни человека, по пословице, по аналогии с прочитанным текстом – повествование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48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сказывать содержание произведения  выборочно и сжато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 w:before="0" w:after="0"/>
        <w:ind w:left="48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казывать русские народные сказки, находить в них непреходящие нравственные ценности русского человека, осознавать русские национальные традиции и праздники, описываемые в народных сказках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48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сказывать содержание произведения подробно, выборочно и кратко, опираясь на самостоятельно составленный план;  соблюдать при пересказе логическую последовательность и точность изложения событий; составлять план, озаглавливать текст; пересказывать текст, включающий элементы описания (природы, внешнего вида героя, обстановки) или рассуждения; пересказывать текст от 3-го лиц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48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ставлять рассказы об особенностях национальных праздников и традиций на основе прочитанных произведений (фольклора, летописей, былин, житийных рассказов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48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бирать материалы для проекта, записывать пословицы, поговорки,  высказывания мудрецов, известных писателей, артистов, учёных по данной теме, делать подборку наиболее понравившихся, осмыслять их, переводить в принципы жизни; готовить проекты на тему «Русские национальные праздники», «Русские традиции и обряды», «Православные праздники на Руси» и др.; участвовать в литературных викторинах, конкурсах чтецов, литературных праздниках, посвящаемых великим русским поэтам; участвовать в читательских конференциях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 w:before="0" w:after="0"/>
        <w:ind w:left="48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исать отзыв на прочитанную книгу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щиеся научатся: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тературоведческая пропедевтика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48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нимать особенности стихотворения: расположение строк, рифму, рит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48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ять героев басни, характеризовать их, понимать мораль и разъяснять её своими словами; соотносить с пословицами и поговорка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48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нимать, позицию какого героя произведения поддерживает автор, находить этому доказательства в тексте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48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мыслять специфику народной и литературной сказки, рассказа и басни, лирического стихотворения; различать народную и литературную сказки, находить в тексте доказательства различия и сходства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 w:before="0" w:after="0"/>
        <w:ind w:left="48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ходить в произведении средства художественной выразительности (сравнение, олицетворение).</w:t>
      </w:r>
    </w:p>
    <w:p>
      <w:pPr>
        <w:pStyle w:val="Normal"/>
        <w:shd w:fill="FFFFFF" w:val="clear"/>
        <w:spacing w:lineRule="auto" w:line="276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щиеся получат возможность научить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ind w:left="48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сравнение, олицетворение, метафора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ind w:left="48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ять позиции героев и позицию автора художественного текст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76" w:before="0" w:after="0"/>
        <w:ind w:left="480" w:hanging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.</w:t>
      </w:r>
    </w:p>
    <w:p>
      <w:pPr>
        <w:pStyle w:val="Normal"/>
        <w:shd w:fill="FFFFFF" w:val="clear"/>
        <w:spacing w:lineRule="auto" w:line="276" w:before="0" w:after="0"/>
        <w:ind w:left="48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left="720" w:hanging="0"/>
        <w:rPr/>
      </w:pPr>
      <w:r>
        <w:rPr>
          <w:rFonts w:cs="Times New Roman" w:ascii="Times New Roman" w:hAnsi="Times New Roman"/>
          <w:b/>
          <w:sz w:val="32"/>
          <w:szCs w:val="32"/>
        </w:rPr>
        <w:t>Содержание учебного предмета «Литературное чтение»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речевой и читательской деятельности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е слушать (аудирование)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на слух звучащей речи (высказывание собесед</w:t>
        <w:softHyphen/>
        <w:t>ника, слушание различных текстов). Адекватное понимание содержания звучащей речи, умение отвечать на вопросы по содержанию прослушанного произведения, определение после</w:t>
        <w:softHyphen/>
        <w:t>довательности событий, осознание цели речевого высказыва</w:t>
        <w:softHyphen/>
        <w:t>ния, умение задавать вопросы по прослушанному учебному, научно-познавательному и художественному произведениям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наблюдать за выразительностью речи, за особенностью авторского стиля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Чтение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тение вслух.</w:t>
      </w:r>
      <w:r>
        <w:rPr>
          <w:rFonts w:cs="Times New Roman" w:ascii="Times New Roman" w:hAnsi="Times New Roman"/>
          <w:sz w:val="28"/>
          <w:szCs w:val="28"/>
        </w:rPr>
        <w:t xml:space="preserve"> Ориентация на развитие речевой культуры учащихся формирование у них коммуникативно-речевых умений и навыков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ый переход от слогового к плавному, осмысленно</w:t>
        <w:softHyphen/>
        <w:t>му, правильному чтению целыми словами вслух. Темп чтения, позволяющий осознать текст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</w:t>
        <w:softHyphen/>
        <w:t>ных по виду и типу текстов, передача их с помощью интониро</w:t>
        <w:softHyphen/>
        <w:t>вания. Развитие поэтического слуха. Воспитание эстетической отзывчивости на произведение. Умение самостоятельно подго</w:t>
        <w:softHyphen/>
        <w:t>товиться к выразительному чтению небольшого текста (выбрать тон и темп чтения, определить логические ударения и паузы)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я переходить от чтения вслух и чтению про себя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тение про себя.</w:t>
      </w:r>
      <w:r>
        <w:rPr>
          <w:rFonts w:cs="Times New Roman" w:ascii="Times New Roman" w:hAnsi="Times New Roman"/>
          <w:sz w:val="28"/>
          <w:szCs w:val="28"/>
        </w:rPr>
        <w:t xml:space="preserve"> Осознание смысла произведения при чте</w:t>
        <w:softHyphen/>
        <w:t>нии про себя (доступных по объёму и жанру произведений). Определение вида чтения (изучающее, ознакомительное, выбо</w:t>
        <w:softHyphen/>
        <w:t>рочное), умение находить в тексте необходимую информацию, понимание её особенностей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азными видами текста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редставление о разных видах текста: художествен</w:t>
        <w:softHyphen/>
        <w:t>ном, учебном, научно-популярном — и их сравнение. Определе</w:t>
        <w:softHyphen/>
        <w:t>ние целей создания этих видов текста. Умение ориентироваться в нравственном содержании художественных произведении, осознавать сущность поведения героев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освоение умения отличать текст от набора предложений. Прогнозирование содержания книги по её на</w:t>
        <w:softHyphen/>
        <w:t>званию и оформлению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е определение темы и главной мысли про</w:t>
        <w:softHyphen/>
        <w:t>изведения по вопросам и самостоятельное деление текста на смысловые части, их озаглавливание. Умение работать с раз</w:t>
        <w:softHyphen/>
        <w:t>ными видами информации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графическая культура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как особый вид искусства. Книга как источник не</w:t>
        <w:softHyphen/>
        <w:t>обходимых знаний. Общее представление о первых книгах на Руси и начало книгопечатания. Книга учебная, художественная, справочная. Элементы книги: содержание или оглавление, ти</w:t>
        <w:softHyphen/>
        <w:t>тульный лист, аннотация, иллюстрации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амостоятельно составить аннотацию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нформации в книге: научная, художественная (с опо</w:t>
        <w:softHyphen/>
        <w:t>рой на внешние показатели книги, её справочно-иллюстративный материал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книг (изданий): книга-произведение, книга-сборник, собрание сочинений, периодическая печать, справочные изда</w:t>
        <w:softHyphen/>
        <w:t>ния (справочники, словари, энциклопедии)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й выбор книг на основе рекомендательного списка, алфавитного и тематического каталога. Самостоятель</w:t>
        <w:softHyphen/>
        <w:t>ное пользование соответствующими возрасту словарями и дру</w:t>
        <w:softHyphen/>
        <w:t xml:space="preserve">гой справочной литературой. 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текстом художественного произведения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собенностей художественного текста: свое</w:t>
        <w:softHyphen/>
        <w:t>образие вы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нравственно-эстетического содержания прочи</w:t>
        <w:softHyphen/>
        <w:t>танного произведения, осознание мотивации поведения героев, анализ поступков героев с точки зрения норм морали. Осо</w:t>
        <w:softHyphen/>
        <w:t>знание понятия «Родина», представления о проявлении любви к Родине в литературе разных народов (на примере народов России). Схожесть тем и героев в фольклоре разных народов. Самостоятельное воспроизведение текста с использованием вы</w:t>
        <w:softHyphen/>
        <w:t>разительных средств языка (синонимов, антонимов, сравнений, эпитетов), последовательное воспроизведение эпизодов с ис</w:t>
        <w:softHyphen/>
        <w:t>пользованием специфической для данного произведения лекси</w:t>
        <w:softHyphen/>
        <w:t>ки (по вопросам учителя), рассказ по иллюстрациям, пересказ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героя произведения с использованием худо</w:t>
        <w:softHyphen/>
        <w:t>жественно-выразительных средств данного текста. Нахождение в тексте слов и выражений, характеризующих героя и события. Анализ (с помощью учителя) поступка персонажа и его мотивов. Сопоставление поступков героев по аналогии или по контрасту. Характеристика героя произведения: портрет, характер, выражен</w:t>
        <w:softHyphen/>
        <w:t>ные через поступки и речь. Выявление авторского отношения к герою на основе анализа текста, авторских помет, имён героев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ый пересказ текста (деление текста на части, опре</w:t>
        <w:softHyphen/>
        <w:t>деление главной мысли каждой части и всего текста, озаглавливание каждой части и всего текста): определение главной мысли фрагмента, выделение опорных или ключевых слов, озаглавливание; план (в виде назывных предложений из текста, в виде вопросов, в виде самостоятельно сформулированных высказы</w:t>
        <w:softHyphen/>
        <w:t>ваний) и на его основе подробный пересказ всего текста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й выборочный пересказ по заданному фраг</w:t>
        <w:softHyphen/>
        <w:t>менту: характеристика героя произведения (выбор слов, выраже</w:t>
        <w:softHyphen/>
        <w:t>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блюдательности при чтении поэтических текстов. Развитие умения предвосхищать (предвидеть) ход развития сю</w:t>
        <w:softHyphen/>
        <w:t>жета, последовательности событий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бота с научно-популярным, учебным и другими текстами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заглавия произведения, адекватное соотноше</w:t>
        <w:softHyphen/>
        <w:t>ние с его содержанием. Определение особенностей учебного и научно-популярного текстов (передача информации). Знаком</w:t>
        <w:softHyphen/>
        <w:t>ство с простейшими приёмами анализа различных видов текста: установление причинно-следственных связей, определение главной мысли текста. Деление текста на части. Определение микротем. Ключевые или опорные слова. Построение алгорит</w:t>
        <w:softHyphen/>
        <w:t>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 (выделение главного в содержании текста). Умение работать с учебными заданиями, обобщающими вопросами и справочным материалом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ние говорить (культура речевого общения)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ие диалога как вида речи. Особенности диалогиче</w:t>
        <w:softHyphen/>
        <w:t>ского общения: умение понимать вопросы, отвечать на них и самостоятельно задавать вопросы по тексту; внимательно вы</w:t>
        <w:softHyphen/>
        <w:t>слушивать, не перебивая, собеседника и в вежливой форме вы</w:t>
        <w:softHyphen/>
        <w:t>сказывать свою точку зрения по обсуждаемому произведению (художественному, учебному, научно-познавательному). Умение проявлять доброжелательность к собеседнику. Доказательство собственной точки зрения с опорой на текст или личный опыт. Использование норм речевого этикета в процессе общения. Знакомство с особенностями национального этикета на основе литературных произведений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о словом (распознавать прямое и переносное зна</w:t>
        <w:softHyphen/>
        <w:t>чение слов, их многозначность), целенаправленное пополнение активного словарного запаса. Работа со словарями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остроить монологическое речевое высказывание не</w:t>
        <w:softHyphen/>
        <w:t>большого объёма с опорой на авторский текст, по предложен</w:t>
        <w:softHyphen/>
        <w:t>ной теме или в форме ответа на вопрос. Формирование грам</w:t>
        <w:softHyphen/>
        <w:t>матически правильной речи, эмоциональной выразительности и содержательности. Отражение основной мысли текста в вы</w:t>
        <w:softHyphen/>
        <w:t>сказывании. Передача содержания прочитанного или прослу</w:t>
        <w:softHyphen/>
        <w:t>шанного с учётом специфики научно-популярного, учебного и художественного текстов. Передача впечатлений (из повседнев</w:t>
        <w:softHyphen/>
        <w:t>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го высказыва</w:t>
        <w:softHyphen/>
        <w:t>ния. Отбор и использование выразительных средств (синонимы, антонимы, сравнения) с учётом особенностей монологического высказыва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сочинение как продолжение прочитанного произ</w:t>
        <w:softHyphen/>
        <w:t>ведения, отдельных его сюжетных линий, короткий рассказ по рисункам либо на заданную тему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исьмо (культура письменной речи)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письменной речи: соответствие содержания заголо</w:t>
        <w:softHyphen/>
        <w:t>вку (отражение темы, места действия, характеров героев), ис</w:t>
        <w:softHyphen/>
        <w:t>пользование в письменной речи выразительных средств языка (синонимы, антонимы, сравнения) в мини-сочинениях (пове</w:t>
        <w:softHyphen/>
        <w:t>ствование, описание, рассуждение), рассказ на заданную тему, отзыв о прочитанной книге.</w:t>
      </w:r>
    </w:p>
    <w:p>
      <w:pPr>
        <w:pStyle w:val="Normal"/>
        <w:shd w:fill="FFFFFF" w:val="clear"/>
        <w:autoSpaceDE w:val="false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Круг детского чтения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культурно-историческим наследием России, с общечеловеческими ценностями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ия устного народного творчества разных наро</w:t>
        <w:softHyphen/>
        <w:t>дов (малые фольклорные жанры, народные сказки о животных, бытовые и волшебные сказки народов России и зарубежных стран). Знакомство с поэзией А.С. Пушкина, М.Ю. Лермонто</w:t>
        <w:softHyphen/>
        <w:t>ва, Л.Н. Толстого, А.П. Чехова и других классиков отечествен</w:t>
        <w:softHyphen/>
        <w:t xml:space="preserve">ной литературы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, классиков детской литературы, знакомство с произведениями современной отечественной (с учётом многона</w:t>
        <w:softHyphen/>
        <w:t>ционального характера России) и зарубежной литературы, до</w:t>
        <w:softHyphen/>
        <w:t>ступными для восприятия младших школьников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ка чтения обогащена введением в круг чтения млад</w:t>
        <w:softHyphen/>
        <w:t>ших школьников мифов Древней Греции, житийной литературы и произведений о защитниках и подвижниках Отечества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и разных видов: художественная, историческая, при</w:t>
        <w:softHyphen/>
        <w:t>ключенческая, фантастическая, научно-популярная, справочно-энциклопедическая литература, детские периодические издания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мы детского чтения: фольклор разных народов, произведения о Родине, природе, детях, братьях наших мень</w:t>
        <w:softHyphen/>
        <w:t>ших, добре, дружбе, честности, юмористические произведения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тературоведческая пропедевтика </w:t>
      </w:r>
      <w:r>
        <w:rPr>
          <w:rFonts w:cs="Times New Roman" w:ascii="Times New Roman" w:hAnsi="Times New Roman"/>
          <w:i/>
          <w:iCs/>
          <w:sz w:val="28"/>
          <w:szCs w:val="28"/>
        </w:rPr>
        <w:t>(практическое освоение)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е в тексте художественного произведения (с помо</w:t>
        <w:softHyphen/>
        <w:t>щью учителя) средств выразительности: синонимов, антонимов, эпитетов, сравнений, метафор и осмысление их значени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ая ориентировка в литературных понятиях: ху</w:t>
        <w:softHyphen/>
        <w:t>дожественное произведение, искусство слова, автор (рассказчик), сюжет (последовательность событий), тема. Герой произведения: его портрет, речь, поступки, мысли, отношение автора к герою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представление об особенностях построения разных видов рассказывания: повествования (рассказ), описания (пей</w:t>
        <w:softHyphen/>
        <w:t>заж, портрет, интерьер), рассуждения (монолог героя, диалог героев)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прозаической и стихотворной речи (узнавание, различение), выделение особенностей стихотворного произве</w:t>
        <w:softHyphen/>
        <w:t>дения (ритм, рифма)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льклорные и авторские художественные произведения (их различение)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овое разнообразие произведений. Малые фольклорные формы (колыбельные песни, потешки, пословицы, поговорки, загадки): узнавание, различение, определение основного смыс</w:t>
        <w:softHyphen/>
        <w:t>ла. Сказки о животных, бытовые, волшебные. Художественные особенности сказок: лексика, построение (композиция). Лите</w:t>
        <w:softHyphen/>
        <w:t>ратурная (авторская) сказка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, стихотворение, басня — общее представление о жан</w:t>
        <w:softHyphen/>
        <w:t>ре, наблюдение за особенностями построения и выразительны</w:t>
        <w:softHyphen/>
        <w:t>ми средствами.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ая деятельность обучающихся</w:t>
      </w:r>
    </w:p>
    <w:p>
      <w:pPr>
        <w:pStyle w:val="Normal"/>
        <w:shd w:fill="FFFFFF" w:val="clear"/>
        <w:autoSpaceDE w:val="false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претация текста литературного произведения в творче</w:t>
        <w:softHyphen/>
        <w:t>ской деятельности учащихся: чтение по ролям, инсценирование, устное словесное рисование, знакомство с раз</w:t>
        <w:softHyphen/>
        <w:t>личными способами работы с деформированным текстом и ис</w:t>
        <w:softHyphen/>
        <w:t>пользование их (установление причинно-следственных связей, последовательности событий, изложение с элементами сочине</w:t>
        <w:softHyphen/>
        <w:t>ния, создание собственного текста на основе художественного произведения (текст по аналогии), репродукций картин худож</w:t>
        <w:softHyphen/>
        <w:t xml:space="preserve">ников, по серии иллюстраций к произведению или на основе личного опыта). Развитие умения различать состояние природы в различные времена года, настроение людей, оформлять свои впечатления в устной или письменной речи.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993" w:right="566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9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тическое планирование с характеристикой деятельности учащихся</w:t>
      </w:r>
    </w:p>
    <w:tbl>
      <w:tblPr>
        <w:tblW w:w="15579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29"/>
        <w:gridCol w:w="2340"/>
        <w:gridCol w:w="3396"/>
        <w:gridCol w:w="2268"/>
        <w:gridCol w:w="2551"/>
        <w:gridCol w:w="2410"/>
        <w:gridCol w:w="1813"/>
        <w:gridCol w:w="236"/>
      </w:tblGrid>
      <w:tr>
        <w:trPr>
          <w:trHeight w:val="1125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4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Знакомство с учебником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научиться ориентироваться в учебнике ,знать систему условных обозначений, находить нужную  главу и нужное произведение в учебнике. предполагать по названию содержание глав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интересов, учебных моти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Умение слушать. Извлечение необходимой информации из прослушанных текстов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о сверстниками в учебной деятельност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  «Самое великое чудо на свете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одержание раздела. Планировать работу с произведениями на уро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-нравственной отзывчив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Умение слушать. Извлечение необходимой информации из прослушанных текс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плану и планировать свои действия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писные книги Древней Рус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нигу в школьной библиотеке, пользуясь тематическим каталог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е аннотации на книг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нотацию на книгу (с помощью учителя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-нравственной отзывчив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деление и формулирование познавательной цели. Установление причинно-следственных связ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плану и планировать свои действия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печатник Иван Федоров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идумы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сказы о книге, используя различные источники информаци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чувства сопричастности к своей родине, своему народу и истории. 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мпатии, эмоционально-нравственной отзывчив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прослушанных текстов, определение основной и второстепенной информации. Установление причинно-следственных связ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по содержанию литературного текста. Умение строить речевые высказывания. Учёт разных мнений и умение обосновать собственное мнение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о взрослыми и со сверстниками в учебной деятельности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 в прошлое. Оценка достижений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нужную и интересную  информацию , книгу по тематическому каталогу в библиотеке. Готовить выступление на заданную тему. Обсуждать в паре и группе высказывания великих людей. Находить общее и отлич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-нравственной отзывчив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Установление причинно-следственных связ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плану и планировать свои действия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.  "Устное народное творчеств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есни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уметь прогнозировать содержание раздела, планировать работу на рабо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итать вслух с постепенным переходом  на чтение про себя. Читать ,выражая настроение произведения .Находить созвучие окончания слов в песне. Сочинять колыбельные песн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-нравственной отзывчивости Нравственно-этическое оцени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, контроля и оценка процесса и результатов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зможности различных позиций и точек зрения на какой либо предмет или вопро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корректировать т.е. вносить изменение в способ действия в случае расхождения с правилом, эталоном.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чные сказки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кучные сказки от других сказок, называть их особенност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частие в коллективном сочинении сказок, с опорой на особенности их постро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мпатии, эмоционально-нравственной отзывчив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подпонятия, выведение следств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по содержанию литературного текста. Умение строить речевые высказывания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о взрослыми и со сверстниками в учебной деятельности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едения прикладного искусств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жанры прикладного искусств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 целыми словами, без ошибок и повтор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рекрасного и эстетических чувств на основе знакомства с отечественной художественной культурой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Формулирование пробл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, строить речевые высказывания. Владение определёнными вербальными средствами общения. Эмоционально-позитивное отношение к процессу сотрудничеств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-волевой сферы учащихся. Оценивание своих эмоциональных реакций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-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стрица Алёнушка и братец Иванушка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целыми словами, без ошибок и повтор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мыс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прочитанного текста (с помощью вопросов, пересказа, самостоятельно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про себя для составления выборочного и краткого пересказ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сопричастности к своей Родине, народ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 с целью выделения признаков. Подведение подпонятия, выведение следств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общение со взрослыми и сверстниками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 при восприятии на слух художественных произведений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классное чтение №1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ое народное творчество (загадки, песни, докучные сказки)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целыми словами, без ошибок и повтор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мыс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прочитанного текста (с помощью вопросов, пересказа, самостоятельно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про себя для составления выборочного и краткого пересказ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рекрасного и эстетических чувств на основе знакомства с отечественной художественной культурой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Формулирование пробл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, строить речевые высказывания. Владение определёнными вербальными средствами общения. Эмоционально-позитивное отношение к процессу сотрудничеств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о взрослыми и со сверстниками в учебной деятельности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ван-царевич и серый волк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 целыми словами, без ошибок и повторов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мысли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прочитанного текста (с помощью вопросов, пересказа, самостоятельно)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чтение про себя для составления выборочного и краткого пересказ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сопричастности к своей Родине, народ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вое чтение как осмысление цели чтения и выбор вида чтения в зависимости от цели. Строение логической цепи рассужде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общение со взрослыми и сверстниками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 при восприятии на слух художественных произведений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ивка-бурка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ероев произведени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ероев произведения, героев разных сказок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сцен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казку: распределять роли, выбирать диалог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и сказочные истор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рекрасного и эстетических чувств 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 как осмысление цели чтения и выбор вида чтения в зависимости от цели. Строение логической цепи рассуж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-позитивное отношение к процессу сотрудничеств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воих эмоциональных реакций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и-иллюстраторы В.Васнецов и И.Билибин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изведения словесного, музыкального, изобразительного искусств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сопричастности к своей Родине и гордости за неё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Выдвижение гипотез и их обоснование. Доказатель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онимать вопросы собеседника и отвечать на них в соответствии с правилами речевого общения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о сверстниками в учебной деятельности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классное чтение №2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сказки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целыми словами, без ошибок и повтор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мыс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прочитанного текста (с помощью вопросов, пересказа, самостоятельно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про себя для составления выборочного и краткого пересказ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рекрасного и эстетических чувств на основе знакомства с отечественной художественной культурой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Формулирование пробл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, строить речевые высказывания. Владение определёнными вербальными средствами общения. Эмоционально-позитивное отношение к процессу сотрудничества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о сверстниками в учебной деятельности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Сочиняем волшебную сказку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и сказочные истор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прекрасного на основе знакомства с отечественной художественной культуро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. Анализ объектов с целью выделения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. Эмоционально-позитивное отношение к процессу сотрудниче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ы своей деятельност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 по разделу "Устное народное творчеств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бя и самостоятельн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и дости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й отзывчив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. Анализ объектов с целью выделения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зможностей, позиций, точек зрения на какой либо предмет или вопрос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 как постановка учебной задачи на основе того что уже известно, и того, что ещё не известно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  «Поэтическая тетрадь 1»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Как научиться читать стихи»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разде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стихи, передавая настроение автора.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разительно стихи, передавая настроение автор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повторением ударных и безударных слогов в слове (ритмом), находить рифмующиеся слов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редел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личные средства выразительности.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прекрасного на основе знакомства с отечественной художественной культурой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отовности к сотрудничеству и дружб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. Анализ объектов с целью выделения признаков.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, контроля и оценка процесса и результатов деятельности. Синтез как составление целого из частей, в том числе и с самостоятельным достраиванием, восполнение недостающих компонентов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. Эмоционально-позитивное отношение к процессу сотрудничества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декватно использовать речевые средства для решения коммуникативных задач, строить монологические высказывания, владеть диалогической формой речи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ы своей деятельности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корректировать т.е. вносить изменение в способ действия в случае расхождения с правилом, эталоном.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Тютчев «Весенняя гроза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разительно стихи, передавая настроение автор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редел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личные средства вырази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мпатии, эмоционально-нравственной отзывчив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 Построение логической цепи рассуждения. Установление причинно-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по содержанию литературного текста. Умение строить речевые высказывания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о взрослыми и со сверстниками в учебной деятельности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 Тютчев «Листья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стихотворения, используя различные средства выразительност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тическое оценивание. Развитие эмоциональной отзывчив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. Анализ объектов с целью выделения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оспринимать текст, конструировать алгоритм выполнения задания и оценивать ход и результаты выполнения задания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Фет «Мама! Глянь-ка из окошка…», «Зреет рожь над жаркой нивой…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разительно стихи, передавая настроение автор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редел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личные средства выразительност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емы интонационного чтения (выразить радость, удивление, определять силу голоса, выбрать тон и темп чт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 как результатов морального поведения. Развитие симпатии, эмоционально-нравственной отзывчив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Построение логической цепи рассуж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, учитывающие, что он знает и видит, а что 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ы своей деятельност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Никитин «Полно, степь моя, спать беспробудно…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разительно стихи, передавая настроение автор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редел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личные средства выразительност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емы интонационного чтения (выразить радость, удивление, определять силу голоса, выбрать тон и темп чт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й отзывчив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 Выбор оснований и критериев для сравнения, классификации объект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зможностей, позиций, точек зрения на какой либо предмет или вопрос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 как постановка учебной задачи на основе того что уже известно, и того, что ещё не известно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Никитин «Встреча зимы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емы интонационного чтения (выразить радость, удивление, определять силу голоса, выбрать тон и темп чт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рекрасного и эстетических чувств на основе знакомства с отечественной художественной культур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прослушанных текстов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, строить речевые высказывания. Владение определёнными вербальными средствами общения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-волевой сферы учащихся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классное чтение №3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усского народного творчества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разительно стихи, передавая настроение автор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редел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личные средства выразительност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емы интонационного чтения (выразить радость, удивление, определять силу голоса, выбрать тон и темп чт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рекрасного и эстетических чувств на основе знакомства с отечественной художественной культуро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прослушанных текстов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, строить речевые высказывания. Владение определёнными вербальными средствами общения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-волевой сферы учащихся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уриков «Детство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разительно стихи, передавая настроение автор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редел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личные средства выразительност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емы интонационного чтения (выразить радость, удивление, определять силу голоса, выбрать тон и темп чт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нравственного содержания поступков. Развитие эмоционально-нравственной отзывчивост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. Рефлексия способов и условий действия, контроля и оценка процесса и результатов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возможности разных оснований для оценки одного и того же предмета, понимание относительных оценок или подходов к выбору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ановки на поиск способов разрешения трудностей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уриков «Зима».Сравнение как средство создания картины природы в лирическом стихотворении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разительно стихи, передавая настроение автор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редел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зличные средства выразительност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емы интонационного чтения (выразить радость, удивление, определять силу голоса, выбрать тон и темп чт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как собственных поступков, так и поступков окружающих людей. Развитие этических чувств как результатов морального п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Рефлексия способов и условий действия, контроля и оценка процесса и результатов деятельности. Выдвижения гипотез и их обосн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, учитывающие, что он знает и видит, а что 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ы своей деятельност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8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литературную страну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в работе групп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и друг другу, работая в паре,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как собственных поступков, так и поступков окружающих людей. Развитие этических чувств как результатов морального п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 Установление причинно-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, учитывающие, что он знает и видит, а что н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ы своей деятельност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 по разделу «Поэтическая тетрадь 1»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в работе групп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и друг другу, работая в паре,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й отзывчивости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. Анализ объектов с целью выделения признаков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зможностей, позиций, точек зрения на какой либо предмет или вопрос.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 как постановка учебной задачи на основе того что уже известно, и того, что ещё не известно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названием раздел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еликие русские писатели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. Подготовка сообщения «Что интересного я узнал о жизни А.Пушкина»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держание раздел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у на уроке, выбирать виды деятельности. </w:t>
            </w:r>
          </w:p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содержание прочитанного, высказывать свое отнош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нравственного содержания поступков на основе различения персональных и моральных норм. Развитие эмоционально-нравственной отзывчивост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прослушанных текстов. Построение логической цепи рассуждения. Установление причинно-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возможности разных оснований для оценки одного и того же предмета, понимание относительных оценок или подходов к выбору.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ановки на поиск способов разрешения трудностей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классное чтение №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Ф. Тютчева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содержание прочитанного, высказывать свое отнош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как собственных поступков, так и поступков окружающих людей. Развитие этических чувств как результатов морального п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 Установление причинно-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, учитывающие, что он знает и видит, а что 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ы своей деятельност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Пушкин  Лирически е стихотворения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рическое и прозаическое произвед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личительные особенности стихотворного текст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как собственных поступков, так и поступков окружающих людей. Развитие этических чувств как результатов морального п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Синтез как составление целого из частей, в том числе и с самостоятельным достраиванием, восполнение недостающих компонентов. Рефлексия способов и условий действия, контроля и оценка процесса и результатов деятельности. Выдвижения гипотез и их обосн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, учитывающие, что он знает и видит, а что 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ы своей деятельност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Пушкин «Зимнее утро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чение некоторых слов с опорой на текст, или пользуясь словарем в учебнике либо толковым словарем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редства художественной выразительности в лирических текстах (эпитеты, сравнения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как собственных поступков, так и поступков окружающих людей. Развитие этических чувств как результатов морального п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Рефлексия способов и условий действия, контроля и оценка процесса и результатов деятельности. Выдвижения гипотез и их обосн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, учитывающие, что он знает и видит, а что 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ы своей деятельност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Пушкин «Зимний вечер»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чение некоторых слов с опорой на текст, или пользуясь словарем в учебнике либо толковым словарем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редства художественной выразительности в лирических текстах (эпитеты, сравнения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мпатии, эмоционально-нравственной отзывчив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прослушанных текстов. Определение основной и второстепенной информации. Свободная ориентация и восприятие текстов художественного стиля. Умение осознанно и произвольно строить речевое высказывание в устной форм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по содержанию литературного текста. Умение строить речевые высказывания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о взрослыми и со сверстниками в учебной деятельности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Пушкин. «Сказка о царе Салтане»</w:t>
            </w:r>
          </w:p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народной и литературной сказки</w:t>
            </w:r>
          </w:p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литературной сказки</w:t>
            </w:r>
          </w:p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литературной сказки. Определять нравственный смысл литературной сказ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е живописи и произведение литерату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арактеристику героев литературной сказк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как собственных поступков, так и поступков окружающих людей. Развитие этических чувств как результатов морального повед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Рефлексия способов и условий действия, контроля и оценка процесса и результатов деятельности. Выдвижения гипотез и их обосн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, учитывающие, что он знает и видт, а что н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ы своей деятельност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И.Билибина к сказке. Соотнесение рисунков с художественным текстом, их сравнение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е живописи и произведение литератур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мпатии, эмоционально-нравственной отзывчив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 как осмысление цели чтения и выбор вида чтения в зависимости от цели. Построение логической цепи рассуж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по содержанию литературного текста. Умение строить речевые высказыва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о взрослыми и со сверстниками в учебной деятельности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Крылов Подготовка сообщения о И.Крылове.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Крылов. «Мартышка и очки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зные виды планов, воссоздавать текст по плану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обенности басни, выделять мораль басни в текстах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ероев бас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ероев басни на основ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тическое оцени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Построение логической цепи рассуж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плану и планировать свою деятельность. Учёт разных мнений и умение обосновать своё мнение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плану и планировать свою деятельность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классное чтение №5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сни И. Крылова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обенности басни, выделять мораль басни в текстах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ероев бас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ероев басни на основе их поступков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сцен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ас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тическое оцени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прослушанных текстов. Установление причинно-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лушать и вступать в диалог. Умение с помощью вопросов получать необходимые сведения от партнёров по деятельност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о сверстникам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Крылов. «Зеркало и обезьяна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обенности басни, выделять мораль басни в текстах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ероев бас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ероев басни на основе их поступков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сцен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ас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тическое оценивание. Развитие эмоциональной отзывчив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Построение логической цепи рассуж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оспринимать текст, конструировать алгоритм выполнения задания и оценивать ход и результаты выполнения задания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Крылов. «Ворона и Лисица»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обенности басни, выделять мораль басни в текстах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ста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ероев басн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ероев басни на основе их поступков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сцен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асн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тическое оцени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Рефлексия способов и условий действия, контроля и оценка процесса и результатов деятельности. Выдвижения гипотез и их обосн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плану и планировать свою деятельность. Учёт разных мнений и умение обосновать своё мнение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плану и планировать свою деятельность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Лермонтов Статья В.Воскобойникова Подготовка сообщения на основе статьи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держание прочитанного, высказывать свое отнош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й отзывчив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адекватно использовать речевые средства для решения коммуникативных задач, строить монологические высказывания,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ы своей деятельност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Лермонтов. «Горные вершины…», «На севере диком стоит одиноко…»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ирическое и прозаическое произведени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личительные особенности стихотворного текст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интересов, учебных мотив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Рефлексия способов и условий действия, контроля и оценка процесса и результатов деятельности. Выдвижения гипотез и их обоснования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плану и планировать свою деятельность. Учёт разных мнений и умение обосновать своё мнение.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 как постановка учебной задачи на основе соотнесения того, что уже известно и усвоено ,и того, что еще неизвестно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Лермонтов. «Утес», «Осень»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ирическое и прозаическое произведени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личительные особенности стихотворного текста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тическое оценивание. Развитие эмоциональной отзывчивост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прослушанных текстов. Установление причинно-следственных связе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. Умение с помощью вопросов получать необходимые сведения от партнёров по деятельности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плану и планировать свою деятельность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тво Л.Н.Толстого (из воспоминаний писателя)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тему и главную мысль рассказ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лавие рассказа с темой и главной мысль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содержанию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как собственных поступков, так и поступков окружающих людей. Развитие этических чувств как результатов морального поведе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прослушанных текстов. Установление причинно-следственных связе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плану и планировать свою деятельность. Учёт разных мнений и умение обосновать своё мнение.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-ствовать со взрослыми и со сверстниками в учебной деятельности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 «Акула»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тему и главную мысль рассказ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лавие рассказа с темой и главной мысль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содержанию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тическое оценивани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Построение логической цепи рассуждения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. Умение с помощью вопросов получать необходимые сведения от партнёров по деятельности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ы своей деятельности. Оценивать свой ответ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 «Прыжок»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тему и главную мысль рассказ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лавие рассказа с темой и главной мысль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содержанию Составлять разные виды планов, воссоздавать текст по план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нравственного содержания поступков на основе различения персональных и моральных норм. Развитие эмоционально-нравственной отзывчивост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огической цепи рассуждения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. Умение с помощью вопросов получать необходимые сведения от партнёров по деятельности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ы своей деятельности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 «Лев и собачка»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тему и главную мысль рассказа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лавие рассказа с темой и главной мысль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содержанию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как собственных поступков, так и поступков окружающих людей. Развитие этических чувств как результатов морального поведе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 Установление причинно-следственных связе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, учитывающие, что он знает и видит, а что нет.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-ствовать со взрослыми и со сверстниками в учебной деятельности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Толстой «Какая бывает трава на траве», «Куда девается вода из моря?»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-описание и рассказ-рассуждение.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лавие рассказа с темой и главной мысль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содержанию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-нравственной отзывчивост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прослушанных текстов. Установление причинно-следственных связе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плану и планировать свою деятельность. Учёт разных мнений и умение обосновать своё мнение.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-ствовать со сверстниками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классное чтение №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Л. Толстого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уметь прогнозировать содержание текстов по его заглавию, читать произведения вслух с постепенным переходом на чтение про себя, воспринимать на слух прочитанное; составлять план, пересказывать подробно по плану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тическое оценивани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способов и условий действия, контроля и оценка процесса и результатов деятельности.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плану и планировать свою деятельность. Учёт разных мнений и умение обосновать своё мнение.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ы своей деятельности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достижений по раздел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ие русские писатели». Обобщающий урок по разделу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ликие русские писатели»)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бя и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ргументировать необходимость выполнения моральной нормы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прослушанных текстов. Установление причинно-следственных связе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, учитывающие, что он знает и видит, а что нет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ы своей деятельности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 "Поэтическая тетрадь 2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неклассное чтение №7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нкурс стихотворений русских поэтов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уметь прогнозировать содержание раздела;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работу на уроке, придумывать свои вопросы по содержанию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самопознанию-приобретению новых знаний и умений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деление и формулирование познавательной цели. Свободная ориентация и восприятие текстов художественного, научного, публицистического текстов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по содержанию литературного текста. Умение строить речевые высказывания.Учет разных мнений и умение обосновать свое.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-ствовать со сверстниками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 «Славная осень!..», «Не ветер бушует над бором…»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и на слу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е, выражая авторское настрое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тическое оценивание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 необходимой информации из прослушанных текстов.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контроль и взаимопомощь по ходу выполнения заданий.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евая саморегуляция, как способность к мобилизации сил и энергии, способность к волевому усилию. 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 «Дедушка Мазай и зайцы»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собственные впечатления о прочитанном произведен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есные картины по тексту стихотвор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и стихотворений произведение с использованием текста-повествования.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тическое оценивание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 Установление причинно-следственных связей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, учитывающие, что он знает и видит, а что нет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-ствовать со взрослыми и со сверстниками в учебной деятельности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Д.Бальмонт. «Золотое слово»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художественной выразительности: сравнения, эпитеты, олицетвор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е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выражением и развитием чувства в лирическом произведен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 непонятных слов и выражений с опорой на текст, с помощью словаря в учебнике или толкового словар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самопознанию-приобретению новых знаний и умений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деление и формулирование познавательной цели. Свободная ориентация и восприятие текстов художественного, научного, публицистического текстов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по содержанию литературного текста. Умение строить речевые высказывания.Учет разных мнений и умение обосновать свое.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-ствовать со сверстниками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А.Бунин. «Детство», «Полевые цветы», «Густой зеленый ельник у дороги…» 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и выразительн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собственные впечатления о прочитанном произведен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интересов, учебных мотив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, учитывающие, что он знает и видит, а что нет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-ствовать со взрослыми и со сверстниками в учебной деятельности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— обобщение по разделу "Поэтическая тетрадь 2». Оценка достижений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Высказывать свои впечатления о прочитанно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ация в нравственном содержании и смысле как собственных поступков, так и поступков окружающих людей.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способов и условий действия, контроля и оценка процесса и результатов деятельности.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по содержанию литературного текста. Умение строить речевые высказывания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-ствовать со сверстниками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классное чтение №8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о зиме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и выразительн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собственные впечатления о прочитанном произведен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самопознанию-приобретению новых знаний и умений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 Установление причинно-следственных связей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, учитывающие, что он знает и видит, а что нет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-ствовать со взрослыми и со сверстниками в учебной деятельности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  «Литературные сказки»</w:t>
            </w:r>
          </w:p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мин-Сибиряк   “Аленушкины сказки” (Присказка)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уметь прогнозировать содержание произведения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работу на уроке, придумывать свои вопросы по содержанию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заголовок  в соответствии с содержанием, главной мыслью;</w:t>
            </w:r>
          </w:p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тексты литературных сказок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 мнение, отнош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у в слух и про себ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выразительного чтения при перечитывании сказк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интересов, учебных мотив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 Установление причинно-следственных связей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, учитывающие, что он знает и видит, а что нет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-ствовать со взрослыми и со сверстниками в учебной деятельности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мин-Сибиряк «Сказка про храброго зайца – длинные уши, косые глаза, короткий хвост»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у в слух и про себ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выразительного чтения при перечитывании сказ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литературной и народной сказок; определять нравственный смысл сказ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развитием последовательности событий в литературных сказках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интересов, учебных мотив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Умение слушать. Извлечение необходимой информации из прослушанных текстов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, учитывающие, что он знает и видит, а что нет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-ствовать со взрослыми и со сверстниками в учебной деятельности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7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Гаршин «Лягушка – путешественница»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 в литературной сказк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используя текст сказ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ское отношение к изображаемом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у в лицах.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интересов, учебных мотив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Умение слушать. Извлечение необходимой информации из прослушанных текстов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, учитывающие, что он знает и видит, а что нет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-ствовать со взрослыми и со сверстниками в учебной деятельности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Ф. Одоевский. «Мороз Иванович»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 в литературной сказк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используя текст сказ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ское отношение к изображаемом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у в лицах.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самопознанию-приобретению новых знаний и умений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Умение слушать. Извлечение необходимой информации из прослушанных текстов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, учитывающие, что он знает и видит, а что нет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-ствовать со взрослыми и со сверстниками в учебной деятельности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.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на основе диагностической работы, представленной в учебнике.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интересов, учебных мотив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способов и условий действия, контроля и оценка процесса и результатов деятельности.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по содержанию литературного текста. Умение строить речевые высказывания. Учёт разных мнений и умение обосновать собственное мнение.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о взрослыми и со сверстниками в учебной деятельности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85" w:hRule="atLeast"/>
        </w:trPr>
        <w:tc>
          <w:tcPr>
            <w:tcW w:w="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«Обобщающий урок по первой части учебника»</w:t>
            </w:r>
          </w:p>
        </w:tc>
        <w:tc>
          <w:tcPr>
            <w:tcW w:w="3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Высказывать свои впечатления о прочитанном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как собственных поступков, так и поступков окружающих людей. Развитие этических чувств как результатов морального поведения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прослушанных текстов, определение основной и второстепенной информации. Установление причинно-следственных связей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по содержанию литературного текста. Умение строить речевые высказывания. Учёт разных мнений и умение обосновать собственное мнение.</w:t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о взрослыми и со сверстниками в учебной деятельности.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Были-небылицы  - 10 ч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25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21"/>
        <w:gridCol w:w="2208"/>
        <w:gridCol w:w="3402"/>
        <w:gridCol w:w="2268"/>
        <w:gridCol w:w="2409"/>
        <w:gridCol w:w="2410"/>
        <w:gridCol w:w="1985"/>
        <w:gridCol w:w="236"/>
      </w:tblGrid>
      <w:tr>
        <w:trPr>
          <w:trHeight w:val="2673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классное чтение №9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временах г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и выразительн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собственные впечатления о прочитанном произвед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знавательных интересов, учебных мо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Умение слушать. Извлечение необходимой информации из прослушанных текстов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о сверстниками в учебной деятельности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-7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  «Были-небылицы»М. Горький. «Случай с Евсейк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должны уметь прогнозировать содержание произведения. Определять особенности сказки и рассказ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сказки и рассказ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мышленные события и реальны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равственный смысл поступков геро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-нравственной отзывчив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Умение слушать. Извлечение необходимой информации из прослушанных текстов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плану и планировать свои действия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Паустовский «Растрепанный воробей»</w:t>
            </w:r>
          </w:p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произведения. Характеристика героев.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ое отношение к поступкам героев в сказочных и реальных события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а художественной выразительности в прозаическом текс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 краткого и полного пересказ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подробно, кратко, выбороч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-нравственной отзывчив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деление и формулирование познавательной цели. Установление причинно-следственных связ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плану и планировать свои действия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-78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Куприн «Слон»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зличных вариантов план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тав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лан краткого и полного пересказов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кст подробно, кратко, выборочно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характеристики героев произведения с опорой на тек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тремления  к самоизменению –приобретению новых знаний. Развитие симпатии, эмоционально-нравственной отзывчив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прослушанных текстов, определение основной и второстепенной информации. Установление причинно-следственных связ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по содержанию литературного текста. Умение строить речевые высказывания. Учёт разных мнений и умение обосновать собственное м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о взрослыми и со сверстниками в учебной деятельности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— путешествие по разделу «Были-небылиц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прочитанных книгах. Самостоятельн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казочные и реальные истори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тексте слова и выражения, подтверждающие высказанную мысль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казку выразительно по ролям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-нравственной отзывчив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, контроля и оценка процесса и результатов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плану и планировать свои действия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 «Поэтическая тетрадь 1» С. Черный. «Что ты тискаешь утенка?..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уметь прогнозировать содержание произведения; воспринимать на слух  художественный текст; читать стихотворения выразительно, передавая настро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тическое оцен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Установление причинно-следственных связ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зможности различных позиций и точек зрения на какой либо предмет или вопр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корректировать т.е. вносить изменение в способ действия в случае расхождения с правилом, эталоном.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. Черный.  «Воробей», «Сло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ихотворение, отражая настроение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тихотворении яркие, образные слова и выражени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ихи разных поэтов на одну и ту же тем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мпатии, эмоционально-нравственной отзывчив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под понятия, выведение следств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по содержанию литературного текста. Умение строить речевые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о взрослыми и со сверстниками в учебной деятельности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лок. «Ветхая избуш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выражений с опорой на текс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ское отношение к изображаем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 эстетических чувств на основе знакомства с отечественной художественной культур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Формулирование проблем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слушать, строить речевые высказывания. Владение определёнными вербальными средствами общения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-волевой сферы учащихся. Оценивание своих эмоциональных реакций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лок. «Сны», «Воро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выражений с опорой на текс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ское отношение к изображаем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сопричастности к своей Родине, народ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ъектов с целью выделения признаков. Подведение подпонятия, выведение следств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общение со взрослыми и сверстни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 при восприятии на слух художественных произведений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Есенин. «Черемух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рское отношение к изображаемому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ихотворные текс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сопричастности к своей Родине, народу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овое чтение как осмысление цели чтения и выбор вида чтения в зависимости от цели. Строение логической цепи рассужде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общение со взрослыми и сверстник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вая саморегуляция при восприятии на слух художественных произведений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 по разделу   «Поэтическая тетрадь 1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классное чтение №1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и о животных.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думывать свои рассказы о животных. Проверять составленный план, сверяя его с текстом и самостоятельн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и достижения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рекрасного и эстетических чувств на основе знакомства с мировой художественной культур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, контроля и оценка процесса и результатов деятельности.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о-позитивное отношение к процессу сотрудничес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воих эмоциональных реакций. Оценивать свое чтение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6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классное чтение №1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В. Дурова.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раздела «Люби живо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и наблюдения за жизнью животных с рассказом автора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изведение на основе плана. </w:t>
            </w:r>
          </w:p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гноз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держание раздел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боту на урок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нравственного содержания поступков на основе различения персональных и моральных норм. Развитие эмоционально-нравственной отзывчивост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Выдвижения гипотез и их обоснова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возможности разных оснований для оценки одного и того же предмета, понимание относительных оценок или подходов к выбору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ановки на поиск способов разрешения трудностей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. «Моя Родина» Заголовок - «входная дверь» в текст. Сочинение на основе художественного текст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ять на основе художественного текста. Определять жанр произведения. Читать и воспринимать на слух. Понимать нравственный смысл рассказ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брожелательност и внимания к людям, готовности  к сотрудничеству и дружбе, оказанию помощи тем, кто в ней нуждаетс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. Анализ объектов с целью выделения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. Эмоционально-позитивное отношение к процессу сотрудни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ы своей деятельност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Соколов-Микитов. «Листопад</w:t>
            </w:r>
          </w:p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чек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свои наблюдения за жизнью животных с рассказом автора. Пересказывать произведение на основе плана. Придумывать свои рассказы о живот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й отзывчив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. Анализ объектов с целью выделения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зможностей, позиций, точек зрения на какой либо предмет или вопро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 как постановка учебной задачи на основе того что уже известно, и того, что ещё не известно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9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Белов. «Малька провинилась», «Еще про Мальк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свои наблюдения за жизнью животных с рассказом автора. Пересказывать произведение на основе плана. Придумывать свои рассказы о живот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прекрасного на основе знакомства с отечественной художественной культур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. Анализ объектов с целью выделения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. Эмоционально-позитивное отношение к процессу сотрудни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ы своей деятельност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ианки. «Мышонок Пи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вать свои наблюдения за жизнью животных с рассказом автора. Пересказывать произведение на основе плана. Придумывать свои рассказы о животны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чувства прекрасного на основе знакомства с отечественной художественной культур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. Анализ объектов с целью выделения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. Эмоционально-позитивное отношение к процессу сотрудни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ы своей деятельност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Житков. «Про обезьянку»</w:t>
            </w:r>
          </w:p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на основе названия глав. Рассказ о герое произвед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сказывать произведение на основе плана. .Рассказывать о герое, подбирая в произведении слова-определения, характеризующие его поступки и характер. Сравнивать свои наблюдения за жизнью животных с рассказом автор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отовности к сотрудничеству и дружб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способов и условий действия, контроля и оценка процесса и результатов деятельност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декватно использовать речевые средства для решения коммуникативных задач, строить монологические высказывания, владеть диалогической форм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корректировать т.е. вносить изменение в способ действия в случае расхождения с правилом, эталоном.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. Дуров «Наша Жучк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ть жанр произведения. Рассказывать о герое, подбирая в произведении слова-определения, характеризующие его поступки и характер. Сравнивать свои наблюдения за жизнью животных с рассказом автор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мпатии, эмоционально-нравственной отзывчив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 Построение логической цепи рассуждения. Установление причинно-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по содержанию литературного текста. Умение строить речевые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о взрослыми и со сверстниками в учебной деятельности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стафьев</w:t>
            </w:r>
          </w:p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палух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ять жанр произведения. Рассказывать о герое, подбирая в произведении слова-определения, характеризующие его поступки и характер. Сравнивать свои наблюдения за жизнью животных с рассказом автор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тическое оценивание. Развитие эмоциональной отзывчив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. Анализ объектов с целью выделения признак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оспринимать текст, конструировать алгоритм выполнения задания и оценивать ход и результаты выполнения задания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«Он живой и светитс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жанр произведения. Рассказывать о герое, подбирая в произведении слова-определения, характеризующие его поступки и характер. Сравнивать свои наблюдения за жизнью животных с рассказом авт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как собственных поступков, так и поступков окружающих людей. Развитие этических чувств как результатов морального п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Построение логической цепи рассуж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, учитывающие, что он знает и видит, а что 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ы своей деятельност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классное чтение №12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 Рассказ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ять составленный план, сверяя его с текстом и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й отзывчив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, контроля и оценка процесса и результатов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возможностей, позиций, точек зрения на какой либо предмет или вопро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 как постановка учебной задачи на основе того что уже известно, и того, что ещё не известно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 по разделу «Люби живо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ять составленный план, сверяя его с текстом и самостоятельно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и достиж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прекрасного и эстетических чувств на основе знакомства с отечественной художественной культур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, контроля и оценка процесса и результатов деятельности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, строить речевые высказывания. Владение определёнными вербальными средствами общ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моционально-волевой сферы учащихся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  раздела.  "Поэтическая тетрадь 2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должны уметь прогнозировать содержание раздела; читать стихотворения , осмысливать цели чт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нравственного содержания поступков на основе различения персональных и моральных норм. Развитие эмоционально-нравственной отзывчивост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прослушанных текстов. Рефлексия способов и условий действия, контроля и оценка процесса и результатов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возможности разных оснований для оценки одного и того же предмета, понимание относительных оценок или подходов к выбору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ановки на поиск способов разрешения трудностей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.Маршак. «Гроза днем», «В лесу над росистой полян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лирические текс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я, отражая позицию автора и свое отношение к изображаемом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произведения и его содержа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 мн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изведениях средства художественной выразительности: олицетворения, эпитеты, сравн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у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и наизу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как собственных поступков, так и поступков окружающих людей. Развитие этических чувств как результатов морального п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ознанно и произвольно строить речевое высказывание в устной форме. Синтез как составление целого из частей, в том числе и с самостоятельным достраиванием, восполнение недостающих компоненто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, учитывающие, что он знает и видт, а что 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ы своей деятельност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-10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рто. «Разлука», «В театре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лирические текс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я, отражая позицию автора и свое отношение к изображаемом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произведения и его содержа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 мн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изведениях средства художественной выразительности: олицетворения, эпитеты, сравн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у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и наизу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как собственных поступков, так и поступков окружающих людей. Развитие этических чувств как результатов морального п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 Установление причинно-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, учитывающие, что он знает и видит, а что 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контролировать процесс и результаты своей деятельности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лков. «Если», "Рисунок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нравственного содержания поступков на основе различения персональных и моральных норм. Развитие эмоционально-нравственной отзывчивости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прослушанных текстов. Построение логической цепи рассуждения. Установление причинно-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имание возможности разных оснований для оценки одного и того же предмета, понимание относительных оценок или подходов к выбору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ановки на поиск способов разрешения трудностей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Благинина. «Кукушка», «Котенок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лирические текс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я, отражая позицию автора и свое отношение к изображаемом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произведения и его содержа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 мн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изведениях средства художественной выразительности: олицетворения, эпитеты, сравн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уч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и наизу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как собственных поступков, так и поступков окружающих людей. Развитие этических чувств как результатов морального п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 Установление причинно-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, учитывающие, что он знает и видит, а что 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ы своей деятельност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классное чтение №13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детских поэтов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 как результатов морального повед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ознанно и произвольно строить речевое высказывание в устной форм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, учитывающие, что он знает и видит, а что 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ы своей деятельност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Поэтическая тетрадь 2»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стижений по разделу «Поэтическая тетрадь 2»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друг друга, работая в паре и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.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 как результатов морального повед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, контроля и оценка процесса и результатов деятельности. Выдвижения гипотез и их обоснования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, учитывающие, что он знает и видит, а что нет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ы своей деятельности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азванием раздела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ирай по ягодке — наберешь кузовок»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Шергин. «Собирай по ягодке – наберешь кузовок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должны уметь прогнозировать содержание разде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, название темы; подбирать книги, соответствующие тем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на уроке с использованием условных обозначений. </w:t>
            </w:r>
          </w:p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лух и про себя, осмысливая содерж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названия произвед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овицу с содержанием произ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 как результатов морального поведения.</w:t>
            </w:r>
          </w:p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мпатии, эмоционально-нравственной отзывчив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ознанно и произвольно строить речевое высказывание в устной форме. 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е чтение как осмысление цели чтения и выбор вида чтения в зависимости от цели. Построение логической цепи рассу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, учитывающие, что он знает и видит, а что 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ы своей деятельност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-11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латонов. «Цветок на земл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лух и про себя, осмысливая содерж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названия произвед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овицу с содержанием произвед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содержанию произведения; определять главную мысль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вопросы к текст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собенностями речи герое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ых мотивов - интерес к новому. Нравственно-этическое оцен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Построение логической цепи рассуж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плану и планировать свою деятельность. Учёт разных мнений и умение обосновать своё м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плану и планировать свою деятельность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-1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латонов. «Еще мам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слух художественное произведение;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слух и про себя, осмысливая содержание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мысл названия произведени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словицу с содержанием произведения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вопросы по содержанию произведения; определять главную мысль текста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вои вопросы к текстам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 особенностями речи герое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тическое оцен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прослушанных текстов. Установление причинно-следственных связ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ие слушать и вступать в диалог. Умение с помощью вопросов получать необходимые сведения от партнёров по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о сверстникам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ощенко. «Золотые слова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обенности юмористических произведений;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пизоды, которые вызывают смех;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ношение автора к событиям и героям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мостоятельно юмористические рассказы о жизни детей.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тическое оценивание. Развитие эмоциональной отзывчив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Построение логической цепи рассужд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оспринимать текст, конструировать алгоритм выполнения задания и оценивать ход и результаты выполнения задания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Зощенко.  «Великие путешественники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тическое оцен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сознанно и произвольно строить речевое высказывание в устной форм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плану и планировать свою деятельность. Учёт разных мнений и умение обосновать своё мне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действовать по плану и планировать свою деятельность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-12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Носов. «Федина задача», «Телефон»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брожелательности, готовности к оказанию помощи тем, кто в ней нуждает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декватно использовать речевые средства для решения коммуникативных задач, строить монологические высказывания, владеть диалогической форм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ы своей деятельност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51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201"/>
        <w:gridCol w:w="3260"/>
        <w:gridCol w:w="2410"/>
        <w:gridCol w:w="2268"/>
        <w:gridCol w:w="2551"/>
        <w:gridCol w:w="1985"/>
        <w:gridCol w:w="283"/>
      </w:tblGrid>
      <w:tr>
        <w:trPr>
          <w:trHeight w:val="45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«Друг дет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лух и про себя, осмысливая содерж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вопросы к текст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собенностями речи героев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отовности к сотрудничеству и дружб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нтез как составление целого из частей, в том числе и с самостоятельным достраиванием, восполнение недостающих компонен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декватно использовать речевые средства для решения коммуникативных задач, строить монологические высказывания, владеть диалогической форм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корректировать т.е. вносить изменение в способ действия в случае расхождения с правилом, эталоном.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достиже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азделу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бирай по ягодке — наберешь кузовок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классное чтение №14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В. Биан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бя и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мпатии, эмоционально-нравственной отзывчив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, контроля и оценка процесса и результатов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по содержанию литературного текста. Умение строить речевые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о взрослыми и со сверстниками в учебной деятельности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51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201"/>
        <w:gridCol w:w="3260"/>
        <w:gridCol w:w="2410"/>
        <w:gridCol w:w="2268"/>
        <w:gridCol w:w="2551"/>
        <w:gridCol w:w="1985"/>
        <w:gridCol w:w="283"/>
      </w:tblGrid>
      <w:tr>
        <w:trPr>
          <w:trHeight w:val="45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классное чтение №1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журналы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Кассиль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метки Риммы Лебедево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на слух прочитанное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содержанию 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ую информацию в журнал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е по теме, используя информацию журн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отовности к сотрудничеству и дружб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, контроля и оценка процесса и результатов деятельности. Синтез как составление целого из частей, в том числе и с самостоятельным достраиванием, восполнение недостающих компонент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декватно использовать речевые средства для решения коммуникативных задач, строить монологические высказывания, владеть диалогической форм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корректировать т.е. вносить изменение в способ действия в случае расхождения с правилом, эталоном.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-12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Ермолаев. «Проговорился», «Воспитател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без ошибок, плавно соединяя слова в словосочет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 увеличения темпа чтения – «чтение в темпе разговорной реч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вопросы по содерж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мпатии, эмоционально-нравственной отзывчив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по содержанию литературного текста. Умение строить речевые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заимодействовать со взрослыми и со сверстниками в учебной деятельности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-12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стер. «Вредные советы», «Как получаются легенд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на слух прочитанное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содержан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без ошибок, плавно соединяя слова в словосочет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 увеличения темпа чтения – «чтение в темпе разговорной реч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тическое оценивание. Развитие эмоциональной отзывч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. Анализ объектов с целью выделения призна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оспринимать текст, конструировать алгоритм выполнения задания и оценивать ход и результаты выполнения задания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Сеф. «Веселые стих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классное чтение №16</w:t>
            </w:r>
          </w:p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и рассказы о природ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на слух прочитанное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содержан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без ошибок, плавно соединяя слова в словосочета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нравственном содержании и смысле как собственных поступков, так и поступков окружающих людей. Развитие этических чувств как результатов морального п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 в устной форме. Построение логической цепи рассужде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, учитывающие, что он знает и видит, а что 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ы своей деятельности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201"/>
        <w:gridCol w:w="3260"/>
        <w:gridCol w:w="2410"/>
        <w:gridCol w:w="2268"/>
        <w:gridCol w:w="2551"/>
        <w:gridCol w:w="1985"/>
        <w:gridCol w:w="236"/>
      </w:tblGrid>
      <w:tr>
        <w:trPr>
          <w:trHeight w:val="45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разделу «По страницам детских журналов» Оценка достиж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материалам художественных текстов свои произведения (советы, легенды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бя и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отовности к сотрудничеству и дружб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способов и условий действия, контроля и оценка процесса и результатов деятельности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декватно использовать речевые средства для решения коммуникативных задач, строить монологические высказывания, владеть диалогической формой ре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корректировать т.е. вносить изменение в способ действия в случае расхождения с правилом, эталоном.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ем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  «Зарубежная литература»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рабрый Персе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должны уметь прогнозировать содержание произвед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на уро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ифологическом тексте эпизоды, рассказывающие о представлениях древних людей о мир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-этическое оценивание. Развитие эмоциональной отзывч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. Анализ объектов с целью выделения призна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лушать и вступать в ди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оспринимать текст, конструировать алгоритм выполнения задания и оценивать ход и результаты выполнения задания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4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201"/>
        <w:gridCol w:w="3260"/>
        <w:gridCol w:w="7229"/>
        <w:gridCol w:w="1985"/>
        <w:gridCol w:w="236"/>
      </w:tblGrid>
      <w:tr>
        <w:trPr>
          <w:trHeight w:val="45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-13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Х.Андерсен. Подготовка сообщения о великом сказочнике Г.Х.Андерсен. «Гадкий утено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творчестве писателя (с помощью учителя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очно произвед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и разных народ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сказ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нравственный смысл сказки (с помощью учителя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, учитывающие, что он знает и видит, а что 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тролировать процесс и результаты своей деятельности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9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332"/>
        <w:gridCol w:w="3119"/>
        <w:gridCol w:w="2410"/>
        <w:gridCol w:w="2268"/>
        <w:gridCol w:w="2551"/>
        <w:gridCol w:w="1985"/>
        <w:gridCol w:w="236"/>
      </w:tblGrid>
      <w:tr>
        <w:trPr>
          <w:trHeight w:val="4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ина «Зарубежная литература»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неклассное чтение №17</w:t>
            </w:r>
          </w:p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лет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очитанных книгах зарубежных писателе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 мн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бя и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мпатии, эмоционально-нравственной отзывчив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, контроля и оценка процесса и результатов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по содержанию литературного текста. Умение строить речевые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осознание учащимися того, что уже усвоено и что еще подлежит усвоению, осознание качества и уровня усвоения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Зарубежная литератур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материалам художественных текстов свои произведения (советы, легенды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бя и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, учитывающие, что он знает и видит, а что 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, контроля и оценка процесса и результатов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по содержанию литературного текста. Умение строить речевые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осознание учащимися того, что уже усвоено и что еще подлежит усвоению, осознание качества и уровня усвоения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 за курс 3 клас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бя и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строить понятные для партнёра высказывания, учитывающие, что он знает и видит, а что 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способов и условий действия, контроля и оценка процесса и результатов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по содержанию литературного текста. Умение строить речевые высказы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осознание учащимися того, что уже усвоено и что еще подлежит усвоению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spacing w:before="0" w:after="160"/>
        <w:rPr/>
      </w:pPr>
      <w:r>
        <w:rPr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Arial" w:hAnsi="Arial" w:eastAsia="Andale Sans UI;Arial Unicode MS" w:cs="Mangal"/>
      <w:i/>
      <w:iCs/>
      <w:kern w:val="2"/>
      <w:sz w:val="20"/>
      <w:szCs w:val="24"/>
      <w:lang w:val="zxx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ndale Sans UI;Arial Unicode MS" w:cs="Mangal"/>
      <w:kern w:val="2"/>
      <w:sz w:val="24"/>
      <w:szCs w:val="24"/>
      <w:lang w:val="zxx"/>
    </w:rPr>
  </w:style>
  <w:style w:type="paragraph" w:styleId="31">
    <w:name w:val="Название3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Arial" w:hAnsi="Arial" w:eastAsia="Andale Sans UI;Arial Unicode MS" w:cs="Mangal"/>
      <w:i/>
      <w:iCs/>
      <w:kern w:val="2"/>
      <w:sz w:val="20"/>
      <w:szCs w:val="24"/>
      <w:lang w:val="zxx"/>
    </w:rPr>
  </w:style>
  <w:style w:type="paragraph" w:styleId="32">
    <w:name w:val="Указатель3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ndale Sans UI;Arial Unicode MS" w:cs="Mangal"/>
      <w:kern w:val="2"/>
      <w:sz w:val="24"/>
      <w:szCs w:val="24"/>
      <w:lang w:val="zxx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Arial" w:hAnsi="Arial" w:eastAsia="Andale Sans UI;Arial Unicode MS" w:cs="Mangal"/>
      <w:i/>
      <w:iCs/>
      <w:kern w:val="2"/>
      <w:sz w:val="20"/>
      <w:szCs w:val="24"/>
      <w:lang w:val="zxx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ndale Sans UI;Arial Unicode MS" w:cs="Mangal"/>
      <w:kern w:val="2"/>
      <w:sz w:val="24"/>
      <w:szCs w:val="24"/>
      <w:lang w:val="zxx"/>
    </w:rPr>
  </w:style>
  <w:style w:type="paragraph" w:styleId="Style17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ndale Sans UI;Arial Unicode MS" w:cs="Tahoma"/>
      <w:i/>
      <w:iCs/>
      <w:kern w:val="2"/>
      <w:sz w:val="24"/>
      <w:szCs w:val="24"/>
      <w:lang w:val="zxx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ahoma"/>
      <w:kern w:val="2"/>
      <w:sz w:val="24"/>
      <w:szCs w:val="24"/>
      <w:lang w:val="zxx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5:24:00Z</dcterms:created>
  <dc:creator>Admin</dc:creator>
  <dc:description/>
  <cp:keywords/>
  <dc:language>en-US</dc:language>
  <cp:lastModifiedBy>МАОУ "СОШ № 36" г.Перми</cp:lastModifiedBy>
  <dcterms:modified xsi:type="dcterms:W3CDTF">2021-01-19T10:31:00Z</dcterms:modified>
  <cp:revision>3</cp:revision>
  <dc:subject/>
  <dc:title/>
</cp:coreProperties>
</file>