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47000" cy="1083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1083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uto" w:line="276" w:before="240" w:after="24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</w:t>
      </w: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284" w:firstLine="48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Рабочая программа составлена на основ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17.12.2010 г. N 1897;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римерной программы по литературному чтению, соответствующей ФГОС; авторской программы</w:t>
      </w:r>
      <w:r>
        <w:rPr>
          <w:sz w:val="28"/>
          <w:szCs w:val="28"/>
        </w:rPr>
        <w:t xml:space="preserve"> основного общего образования  для  учащихся   общеобразовательных учреждений</w:t>
      </w:r>
      <w:r>
        <w:rPr>
          <w:rFonts w:eastAsia="Arial"/>
          <w:sz w:val="28"/>
          <w:szCs w:val="28"/>
        </w:rPr>
        <w:t xml:space="preserve">  УМК «Гармония» </w:t>
      </w:r>
      <w:r>
        <w:rPr>
          <w:color w:val="333333"/>
          <w:sz w:val="28"/>
          <w:szCs w:val="28"/>
        </w:rPr>
        <w:t xml:space="preserve">Кубасова О. В. Литературное чтении: Любимые страницы. </w:t>
      </w:r>
      <w:r>
        <w:rPr>
          <w:sz w:val="28"/>
          <w:szCs w:val="28"/>
        </w:rPr>
        <w:t>2 класс. Учебник.  Изд-во «Ассоциация ХХΙ век», 2017</w:t>
      </w:r>
    </w:p>
    <w:p>
      <w:pPr>
        <w:pStyle w:val="Normal"/>
        <w:ind w:right="380" w:firstLine="708"/>
        <w:jc w:val="both"/>
        <w:rPr/>
      </w:pPr>
      <w:r>
        <w:rPr>
          <w:color w:val="333333"/>
          <w:sz w:val="28"/>
          <w:szCs w:val="28"/>
        </w:rPr>
        <w:t>Рабочая программа по литературному чтению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12"/>
        </w:numPr>
        <w:spacing w:lineRule="auto" w:line="276"/>
        <w:ind w:left="1069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Российской Федерации « Об образовании» ( статья 7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12"/>
        </w:numPr>
        <w:spacing w:lineRule="auto" w:line="276"/>
        <w:ind w:left="1069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Normal"/>
        <w:spacing w:lineRule="auto" w:line="276"/>
        <w:ind w:left="1069" w:right="3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Учебник под  редакцией </w:t>
      </w:r>
      <w:r>
        <w:rPr>
          <w:rFonts w:eastAsia="Arial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Кубасовой О. В. Литературное чтении: Любимые страницы. </w:t>
      </w:r>
      <w:r>
        <w:rPr>
          <w:sz w:val="28"/>
          <w:szCs w:val="28"/>
        </w:rPr>
        <w:t xml:space="preserve">2 класс. Учебник.  Изд-во «Ассоциация ХХΙ век», 2017 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УМК «Гармония» - 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о 2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учения чтению в начальных классах является </w:t>
      </w:r>
      <w:r>
        <w:rPr>
          <w:rFonts w:cs="Times New Roman" w:ascii="Times New Roman" w:hAnsi="Times New Roman"/>
          <w:i/>
          <w:sz w:val="28"/>
          <w:szCs w:val="28"/>
        </w:rPr>
        <w:t>формирование «талантливого читателя»</w:t>
      </w:r>
      <w:r>
        <w:rPr>
          <w:rFonts w:cs="Times New Roman" w:ascii="Times New Roman" w:hAnsi="Times New Roman"/>
          <w:sz w:val="28"/>
          <w:szCs w:val="28"/>
        </w:rPr>
        <w:t xml:space="preserve"> (С. Маршак), т.е. читателя, адекватно, полноценно и творчески постигающего литературное наследие человечества. Сотворчество писателя и читателя состоится, если ребенок будет читать высокохудожественные произведения, способные затронуть его душу, и овладеет специальными читательскими умениями и навыками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чтению по данной программе предполагает реализацию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у детей навыка чтения: осмысленности, правильности, беглости, выразительности. (Техническая основа процесса чтения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детьми умением пользоваться определенным программой набором средств вне 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Style17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курса «Литературное чтение» во 2 классе на</w:t>
        <w:softHyphen/>
        <w:t>чальной школы отводится 4 ч в неделю. Программа рассчита</w:t>
        <w:softHyphen/>
        <w:t>на на  135 ч  (35 учебных недель)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и система оценивания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й реализации модели общения «АВТОР </w:t>
      </w:r>
      <w:r>
        <w:rPr>
          <w:rFonts w:cs="Times New Roman" w:ascii="Times New Roman" w:hAnsi="Times New Roman"/>
          <w:spacing w:val="-2"/>
          <w:sz w:val="28"/>
          <w:szCs w:val="28"/>
        </w:rPr>
        <w:t>&lt;=&gt;</w:t>
      </w:r>
      <w:r>
        <w:rPr>
          <w:rFonts w:cs="Times New Roman" w:ascii="Times New Roman" w:hAnsi="Times New Roman"/>
          <w:sz w:val="28"/>
          <w:szCs w:val="28"/>
        </w:rPr>
        <w:t xml:space="preserve"> ТЕКСТ </w:t>
      </w:r>
      <w:r>
        <w:rPr>
          <w:rFonts w:cs="Times New Roman" w:ascii="Times New Roman" w:hAnsi="Times New Roman"/>
          <w:spacing w:val="-2"/>
          <w:sz w:val="28"/>
          <w:szCs w:val="28"/>
        </w:rPr>
        <w:t>&lt;=&gt;</w:t>
      </w:r>
      <w:r>
        <w:rPr>
          <w:rFonts w:cs="Times New Roman" w:ascii="Times New Roman" w:hAnsi="Times New Roman"/>
          <w:sz w:val="28"/>
          <w:szCs w:val="28"/>
        </w:rPr>
        <w:t xml:space="preserve"> ЧИТАТЕЛЬ» необходимо решение комплекса  личностных, метапредметных  и предметных  задач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 обучающихся  позитивного отношения к действитель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жизненного оптимизма,  целеустремленности и настойчивости в достижении цел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ориентировке в мире нравственных, социальных и эстетических ценност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Формирование привычки к  рефлекси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эмоциональной сферы (восприимчивости, чуткости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готовности к сотрудничеству с другими людьми, дружелюбие, коллективиз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мышления, внимания, памя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азвитие творческого отношения к действительности и творческих способностей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апредме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уважения к ценностям иных культур, мировоззрений и цивилизаций.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ценностно-смысловой сферы лич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навыкам и умениям общеучебного характера, в том числе, ориентировке в книжном пространстве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 задачи/результаты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положительной мотивации к чт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воссоздающего воображ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адекватному восприятию читаемог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всех сторон навыка чт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воение приемов изучающего  чтения литературы познавательного характер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учение работе с книгой в единстве ее текстового и внетекстового  содерж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витие литературных способностей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зультаты освоения основных содержательных линий курса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 (слушание)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ятие на слух звучащей речи (высказываний, художественных текстов)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е понимание  звучащей речи, умение отвечать на вопросы по содержанию услышанного произведения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цели  речевого высказывания.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 по услышанному   художественному произвед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вслух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мерный переход от слогового к плавному осмысленному   беглому  чтению целыми словами.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на нормальный для читающего темп беглости, позволяющий ему осознать текст. 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а чтения «по догадке».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 с соблюдением логических ударений и пауз, мелодики, верного темпоритма; передача эмоционального тона реплик персонажей, эмоционального характера   произ</w:t>
        <w:softHyphen/>
        <w:t>ведения в цел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«про себя»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 при чтении про себя смысла доступных по объему и жанру произведений, осмысление цели чтения.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ида чтения (ознакомительное,   выборочное).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находить в тексте и в книге необходимую информацию.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разными видами текста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представление о разных видах текстов: художественных  и  научно-познавательных,  их сравнение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лей   создания этих видов текста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антиципации.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определение темы текста, главной мысли;  деление текста на смысловые части, их озаглавливание. 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инным и  вербальным планом.</w:t>
      </w:r>
    </w:p>
    <w:p>
      <w:pPr>
        <w:pStyle w:val="Style17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м художественного произведения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главия произведения, адекватное соотношение заглавия  с содержанием текста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и идеи произведения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, от какого лица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едется повествование (осознание образа рассказчика), </w:t>
      </w:r>
      <w:r>
        <w:rPr>
          <w:rFonts w:cs="Times New Roman" w:ascii="Times New Roman" w:hAnsi="Times New Roman"/>
          <w:sz w:val="28"/>
          <w:szCs w:val="28"/>
        </w:rPr>
        <w:t>способность  представлять образ автора на основе его произвед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оли авторского присутствия  в произведении.</w:t>
      </w:r>
    </w:p>
    <w:p>
      <w:pPr>
        <w:pStyle w:val="Style17"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ознание  роли  пейзажа и  портрета в художественном произведении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героя произведения с использованием художественно-выразительных средств   читаемого текста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 тексте слов и выражений, характеризующих героя и событие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(с помощью учителя) причины поступка персонажа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поступков героев по аналогии и  по контрасту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авторского отношения к герою.  Определение собственного отношения  к   поступкам персонажей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обенностей художественного текста: своеобразие выразительных средства языка, структура (композиция), жанр, народное или авторское произведение.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 опорных  (ключевых) слов. Деление текста на части, озаглавливание, составление картинного и вербального плана. Воспроизведение текста с использованием выразительных средств языка:  пересказ (частичный, подробный, творческий), рассказ по иллюстрациям. </w:t>
      </w:r>
    </w:p>
    <w:p>
      <w:pPr>
        <w:pStyle w:val="Style17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 с  научно-познавательными текстами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заглавия произведения; адекватное соотношение его с содержанием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собенностей  научно-познавательного текста (передача информации)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и главной мысли текста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текста на части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икротем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ные (ключевые)  слова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 главного в содержании текста.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, модель  текста.  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оизведение текста с опорой на план, ключевые слова,   схему. </w:t>
      </w:r>
    </w:p>
    <w:p>
      <w:pPr>
        <w:pStyle w:val="Style17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й, частичный  и выборочный пересказ текст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ческая культура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: учебная, художественная, справочная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как особый вид искусства и источник  знаний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книги: содержание (оглавление), титульный лист, аннотация, сведения о художниках-иллюстраторах, иллюстрации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и в книге: научная, художественная (с опорой на внешние показатели книги, ее справочно-иллюстративный материал).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книг (изданий): книга-произведение, книга-сборник,   периодическая печать, справочные издания (справочники, словари, энциклопедии).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ставлять представление о книге по обложке (прогнозировать тему, жанр, характер текста); умение ориентироваться в одной  книге и    в группе книг (5–6 книг).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оворение (культура речевого общения)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и освоение диалога как вида речи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диалогического общения: способность понимать, отвечать и самостоятельно задавать вопросы; выслушивать, не перебивая, собеседника и в вежливой форме высказывать свою точку зрения по обсуждаемому произведению. 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рм речевого этикета в условиях как учебного, так  и внеучебного общения.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плана  собственного высказывания с помощью учителя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бирать и использовать изобразительно-выразительные средства языка для создания собственного устного высказывания (монолога)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ение основной мысли текста в высказывании.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впечатлений (от повседневной жизни, литературного и живописного произведения) в устном  сообщении (описание, рассуждение, повествование).  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ведения, рассказ по картине  либо на заданную тему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  чтения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классники знакомятся с литературными произведениями по всем основным темам детского чтения: о родине, о подвигах, о детях, о природе (о растениях и животных, о временах года). 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классе, где приоритетным  является  формирование навыка чтения, литературные произведения сгруппированы по методической цели обучения.  Те тексты,  при  работе  над которыми основное внимание уделяется формированию осознанности чтения, входят в раздел под названием «Чита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 думаем».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, при чтении которых необходима специальная работа над правильностью чтения (по предупреждению орфоэпических ошибок, а также на искажение звукобуквенного состава), включены в раздел под названием «Читаем правильно».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«Читаем быстро» входят такие произведения, при чтении которых целесообразно  применение беглого чтения. Это, например, скороговорки (народные и литературные), «бесконечные» стихи  и небольшие по объему и доступные по содержанию  прозаические произведения, в основном, современных авторов, написанные в разговорном стиле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чтении произведений, расположенных в разделе «Читаем выразительно», проводится целенаправленная работа над интонационной выразительностью речи. В силу этого сюда, в первую очередь, включены эмоционально окрашенные стихотворения и басни, а также сказки и рассказы, содержащие диалоги.    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 втором классе  при акценте на активном  формировании навыка чтения дети накапливают разнообразные литературные впечатления - о темах, жанрах, авторах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процесс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рограммы используется следующее учебно-методическое обеспечение:</w:t>
      </w:r>
    </w:p>
    <w:p>
      <w:pPr>
        <w:pStyle w:val="Normal"/>
        <w:autoSpaceDE w:val="false"/>
        <w:jc w:val="both"/>
        <w:rPr>
          <w:rStyle w:val="FontStyle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94"/>
          <w:rFonts w:cs="Times New Roman"/>
          <w:sz w:val="28"/>
          <w:szCs w:val="28"/>
        </w:rPr>
        <w:t xml:space="preserve">УЧЕБНИКИ: </w:t>
      </w:r>
      <w:r>
        <w:rPr>
          <w:color w:val="333333"/>
          <w:sz w:val="28"/>
          <w:szCs w:val="28"/>
        </w:rPr>
        <w:t xml:space="preserve">Кубасова О. В. Литературное чтении: Любимые страницы. </w:t>
      </w:r>
      <w:r>
        <w:rPr>
          <w:sz w:val="28"/>
          <w:szCs w:val="28"/>
        </w:rPr>
        <w:t>2 класс. Учебник.  Изд-во «Ассоциация ХХΙ век», 2017</w:t>
      </w:r>
    </w:p>
    <w:p>
      <w:pPr>
        <w:pStyle w:val="Style17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4.Содержание учебного предмета «Литературное чтение»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 (136 ч)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 и умениям учащихся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НАВЫК ЧТ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мысленность чтени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ледующих умений, определяющих осмыслен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в тексте слова и выражения, значение которых непонятно, и осознавать потребность в выяснении их смысл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сносками и школьным толковым словаре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словами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эмоциональный характер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опорные (наиболее важные для понимания читаемого) слов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ираться на авторские ремарки для характеристики персонажей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мотивы поведения героев путем выбора правильного ответа из ряда предложенных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ть прогнозировать содержание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вать авторское и собственное отношение к персонаж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улировать тему небольшого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смысловой и эмоциональный подтекст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идею произведения путем выбора из ряда пословиц той, которая наиболее точно выражает главную мысль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ить главную мысль, сформулированную в текст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характер книги (тему, жанр, эмоциональную окраску) по обложке, заглавию, рисунк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ь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ное воспроизведение написанного без искажений звуко-буквенного состава слов в соответствии с орфоэпическими норм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ость чтения:</w:t>
      </w:r>
    </w:p>
    <w:p>
      <w:pPr>
        <w:pStyle w:val="Style17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чебного года — 50–60 слов в минуту.</w:t>
      </w:r>
    </w:p>
    <w:p>
      <w:pPr>
        <w:pStyle w:val="Style17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а чтения «по догадке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разительность чтен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людать паузы — длинные и короткие — в зависимости от смысла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давать эмоциональный тон персонажа, произведе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ирать темп чтения в зависимости от смысла читаемого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оваться силой голоса для постановки логических ударений и передачи характера текста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БОТА С ТЕКСТОМ И КНИГО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роль авторского начала в произведении; по произведению представлять образ автор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 речевую цель создания произведения: сообщение информации, выражение переживаний, поучение и др.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ять авторское отношение к персонаж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ть, от какого лица (автора-повествователя, автора-рассказчика или персонажа) ведется повествовани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арактеризовать персонажи, определять собственное отношение к их поступка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елять эпизод из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заглавливать иллюстрации и эпизоды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станавливать деформированный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бирать к иллюстрациям эпизоды из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сказывать с опорой на картинный план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ледовательно перечислять картины или события произведения (подготовка к составлению плана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подробный и творческий пересказ по измененному плану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и выразительно их читать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 называть книгу (автор, заглавие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представление о книге по обложке: прогнозировать тему, жанр, характер текст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книг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ть с Содержанием (оглавлением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ться в группе книг (5–6 книг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оведческая пропедевтика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ить базу видо-жанровых и тематических литературных впечатлений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ознавать условность литературного творения, его отличие от реальности (за счет внимания к личности автора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ринимать точность, богатство, выразительность, образность художественной речи (практическое знакомство со средствами выразительности: рифмой, звукописью, повтором слов, звукоподражанием, олицетворением, эпитетом, сравнением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учить элементарные понятия о рифме и лирическом геро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творческих способностей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должны уметь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по роля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сценировать прочитанное (небольшой текст или фрагменты литературного произведения) в форме живых картин и развернутой драматизац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фически иллюстрировать прочитанное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ть словесное описание сюжетного фрагмента из эпического произведени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товить творческий пересказ в форме дополнения текста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алендарно-тематическое планирование.</w:t>
      </w:r>
    </w:p>
    <w:p>
      <w:pPr>
        <w:pStyle w:val="Style17"/>
        <w:jc w:val="center"/>
        <w:rPr/>
      </w:pPr>
      <w:r>
        <w:rPr/>
        <w:t>Литературное  чтение. 2 класс.</w:t>
      </w:r>
    </w:p>
    <w:tbl>
      <w:tblPr>
        <w:tblW w:w="15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43"/>
        <w:gridCol w:w="1097"/>
        <w:gridCol w:w="3585"/>
        <w:gridCol w:w="3365"/>
        <w:gridCol w:w="2780"/>
      </w:tblGrid>
      <w:tr>
        <w:trPr>
          <w:trHeight w:val="15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Те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и личностные (УУД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 Учимся читать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я – думаем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и школьная жизнь.            М. Бородицкая «Первое сентября»; В. Берестов «Читалочка»*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ола, в которой я учусь.</w:t>
            </w:r>
          </w:p>
          <w:p>
            <w:pPr>
              <w:pStyle w:val="Style16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иотизм и выразительность </w:t>
              <w:br/>
              <w:t>в произведении. К. Ушинский «Наше отечество».</w:t>
            </w:r>
          </w:p>
          <w:p>
            <w:pPr>
              <w:pStyle w:val="Style16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е образы «малой родины». В. Орлов «Разное»*;  Л. Ладонщиков «Скворец на чужбине»;  П. Воронько «Лучше нет родного края»;          О. Дриз «Загадка».</w:t>
            </w:r>
          </w:p>
          <w:p>
            <w:pPr>
              <w:pStyle w:val="Style16"/>
              <w:autoSpaceDE w:val="false"/>
              <w:ind w:left="53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я «малая родина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Б. Заходер «Два и три»; Р. Сеф «Считалка»*; М. Юдалевич «Три плюс пять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рифмы. В. Левин «Чудеса в авоське»; С. Иванов «Какой сегодня веселый снег…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словесной вежливости. А. Шибаев «Кто слово найдет?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дружбе и взаимовыручке. В. Берестов «Если хочешь петь»*, «Гололедиц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трец и глупец в сказках о животных. Б. Заходер «Как волк песни пел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рассказа и сказки. Б. Заходер «Как волк песни пел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вторской сказка.                             С. Прокофьева «Сказка о том, как зайцы испугали серого волк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ки. В. Зотов «За двумя зайцами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Э. Шим «Жук на ниточке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ческие сказки-несказки. Э. Шим «Очень вредная крапив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ение через осуждение поступка. Л. Толстой «Косточка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ступков главного героя в произведении.              С. Прокофьева «Когда можно плакать?»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-миниатюры.                       В. Сухомлинский «Пусть будут и Соловей и Жук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главного героя.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злов «В сладком морковном лесу»; В. Осеева «Сторож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ония в произведениях.                В. Осеева «Кто наказал его?»;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 «Рыцари»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</w:t>
            </w:r>
          </w:p>
          <w:p>
            <w:pPr>
              <w:pStyle w:val="Style17"/>
              <w:ind w:left="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и.  В. Осеева «Плохо»; Д.Хармс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дивительная кошк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о животных. Русская народная сказка. «Лиса и журавль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и сказки. Индийская сказка «Ссора птиц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в стихах.                   В. Берестов «Посадили игрушку на полку…»;                      Э. Мошковская «Всего труднее дело…»*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сказки. Русская народная сказка «Самое дорогое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в сказке народного быта. С. Баруздин «Кузнец».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й быт моего района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а и юмор в стихах.              Б. Заходер «Петя мечтает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ротивопоставления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Два мороз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драматизации. Русская народная сказка «Два мороза».</w:t>
            </w:r>
          </w:p>
          <w:p>
            <w:pPr>
              <w:pStyle w:val="Style17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итая – думаем»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в школьную библиотеку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у учебника; приемы ориентир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вание, содержание изученных произведени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авто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заучивания стихотвор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я «рифма»,  «сноска», «антиципация»; «драматизация»; «волшебная сказка»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бытовой сказк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небольшой устный текст на заданную те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 картин прир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название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рифму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фмовать слова,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пословицы к стих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ть характер текста по названию (заголовк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жанр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элементом книги «сноск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казки народные и литературны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одить примеры художественных произведений разной тематики по изученному материал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ьзовать силу голоса при чтен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, читать по рол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и инсценировать текст;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эмоциональный характер читаемого произведения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 осознанно текст художественного произведения «про себя» (без учета скорости), выразительно в парах по част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казываться о чтении товарища. – пересказывать с опор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траниц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по заголов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стихотворны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«добрый смех»</w:t>
              <w:br/>
              <w:t>от иро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текст художественного произведения и выделять главное в прочитан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любовь и уважение</w:t>
            </w:r>
            <w:r>
              <w:rPr>
                <w:sz w:val="28"/>
                <w:szCs w:val="28"/>
              </w:rPr>
              <w:t xml:space="preserve"> к Отечеству, его языку, культуре, истории; </w:t>
            </w:r>
            <w:r>
              <w:rPr>
                <w:b/>
                <w:sz w:val="28"/>
                <w:szCs w:val="28"/>
                <w:u w:val="single"/>
              </w:rPr>
              <w:t>-</w:t>
            </w:r>
            <w:r>
              <w:rPr>
                <w:rStyle w:val="Emphasis"/>
                <w:sz w:val="28"/>
                <w:szCs w:val="28"/>
              </w:rPr>
              <w:t>понимание</w:t>
            </w:r>
            <w:r>
              <w:rPr>
                <w:sz w:val="28"/>
                <w:szCs w:val="28"/>
              </w:rPr>
              <w:t xml:space="preserve"> ценности семьи, </w:t>
            </w:r>
            <w:r>
              <w:rPr>
                <w:rStyle w:val="Emphasis"/>
                <w:sz w:val="28"/>
                <w:szCs w:val="28"/>
              </w:rPr>
              <w:t>чувства</w:t>
            </w:r>
            <w:r>
              <w:rPr>
                <w:sz w:val="28"/>
                <w:szCs w:val="28"/>
              </w:rPr>
              <w:t xml:space="preserve"> уважения, благодарности, ответственности по отношению к своим близким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обучающихся  позитивного отношения к действ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ложительной мотивации к чт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получения детьми эстетического удовольствия от чтения художественной литерату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 мотивации  к самосовершенствованиюв том числе, положительного отношения к обуч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щение   детей   к основам отечественной и мировой культуры,   к духовному и нравственному опыту человече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31"/>
              <w:spacing w:before="0" w:after="0"/>
              <w:jc w:val="left"/>
              <w:rPr>
                <w:b w:val="false"/>
                <w:b w:val="false"/>
                <w:szCs w:val="28"/>
                <w:lang w:eastAsia="en-US"/>
              </w:rPr>
            </w:pPr>
            <w:r>
              <w:rPr>
                <w:b w:val="false"/>
                <w:szCs w:val="28"/>
                <w:lang w:eastAsia="en-US"/>
              </w:rPr>
              <w:t xml:space="preserve">-перерабатывать полученную информацию;                               -использовать новые слова и термины в речи;                 - обсуждать и анализоровать прочитанные произведения.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свои мысли в устной и письменной форме с учётом речевой ситуаци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адекватно использовать</w:t>
            </w:r>
            <w:r>
              <w:rPr>
                <w:sz w:val="28"/>
                <w:szCs w:val="28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 (учебник, тетрадь, словар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ка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работа.                          </w:t>
            </w:r>
          </w:p>
          <w:p>
            <w:pPr>
              <w:pStyle w:val="Style27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2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таем правиль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короговорки в стихах.  В. Бардадым «Мы читаем»; В. Гусев «Вот так кот»; И. Бурсов «Кот и крот»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льклорные произведения, созданные жителями нашего района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              Д. Биссет «Орел и овечка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портрет героя.             В. Драгунский «Заколдованная буква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  В. Драгунский «Заколдованная буква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  В. Драгунский «Когда я был маленький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ые сказки на новый лад. В. Драгунский «Не пиф, не 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ф!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сказочного героя. В. Драгунский «Не пиф, не паф!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пектакль. Н. Носов «Находчивость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необычного, фантастического в литературном тексте.  Д. Родари «Машинка для приготовления уроков»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ждение слова и дела как средство создания комизма в произведении. Б. Заходер «Муравей» (Из Яна Бжехвы)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Читаем правильно»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ятие «скороговорка», ее назначени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нятие «орфоэпическое чтение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 на заданную тем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необычным персонажа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делять опорные слова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орфоэпические, по рол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, составлять словесный портрет (описание героя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бъяснять смысловой и эмоциональный подтекс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авторское отношение к персонаж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мотивы поведения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ь рассказ по опорным картин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жизненного оптимизма,  целеустремленности и настойчивости в достижении ц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ориентировке в мире нравственных, социальных и эстетических ценнос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работ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плану, сверяя свои действия с целью, </w:t>
            </w:r>
            <w:r>
              <w:rPr>
                <w:rStyle w:val="Emphasis"/>
                <w:sz w:val="28"/>
                <w:szCs w:val="28"/>
              </w:rPr>
              <w:t>корректиро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ю деятельность;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в диалоге с учителем </w:t>
            </w:r>
            <w:r>
              <w:rPr>
                <w:rStyle w:val="Emphasis"/>
                <w:sz w:val="28"/>
                <w:szCs w:val="28"/>
              </w:rPr>
              <w:t>вырабат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итерии оценки и </w:t>
            </w:r>
            <w:r>
              <w:rPr>
                <w:rStyle w:val="Emphasis"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тепень успешности своей работы и работы других в соответствии с этими критериям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омерный переход от слогового к плавному осмысленному   беглому  чтению целыми слов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знание  при чтении про себя смысла доступных по объему и жанру произведений, осмысление цели чтен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использовать новые слова и термины в речи;                 - обсуждать и анализировать прочитанные произведения.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обоснов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ою точку зрения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слуш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слышать</w:t>
            </w:r>
            <w:r>
              <w:rPr>
                <w:sz w:val="28"/>
                <w:szCs w:val="28"/>
              </w:rPr>
              <w:t xml:space="preserve">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отка коммуникативных умений, функционирующих при слушании, говорении, чт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таем быстро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рской и народной скороговорки.               И. Мазнин «Шла лисица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скороговорки.                   Е. Благинина «У Вари на бульваре…»; М. Бородицкая «Были галчата в гостях у волчат…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й герой стихотворения. Р. Сеф «Бесконечные стихи»*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. Мошковская «Болельщик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, его   характер и его поступки.                  Ю. Ермолев «Угодили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главного героя и других персонажей. В. Осеева «Просто старушка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текса. В. Голявкин «Как я под партой сидел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онажи рассказа, их отношение к школе.                     В. Голявки «Про то, для кого Вовка учится»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народов мира. Дагестанская сказка «Храбрый мальчик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«Читаем быстро»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лирического героя стихотворени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ко проговаривать скороговорки и чистоговорки  в быстром темп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иводить примеры произведений фольклора (пословицы, загадки, сказки)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ть содержание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небольшой устный текст на заданну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определять характер персонаж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, от какого лица идет повествование, тему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ставлять небольшое монологическое высказы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ривычки к  рефлекс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важения к ценностям иных культур, мировоззрений и цивилизаций.                        -формирование  целостного мировосприятия на основе взаимодействия литературного чтения  с другими школьными предмет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воение приемов изучающего  чтения литературы познаватель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</w:rPr>
              <w:t xml:space="preserve">перерабатывать полученную информацию;                          -использовать новые слова и термины в речи;                 - обсуждать и анализировать прочитанные произведения;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Style w:val="Emphasis"/>
                <w:sz w:val="28"/>
                <w:szCs w:val="28"/>
              </w:rPr>
              <w:t>высказыв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Style w:val="Emphasis"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свою точку зрения;                                - </w:t>
            </w:r>
            <w:r>
              <w:rPr>
                <w:rStyle w:val="Emphasis"/>
                <w:sz w:val="28"/>
                <w:szCs w:val="28"/>
              </w:rPr>
              <w:t>слуш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rStyle w:val="Emphasis"/>
                <w:sz w:val="28"/>
                <w:szCs w:val="28"/>
              </w:rPr>
              <w:t>слышат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, пытаться принимать иную точку зрения, быть готовым корректировать свою точку зрения;                           -</w:t>
            </w:r>
            <w:r>
              <w:rPr>
                <w:rStyle w:val="Emphasis"/>
                <w:sz w:val="28"/>
                <w:szCs w:val="28"/>
              </w:rPr>
              <w:t>договариваться</w:t>
            </w:r>
            <w:r>
              <w:rPr>
                <w:sz w:val="28"/>
                <w:szCs w:val="28"/>
              </w:rPr>
              <w:t xml:space="preserve"> и приходить к общему решению в совместной деятельности;                        -</w:t>
            </w:r>
            <w:r>
              <w:rPr>
                <w:rStyle w:val="Emphasis"/>
                <w:sz w:val="28"/>
                <w:szCs w:val="28"/>
              </w:rPr>
              <w:t>задавать вопрос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индивидуальных заданий;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информационными источ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ые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работа.    </w:t>
            </w:r>
          </w:p>
        </w:tc>
      </w:tr>
      <w:tr>
        <w:trPr>
          <w:trHeight w:val="70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таем выразитель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лирического героя. А. Прокофьев «Как на горке, на горе»; А. Фет «Чудная картина …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има  в  нашей местности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, впечатлений, переживаний в  произведении.                        С. Воронин «Храбрый клоу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 сказке. С. Воронин «Храбрый клоу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эмоционального тона художественного произведения.  С. Маршак «Жадина»; О. Григорьев «Яма»;  Э. Успенский «Все в порядке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я на основании анализа его поступков. В. Осеева «Три товарища»; Н. Матвеева «Девочка и пластилин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коллизия в  произведении. Ю. Ермолаев «Два пирожных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окраска текста. Э. Мошковская «Обида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Э. Мошковская «Трудный путь»; Е. Благинина «Посидим в тишине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и Ставропольских поэтов о матерях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анализа произведения. И. Дик «Красные ябло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драматизации.              И. Дик «Красные ябло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сказки и стихотворения. А. Барто «Перед сном»; С. Козлов «Заяц и медвежонок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героев произведения.                     И. Пивоварова «Про сверчка, мышь и паучка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я как жанр художественной литературы. К. Ушинский «Гусь и журавль», «Кто дерет нос кверху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эмоционального тона художественного произведения. Н. Юсупов «Серый волк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, впечатлений, переживаний в рассказе.                        Д. Родари «Рыбы»; Б. Заходер «Кискино горе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небылицы.                  Э. Мошковская «Говорящая кошка»; А. Фройденберг «Великан и мышь»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ссет «Про тигренка Бинки, у которого исчезли полос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 и его характер. Д. Биссет «Про тигренка Бинки, у которого исчезли полоски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героев произведения.                      К. Ушинский «Спор деревьев»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Читаем выразительно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бегло и осознанно текст художественн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за свои поступки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характер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выразительно стихотворени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 на заданную т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по ро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ка учебной задачи на основе жизненного опы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тировать картинный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фольклорные произведения малых фор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трудничать с одноклассниками при подготовке конкурсов и иг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информационными источник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ая работы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Учимся работать с текстом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 и его герои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ев рассказа. В. Голявкин «Про веселую книжк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автора к героям произведения. С. Баруздин «Стихи о человеке и его делах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иографическое повествование. Л. Пантелеев «Карусел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тон произведения.  Л. Пантелеев «Карусел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изведения.                 Л. Пантелеев «Как поросенок говорить научился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иографическое повествование. В. Голявкин «В шкаф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рисование.                    В. Голявкин «В шкафу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ение через осуждение пороков в произведении.                А. Гайдар «Совесть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литературной изобретательной сказки.                Б. Юнгенр «Белая роз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-миниатюры.                          Г. Цыферов «Град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ыражения авторского отношения к герою. Г. Горбовский «Розовый слон»*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чительный смысл сказки. Ф. Кривин «Родная короб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В. Чаплина «Муш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части текста.              В. Чаплина «Мушк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героев в произведении. Л. Пантелеев «Две лягуш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глазами автора и читателя. Е. Пермяк «Волшебные крас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Е. Пермяк «Волшебные крас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и отрицательные качества героев в басне. С. Михалков «Аисты и лягушки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низм сказки. С. Козлов «Правда, мы будем всегда?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настроение в сказке.     С. Козлов «Вольный осенний ветер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научных и художественных текстов.          Л. Толстой «Зайцы»;                         Н. Рубцов «Про зайца»*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Русская народная сказка «Заяц-хваста»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ый урок по теме: «Автор и его геро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зауч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ение лирического героя стихотво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я «паузы», «логическое ударение», «темп» чтения, «драматизация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ть характеристику героям рассказ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интонац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.                         – 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личать рассказ от сказ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за свои поступки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характер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главную мысль, сформулированную в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ирать эпизоды из текста к иллюстрац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мотивы поведения героев путем выбора правильного ответа из ряда пред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по ро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вать небольшой устный текс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содержание текста перед чт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оцессе чт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 (объем не более 1,5 с.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ышления, внимания, памя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учеб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основам литературного анализа художественных произведений разной видо-жанровой принадлеж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 читать текст с целью аргументации своего м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ть тему и идею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иллюстрации с фрагментами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ть суждения о значении нравственных каче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а, слова, слова..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глазами сказочного геро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Цыферов «Как цыпленок впервые сочини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у»; «Шотландская песенка»*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фма. Б. Шергин «Рифмы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слова. В. Даль «Кузовок» (Игра); А. Барто «Игра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»; И. Токмакова «Лягушки»; В. Берестов «Курица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как приём художественной речи.                 Б. Заходер «Дырки в сыре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как приём художественной речи.                 А. Шибаев «Переполох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слушайся к слову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зия автора. Р. Сеф «Кактус»; «На свете все на все похоже…»*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сравнения. Г. Цыферов «Что такое звезды?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К. Толстой «Вот уж снег последний в по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ет…»*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и Ставропольских поэтов о весне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ость и выразительность в произведениях.                         А.К. Толстой «Колокольчики мои…»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Есенин «Черемуха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здания речевой выразительности.                         М. Исаковский «Ветер»;            В. Рахманов «Одуванчики»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Слова, слова, слова...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изведения зарубежных писателей в переводе на русский язы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–языковые средства вырази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нятие «рифм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выразительности – звукоподражание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«звукопись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а систематизации книг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                               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тать выразительно и осознанно текст художественного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языковые средства вырази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средства выразительности в произвед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образность художественной реч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эмоциональность характера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стихотворные произведения наизус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научно-популярные книг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ть в тексте средства выразительности – звукопись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небольшое монологическое высказы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порой на авторский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положительной мотивации  к обучению чт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явление интереса к чтению, желание научиться хорошо чита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ное чтение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истика  литературного геро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название произведения с его содерж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пословицы с произвед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ть собственное отношение и отношение автора к персонаж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произведения и персонажей близких по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иллюстрации с текст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ть суждения о значении нравственных качест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и пересказ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ные и яркие образы в произведении. Н. Сладков «Медведь и Солнц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произведения. В. Осеева «Добрая хозяюш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ый план. Б. Житков «Храбрый утенок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проблема и её решение в стихотворении.            Э. Мошковская «Жади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ев сказки. Русская народная сказка «Ме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спектакль. Русская народная сказка «Мен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мысль произведения.                                   В. Сухомлинский «Вьюг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герой и его характер. Н. Носов «На горк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ый план. Н. Носов «На горк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ссказа. В. Осеева «Хорошее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ы и герои сказки.                Д. Биссет «Про поросенка, который учился летать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казка. В. Гаршин «Лягушка-путешественниц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ерсонажа на основе его поступка.                     В. Гаршин «Лягушка-путешественниц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литературных героев. С. Михалков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раны»*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 Ушинский «Два козли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казка и черты народной сказки в ней.                    С. Козлов «Черный омут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сказочного героя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злов «Черный омут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антиципации.                   М. Пляцковский «Как Утенок свою тень потерял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кс. Е. Карганова «Как цыпленок голос искал»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ежная литература. Немецкая сказка «Русалоч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ая характеристика героев сказки. Немецкая сказка «Русалочка»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: «План и пересказ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ятие «диалог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меть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ать прочитанное (небольшой текст или фрагменты литературного произведения) в форме живых картин и развернутой драматиз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языковое оформление текста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дактировать сказку;                  -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идею произведения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арактеризовать геро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текс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исунка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текст по «цепочке»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пересказывать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редства вырази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заглавливать стихотворение по содержанию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постановку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ых» картинок к каждому отрывк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характеристику главных герое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сказку по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тическому план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от лица главного героя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выделять народные чер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вторской сказ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нозировать характер текста (прием антиципаци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звучивать иллюстрации картинного плана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омикс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дактировать деформирова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водить картинный план в словесны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пословиц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ученными художественными произведениями;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 отрывок полюбившегося произведени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обучающихся  позитивного отношения к действи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жизненного оптимизма,  целеустремленности и настойчивости в достижении цел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ановка учебной задачи на основе жизненного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ность к волевому усили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всех сторон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учение основам литературного анализа художественных произведений разной видо-жанрово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отка коммуникативных умений, функционирующих при слушании, говорении, чт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подтекста читаемого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нжировать произведения по их тема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тировать картинный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ивать произведения разных жанр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сказывать суждения о значении нравственных каче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информационными источник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ая 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В мире книг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лементы книги.            К. Ушинский «Два плуг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ероя. Л. Толстой «Филипок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ые части текста.</w:t>
            </w:r>
          </w:p>
          <w:p>
            <w:pPr>
              <w:pStyle w:val="Style17"/>
              <w:spacing w:lineRule="auto" w:line="27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Толстой «Филипок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современная сказка и черты народной сказки в ней.  В. Авдеенко «Маленькая Баба-Яг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о животных. Русская народная сказка «Лисичка со скалочкой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ая специфика  авторской сказки. Д. Мамин-Сибиряк «Сказка про храброго зайц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итульного листа, содержания книги. Н. Сладков «Бежал ежик по дорожке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ская наблюдательность.                     М. Пришвин «Еж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е рисование.                    Б. Заходер «Птичья школ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 и юмористический художественный образ.                  Н. Носов «Затейники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как особый приём, позволяющий сохранить юмористический тон.                  Н. Носов «Живая шляпа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исловие к книге.                     Е. Пермяк «Торопливый ножик»; «Самое страшное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ие истории.                   Н. Носов «Фантазеры»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чувств героя в прозаическом тексте.                        Б. Емельянов «Зеленая букашина».</w:t>
            </w:r>
          </w:p>
          <w:p>
            <w:pPr>
              <w:pStyle w:val="Style16"/>
              <w:autoSpaceDE w:val="false"/>
              <w:spacing w:lineRule="auto" w:line="252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нятие «авторские ремарки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такое предислови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фантазия, небылица, кто такой фантаз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м</w:t>
            </w:r>
            <w:r>
              <w:rPr>
                <w:b/>
                <w:bCs/>
                <w:sz w:val="28"/>
                <w:szCs w:val="28"/>
                <w:u w:val="single"/>
              </w:rPr>
              <w:t>еть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улировать тему небольшого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оздавать небольшой устный текст на заданную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итать осознанно, выразительно, по роля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личать жанры художественной литературы (сказка, рассказ, басня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казки народные и литературн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кать ответы на вопрос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с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шуточные стихотвор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ментировать прочитанное, словесно иллюстрировать отдельные эпиз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авнивать стихотвор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автор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обытия, героев произ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сказывать, чтобы получилось смешно, таинственн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но, как у авто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поучительные рассказ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вовать в беседе по содержанию рассказ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сказывать собственное отношение к героям текс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разительно читать по ролям, инсценировать рассказ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ходить отрывки по заданию учи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текс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пределять по обложке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ому листу, предисловию, о чем рассказывает книг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элементы книги (обложка, оглавление, титульный лист, иллюстрация, аннотац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зывать известные произведения и их авто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чать на вопрос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ценировать, читать выразительно, по ролям произ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моциональной сферы (восприимчивости, чуткост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готовности к сотрудничеству с другими людьми, дружелюбие, коллективиз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ворческого отношения к действительности и творческих способнос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явление и формул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енное чтение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арактеристика  литературного геро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Общеучеб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всех сторон навыка чт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пособности к осознанию и словесному выражению своего отношения к тому, о чем и как написано  литературное произвед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Логические: 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-адекватно воспринимать содержание и смысл устной речи;</w:t>
            </w:r>
          </w:p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- перерабатывать полученную информацию (сравнивать,  группировать и анализировать новую информац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формирование приёмов мыслите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по текс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иваться мнениями с одноклассниками по поводу читаемых произве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ламировать стихотворения наизу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ть прочитан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трудничать с одноклассни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ципация (моделирование, прогнозирование в начале у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проблем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е практическими умениями и навы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парах и группах при выполнении совмест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индивидуаль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информационными источни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есное рис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 по рол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е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разительное чт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сказ тек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фронтальная беседа,    -устная дискуссия.      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4669"/>
        </w:tabs>
        <w:ind w:left="4669" w:hanging="36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6829"/>
        </w:tabs>
        <w:ind w:left="6829" w:hanging="360"/>
      </w:p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6:00Z</dcterms:created>
  <dc:creator>dron</dc:creator>
  <dc:description/>
  <cp:keywords/>
  <dc:language>en-US</dc:language>
  <cp:lastModifiedBy>МАОУ "СОШ № 36" г.Перми</cp:lastModifiedBy>
  <cp:lastPrinted>2020-09-04T16:17:00Z</cp:lastPrinted>
  <dcterms:modified xsi:type="dcterms:W3CDTF">2021-01-19T10:28:00Z</dcterms:modified>
  <cp:revision>26</cp:revision>
  <dc:subject/>
  <dc:title>Муниципальное общеобразовательное учреждение средняя общеобразовательная школа№4</dc:title>
</cp:coreProperties>
</file>