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721600" cy="1080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0" cy="1080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</w:t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284" w:firstLine="480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Рабочая программа составлена на основ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Федерального государственного образовательного стандарта основного общего образования, утверждённого приказом Министерства образования и науки РФ от 17.12.2010 г. N 1897;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римерной программы по литературному чтению, соответствующей ФГОС; авторской программы</w:t>
      </w:r>
      <w:r>
        <w:rPr>
          <w:sz w:val="28"/>
          <w:szCs w:val="28"/>
        </w:rPr>
        <w:t xml:space="preserve"> основного общего образования  для  учащихся   общеобразовательных учреждений</w:t>
      </w:r>
      <w:r>
        <w:rPr>
          <w:rFonts w:eastAsia="Arial"/>
          <w:sz w:val="28"/>
          <w:szCs w:val="28"/>
        </w:rPr>
        <w:t xml:space="preserve">  УМК «Гармония» </w:t>
      </w:r>
      <w:r>
        <w:rPr>
          <w:color w:val="333333"/>
          <w:sz w:val="28"/>
          <w:szCs w:val="28"/>
        </w:rPr>
        <w:t xml:space="preserve">Кубасова О. В. Литературное чтении: Любимые страницы. </w:t>
      </w:r>
      <w:r>
        <w:rPr>
          <w:sz w:val="28"/>
          <w:szCs w:val="28"/>
        </w:rPr>
        <w:t>2 класс. Учебник.  Изд-во «Ассоциация ХХΙ век», 2017</w:t>
      </w:r>
    </w:p>
    <w:p>
      <w:pPr>
        <w:pStyle w:val="Normal"/>
        <w:ind w:right="380" w:firstLine="708"/>
        <w:jc w:val="both"/>
        <w:rPr/>
      </w:pPr>
      <w:r>
        <w:rPr>
          <w:color w:val="333333"/>
          <w:sz w:val="28"/>
          <w:szCs w:val="28"/>
        </w:rPr>
        <w:t>Рабочая программа по литературному чтению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 Закон РФ «Об образовании в РФ» (от 29.12.2012 №273-Ф3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, утвержден приказом Министерства образования и науки РФ от 17.12.2010г. №1897);</w:t>
      </w:r>
    </w:p>
    <w:p>
      <w:pPr>
        <w:pStyle w:val="Normal"/>
        <w:numPr>
          <w:ilvl w:val="0"/>
          <w:numId w:val="12"/>
        </w:numPr>
        <w:spacing w:lineRule="auto" w:line="276"/>
        <w:ind w:left="1069" w:right="38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ом Российской Федерации « Об образовании» ( статья 7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рные программы, созданные на основе федерального государственного образовательного стандарт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исок учебников ОУ, соответствующий Федеральному перечню учебников, утвержденных, рекомендованных (допущенных) к использованию в образовательном процессе в образовательных учреждениях на 2020/2021 уч. год, реализующих программы общего образовани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АОУ «СОШ №36».</w:t>
      </w:r>
    </w:p>
    <w:p>
      <w:pPr>
        <w:pStyle w:val="Normal"/>
        <w:numPr>
          <w:ilvl w:val="0"/>
          <w:numId w:val="12"/>
        </w:numPr>
        <w:spacing w:lineRule="auto" w:line="276"/>
        <w:ind w:left="1069" w:right="38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ебного плана  МАОУ СОШ № 36  на 2020 / 2021 учебный год.</w:t>
      </w:r>
    </w:p>
    <w:p>
      <w:pPr>
        <w:pStyle w:val="Normal"/>
        <w:spacing w:lineRule="auto" w:line="276"/>
        <w:ind w:left="1069" w:right="3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Учебник под  редакцией </w:t>
      </w:r>
      <w:r>
        <w:rPr>
          <w:rFonts w:eastAsia="Arial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Кубасовой О. В. Литературное чтении: Любимые страницы. </w:t>
      </w:r>
      <w:r>
        <w:rPr>
          <w:sz w:val="28"/>
          <w:szCs w:val="28"/>
        </w:rPr>
        <w:t xml:space="preserve">2 класс. Учебник.  Изд-во «Ассоциация ХХΙ век», 2017 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УМК «Гармония» - не входит в федеральный перчень учебников , рекомендуемых к использованию в учебном процессе ( приказ Министерства просвещения РФ №249 от 18.05.2020), но в 2018 году входил в перечень рекомендованных учебников. Так как во 2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 приказ Министерства просвещения РФ № 695 от 18 декабря 2019 г.)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обучения чтению в начальных классах является </w:t>
      </w:r>
      <w:r>
        <w:rPr>
          <w:rFonts w:cs="Times New Roman" w:ascii="Times New Roman" w:hAnsi="Times New Roman"/>
          <w:i/>
          <w:sz w:val="28"/>
          <w:szCs w:val="28"/>
        </w:rPr>
        <w:t>формирование «талантливого читателя»</w:t>
      </w:r>
      <w:r>
        <w:rPr>
          <w:rFonts w:cs="Times New Roman" w:ascii="Times New Roman" w:hAnsi="Times New Roman"/>
          <w:sz w:val="28"/>
          <w:szCs w:val="28"/>
        </w:rPr>
        <w:t xml:space="preserve"> (С. Маршак), т.е. читателя, адекватно, полноценно и творчески постигающего литературное наследие человечества. Сотворчество писателя и читателя состоится, если ребенок будет читать высокохудожественные произведения, способные затронуть его душу, и овладеет специальными читательскими умениями и навыками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чтению по данной программе предполагает реализацию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: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устойчивого желания читать доступную возрасту литературу. (Мотивационная сторона читательской деятельности.)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у детей навыка чтения: осмысленности, правильности, беглости, выразительности. (Техническая основа процесса чтения.)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Формирование способности к полноценному (адекватному и всестороннему) восприятию литературного текста. (Содержательная сторона чтения: непосредственный эмоциональный отклик, обдумывающее восприятие, постижение подтекста, авторского замысла и собственного отношения к тому, что и как написано.)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воение различных способов творческой интерпретации художественного текста: выразительного чтения по книге и наизусть, драматизации, словесного рисования, творческого пересказа, музыкального иллюстрирования, составления диафильма и др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практическим умениям преобразования текста: определению главного и второстепенного, нахождению опорных слов, выделению смысловых частей, озаглавливанию, составлению плана, пересказу и др. (Общеучебные умения работы с текстом, позволяющие логически перерабатывать и усваивать познавательную информацию.)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принадлежности, и на этой базе практическое освоение элементарных литературоведческих понятий. (Основы литературного развития.)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владение детьми умением пользоваться определенным программой набором средств вне текстовой информации (обложка, титульный лист и др.), превращающих текст в книгу и позволяющих ориентироваться в ней.</w:t>
      </w:r>
    </w:p>
    <w:p>
      <w:pPr>
        <w:pStyle w:val="Style17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курса в учебном плане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курса «Литературное чтение» во 2 классе на</w:t>
        <w:softHyphen/>
        <w:t>чальной школы отводится 4 ч в неделю. Программа рассчита</w:t>
        <w:softHyphen/>
        <w:t>на на  135 ч  (35 учебных недель)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 и система оценивания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пешной реализации модели общения «АВТОР </w:t>
      </w:r>
      <w:r>
        <w:rPr>
          <w:rFonts w:cs="Times New Roman" w:ascii="Times New Roman" w:hAnsi="Times New Roman"/>
          <w:spacing w:val="-2"/>
          <w:sz w:val="28"/>
          <w:szCs w:val="28"/>
        </w:rPr>
        <w:t>&lt;=&gt;</w:t>
      </w:r>
      <w:r>
        <w:rPr>
          <w:rFonts w:cs="Times New Roman" w:ascii="Times New Roman" w:hAnsi="Times New Roman"/>
          <w:sz w:val="28"/>
          <w:szCs w:val="28"/>
        </w:rPr>
        <w:t xml:space="preserve"> ТЕКСТ </w:t>
      </w:r>
      <w:r>
        <w:rPr>
          <w:rFonts w:cs="Times New Roman" w:ascii="Times New Roman" w:hAnsi="Times New Roman"/>
          <w:spacing w:val="-2"/>
          <w:sz w:val="28"/>
          <w:szCs w:val="28"/>
        </w:rPr>
        <w:t>&lt;=&gt;</w:t>
      </w:r>
      <w:r>
        <w:rPr>
          <w:rFonts w:cs="Times New Roman" w:ascii="Times New Roman" w:hAnsi="Times New Roman"/>
          <w:sz w:val="28"/>
          <w:szCs w:val="28"/>
        </w:rPr>
        <w:t xml:space="preserve"> ЧИТАТЕЛЬ» необходимо решение комплекса  личностных, метапредметных  и предметных  задач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ичностные задачи/результаты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у обучающихся  позитивного отношения к действительнос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у детей самоуважения и эмоционально-положительного отношения к себе, готовности выражать и отстаивать свою позицию, критичности к своим поступка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жизненного оптимизма,  целеустремленности и настойчивости в достижении целе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ение ориентировке в мире нравственных, социальных и эстетических ценносте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ние гражданской идентичности личности, осознание учеником себя  гражданином  российского общества, уважающим историю своей  Родины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Формирование привычки к  рефлекси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вершенствование эмоциональной сферы (восприимчивости, чуткости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мирование готовности к сотрудничеству с другими людьми, дружелюбие, коллективиз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витие мышления, внимания, памя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Развитие творческого отношения к действительности и творческих способностей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апредметные задачи/результаты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 мотивации  к самосовершенствованию, в том числе, положительного отношения к обучению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бщение   детей   к основам отечественной и мировой культуры,   к духовному и нравственному опыту человечеств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ормирование уважения к ценностям иных культур, мировоззрений и цивилизаций. 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 целостного мировосприятия на основе взаимодействия литературного чтения  с другими школьными предмета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ценностно-смысловой сферы личнос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ование чувства прекрасного и эстетических чувств на основе знакомства с мировой и отечественной художественной литературо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умения учиться и способности к организации своей деятельности (планированию, контролю, оценке) как первого шага к самообразованию и самовоспитанию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учение навыкам и умениям общеучебного характера, в том числе, ориентировке в книжном пространстве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ыработка коммуникативных умений, функционирующих при слушании, говорении, чтении, письме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метные задачи/результаты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положительной мотивации к чтению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условий для получения детьми эстетического удовольствия от чтения художественной литературы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воссоздающего воображе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ение адекватному восприятию читаемого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вершенствование всех сторон навыка чте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витие способности к осознанию и словесному выражению своего отношения к тому, о чем и как написано  литературное произведени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учение основам литературного анализа художественных произведений разной видо-жанровой принадлежнос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зучение элементарных литературоведческих понятий, позволяющих ориентироваться в доступном круге чте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Формирование  умения определять   художественную ценность литературного произведения и анализировать средства выразительности (на доступном уровне)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воение приемов изучающего  чтения литературы познавательного характер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Формирование умения находить информацию в словарях, справочниках и энциклопедиях, в Интернете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Развитие способности сравнивать искусство слова с другими видами искусства (живописью, театром, кино, музыкой)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бучение работе с книгой в единстве ее текстового и внетекстового  содержа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звитие литературных способностей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зультаты освоения основных содержательных линий курса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удирование (слушание)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на слух звучащей речи (высказываний, художественных текстов).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екватное понимание  звучащей речи, умение отвечать на вопросы по содержанию услышанного произведения.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цели  речевого высказывания.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задавать вопрос по услышанному   художественному произведению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ение вслух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мерный переход от слогового к плавному осмысленному   беглому  чтению целыми словами. 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ка на нормальный для читающего темп беглости, позволяющий ему осознать текст. 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а чтения «по догадке».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едение написанного без искажений звуко-буквенного состава слов в соответствии с орфоэпическими нормами.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е чтение  с соблюдением логических ударений и пауз, мелодики, верного темпоритма; передача эмоционального тона реплик персонажей, эмоционального характера   произ</w:t>
        <w:softHyphen/>
        <w:t>ведения в цело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ение «про себя»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 при чтении про себя смысла доступных по объему и жанру произведений, осмысление цели чтения.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вида чтения (ознакомительное,   выборочное).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находить в тексте и в книге необходимую информацию. 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разными видами текста</w:t>
      </w:r>
    </w:p>
    <w:p>
      <w:pPr>
        <w:pStyle w:val="Style17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представление о разных видах текстов: художественных  и  научно-познавательных,  их сравнение. </w:t>
      </w:r>
    </w:p>
    <w:p>
      <w:pPr>
        <w:pStyle w:val="Style17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целей   создания этих видов текста. </w:t>
      </w:r>
    </w:p>
    <w:p>
      <w:pPr>
        <w:pStyle w:val="Style17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к антиципации.</w:t>
      </w:r>
    </w:p>
    <w:p>
      <w:pPr>
        <w:pStyle w:val="Style17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е определение темы текста, главной мысли;  деление текста на смысловые части, их озаглавливание. </w:t>
      </w:r>
    </w:p>
    <w:p>
      <w:pPr>
        <w:pStyle w:val="Style17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артинным и  вербальным планом.</w:t>
      </w:r>
    </w:p>
    <w:p>
      <w:pPr>
        <w:pStyle w:val="Style17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текстом художественного произведения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аглавия произведения, адекватное соотношение заглавия  с содержанием текста.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темы и идеи произведения. 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, от какого лица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едется повествование (осознание образа рассказчика), </w:t>
      </w:r>
      <w:r>
        <w:rPr>
          <w:rFonts w:cs="Times New Roman" w:ascii="Times New Roman" w:hAnsi="Times New Roman"/>
          <w:sz w:val="28"/>
          <w:szCs w:val="28"/>
        </w:rPr>
        <w:t>способность  представлять образ автора на основе его произведе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роли авторского присутствия  в произведении.</w:t>
      </w:r>
    </w:p>
    <w:p>
      <w:pPr>
        <w:pStyle w:val="Style17"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сознание  роли  пейзажа и  портрета в художественном произведении.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героя произведения с использованием художественно-выразительных средств   читаемого текста. 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ждение в тексте слов и выражений, характеризующих героя и событие. 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(с помощью учителя) причины поступка персонажа. 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оставление поступков героев по аналогии и  по контрасту. 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авторского отношения к герою.  Определение собственного отношения  к   поступкам персонажей.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собенностей художественного текста: своеобразие выразительных средства языка, структура (композиция), жанр, народное или авторское произведение.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е  опорных  (ключевых) слов. Деление текста на части, озаглавливание, составление картинного и вербального плана. Воспроизведение текста с использованием выразительных средств языка:  пересказ (частичный, подробный, творческий), рассказ по иллюстрациям. 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 с  научно-познавательными текстами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заглавия произведения; адекватное соотношение его с содержанием.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особенностей  научно-познавательного текста (передача информации).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темы и главной мысли текста.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ение текста на части.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микротем.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рные (ключевые)  слова.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 главного в содержании текста.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, модель  текста.  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оизведение текста с опорой на план, ключевые слова,   схему.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ый, частичный  и выборочный пересказ текста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иблиографическая культура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: учебная, художественная, справочная. 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как особый вид искусства и источник  знаний. 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ы книги: содержание (оглавление), титульный лист, аннотация, сведения о художниках-иллюстраторах, иллюстрации. 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нформации в книге: научная, художественная (с опорой на внешние показатели книги, ее справочно-иллюстративный материал).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ы книг (изданий): книга-произведение, книга-сборник,   периодическая печать, справочные издания (справочники, словари, энциклопедии). 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ставлять представление о книге по обложке (прогнозировать тему, жанр, характер текста); умение ориентироваться в одной  книге и    в группе книг (5–6 книг).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книг на основе рекомендательного списка, картотеки, открытого доступа к детским книгам в библиотек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оворение (культура речевого общения)  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и освоение диалога как вида речи. 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диалогического общения: способность понимать, отвечать и самостоятельно задавать вопросы; выслушивать, не перебивая, собеседника и в вежливой форме высказывать свою точку зрения по обсуждаемому произведению.   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орм речевого этикета в условиях как учебного, так  и внеучебного общения.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плана  собственного высказывания с помощью учителя. 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тбирать и использовать изобразительно-выразительные средства языка для создания собственного устного высказывания (монолога). 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жение основной мысли текста в высказывании. 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впечатлений (от повседневной жизни, литературного и живописного произведения) в устном  сообщении (описание, рассуждение, повествование).  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сочинение как продолжение прочитанного произведения, рассказ по картине  либо на заданную тему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уг  чтения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классники знакомятся с литературными произведениями по всем основным темам детского чтения: о родине, о подвигах, о детях, о природе (о растениях и животных, о временах года). 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тором классе, где приоритетным  является  формирование навыка чтения, литературные произведения сгруппированы по методической цели обучения.  Те тексты,  при  работе  над которыми основное внимание уделяется формированию осознанности чтения, входят в раздел под названием «Читая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 думаем».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я, при чтении которых необходима специальная работа над правильностью чтения (по предупреждению орфоэпических ошибок, а также на искажение звукобуквенного состава), включены в раздел под названием «Читаем правильно».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 «Читаем быстро» входят такие произведения, при чтении которых целесообразно  применение беглого чтения. Это, например, скороговорки (народные и литературные), «бесконечные» стихи  и небольшие по объему и доступные по содержанию  прозаические произведения, в основном, современных авторов, написанные в разговорном стиле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чтении произведений, расположенных в разделе «Читаем выразительно», проводится целенаправленная работа над интонационной выразительностью речи. В силу этого сюда, в первую очередь, включены эмоционально окрашенные стихотворения и басни, а также сказки и рассказы, содержащие диалоги.    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о втором классе  при акценте на активном  формировании навыка чтения дети накапливают разнообразные литературные впечатления - о темах, жанрах, авторах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0"/>
        </w:numPr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го процесс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ое обеспечение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рограммы используется следующее учебно-методическое обеспечение:</w:t>
      </w:r>
    </w:p>
    <w:p>
      <w:pPr>
        <w:pStyle w:val="Normal"/>
        <w:autoSpaceDE w:val="false"/>
        <w:jc w:val="both"/>
        <w:rPr>
          <w:rStyle w:val="FontStyle9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94"/>
          <w:rFonts w:cs="Times New Roman"/>
          <w:sz w:val="28"/>
          <w:szCs w:val="28"/>
        </w:rPr>
        <w:t xml:space="preserve">УЧЕБНИКИ: </w:t>
      </w:r>
      <w:r>
        <w:rPr>
          <w:color w:val="333333"/>
          <w:sz w:val="28"/>
          <w:szCs w:val="28"/>
        </w:rPr>
        <w:t xml:space="preserve">Кубасова О. В. Литературное чтении: Любимые страницы. </w:t>
      </w:r>
      <w:r>
        <w:rPr>
          <w:sz w:val="28"/>
          <w:szCs w:val="28"/>
        </w:rPr>
        <w:t>2 класс. Учебник.  Изд-во «Ассоциация ХХΙ век», 2017</w:t>
      </w:r>
    </w:p>
    <w:p>
      <w:pPr>
        <w:pStyle w:val="Style17"/>
        <w:spacing w:lineRule="auto" w:line="276"/>
        <w:ind w:left="360" w:hanging="0"/>
        <w:jc w:val="center"/>
        <w:rPr/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4.Содержание учебного предмета «Литературное чтение»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класс (136 ч)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знаниям и умениям учащихся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НАВЫК ЧТЕНИЯ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мысленность чтения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ледующих умений, определяющих осмысленность чтения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ть в тексте слова и выражения, значение которых непонятно, и осознавать потребность в выяснении их смысл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ьзоваться сносками и школьным толковым словарем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вечать на вопросы по содержанию словами текст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ть эмоциональный характер текст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ять опорные (наиболее важные для понимания читаемого) слов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ираться на авторские ремарки для характеристики персонажей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ть мотивы поведения героев путем выбора правильного ответа из ряда предложенных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ть прогнозировать содержание читаемого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ознавать авторское и собственное отношение к персонажам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улировать тему небольшого текст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ть с заголовками: выбирать наиболее точный из предложенных учебником, озаглавливать текст или рисунок, прогнозировать содержание по заголовку и составлять высказывания по заданному заголовку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ть смысловой и эмоциональный подтекст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ть идею произведения путем выбора из ряда пословиц той, которая наиболее точно выражает главную мысль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ходить главную мысль, сформулированную в тексте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ть характер книги (тему, жанр, эмоциональную окраску) по обложке, заглавию, рисунка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ьность чтения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вное воспроизведение написанного без искажений звуко-буквенного состава слов в соответствии с орфоэпическими норма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рость чтения:</w:t>
      </w:r>
    </w:p>
    <w:p>
      <w:pPr>
        <w:pStyle w:val="Style17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учебного года — 50–60 слов в минуту.</w:t>
      </w:r>
    </w:p>
    <w:p>
      <w:pPr>
        <w:pStyle w:val="Style17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а чтения «по догадке»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разительность чтения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должны уметь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ышать и понижать голос в соответствии со знаками препинания и характером содержания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блюдать паузы — длинные и короткие — в зависимости от смысла читаемого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давать эмоциональный тон персонажа, произведения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бирать темп чтения в зависимости от смысла читаемого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ьзоваться силой голоса для постановки логических ударений и передачи характера текста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БОТА С ТЕКСТОМ И КНИГОЙ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должны уметь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ть роль авторского начала в произведении; по произведению представлять образ автор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ть речевую цель создания произведения: сообщение информации, выражение переживаний, поучение и др.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ть авторское отношение к персонажам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ть, от какого лица (автора-повествователя, автора-рассказчика или персонажа) ведется повествование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характеризовать персонажи, определять собственное отношение к их поступкам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ять эпизод из текст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заглавливать иллюстрации и эпизоды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станавливать деформированный картинный план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бирать к иллюстрациям эпизоды из текст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лять картинный план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сказывать с опорой на картинный план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ледовательно перечислять картины или события произведения (подготовка к составлению плана)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лять подробный и творческий пересказ по измененному плану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учивать стихотворения наизусть и выразительно их читать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ьно называть книгу (автор, заглавие)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лять представление о книге по обложке: прогнозировать тему, жанр, характер текст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иентироваться в книге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ть с Содержанием (оглавлением)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иентироваться в группе книг (5–6 книг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оведческая пропедевтика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должны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ширить базу видо-жанровых и тематических литературных впечатлений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ознавать условность литературного творения, его отличие от реальности (за счет внимания к личности автора)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ринимать точность, богатство, выразительность, образность художественной речи (практическое знакомство со средствами выразительности: рифмой, звукописью, повтором слов, звукоподражанием, олицетворением, эпитетом, сравнением)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учить элементарные понятия о рифме и лирическом геро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творческих способностей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должны уметь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ворить с разной интонацией (повышать и понижать голос, делать логические ударения, паузы, соблюдать темп, громкость, эмоциональный тон, исходя из смысла высказывания)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тать по ролям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сценировать прочитанное (небольшой текст или фрагменты литературного произведения) в форме живых картин и развернутой драматизации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рафически иллюстрировать прочитанное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лять словесное описание сюжетного фрагмента из эпического произведения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товить творческий пересказ в форме дополнения текста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Календарно-тематическое планирование.</w:t>
      </w:r>
    </w:p>
    <w:p>
      <w:pPr>
        <w:pStyle w:val="Style17"/>
        <w:jc w:val="center"/>
        <w:rPr/>
      </w:pPr>
      <w:r>
        <w:rPr/>
        <w:t>Литературное  чтение. 2 класс.</w:t>
      </w:r>
    </w:p>
    <w:tbl>
      <w:tblPr>
        <w:tblW w:w="15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43"/>
        <w:gridCol w:w="1097"/>
        <w:gridCol w:w="3585"/>
        <w:gridCol w:w="3365"/>
        <w:gridCol w:w="2780"/>
      </w:tblGrid>
      <w:tr>
        <w:trPr>
          <w:trHeight w:val="158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Тем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 и личностные (УУД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sz w:val="28"/>
                <w:szCs w:val="28"/>
                <w:u w:val="single"/>
              </w:rPr>
              <w:t>. Учимся читать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я – думаем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и школьная жизнь.            М. Бородицкая «Первое сентября»; В. Берестов «Читалочка»*</w:t>
            </w:r>
          </w:p>
          <w:p>
            <w:pPr>
              <w:pStyle w:val="Style17"/>
              <w:ind w:left="5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кола, в которой я учусь.</w:t>
            </w:r>
          </w:p>
          <w:p>
            <w:pPr>
              <w:pStyle w:val="Style16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иотизм и выразительность </w:t>
              <w:br/>
              <w:t>в произведении. К. Ушинский «Наше отечество».</w:t>
            </w:r>
          </w:p>
          <w:p>
            <w:pPr>
              <w:pStyle w:val="Style16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этические образы «малой родины». В. Орлов «Разное»*;  Л. Ладонщиков «Скворец на чужбине»;  П. Воронько «Лучше нет родного края»;          О. Дриз «Загадка».</w:t>
            </w:r>
          </w:p>
          <w:p>
            <w:pPr>
              <w:pStyle w:val="Style16"/>
              <w:autoSpaceDE w:val="false"/>
              <w:ind w:left="5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я «малая родина»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чный и юмористический художественный образ.                   Б. Заходер «Два и три»; Р. Сеф «Считалка»*; М. Юдалевич «Три плюс пять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рифмы. В. Левин «Чудеса в авоське»; С. Иванов «Какой сегодня веселый снег…»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словесной вежливости. А. Шибаев «Кто слово найдет?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дружбе и взаимовыручке. В. Берестов «Если хочешь петь»*, «Гололедица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итрец и глупец в сказках о животных. Б. Заходер «Как волк песни пел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ительные признаки рассказа и сказки. Б. Заходер «Как волк песни пел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авторской сказка.                             С. Прокофьева «Сказка о том, как зайцы испугали серого волка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ки. В. Зотов «За двумя зайцами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мысль произведения. Э. Шим «Жук на ниточке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ведческие сказки-несказки. Э. Шим «Очень вредная крапива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учение через осуждение поступка. Л. Толстой «Косточка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ступков главного героя в произведении.              С. Прокофьева «Когда можно плакать?»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-миниатюры.                       В. Сухомлинский «Пусть будут и Соловей и Жук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 главного героя.</w:t>
            </w:r>
          </w:p>
          <w:p>
            <w:pPr>
              <w:pStyle w:val="Style17"/>
              <w:ind w:left="5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злов «В сладком морковном лесу»; В. Осеева «Сторож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ония в произведениях.                В. Осеева «Кто наказал его?»;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Барто «Рыцари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ая коллизия в</w:t>
            </w:r>
          </w:p>
          <w:p>
            <w:pPr>
              <w:pStyle w:val="Style17"/>
              <w:ind w:left="5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и.  В. Осеева «Плохо»; Д.Хармс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дивительная кошка»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о животных. Русская народная сказка. «Лиса и журавль»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жи сказки. Индийская сказка «Ссора птиц»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ение в стихах.                   В. Берестов «Посадили игрушку на полку…»;                      Э. Мошковская «Всего труднее дело…»*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сказки. Русская народная сказка «Самое дорогое»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жение в сказке народного быта. С. Баруздин «Кузнец».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родный быт моего района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ира и юмор в стихах.              Б. Заходер «Петя мечтает»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ротивопоставления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Два мороза»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драматизации. Русская народная сказка «Два мороза»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: «Читая – думаем»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скурсия в школьную библиотеку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уктуру учебника; приемы ориентир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ебник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вание, содержание изученных произведени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автор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заучивания стихотвор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ятия «рифма»,  «сноска», «антиципация»; «драматизация»; «волшебная сказка»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бытовой сказк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небольшое монологическое высказы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орой на авторский текст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элементы книги (обложка, оглавление, титульный лист, иллюстрация, аннотация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ить текст на смысловые ча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вать небольшой устный текст на заданную тем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словесное рисование картин природ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ные произведения наизусть (по выбору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водить примеры произведений фольклора (пословицы, загадки, сказки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овать название произвед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ить рифму в произведен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фмовать слова,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бирать пословицы к стих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ировать характер текста по названию (заголовку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жанр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 с элементом книги «сноска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личать жанры художественной литературы (сказка, рассказ, басня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казки народные и литературны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выразитель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водить примеры художественных произведений разной тематики по изученному материалу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главную мысль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спользовать силу голоса при чтен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, читать по роля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и инсценировать текст; 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ределять эмоциональный характер читаемого произведения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тать осознанно текст художественного произведения «про себя» (без учета скорости), выразительно в парах по частя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сказываться о чтении товарища. – пересказывать с опор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ртинный план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 (объем не более 1,5 страниц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гнозировать содержание по заголовк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ировать стихотворный текс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личать «добрый смех»</w:t>
              <w:br/>
              <w:t>от ирон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выразительно текст художественного произведения и выделять главное в прочитанн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ть прочитанное (небольшой текст или фрагменты литературного произведения) в форме живых картин и развернутой драматиз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Emphasis"/>
                <w:sz w:val="28"/>
                <w:szCs w:val="28"/>
              </w:rPr>
              <w:t>любовь и уважение</w:t>
            </w:r>
            <w:r>
              <w:rPr>
                <w:sz w:val="28"/>
                <w:szCs w:val="28"/>
              </w:rPr>
              <w:t xml:space="preserve"> к Отечеству, его языку, культуре, истории; </w:t>
            </w:r>
            <w:r>
              <w:rPr>
                <w:b/>
                <w:sz w:val="28"/>
                <w:szCs w:val="28"/>
                <w:u w:val="single"/>
              </w:rPr>
              <w:t>-</w:t>
            </w:r>
            <w:r>
              <w:rPr>
                <w:rStyle w:val="Emphasis"/>
                <w:sz w:val="28"/>
                <w:szCs w:val="28"/>
              </w:rPr>
              <w:t>понимание</w:t>
            </w:r>
            <w:r>
              <w:rPr>
                <w:sz w:val="28"/>
                <w:szCs w:val="28"/>
              </w:rPr>
              <w:t xml:space="preserve"> ценности семьи, </w:t>
            </w:r>
            <w:r>
              <w:rPr>
                <w:rStyle w:val="Emphasis"/>
                <w:sz w:val="28"/>
                <w:szCs w:val="28"/>
              </w:rPr>
              <w:t>чувства</w:t>
            </w:r>
            <w:r>
              <w:rPr>
                <w:sz w:val="28"/>
                <w:szCs w:val="28"/>
              </w:rPr>
              <w:t xml:space="preserve"> уважения, благодарности, ответственности по отношению к своим близким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 обучающихся  позитивного отношения к действи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 детей самоуважения и эмоционально-положительного отношения к себе, готовности выражать и отстаивать свою позицию, критичности к своим поступка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ложительной мотивации к чтен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получения детьми эстетического удовольствия от чтения художественной литератур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 мотивации  к самосовершенствованиюв том числе, положительного отношения к обучен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щение   детей   к основам отечественной и мировой культуры,   к духовному и нравственному опыту человечеств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31"/>
              <w:spacing w:before="0" w:after="0"/>
              <w:jc w:val="left"/>
              <w:rPr>
                <w:b w:val="false"/>
                <w:b w:val="false"/>
                <w:szCs w:val="28"/>
                <w:lang w:eastAsia="en-US"/>
              </w:rPr>
            </w:pPr>
            <w:r>
              <w:rPr>
                <w:b w:val="false"/>
                <w:szCs w:val="28"/>
                <w:lang w:eastAsia="en-US"/>
              </w:rPr>
              <w:t xml:space="preserve">-перерабатывать полученную информацию;                               -использовать новые слова и термины в речи;                 - обсуждать и анализоровать прочитанные произведения.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rStyle w:val="Emphasis"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свои мысли в устной и письменной форме с учётом речевой ситуации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rStyle w:val="Emphasis"/>
                <w:sz w:val="28"/>
                <w:szCs w:val="28"/>
              </w:rPr>
              <w:t>адекватно использовать</w:t>
            </w:r>
            <w:r>
              <w:rPr>
                <w:sz w:val="28"/>
                <w:szCs w:val="28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парах и групп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информационными источниками (учебник, тетрадь, словар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ка произве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ворческая работа.                          </w:t>
            </w:r>
          </w:p>
          <w:p>
            <w:pPr>
              <w:pStyle w:val="Style27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2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3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6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7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8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итаем правильно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короговорки в стихах.  В. Бардадым «Мы читаем»; В. Гусев «Вот так кот»; И. Бурсов «Кот и крот»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льклорные произведения, созданные жителями нашего района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ежная литература.              Д. Биссет «Орел и овечка»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портрет героя.             В. Драгунский «Заколдованная буква»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чный и юмористический художественный образ.                     В. Драгунский «Заколдованная буква»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чный и юмористический художественный образ.                    В. Драгунский «Когда я был маленький»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ые сказки на новый лад. В. Драгунский «Не пиф, не 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ф!»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глазами сказочного героя. В. Драгунский «Не пиф, не паф!»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пектакль. Н. Носов «Находчивость»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необычного, фантастического в литературном тексте.  Д. Родари «Машинка для приготовления уроков»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ждение слова и дела как средство создания комизма в произведении. Б. Заходер «Муравей» (Из Яна Бжехвы)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: «Читаем правильно»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ятие «скороговорка», ее назначение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нятие «орфоэпическое чтение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заучи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ределения скороговорок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вать небольшой устный текст на заданную тем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авать характеристику необычным персонажа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делять опорные слова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орфоэпические, по роля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ересказывать текст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ить текст на смысловые части, составлять его простой план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 произведения, составлять словесный портрет (описание героя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бъяснять смысловой и эмоциональный подтекст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авторское отношение к персонаж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мотивы поведения герое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ь рассказ по опорным картинк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ть прочитанное (небольшой текст или фрагменты литературного произведения) в форме живых картин и развернутой драматизации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жизненного оптимизма,  целеустремленности и настойчивости в достижении цел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чение ориентировке в мире нравственных, социальных и эстетических ценност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Emphasis"/>
                <w:sz w:val="28"/>
                <w:szCs w:val="28"/>
              </w:rPr>
              <w:t>работ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плану, сверяя свои действия с целью, </w:t>
            </w:r>
            <w:r>
              <w:rPr>
                <w:rStyle w:val="Emphasis"/>
                <w:sz w:val="28"/>
                <w:szCs w:val="28"/>
              </w:rPr>
              <w:t>корректиров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ою деятельность;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в диалоге с учителем </w:t>
            </w:r>
            <w:r>
              <w:rPr>
                <w:rStyle w:val="Emphasis"/>
                <w:sz w:val="28"/>
                <w:szCs w:val="28"/>
              </w:rPr>
              <w:t>вырабатыв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итерии оценки и </w:t>
            </w:r>
            <w:r>
              <w:rPr>
                <w:rStyle w:val="Emphasis"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тепень успешности своей работы и работы других в соответствии с этими критериями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омерный переход от слогового к плавному осмысленному   беглому  чтению целыми слов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ознание  при чтении про себя смысла доступных по объему и жанру произведений, осмысление цели чтени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-использовать новые слова и термины в речи;                 - обсуждать и анализировать прочитанные произведения.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rStyle w:val="Emphasis"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Style w:val="Emphasis"/>
                <w:sz w:val="28"/>
                <w:szCs w:val="28"/>
              </w:rPr>
              <w:t>обосновыв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ою точку зрения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Emphasis"/>
                <w:sz w:val="28"/>
                <w:szCs w:val="28"/>
              </w:rPr>
              <w:t>слуш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</w:rPr>
              <w:t>слышать</w:t>
            </w:r>
            <w:r>
              <w:rPr>
                <w:sz w:val="28"/>
                <w:szCs w:val="28"/>
              </w:rPr>
              <w:t xml:space="preserve"> других, пытаться принимать иную точку зрения, быть готовым корректировать свою точку зрения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работка коммуникативных умений, функционирующих при слушании, говорении, чтени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информационными источник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творчески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таем быстро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вторской и народной скороговорки.               И. Мазнин «Шла лисица»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е скороговорки.                   Е. Благинина «У Вари на бульваре…»; М. Бородицкая «Были галчата в гостях у волчат…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рический герой стихотворения. Р. Сеф «Бесконечные стихи»*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. Мошковская «Болельщик»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герой, его   характер и его поступки.                  Ю. Ермолев «Угодили»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главного героя и других персонажей. В. Осеева «Просто старушка»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текса. В. Голявкин «Как я под партой сидел»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сонажи рассказа, их отношение к школе.                     В. Голявки «Про то, для кого Вовка учится»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народов мира. Дагестанская сказка «Храбрый мальчик»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: «Читаем быстро»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а заучи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ределения скороговорок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ение лирического героя стихотворения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тко проговаривать скороговорки и чистоговорки  в быстром темп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иводить примеры произведений фольклора (пословицы, загадки, сказки)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ировать содержание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 «про себя» (без учета скорост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здавать небольшой устный текст на заданну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определять характер персонаж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, от какого лица идет повествование, тему текс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ставлять небольшое монологическое высказыва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орой на авторский текс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 (объем не более 1,5 с.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ривычки к  рефлекс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эмоциональной сферы (восприимчивости, чуткости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готовности к сотрудничеству с другими людьми, дружелюбие, коллективиз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важения к ценностям иных культур, мировоззрений и цивилизаций.                        -формирование  целостного мировосприятия на основе взаимодействия литературного чтения  с другими школьными предмета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воение приемов изучающего  чтения литературы познавательного характер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</w:rPr>
              <w:t xml:space="preserve">перерабатывать полученную информацию;                          -использовать новые слова и термины в речи;                 - обсуждать и анализировать прочитанные произведения;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rStyle w:val="Emphasis"/>
                <w:sz w:val="28"/>
                <w:szCs w:val="28"/>
              </w:rPr>
              <w:t>высказыв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свою точку зрения;                                - </w:t>
            </w:r>
            <w:r>
              <w:rPr>
                <w:rStyle w:val="Emphasis"/>
                <w:sz w:val="28"/>
                <w:szCs w:val="28"/>
              </w:rPr>
              <w:t>слуш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Style w:val="Emphasis"/>
                <w:sz w:val="28"/>
                <w:szCs w:val="28"/>
              </w:rPr>
              <w:t>слыш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х, пытаться принимать иную точку зрения, быть готовым корректировать свою точку зрения;                           -</w:t>
            </w:r>
            <w:r>
              <w:rPr>
                <w:rStyle w:val="Emphasis"/>
                <w:sz w:val="28"/>
                <w:szCs w:val="28"/>
              </w:rPr>
              <w:t>договариваться</w:t>
            </w:r>
            <w:r>
              <w:rPr>
                <w:sz w:val="28"/>
                <w:szCs w:val="28"/>
              </w:rPr>
              <w:t xml:space="preserve"> и приходить к общему решению в совместной деятельности;                        -</w:t>
            </w:r>
            <w:r>
              <w:rPr>
                <w:rStyle w:val="Emphasis"/>
                <w:sz w:val="28"/>
                <w:szCs w:val="28"/>
              </w:rPr>
              <w:t>задавать вопросы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в парах и группах при выполнении совместных задан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индивидуальных заданий;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с информационными источ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амостоятельные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творчески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парах и групп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информационными источни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ворческая работа.    </w:t>
            </w:r>
          </w:p>
        </w:tc>
      </w:tr>
      <w:tr>
        <w:trPr>
          <w:trHeight w:val="708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таем выразительно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ение лирического героя. А. Прокофьев «Как на горке, на горе»; А. Фет «Чудная картина …»*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а  в  нашей местности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чувств, впечатлений, переживаний в  произведении.                        С. Воронин «Храбрый клоун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ая коллизия в сказке. С. Воронин «Храбрый клоун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эмоционального тона художественного произведения.  С. Маршак «Жадина»; О. Григорьев «Яма»;  Э. Успенский «Все в порядке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ероя на основании анализа его поступков. В. Осеева «Три товарища»; Н. Матвеева «Девочка и пластилин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ая коллизия в  произведении. Ю. Ермолаев «Два пирожных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ая окраска текста. Э. Мошковская «Обида»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литературных героев. Э. Мошковская «Трудный путь»; Е. Благинина «Посидим в тишине»*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ихи Ставропольских поэтов о матерях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анализа произведения. И. Дик «Красные яблоки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драматизации.              И. Дик «Красные яблоки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анализ сказки и стихотворения. А. Барто «Перед сном»; С. Козлов «Заяц и медвежонок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ные и яркие образы героев произведения.                     И. Пивоварова «Про сверчка, мышь и паучка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ня как жанр художественной литературы. К. Ушинский «Гусь и журавль», «Кто дерет нос кверху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эмоционального тона художественного произведения. Н. Юсупов «Серый волк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чувств, впечатлений, переживаний в рассказе.                        Д. Родари «Рыбы»; Б. Заходер «Кискино горе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небылицы.                  Э. Мошковская «Говорящая кошка»; А. Фройденберг «Великан и мышь»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мысль произведения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иссет «Про тигренка Бинки, у которого исчезли полоски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герой и его характер. Д. Биссет «Про тигренка Бинки, у которого исчезли полоски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ные и яркие образы героев произведения.                      К. Ушинский «Спор деревьев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: «Читаем выразительно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нятия «паузы», «логическое ударение», «темп» чтения, «драматизация»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ять авторское отношение к героя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бегло и осознанно текст художественного произ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авать характеристику героям рассказ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ть интонацию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картинный план по прочитанному текст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 произведения.                         – прогнозировать содержание текста по его названию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творческий пересказ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личать рассказ от сказк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картинный план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вечать за свои поступки              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характер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ять авторское отношение к героям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творческую работу (сочинение рассказа)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выразительно стихотворени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вать небольшой устный текст на заданную тем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главную мысль, сформулированную в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бирать эпизоды из текста к иллюстрац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мотивы поведения героев путем выбора правильного ответа из ряда предлож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творческий пересказ от лица автора и лица геро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ить текст на смысловые части, составлять его простой план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 силу голоса для постановки логического ударения и передачи характера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по рол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ев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жанр, тему стихотворения, мотив поведения герое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вать небольшой устный текс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гнозировать содержание текста перед чт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процессе чт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 «про себя» (без учета скорост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 (объем не более 1,5 с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эмоциональной сферы (восприимчивости, чуткости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готовности к сотрудничеству с другими людьми, дружелюбие, коллективиз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ность к волевому усили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ка учебной задачи на основе жизненного опы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ормирование  умения определять   художественную ценность литературного произведения и анализировать средства выразительности (на доступном уровне)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носить название произведения с его содержа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подтекста читаемого произ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нжировать произведения по их тема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ректировать картинный пл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авнивать фольклорные произведения малых фор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ть на вопросы по текс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иваться мнениями с одноклассниками по поводу читаемых произве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ламировать стихотворения наизу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ать прочитан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трудничать с одноклассниками при подготовке конкурсов и игр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в парах и группах при выполнении совместных задан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та с информационными источник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амостоятельная работы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творчески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Учимся работать с текстом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 и его герои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ероев рассказа. В. Голявкин «Про веселую книжку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автора к героям произведения. С. Баруздин «Стихи о человеке и его делах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иографическое повествование. Л. Пантелеев «Карусели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тон произведения.  Л. Пантелеев «Карусели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я произведения.                 Л. Пантелеев «Как поросенок говорить научился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иографическое повествование. В. Голявкин «В шкафу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е рисование.                    В. Голявкин «В шкафу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учение через осуждение пороков в произведении.                А. Гайдар «Совесть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литературной изобретательной сказки.                Б. Юнгенр «Белая роза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-миниатюры.                          Г. Цыферов «Град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ыражения авторского отношения к герою. Г. Горбовский «Розовый слон»*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учительный смысл сказки. Ф. Кривин «Родная коробка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мысль произведения. В. Чаплина «Мушка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ые части текста.              В. Чаплина «Мушка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ая характеристика героев в произведении. Л. Пантелеев «Две лягушки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й глазами автора и читателя. Е. Пермяк «Волшебные краски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мысль произведения. Е. Пермяк «Волшебные краски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 и отрицательные качества героев в басне. С. Михалков «Аисты и лягушки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анизм сказки. С. Козлов «Правда, мы будем всегда?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настроение в сказке.     С. Козлов «Вольный осенний ветер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дство и различие научных и художественных текстов.          Л. Толстой «Зайцы»;                         Н. Рубцов «Про зайца»*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литературных героев. Русская народная сказка «Заяц-хваста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ый урок по теме: «Автор и его геро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а заучи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ределения скороговорок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ение лирического героя стихотвор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нятия «паузы», «логическое ударение», «темп» чтения, «драматизация»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ять авторское отношение к геро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авать характеристику героям рассказ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ть интонацию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картинный план по прочитанному текст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 произведения.                         – прогнозировать содержание текста по его названию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творческий пересказ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личать рассказ от сказк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картинный план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вечать за свои поступки              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характер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ять авторское отношение к героям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творческую работу (сочинение рассказа)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главную мысль, сформулированную в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бирать эпизоды из текста к иллюстрац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мотивы поведения героев путем выбора правильного ответа из ряда предлож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творческий пересказ от лица автора и лица геро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ить текст на смысловые части, составлять его простой план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 силу голоса для постановки логического ударения и передачи характера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по рол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ев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жанр, тему стихотворения, мотив поведения герое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вать небольшой устный текс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гнозировать содержание текста перед чт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процессе чт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 «про себя» (без учета скорост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 (объем не более 1,5 с.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готовности к сотрудничеству с другими людьми, дружелюбие, коллективиз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ышления, внимания, памя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ка учебной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е жизненного опы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ность к волевому усили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способности к осознанию и словесному выражению своего отношения к тому, о чем и как написано  литературное произвед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чение основам литературного анализа художественных произведений разной видо-жанровой принадлежно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носить название произведения с его содержа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подтекста читаемого произ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 читать текст с целью аргументации своего м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ть тему и идею произ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сить иллюстрации с фрагментами текс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ть на вопросы по текс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иваться мнениями с одноклассниками по поводу читаемых произве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ать прочитан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казывать суждения о значении нравственных качест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информационными источникам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ворческая 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ова, слова, слова..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глазами сказочного геро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Цыферов «Как цыпленок впервые сочини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ку»; «Шотландская песенка»*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фма. Б. Шергин «Рифмы»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слова. В. Даль «Кузовок» (Игра); А. Барто «Игра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»; И. Токмакова «Лягушки»; В. Берестов «Курица»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одражание как приём художественной речи.                 Б. Заходер «Дырки в сыре»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одражание как приём художественной речи.                 А. Шибаев «Переполох»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слушайся к слову»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зия автора. Р. Сеф «Кактус»; «На свете все на все похоже…»*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сравнения. Г. Цыферов «Что такое звезды?»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К. Толстой «Вот уж снег последний в пол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ет…»*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ихи Ставропольских поэтов о весне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ность и выразительность в произведениях.                         А.К. Толстой «Колокольчики мои…»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Есенин «Черемуха»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оздания речевой выразительности.                         М. Исаковский «Ветер»;            В. Рахманов «Одуванчики»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: «Слова, слова, слова...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оизведения зарубежных писателей в переводе на русский язык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–языковые средства выразительн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нятие «риф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выразительности – звукоподражание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ятие «звукопись»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ила систематизации книг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вовать в диалоге при обсуждении прослушанного (прочитанного)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 произведения;                                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выразительно и осознанно текст художественного произвед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ть языковые средства вырази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 со словаре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 произвед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ть стихотворные произвед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средства выразительности в произведен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овать образность художественной реч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эмоциональность характера текс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 произвед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ть стихотворные произведения наизусть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овать научно-популярные книг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в тексте средства выразительности – звукопись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небольшое монологическое высказы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орой на авторский текс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ить текст на смысловые части, составлять его простой план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положительной мотивации  к обучению чте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явление интереса к чтению, желание научиться хорошо читат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тановка учебной задачи на основе жизненного опы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ность к волевому усилию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явление и формул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ой цели с помощью учите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мысленное чтение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арактеристика  литературного геро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носить название произведения с его содержа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подтекста читаемого произ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нжировать произведения по их тема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сить пословицы с произведен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ть собственное отношение и отношение автора к персонаж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авнивать произведения и персонажей близких по тема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сить иллюстрации с тексто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ть на вопросы по текс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иваться мнениями с одноклассниками по поводу читаемых произве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ать прочитан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казывать суждения о значении нравственных качеств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информационными источникам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ворческая 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 и пересказ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ные и яркие образы в произведении. Н. Сладков «Медведь и Солнце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я произведения. В. Осеева «Добрая хозяюшк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ный план. Б. Житков «Храбрый утенок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ая проблема и её решение в стихотворении.            Э. Мошковская «Жадин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ероев сказки. Русская народная сказка «Мен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пектакль. Русская народная сказка «Мен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мысль произведения.                                   В. Сухомлинский «Вьюг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герой и его характер. Н. Носов «На горке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ный план. Н. Носов «На горке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рассказа. В. Осеева «Хорошее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ы и герои сказки.                Д. Биссет «Про поросенка, который учился летать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сказка. В. Гаршин «Лягушка-путешественниц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ерсонажа на основе его поступка.                     В. Гаршин «Лягушка-путешественниц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литературных героев. С. Михалков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раны»*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 Ушинский «Два козлик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сказка и черты народной сказки в ней.                    С. Козлов «Черный омут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сказочного героя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злов «Черный омут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антиципации.                   М. Пляцковский «Как Утенок свою тень потерял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кс. Е. Карганова «Как цыпленок голос искал»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ежная литература. Немецкая сказка «Русалочк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ая характеристика героев сказки. Немецкая сказка «Русалочк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: «План и пересказ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ятие «диалог»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ть прочитанное (небольшой текст или фрагменты литературного произведения) в форме живых картин и развернутой драматизаци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ировать языковое оформление текста;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дактировать сказку;                  -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идею произведения;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арактеризовать герое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текс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исунка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ботать с иллюстрациям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картинный план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текст по «цепочке»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 пересказывать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личать жанры художественной литературы (сказка, рассказ, басня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средства выразительн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заглавливать стихотворение по содержанию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уществлять постановку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ых» картинок к каждому отрывк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характеристику главных герое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сказку по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тическому план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ботать с иллюстрациям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от лица главного героя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выделять народные чер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вторской сказк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гнозировать характер текста (прием антиципаци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звучивать иллюстрации картинного плана;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комикс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дактировать деформированный план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словесное рисование;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водить картинный план в словесны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относить пословиц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ученными художественными произведениями;</w:t>
            </w:r>
          </w:p>
          <w:p>
            <w:pPr>
              <w:pStyle w:val="Normal"/>
              <w:autoSpaceDE w:val="false"/>
              <w:spacing w:before="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отрывок полюбившегося произведения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 обучающихся  позитивного отношения к действи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 детей самоуважения и эмоционально-положительного отношения к себе, готовности выражать и отстаивать свою позицию, критичности к своим поступк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жизненного оптимизма,  целеустремленности и настойчивости в достижении цел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тановка учебной задачи на основе жизненного опы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ность к волевому усилию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всех сторон навыка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способности к осознанию и словесному выражению своего отношения к тому, о чем и как написано  литературное произвед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учение основам литературного анализа художественных произведений разной видо-жанровой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работка коммуникативных умений, функционирующих при слушании, говорении, чт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подтекста читаемого произ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нжировать произведения по их тема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ректировать картинный пл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авнивать произведения разных жанр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иваться мнениями с одноклассниками по поводу читаемых произве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ать прочитан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сказывать суждения о значении нравственных качест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информационными источникам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ворческая 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 В мире книг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лементы книги.            К. Ушинский «Два плуга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ероя. Л. Толстой «Филипок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ые части текста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Толстой «Филипок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современная сказка и черты народной сказки в ней.  В. Авдеенко «Маленькая Баба-Яга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о животных. Русская народная сказка «Лисичка со скалочкой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ая специфика  авторской сказки. Д. Мамин-Сибиряк «Сказка про храброго зайца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титульного листа, содержания книги. Н. Сладков «Бежал ежик по дорожке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ьская наблюдательность.                     М. Пришвин «Еж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е рисование.                    Б. Заходер «Птичья школа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чный и юмористический художественный образ.                  Н. Носов «Затейники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как особый приём, позволяющий сохранить юмористический тон.                  Н. Носов «Живая шляпа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исловие к книге.                     Е. Пермяк «Торопливый ножик»; «Самое страшное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стические истории.                   Н. Носов «Фантазеры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чувств героя в прозаическом тексте.                        Б. Емельянов «Зеленая букашина».</w:t>
            </w:r>
          </w:p>
          <w:p>
            <w:pPr>
              <w:pStyle w:val="Style16"/>
              <w:autoSpaceDE w:val="false"/>
              <w:spacing w:lineRule="auto" w:line="252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нятие «авторские ремарки»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что такое предисловие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фантазия, небылица, кто такой фантазе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Ум</w:t>
            </w:r>
            <w:r>
              <w:rPr>
                <w:b/>
                <w:bCs/>
                <w:sz w:val="28"/>
                <w:szCs w:val="28"/>
                <w:u w:val="single"/>
              </w:rPr>
              <w:t>е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улировать тему небольшого текс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 «про себя» (без учета скорост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здавать небольшой устный текст на заданную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, выразительно, по роля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личать жанры художественной литературы (сказка, рассказ, басня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казки народные и литературн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скать ответы на вопрос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кс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картинный план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словесное рисовани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ировать шуточные стихотвор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мментировать прочитанное, словесно иллюстрировать отдельные эпизод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авнивать стихотвор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х автор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обытия, героев произвед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яснять авторское отношение к героям текс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, чтобы получилось смешно, таинственно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шно, как у автор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ировать поучительные рассказ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вовать в беседе по содержанию рассказ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сказывать собственное отношение к героям текс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разительно читать по ролям, инсценировать рассказ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ходить отрывки по заданию учител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ть текс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вовать в диалоге при обсуждении прочита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пределять по обложке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ому листу, предисловию, о чем рассказывает книг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элементы книги (обложка, оглавление, титульный лист, иллюстрация, аннотация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зывать известные произведения и их автор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вечать на вопрос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сценировать, читать выразительно, по ролям произвед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эмоциональной сферы (восприимчивости, чуткости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готовности к сотрудничеству с другими людьми, дружелюбие, коллективиз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творческого отношения к действительности и творческих способност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явление и формул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ой цели с помощью учите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мысленное чтение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арактеристика  литературного геро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всех сторон навыка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способности к осознанию и словесному выражению своего отношения к тому, о чем и как написано  литературное произведе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-адекватно воспринимать содержание и смысл устной речи;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- перерабатывать полученную информацию (сравнивать,  группировать и анализировать новую информац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-формирование приёмов мыслительн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ть на вопросы по текс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иваться мнениями с одноклассниками по поводу читаемых произве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ламировать стихотворения наизу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ать прочитан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трудничать с одноклассник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практическими умениями и навы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информационными источник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3."/>
      <w:lvlJc w:val="left"/>
      <w:pPr>
        <w:tabs>
          <w:tab w:val="num" w:pos="2509"/>
        </w:tabs>
        <w:ind w:left="2509" w:hanging="36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decimal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decimal"/>
      <w:lvlText w:val="%6."/>
      <w:lvlJc w:val="left"/>
      <w:pPr>
        <w:tabs>
          <w:tab w:val="num" w:pos="4669"/>
        </w:tabs>
        <w:ind w:left="4669" w:hanging="36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decimal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decimal"/>
      <w:lvlText w:val="%9."/>
      <w:lvlJc w:val="left"/>
      <w:pPr>
        <w:tabs>
          <w:tab w:val="num" w:pos="6829"/>
        </w:tabs>
        <w:ind w:left="6829" w:hanging="360"/>
      </w:p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26:00Z</dcterms:created>
  <dc:creator>dron</dc:creator>
  <dc:description/>
  <cp:keywords/>
  <dc:language>en-US</dc:language>
  <cp:lastModifiedBy>МАОУ "СОШ № 36" г.Перми</cp:lastModifiedBy>
  <cp:lastPrinted>2020-09-04T16:17:00Z</cp:lastPrinted>
  <dcterms:modified xsi:type="dcterms:W3CDTF">2021-01-19T10:29:00Z</dcterms:modified>
  <cp:revision>26</cp:revision>
  <dc:subject/>
  <dc:title>Муниципальное общеобразовательное учреждение средняя общеобразовательная школа№4</dc:title>
</cp:coreProperties>
</file>