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10744200" cy="763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Литературное  чтение»  разработана на основе ФГОС за курс начального общего образования, утверждённого приказом Министерства образования и науки РФ,  авторской программы «Литературное  чтение» для учащихся 1-4 классов общеобразовательных учреждений (</w:t>
      </w:r>
      <w:r>
        <w:rPr>
          <w:rFonts w:cs="Times New Roman" w:ascii="Times New Roman" w:hAnsi="Times New Roman"/>
          <w:b/>
          <w:i/>
          <w:sz w:val="24"/>
          <w:szCs w:val="24"/>
        </w:rPr>
        <w:t>О.В.Кубасовой</w:t>
      </w:r>
      <w:r>
        <w:rPr>
          <w:rFonts w:cs="Times New Roman" w:ascii="Times New Roman" w:hAnsi="Times New Roman"/>
          <w:sz w:val="24"/>
          <w:szCs w:val="24"/>
        </w:rPr>
        <w:t xml:space="preserve"> - Смоленск Ассоциация XXI век.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и имеют гриф: «Рекомендовано Министерством образования и науки».</w:t>
      </w:r>
    </w:p>
    <w:p>
      <w:pPr>
        <w:pStyle w:val="Style19"/>
        <w:ind w:firstLine="567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ебник под  редакцией 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убасовой О. В. Литературное чтении: Любимые страницы. </w:t>
      </w:r>
      <w:r>
        <w:rPr>
          <w:rFonts w:cs="Times New Roman" w:ascii="Times New Roman" w:hAnsi="Times New Roman"/>
          <w:sz w:val="24"/>
          <w:szCs w:val="24"/>
        </w:rPr>
        <w:t xml:space="preserve">1класс. Учебник.  Изд-во «Ассоциация ХХΙ век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МК «Гармония» - 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 1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курс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деятельность является основным средством познания и коммуникации, поэтому литературное чтение – один из ведущих учебных предметов в системе подготовки младшего школьника, способствующий общему развитию, воспитанию и социализации ребё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деятельность (слушание, говорение, чтение, письмо) – это основное доступное всем 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литературному чтению в начальной школе является формирование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идов речевой деятельности младшего школьника (слушание, чтение, говорение, письмо)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и начинающего читателя в чтении как средстве познания мира и самопознания;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ьской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ListParagraph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ая особенность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отивационной стороны (желание вступить в общение с писателем посредством чтения)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 личности писателя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успешной реализации модели общения «АВТОР-ТЕКСТ-ЧИТАТЕЛЬ» необходимо решение комплекса личностных, метапредметных и предметных </w:t>
      </w:r>
      <w:r>
        <w:rPr>
          <w:rFonts w:cs="Times New Roman" w:ascii="Times New Roman" w:hAnsi="Times New Roman"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задачи/</w:t>
      </w:r>
      <w:r>
        <w:rPr>
          <w:rFonts w:cs="Times New Roman" w:ascii="Times New Roman" w:hAnsi="Times New Roman"/>
          <w:b/>
          <w:iCs/>
          <w:sz w:val="24"/>
          <w:szCs w:val="24"/>
        </w:rPr>
        <w:t>результа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обучающихся  позитивного отношения к действи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жизненного оптимизма,  целеустремленности и настойчивости в достижении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ориентировке в мире нравственных, социальных и эстетических ценност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Формирование гражданской идентичности личности, осознание учеником  гражданином  российского общества, уважающим историю своей  Родин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Формирование привычки к  рефлекс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эмоциональной сферы (восприимчивости, чуткост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готовности к сотрудничеству с другими людьми, дружелюбие, коллективизм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мышления, внимания, памяти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Развитие творческого отношения к действительности и творческих способност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задачи/</w:t>
      </w:r>
      <w:r>
        <w:rPr>
          <w:rFonts w:cs="Times New Roman" w:ascii="Times New Roman" w:hAnsi="Times New Roman"/>
          <w:b/>
          <w:iCs/>
          <w:sz w:val="24"/>
          <w:szCs w:val="24"/>
        </w:rPr>
        <w:t>результа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ценностно-смысловой сферы лич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учение навыкам и умениям общеучебного характера, в том числе, ориентировке в книжном пространстве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адачи/</w:t>
      </w:r>
      <w:r>
        <w:rPr>
          <w:rFonts w:cs="Times New Roman" w:ascii="Times New Roman" w:hAnsi="Times New Roman"/>
          <w:b/>
          <w:iCs/>
          <w:sz w:val="24"/>
          <w:szCs w:val="24"/>
        </w:rPr>
        <w:t>результаты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оложительной мотивации к чтению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воссоздающего воображения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адекватному восприятию читаемого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ние всех сторон навыка чтения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воение приемов изучающего  чтения литературы познавательного характера.</w:t>
      </w:r>
    </w:p>
    <w:p>
      <w:pPr>
        <w:pStyle w:val="PlainText"/>
        <w:spacing w:lineRule="atLeast" w:line="1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мендуемыми общими критериями оцени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чтению являются следующ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  <w:tab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творческого, ознакомительного, поискового, просмотрового и изучающего чтения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понимании содержания прочитанного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выразительности чтения (соблюдение знаков препинания, интонационная передача в соответствии с характером текста эмоционального тона, логических ударений, пауз и мелодики, темпа и громкости)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гресс в навыках работы с текстом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читать и понять инструкцию, содержащуюся в тексте задания, и следовать ей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книге, в группе книг, в мире детских книг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чтению художественной, научно-популярной и справочной литературы, расширение круга ч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ами оцени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ивности обучения чтению являются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 скорости чтения (желательно в скрытой для детей форме)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чтения (умение передать общий характер текста с помощью интонационных средств – мелодики, темпоритма, пауз, логических ударений, громкости и эмоциональной окраски голоса)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на составление плана, пересказа, собственного высказывания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ориентировке в книгах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жаемой экранизации и т. п.)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ителя за соблюдением обучающимися правил коллективной и групповой работы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читательской деятельностью учащихся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читательского дневника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зывов учащихся о прочитанном, аннотаций, презентаций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ворческих работ учащихся (в том числе входящих в рабочие тетради и в хрестоматии).</w:t>
      </w:r>
    </w:p>
    <w:p>
      <w:pPr>
        <w:pStyle w:val="PlainText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 в учебном план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федеральном базисном учебном плане на изучение курса «Литературное чтение», начинающегося после периода обучения грамоте. Содержание программы курса «Литературное чтение » 1 класса рассчитано на 40 часов (4 часа  в неделю, 10 недель), но будет проведено 36 уроков, так как в соответствие с расписанием на 2020-2021 учебный год уроки приходятся на праздничные дни (1 мая,  2 мая, 9 мая), в связи с этим количество часов сокращается на 4 часа.  Программа курса в полном объёме будет реализована за счёт блоковой подачи материала по некоторым тем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ики  для учащихся:</w:t>
      </w:r>
    </w:p>
    <w:p>
      <w:pPr>
        <w:pStyle w:val="TextBody"/>
        <w:spacing w:lineRule="auto" w:line="360"/>
        <w:ind w:firstLine="567"/>
        <w:jc w:val="center"/>
        <w:rPr>
          <w:sz w:val="24"/>
        </w:rPr>
      </w:pPr>
      <w:r>
        <w:rPr>
          <w:sz w:val="24"/>
          <w:u w:val="single"/>
        </w:rPr>
        <w:t>(Изд.: Смоленск,  Ассоциация ХХ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 xml:space="preserve"> век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.В. Кубасова  «Любимые страницы» 1 класс.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sz w:val="24"/>
          <w:u w:val="single"/>
        </w:rPr>
        <w:t>Пособия  для учителя</w:t>
      </w:r>
      <w:r>
        <w:rPr>
          <w:sz w:val="24"/>
          <w:u w:val="single"/>
        </w:rPr>
        <w:t xml:space="preserve"> </w:t>
      </w:r>
    </w:p>
    <w:p>
      <w:pPr>
        <w:pStyle w:val="TextBody"/>
        <w:spacing w:lineRule="auto" w:line="360"/>
        <w:ind w:firstLine="567"/>
        <w:jc w:val="center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Изд.: Смоленск, Ассоциация ХХ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 xml:space="preserve"> век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В. Кубасова  Методические рекомендации ( с подробным изложением уроков) 1класс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 В. Литературное чтение: Методические рекомендации к тестовым заданиям к учебникам для 1–4 классов общеобразовательных учреждений. – Смоленск: Ассоциация XXI век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 В. Оценка достижения планируемых результатов освоения предмета «Литературное чтение» в рамках образовательной системы «Гармония». – 2013 и послед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  <w:r>
        <w:rPr>
          <w:rStyle w:val="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начального общего образования по учебному предм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«Литературное чтение» 1клас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0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40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удирование (слушание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ятие на слух звучащей речи (высказываний собеседника, художественных текстов). Адекватное понимание содержания звучащей речи, умение отвечать на вопросы по содержанию услышанного произведения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Чтение вслух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ный слоговой способ чтения с соблюдением орфоэпических норм чтения (скорость чтения в соответствии с индивидуальным темпом чтения), постепенное увеличение скорости чтения. Установка на нормальный для читающего темп беглости, позволяющий ему осознать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читаемого с помощью вопросов по содержанию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интонационно оформлять предложения разных типов, передавать основной эмоциональный тон произведения. Чтение по ролям небольших произведений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корость чт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концу учебного года — 30–35 слов в минуту (указан минимум для выставления учащимся высшей отметки)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Чтение про себя</w:t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при чтении про себя смысла доступных по объёму и жанру произведений. Умение находить в тексте необходимую информацию (выборочное чтение)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абота с разными видами текст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ие того, что литературное произведение создано кем-то (народом, конкретным человеком), и таким образом преодоление «наивного реализма» в восприятии литературы. Определение темы текста, главной мысли. Деление текста на смысловые части, их озаглавливание. Работа с картинным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м. Участие в коллективном обсуждении читаемого: умение отвечать на вопросы, слушать высказывания одноклассников, дополнять их ответы, используя текст. Прогнозирование содержания книги по её названию и оформлению. Ориентировка в содержании (оглавлении) книги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абота с текстом художественного произвед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заглавия произведения, адекватное соотношение его с содержанием текста. Определение главной мысли текста, в котором эта мысль сформулирована и высказана в конце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в тексте слов и выражений, характеризующих героя и событие. Элементарная характеристика героя произведения. Сопоставление поступков героев по аналогии или по контраст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опоставление эпизодов из разных произведений по общности ситуаций, характеру поступков героев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аглавливание текста способом выбора точного заголовка из предложенных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хема, модель тек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Составление картинного план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лючевые (опорные) слов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чный и подробный пересказ текста в опоре на схему или картинный план с использованием выразительных средств языка; рассказ по иллюстрация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по ролям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рамат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Библиографическая культура</w:t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а учебная, художественная. Книга как особый вид искусства и как источник знаний. Элементы книги: обложка (переплёт), корешок, страницы, содержание (оглавление), иллюстрации. Умение ориентироваться в характере книги по её обложке. Выбор книг на основе открытого доступа к детским книгам в школьной библиотеке. Типы книг (изданий): книга-произведение, книга-сборник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Говорение (культура речевого общения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диалога как вида речи. Особенности диалогического общения: отвечать на вопросы по прочитанному; выслушивать, не перебивая, собеседни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норм речевого этикета в условиях как учебного, так и внеучебного общ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олог: передача впечатлений (от повседневной жизни, литературног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 живопис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ое сочинение как продолжение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очинение по аналогии (небылица, считал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ассказ по иллюстраци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руг чтения</w:t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 чтения в 1 классе составляют прежде всего произведения отечественной литературы. Детям предлагаются произведения малых фольклорных форм: потешки, колыбельные песни, загадки, считалки, скороговорки, побасёнки, небылицы. При этом, как правило, параллельно с фольклорным произведением даётся его литературный аналог. Кроме того, в программу первого года обучения входят народные и литературные сказки, рассказы, стихотворения, тематически актуальные для первоклассников: о школьной жизни, морально-нравственных проблемах (честности и лживости, дружелюбии и недоброжелательности, жадности и щедрости, хвастливости и скромности, трудолюбии и лени), о забавах детей, о природе. Отбор произведений подчинён в первую очередь принципам художественности, тематической актуальности и литературного разнообразия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Литературоведческая пропедевтика (практическо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во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ление, обобщение и систематизация жанровых и тематических литературных впечатлени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малыми фольклорными формами: потешка, колыбельная песня, пословица, небылица, побасёнка, считалка, загадка, скороговорка. Узнавание, различение, определение ведущих жанровых особенностей. Народная и литературная (авторская) сказ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ение фольклорных и авторских художественных произведений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явление сходства одножанровых 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 авторских тек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щее представление о жанре басн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активный словарь терминов: автор, персонаж, текст, произведение народное, произведение авторское, потешка, побасёнка, загадка, считалка, небылица, скороговорка, пословица, басня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ворческая деятельность (на основе литературных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изведений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воссоздающего и творческого воображения. Творческая интерпретация читаемого посредством интонационной выразительности, чтения по ролям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рама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ловесного и графического рис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оздание собственного текста на основе художественного произведения (текст по аналог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должение прочитанного (прогнозирование)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неурочная деятельность на основе прочитанн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на уроках литературного чт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классной библиотечки (уголка чтения). Участие в подготовке и проведении викторин по творчеству Х. К. Андерсена и А. С. Пушкина. Создание поделок и рисунков по прочитанным сказкам. Участие в конкурсе чтецов. Участие в работе театрального кружка. Создание небольшого сборника пословиц (на основе материалов рабочей тетради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небольшого сборника побасёнок, загадок (на основе материалов рабочей тетради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собственных произведений по аналогии с произведениями малых жанров устного народного творчества. Участие в «малых конференциях» по темам «Зачем человеку нужно уметь читать?», «Моя любимая книга».</w:t>
            </w:r>
          </w:p>
        </w:tc>
      </w:tr>
      <w:tr>
        <w:trPr>
          <w:trHeight w:val="126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ематическое планирова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Звенит звонок — начинается урок»</w:t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Дьяконов «Первоклассникам»; А. Барто «Стали грамотными»; Г. Новицкая «Книжки»* (звёздочкой отмечены произведения, рекомендуемые для заучивания наизусть); Р. Сеф «Учись читать!..»; Л. Пантелеев «Ау»; С. Погореловский «Ох, и непорядки в Мишкиной тетрадке»; В. Голявкин «Болтуны»; С. Маршак «Угомон»; Э. Мошковская «Можно всему-всем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...»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Час потехи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Смит «Час потехи» (перевод Б. Заходера); потешки; колыбельные песни; побасёнки; загадки; С. Маршак «Загадки» (отрывки); Г. Цыферов «В среду решили они играть в прятки...»; В. Берестов «Искалочка»; считалки*; В. Берестов «За игрой»; скороговорки; небылицы; С. Маршак «Я видел»; А. Босев «С нами Смех!» (перевод С. Михалкова); А. Усачёв «Если вы собрались в гости»; С. Маршак «Пудель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Что такое хорошо и что такое плохо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Н. Толстой «Правда всего дороже»; С. Прокофьева «Сказка про честные ушки»; В. Орлов «Кто первый»; Э. Мошковская «Не надо больше ссориться!..»; Л. Н. Толстой «Кто прав?»; В. Осеева «Всё вместе»; Е. Пермяк «Для чего руки нужны»; Эзоп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брался старик помирать...»; Л. Н. Толстой «Два раза не умирать»; Л. Н. Толстой «Два товарища»; В. Росин «Друзья познаются в беде»; С. Михалков «Ошибка», «Прививка»*; Л. Яхнин «Силачи»; М. Пляцковский «Добрая лошадь»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Там чудеса...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Шибаев «Сказки просят...»; русская народная сказка «Лиса и рак»; русская народная сказка «Петушок и бобово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ёрнышко»; ингушская сказка «Заяц и черепаха»; американская сказка «Вот он, вор!»; армянская сказка «Заказчик и мастер»; А. С. Пушкин «Руслан и Людмила»* (отрывки), «Сказка о царе Салтане, о сыне его славном и могучем богатыре князе Гвидоне Салтановиче и о прекрасной царевне Лебеди» (отрывки); X. К. Андерсен «Принцесса на горошине»; В. Орлов «Абрикос в лесу»; А. Курляндский «Первое сентября попугая Кеши».</w:t>
            </w:r>
          </w:p>
        </w:tc>
      </w:tr>
    </w:tbl>
    <w:p>
      <w:pPr>
        <w:pStyle w:val="Style23"/>
        <w:rPr>
          <w:rStyle w:val="FontStyle44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Style w:val="FontStyle43"/>
          <w:rFonts w:cs="Times New Roman" w:ascii="Times New Roman" w:hAnsi="Times New Roman"/>
          <w:i/>
          <w:sz w:val="24"/>
          <w:szCs w:val="24"/>
        </w:rPr>
        <w:t>Распределение учебного времени прохождения программного  материала</w:t>
      </w:r>
    </w:p>
    <w:tbl>
      <w:tblPr>
        <w:tblW w:w="13431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994"/>
        <w:gridCol w:w="1534"/>
        <w:gridCol w:w="5540"/>
      </w:tblGrid>
      <w:tr>
        <w:trPr>
          <w:trHeight w:val="408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№</w:t>
            </w: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раз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л-во часов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ценка планируемых результатов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left"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Учебная тема: «Звенит звонок — начинается урок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техники чт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Час потехи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Что такое хорошо и что такое плохо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Там чудеса…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мплексная проверочная работа</w:t>
            </w: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Проверка техники чт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4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4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формирования УУД средствами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ое чт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09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3791"/>
        <w:gridCol w:w="10"/>
        <w:gridCol w:w="4341"/>
        <w:gridCol w:w="2234"/>
        <w:gridCol w:w="10"/>
      </w:tblGrid>
      <w:tr>
        <w:trPr>
          <w:trHeight w:val="345" w:hRule="atLeast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1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tLeast" w:line="100"/>
              <w:ind w:left="0" w:right="0"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ая мотивация к обучению в школе, к урокам литературного чтения и к чтению книг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tLeast" w:line="100"/>
              <w:ind w:left="0" w:right="0"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арная нравственно-этическая ориентация в читаемом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tLeast" w:line="100"/>
              <w:ind w:left="0" w:right="0" w:firstLine="14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ружеского отношения к другим дет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ind w:firstLine="14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pacing w:lineRule="atLeast" w:line="100"/>
              <w:ind w:left="34" w:right="0"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и принимать учебную задачу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pacing w:lineRule="atLeast" w:line="100"/>
              <w:ind w:left="34" w:right="0"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определённые учителем (учебником) ориентиры действия;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405" w:leader="none"/>
                <w:tab w:val="left" w:pos="459" w:leader="none"/>
              </w:tabs>
              <w:spacing w:lineRule="atLeast" w:line="100"/>
              <w:ind w:left="34" w:right="0"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следовательность действий в соответствии с инструкцией (устной или письменной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pacing w:lineRule="atLeast" w:line="100"/>
              <w:ind w:left="34" w:right="0" w:firstLine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самоконтроль при выполнении упражнений в чтении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tLeast" w:line="100"/>
              <w:ind w:left="34" w:firstLine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tLeast" w:line="100"/>
              <w:ind w:left="34" w:right="0" w:firstLine="16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прочитанное, находить в тексте нужные сведения (выборочное чтение); выявлять непонятные слова, интересоваться их значением;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tLeast" w:line="100"/>
              <w:ind w:left="34" w:right="0" w:firstLine="16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ое; составлять небольшой картинный план; ориентироваться в книге по обложке и по содержанию (оглавлению)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tLeast" w:line="100"/>
              <w:ind w:left="34" w:right="0" w:firstLine="16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авливать элементарную логическую причинно-следственную связь событий и действий героев произведения;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tLeast" w:line="100"/>
              <w:ind w:left="34" w:right="0" w:firstLine="16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ть действия анализа, выявляя подтекст и идею произведения;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tLeast" w:line="100"/>
              <w:ind w:left="34" w:right="0" w:firstLine="16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ерсонажей одного произведения и разных произведений по заданным критериям; выдвигать гипотезы в процессе прогнозирования читаемого; обосновывать свои утверждения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tLeast" w:line="100"/>
              <w:ind w:left="34" w:firstLine="16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tLeast" w:line="100"/>
              <w:ind w:left="0" w:right="0" w:firstLine="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и желать участвовать в коллективной беседе, соблюдая основные правила общения на уроке; готовность оказать помощь товарищу; 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tLeast" w:line="100"/>
              <w:ind w:left="0" w:right="0" w:firstLine="5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озданию небольшого текста по образцу или по иллюстраци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100"/>
              <w:ind w:firstLine="5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ФГО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по предмету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14538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90"/>
        <w:gridCol w:w="6206"/>
        <w:gridCol w:w="5317"/>
      </w:tblGrid>
      <w:tr>
        <w:trPr>
          <w:trHeight w:val="10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тельные линии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ченик научится: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ышенный уровен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Ученик получит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возможность научитьс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</w:tc>
      </w:tr>
      <w:tr>
        <w:trPr>
          <w:trHeight w:val="10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евой и читательской деятельности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значимость чтения для дальнейшего обучения, понимать цель чтения (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удовлетвор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ельског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интерес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ыта чтения, поиск фактов и суждений, аргументации, иной информации);</w:t>
            </w:r>
          </w:p>
          <w:p>
            <w:pPr>
              <w:pStyle w:val="Normal"/>
              <w:spacing w:lineRule="atLeast" w:line="10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 воспринимать (при чтении вслух и про себя, при прослушивании и просмотре) содержание различных видов текст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, увиденному или прочитанному</w:t>
            </w:r>
          </w:p>
          <w:p>
            <w:pPr>
              <w:pStyle w:val="Normal"/>
              <w:spacing w:lineRule="atLeast" w:line="10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свою мысль в монологическое речевое высказывание небольшого объема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и диалог в различных учебных и бытовых ситуациях общения (включая компьютерные способы коммуникации), соблюдая правила речевого этикета; участвовать в диалоге при обсуждении прослушанного/прочитанного произведения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(вслух и про себя) со скоростью, позволяющей осознавать (понимать) смысл прочитанного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осознанно и выразительно доступные по объему произведения;</w:t>
            </w:r>
          </w:p>
          <w:p>
            <w:pPr>
              <w:pStyle w:val="Style22"/>
              <w:spacing w:lineRule="atLeast" w:line="100"/>
              <w:ind w:left="34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      </w:r>
          </w:p>
          <w:p>
            <w:pPr>
              <w:pStyle w:val="Normal"/>
              <w:spacing w:lineRule="atLeast" w:line="100"/>
              <w:ind w:left="34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содержание прочитанного или прослушанного</w:t>
            </w:r>
          </w:p>
          <w:p>
            <w:pPr>
              <w:pStyle w:val="Style22"/>
              <w:spacing w:lineRule="atLeast" w:line="100"/>
              <w:ind w:left="34" w:right="0"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о обсуждать прочитанное, доказывать собственное мнение, опираясь на текст или собственный опыт; 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оспринимать художественную литературу как вид искусства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смысливать эстетические и нравственные ценности художественного текста и высказывать собственное суждение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ять авторскую позицию и высказывать свое отношение к герою и его поступкам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казывать и подтверждать фактами (из текста) собственное суждение;</w:t>
            </w:r>
          </w:p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исать отзыв о прочитанной книге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ть с детской периодикой.</w:t>
            </w:r>
          </w:p>
          <w:p>
            <w:pPr>
              <w:pStyle w:val="Normal"/>
              <w:spacing w:lineRule="atLeast" w:line="100"/>
              <w:ind w:firstLine="3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о ролям литературное произведение;</w:t>
            </w:r>
          </w:p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собственный текст на основе художественного произведения, репродукций с картин художников, по серии иллюстраций или видеофрагментов к произведению, или на основе личного опыта;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ворчески пересказывать текст (от лица героя, от автора), дополнять текст;</w:t>
            </w:r>
          </w:p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вать иллюстрации, диафильм, мультфильм или анимацию по содержанию произведения;</w:t>
            </w:r>
          </w:p>
          <w:p>
            <w:pPr>
              <w:pStyle w:val="Normal"/>
              <w:spacing w:lineRule="atLeast" w:line="10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ть в группе, создавая инсценировки по произведению</w:t>
            </w:r>
          </w:p>
        </w:tc>
      </w:tr>
      <w:tr>
        <w:trPr>
          <w:trHeight w:val="10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, сопоставлять, делать элементарный анализ различных текстов, выделяя два-три существенных признака;</w:t>
            </w:r>
          </w:p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ть прозаический текст от поэтического;</w:t>
            </w:r>
          </w:p>
          <w:p>
            <w:pPr>
              <w:pStyle w:val="Style22"/>
              <w:spacing w:lineRule="atLeast" w:line="100"/>
              <w:ind w:left="0" w:right="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ть (сказки, загадки, пословицы).</w:t>
            </w:r>
          </w:p>
          <w:p>
            <w:pPr>
              <w:pStyle w:val="Normal"/>
              <w:spacing w:lineRule="atLeast" w:line="10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равнивать, сопоставлять, делать элементарный анализ различных текстов</w:t>
            </w:r>
          </w:p>
          <w:p>
            <w:pPr>
              <w:pStyle w:val="Style22"/>
              <w:spacing w:lineRule="atLeast" w:line="100"/>
              <w:ind w:left="0" w:right="0" w:firstLine="3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ять позиции героев художественного текста, позицию автора художественного текста</w:t>
            </w:r>
          </w:p>
          <w:p>
            <w:pPr>
              <w:pStyle w:val="Normal"/>
              <w:spacing w:lineRule="atLeast" w:line="100"/>
              <w:ind w:firstLine="3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                    </w:t>
      </w:r>
      <w:r>
        <w:rPr>
          <w:rFonts w:eastAsia="Franklin Gothic Book" w:cs="Times New Roman" w:ascii="Times New Roman" w:hAnsi="Times New Roman"/>
          <w:b/>
          <w:caps/>
          <w:sz w:val="24"/>
          <w:szCs w:val="24"/>
        </w:rPr>
        <w:t xml:space="preserve">Календарно-тематическое планирование по литературному чтению </w:t>
      </w:r>
    </w:p>
    <w:tbl>
      <w:tblPr>
        <w:tblW w:w="1507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76"/>
        <w:gridCol w:w="842"/>
        <w:gridCol w:w="834"/>
        <w:gridCol w:w="219"/>
        <w:gridCol w:w="3977"/>
        <w:gridCol w:w="3000"/>
        <w:gridCol w:w="2748"/>
        <w:gridCol w:w="10"/>
        <w:gridCol w:w="1500"/>
        <w:gridCol w:w="10"/>
        <w:gridCol w:w="10"/>
      </w:tblGrid>
      <w:tr>
        <w:trPr>
          <w:trHeight w:val="55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тема урок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-</w:t>
            </w:r>
          </w:p>
          <w:p>
            <w:pPr>
              <w:pStyle w:val="Normal"/>
              <w:spacing w:lineRule="atLeast" w:line="100"/>
              <w:ind w:left="-108" w:right="-108" w:firstLine="10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tLeast" w:line="10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умения/личностные качеств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ланируемые результаты обучения)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ебная тема: «Звенит звонок — начинается урок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6 ч)</w:t>
            </w:r>
          </w:p>
        </w:tc>
        <w:tc>
          <w:tcPr>
            <w:tcW w:w="131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№ 1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. Дьякон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ервоклассникам»; А. Барт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тали грамотным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учебнике, знать его структурные элементы и понимать его условные обознач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ать словарный запас (по теме «Профессии»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: осмысленность, правильность, беглость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ему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ть положительную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тивацию к обучению.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книжном пространстве.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книгу по её обложк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, слушать другого, соблюдать правила общ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небольшое высказывание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ятся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элементами книг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тся ориентировать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учебник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слух художественное произведение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епенн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величивают скорость чт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ми возможностя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мениваются мнен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дноклассниками по поводу читаемых произведений и школьной жизн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Новицкая «Книжки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Сеф «Учись читать!..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 молча и вслух, особенно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 с точки зрения выражаемо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 иде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иллюстрац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положительную мотивацию к чтен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жном пространств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жизненный опыт, рассуждая на заданную т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небольшое высказывание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 с близкими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стихотворные произведения в исполнении учителя и учащихс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епен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величивают скорость чт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ми возможностя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е произведения, соблюдая знаки препинания и передавая позицию автор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уч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е наизусть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и № 3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Пантелеев «Ау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Погореловский «Ох, и непорядки в Мишкиной тетрадк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тороны навыка чтения молча и вслух, особенно правильность, беглость и выразительность. Читать по ролям, пользуясь вспомо-гательными пометами для обозначения принадлежности репли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 Определять эмоциональный характер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положительную мотивацию к обучению чтению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овать по заданному план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вои впечатления, рассуждая на заданную т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соотнесения названия произведения с содержанием текст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небольшое высказывание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основывать своё высказыв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прозаическое и стихотворное произведения в исполнении учи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произведение, соблюдая знаки препинания и используя интонационные средства выразительност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произведение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клам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ние по план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нали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ловок художественного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Расшир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ный кругозор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4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Голявкин «Болтуны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 мол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 и вслух, особенн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о ролям, пользуясь графическими пометами для обозначения   принадлежности репли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снос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равственно-этические ориентиры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качество ролевого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 по иллюстрациям, содержанию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книгу по её обложк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одержание прочитанного произведения с целью соотнесения предложенных заголовков с тематикой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своё мне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художественное произведение в исполнении учащихс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епен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величивают скорость чт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ми возможностя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е произведения по ролям, используя интонационные средства выразительност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ку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е произведение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аств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беседе, соблюдая правила общ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 высказывания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5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аршак «Угомон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особенно осмысленность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нужный фрагмент текста для ответа на вопрос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воссоздающее и творческое воображ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 читаемого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нравственно-этические правила поведения в школ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 тему предстоящего чт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ричинно-следственные связи событи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й ответ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стихотворный текст в исполнении учителя и учащихс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характер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 Мошковская «Можно всему-всему научиться...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роль логического ударения в верной пере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е смысла текста (практически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ся с пословицами и постигать их обобщённый смыс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ловицы с прочитанными произведения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иллюстрации с прочитанным      произведе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ть наизусть стихотворный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положительную мотивацию к обучению и к чтению книг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эмпат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 событ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целеполаг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разделе учебни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детских книгах с целью выбора книги по предложенной тем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вои впечатления, рассуждая на заданную т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озаглавливания текста с точки зрения его иде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изведение с точки зрения его соответствия тем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ллюстрацию с точки зрения её соответствия произведен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оставлять пословицы с литературными текстами с точки зрения их идейного содержа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устное рассуждение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основывать своё высказыв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разительно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произведение, обращая внимание на передачу логического ударения (без термина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мениваются мнен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дноклассниками по поводу читаемых произведений и школьной жизн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лковывают смыс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с произведения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темы, связанные с обучение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уч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зусть стихотвор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существляют выб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ому параметр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тема: «Час потех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 ч)</w:t>
            </w:r>
          </w:p>
        </w:tc>
        <w:tc>
          <w:tcPr>
            <w:tcW w:w="131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7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Смит «Час потех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гащать словарный запас (по теме «Животные»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 правильность, выразитель-ность. Определять эмоциональный характер произведения. Составлять картинный план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вои впечатления, рассуждая на заданную т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своё высказыв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ный план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ой учителем тем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у книг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8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ешки; колыбельные песн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асёнк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 и выразительность. Определять эмоциональный характер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особенности малых фольклорных жанров (потешки, колыбельные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 осваивать термины «потешка», «колыбельная». Расширять литературны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роизведения малых фольклорных жанров (потешки и колыбельные)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особенности языкового оформления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жировать произведения по жанр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в ролевой игр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текст по подобию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произведения малых фольклорных жанров в исполнении учителя 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хс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характер текст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 и передавая эмоционально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образ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нима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зыкальны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ни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ых произведени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ественные особенности язык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и языковому оформлению литературного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ки и текст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дельную книжечку.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сские народные загадки;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Маршак «Загадки» (отрывки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тороны навыка чтения, прежде всего осмысленность и прави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базовые особенности малых фольклорных жанров (загадки). Соотносить иллюстрации и текст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 по обложк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является произведение народным или авторски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инструк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обобщение на основе нескольких призна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ми при подготовке и проведении конкурс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своё высказыв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произведения в исполнении учителя и учащихс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гад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ки и текст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дельную книжеч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ому параметру (жанру)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0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Цыфер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 среду решили они играть в прятки...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Берест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скалочк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рисун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рисун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 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вои впечатления, рассуждая на заданную т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соотнесения названия произведения с содержанием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небольшое высказывание на заданную те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ё мнени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монологическое высказывание по рисунку и на основе собственного опы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ращая внимание на передачу вопросительной и восклицательной интонации, а также эмоционального характера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по иллюстра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 любимые занят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 и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1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е народные считалки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Берестов «З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й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бегл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особенности малых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льклорных жанров (считалки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является произведение народным или авторским. Расширять читательски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дружеские отношения в игровой и учебной деятельност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реш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выразительность чтения одноклассни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 с целью поиска книги с произведениями заданного жанр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особенности языкового оформления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 в коллективной и групповой деятельности на основе учебного сотрудничест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литературный текст по образц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произведения малых фольклорных жанров в исполнении учащихся (считалок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 и 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 и передавая эмоциональный характер произвед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о подоби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ихотворный 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зу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2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е игры: скороговорки, небылицы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арша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видел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бегл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воссоздающее воображ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особенности малых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льклорных жанров (скороговорки, небылицы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 осваивать термины «скороговорка», «небылица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является произведение народным или авторски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читательски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литературный текст по образц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инструк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 произвед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группе одножанровых произведени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тексты (скороговорки) с точки зрения их назнач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тексты (небылицы) с точки зрения соответствия их содержания названию жанр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жировать произведения по их тематик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выки сотрудничества, взаимопомощ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литературный текст по образц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 при подготовке и проведени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а скороговорок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характер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 произведения (скороговорка, небылица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ревну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изнесении скороговор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 с фрагментами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ю к фрагменту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текст по подобию (небылицу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л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ечки со скороговорками и небылиц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3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Босе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 нами Смех!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Усачёв «Есл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 собрались в гост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правильность, беглость 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сть. Развивать воссоздающее и творческое воображ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прогнозированию характера текста до его чтения (по иллюстрациям, заголовку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таким средством языковой выразительности, ка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цетвор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таким средством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онной выразительности, как логическое ударени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инструк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 произвед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аиболее важные по смыслу слова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выки сотрудничества, взаимопомощ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ывать своё высказыван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произведения в исполнении учителя и учащихс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, логическое ударение и передавая эмоциональный характер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4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арша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дель»; обобщение прочи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ног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. Развивать воссоздающее и творческое воображение. Развивать способность к прогнозированию характера текста до его чтения (по иллюстрациям, заголовку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. Определять принадлежность произведения к тому или иному малому фольклорному жанр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поставленную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себ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 произвед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качества персонажа в опоре на текст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ллюстрации с точки зрения соответствия текст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выки сотрудничества, взаимопомощ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характер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облюдая знаки препинания и передавая эмоциональный характер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литературного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л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у персонажа в опоре на набор слов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 с текст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ный план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тема: «Что такое хорошо и что такое плохо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1 ч)</w:t>
            </w:r>
          </w:p>
        </w:tc>
        <w:tc>
          <w:tcPr>
            <w:tcW w:w="131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№ 15, №16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Н. Толсто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да всего дороже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Прокофье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азка пр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стные ушк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ерсонажей разных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й. Осваивать чтение по ролям. Сравнивать произведения общей темати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ое качество – честнос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выполнять поставленную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оступки персонаже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ерсонажей близких по тематике произведени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роизведения одной тематик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ми при подготовке и проведении игры «Радиотеатр»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разными литературными произведениями общей нравственной темати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равн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 разных произведений, объединённых общей темо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выразитель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 и различия произведений одной темати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7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рлов «Кт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 Мошковск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 надо больш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ориться!..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Н. Толсто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то прав?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чтение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ему и идею небольшого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заглавие, сопоставляя его с содержанием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ое качество – дружелюб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ое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заголовок и содержание произвед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содержание текста с целью его озаглавли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дружелюбные отнош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ередавая вопросительную и восклицательную интонаци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данную нравственную т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у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нали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ловок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к литературным произведениям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8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сеев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сё вмест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компоненты навыка чт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 Читать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книгу по заданной учителем теме и самостоятельно знакомиться с н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эмпат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целеполаган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умение самоконтрол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ка в книгах с целью нахождения книги по заданной тем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изведения с точки зрения соответствия его главной мысли пословицам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ми при подготовке и проведении игр «Радиотеатр» и «Театр»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сва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эпические норм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литературным произведением нравственной темати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с текст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нсцен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19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Пермяк «Дл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го руки нужны»; Эзоп «Со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лся стари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ирать…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сформулированную в тексте иде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главную мысль произведения с пословиц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жизненные ориентиры, а также личностное качество – трудолюби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умение самоконтроля при чтен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антиципацию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предлож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причинно-следственные связи событи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лавное в прочитанном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литературное произведение с группой пословиц по главной мысл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ми при подготовке и проведении игры «Радиотеатр»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ем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ссужд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вечая на вопросы к произведени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ую мысль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по ролям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словицами о труд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ечку с пословиц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0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Н. Толсто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ва раза н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ирать»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ва товарищ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иём выборочного чт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ся с особенностями произведений басенного жанр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 Определять эмоциональный характер группы произведени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ниги по заданному параметр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ые качества – смелость, преданность, взаимовыручк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ка в книгах с целью нахождения книг по заданной тем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главное в содержании литературного произвед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обобщение об эмоциональной окраске группы произведени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творчеством Л. Н. Толстог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басню в исполнении учител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бороч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ую мысль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ати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 с фрагментом произведе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щут и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Л. Н. Толстог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1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Росин «Дру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ья познаютс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бед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рисун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ть книги, находящиеся на выставке, по жан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ые качества – дружелюбие, взаимовыручк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овать по заданному план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жировать книги по жанровым особенностям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ё отношение к персонажам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фактами биографии Л. Н. Толстог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атику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ё отношение 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и рисун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риентиру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ниге по обложк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жанр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з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кс по материалам тетрад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2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ихалк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шибк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выразительно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иллюстраци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ое качество – смелос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вед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действовать по инструкц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лавное в тексте на основе его анализ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с одноклассниками при подготовке и проведении игры «Радиотеатр»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выразитель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ую мысль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3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ихалк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ививк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образ героя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использованием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тета (без терминологии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 по обложк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ть наизусть стихотворный текс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ую позицию, а также личностное качество – смелос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эмпати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езировать образ персонажа по эмоциональным знакам текст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анализа содержания выявлять подтекст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лу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ередавая подтекст и эмоциональное состояние персонаж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блю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 использованием слова в переносном смысле в роли эпите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риентиру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нигах по обложк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уч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ихотворный текст наизуст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клам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4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Яхнин «Силач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правильность, беглость и выразительность. Выявлять отношение автора к персонажам. Выражать своё от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шение к персонаж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заголовок, определяя его эмоциональный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произвед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ать идею произведения способом подбора пословиц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особенности персо-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жей и авторское отношение к ним посредством интонационной выразитель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о-этическую позицию по отношению к хвастовству, а также личностные качества – заботливость, готовность прийти на помощь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заголовок с текстом, выявляя его эмоциональный подтекст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лавное в тексте с целью его озаглавли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рассказ с пословицами с целью выявления идейной общност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ё отношение к персонажам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ражают и аргумент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ё отношение к персонаж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 заголов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с рассказ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ередавая черты характера персонажей и отношение к ним автор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ати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5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Пляцковский «Добрая лошадь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картинный план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 осваивать поняти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ерсонаж». Выбирать книги по заданной учителем тем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ей, выражая своё отношение к ним. Подбирать иллюстрации к фрагментам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жанр произведен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казка, стихотворение, рассказ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ня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уют книги по авторскому или жанровому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ют литературный кругозор по изучаемой тем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о-этическую позицию по отношению к хвастовству, а также личностны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а – участливость, готовность поддержать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ть способность к нравственной оценке поступ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прозаического произвед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текст с целью определения его главной мысл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книги по авторскому или жанровому признак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чтение сказки учителе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и молча плавно по слогам или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бороч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с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нравственную т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риентиру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ниге по обложк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предложенной тем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ивод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прочитанного раздел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, стихотворения, рассказа, басн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 с соответствующими фрагментами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с книгами, систематизируют и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тема: «Там чудеса…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1 ч)</w:t>
            </w:r>
          </w:p>
        </w:tc>
        <w:tc>
          <w:tcPr>
            <w:tcW w:w="131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Шибае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азки просят...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литературны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роизведения устного народного творчеств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иллюстра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ниги пот заданным парамет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вигать гипотезы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ть информацию, представленную в форме модели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, переводить её в вербальную форм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обобщение по ряду признак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рочитанно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 при проведении игры «Театр»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 выразительно цел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ктуали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приобретённый читательский опы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лают словесное о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сказ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сказки, в том числе в опоре на сх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нсцен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ходят и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ой тем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7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са и рак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жанр (сказка, рассказ, стихотворение, басня), опираясь на знание базовых жанровых признаков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ему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прочитанны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одержанием (оглавлением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ть книги по заданным парамет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 и 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содержании учебни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содержание текста для определения его темы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жировать книги по тематик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 пересказывать по заданному параметр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, а также выразительно вслу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у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с точки зрения его темы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и аргумент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овую принадлеж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сказ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зоды из русских народных сказок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, находящиеся на выставке книг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8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етушок и бобовое зёрнышко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ть своеобразие сказочного язы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рочитанное близко к текст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 и 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одержание произведения с точки зрения его соответствия набору иллюстраций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в опоре на схему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к текст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ный план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л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ествен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с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поре на карти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29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гушск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 «Заяц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черепах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подробный, последовательный пересказ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клонность к толерантност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 и 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с целью определения качеств характера персонаж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иде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роизведение с пословицами по главной мысли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, а также выразительно вслу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ую мысль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од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к прочитанному произведению согласно его главной мысл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сказ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, используя выразительные языковые средства из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30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ериканск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 «Вот он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!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беглость 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о опорным словам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о-этическую пози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ричинно-следственных связей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прочитанно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порн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сказ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о опорным слов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31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янск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 «Заказчик и мастер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пословицу в соответствии с главной мыслью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ниги по заданным парамет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клонность к толерантност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равственно-этическую позиц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текст и пословицы по их главной мысл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ух чтение учител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ередавая вопросительную и восклицательную интонацию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к текст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од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у в соответствии с главной мыслью текст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ым параметр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32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плексная проверочная рабо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тороны навыка чтения, прежде всего осмыслен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литературны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народные и авторские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одержанием (оглавлением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наизусть стихотворный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книги по заданным парамет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национальн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оглавлении учебник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книги по признаку наличия в них народных или литературных произведений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сотрудничества при проведении литературной викторины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аств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тературной викторин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творчеством А. С. Пушкин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уч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зусть стихотворный 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по заданным параметр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33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азк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. К. Андерсена»; Х. К. Андерсен «Принцесса на горошин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 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ся выделять опорные слов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иллюстрации с текст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ть рисун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литературный кругозор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 по обложк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щаться к мировой культур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обобщение на основе опорных слов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выявления под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иллюстрации с содержанием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сотрудничества при проведении литературной викторины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бо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порными словам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относ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 с тексто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заглавл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творчеством и с фактами биографии Х. К. Андерсен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аств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тературной викторин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риентиру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нигах по обложк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№ 34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рл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брикос в лесу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все стороны навыка чтения, прежде всего осмысленность, правильнос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ыразительность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воё отношение к персонаж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жанр произведен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казка)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прочитанно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ивать стремление к толерантност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эмпат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изведение с точки зрения его жанровой характеристики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оизведения учителем и учащимис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Читают выразитель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лух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учебни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ё отношение к персонажа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литературного персонаж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№ 35, 3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Курляндский «Перво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я попугая Кеши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выборочно по заданному параметру. Читать по ролям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 характер произведения перед его чтением по обложке. Определять эмоциональный характер произведения. Характеризовать персонаж. Определять своё отношение к персонаж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образ рассказчи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тношение рассказчика к персонаж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картинный план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иллюстрацию с фрагментом текст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положительную мотивацию к обучению в школ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флекси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принимать и удерживать учебную задачу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пособность к самоконтролю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ть читаемое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текст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книгах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тексте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ть слов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читанное с целью характеристики персонажа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и высказывания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рази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выбороч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тают по рол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 характер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рассказчика в произведен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ыя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рассказчика к персонаж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еречис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 произведения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к текст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я произведения и своё отношение к нем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ставл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ный план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одбир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 текста к иллюстраци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 произведения по обложке книг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0659" w:leader="none"/>
        </w:tabs>
        <w:spacing w:lineRule="auto" w:line="240" w:before="0" w:after="0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  <w:lang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  <w:lang w:eastAsia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  <w:lang w:eastAsia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  <w:lang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  <w:color w:val="000000"/>
      <w:sz w:val="24"/>
      <w:szCs w:val="24"/>
      <w:lang w:eastAsia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9">
    <w:name w:val="Заголовок 9 Знак"/>
    <w:qFormat/>
    <w:rPr>
      <w:rFonts w:ascii="Cambria" w:hAnsi="Cambria" w:cs=""/>
      <w:i/>
      <w:iCs/>
      <w:color w:val="404040"/>
      <w:sz w:val="20"/>
      <w:szCs w:val="20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sz w:val="28"/>
      <w:szCs w:val="20"/>
    </w:rPr>
  </w:style>
  <w:style w:type="paragraph" w:styleId="Style23">
    <w:name w:val="Style23"/>
    <w:basedOn w:val="Normal"/>
    <w:qFormat/>
    <w:pPr>
      <w:widowControl w:val="false"/>
      <w:jc w:val="center"/>
    </w:pPr>
    <w:rPr>
      <w:rFonts w:ascii="Impact" w:hAnsi="Impact" w:cs="Impact"/>
    </w:rPr>
  </w:style>
  <w:style w:type="paragraph" w:styleId="Style22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2:00Z</dcterms:created>
  <dc:creator>Loner</dc:creator>
  <dc:description/>
  <cp:keywords/>
  <dc:language>en-US</dc:language>
  <cp:lastModifiedBy>МАОУ "СОШ № 36" г.Перми</cp:lastModifiedBy>
  <dcterms:modified xsi:type="dcterms:W3CDTF">2021-01-19T10:27:00Z</dcterms:modified>
  <cp:revision>6</cp:revision>
  <dc:subject/>
  <dc:title/>
</cp:coreProperties>
</file>