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 ИЗУЧЕНИЯ ПРЕДМЕТА «ЛИТЕРАТУР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 – 9 КЛАС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ичностные, метапредметные и предметные результаты освоения конкретного учебного предмета, кур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ъясняет принципы продуктивного диал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рбально выражает в процессе диалога собственные чувства к собеседн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Анализирует изменения своего эмоционального состояния в процессе чтения, получения и переработки полученной информации и ее осмыс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Получает и анализирует опыт обсуждения и установления норм поведения в отношении взросл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лучает и анализирует опыт участия в школьных и вне школьных мероприятия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УД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Обнаруживает и формирует учебную пробл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ланирует пути достижения целей, отбирает мет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амостоятельно планирует и оценивает продукт свое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ценивает свои возможности достижения цели определенной сложности различной сфе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УД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Владеет монологической и диалогической формами речи в соответствии с грамматическими и синтаксическими нормами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яет жанр и структуру письменного документа в соответствии с поставленной цел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декватно использует выразительные средства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Формулирует собственное мнение и позицию, аргументирует 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Учитывает разные мнения и стремиться к координации различных позиций в сотрудниче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нает основы ознакомительного и поискового ч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меет структурировать текс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нимает переносный смысл выра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потребляет различные обороты реч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Самостоятельно проводит исследование на основе применения методов наблюдения и экспери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45:00Z</dcterms:created>
  <dc:creator>HOME</dc:creator>
  <dc:description/>
  <dc:language>en-US</dc:language>
  <cp:lastModifiedBy>HOME</cp:lastModifiedBy>
  <dcterms:modified xsi:type="dcterms:W3CDTF">2020-09-21T14:48:00Z</dcterms:modified>
  <cp:revision>1</cp:revision>
  <dc:subject/>
  <dc:title/>
</cp:coreProperties>
</file>