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:</w:t>
      </w:r>
    </w:p>
    <w:p>
      <w:pPr>
        <w:pStyle w:val="Style23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 — ФЗ «Об образовании в Российской Федерации» (с последующими изменениями и дополнениями.)</w:t>
      </w:r>
    </w:p>
    <w:p>
      <w:pPr>
        <w:pStyle w:val="Style23"/>
        <w:numPr>
          <w:ilvl w:val="0"/>
          <w:numId w:val="2"/>
        </w:numPr>
        <w:ind w:left="0" w:firstLine="709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(Приказ Минобрнауки России от 06.10.2009 г. № 373) ( с последующими изменениями)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Calibri"/>
        </w:rPr>
      </w:pPr>
      <w:r>
        <w:rPr>
          <w:rFonts w:eastAsia="Calibri"/>
        </w:rPr>
        <w:t>Рабочая программа составлена на основе Федерального образовательного стандарта начального общего образования обучающихся с ограниченными возможностями здоровья  (пр. МО РФ от 19.12.2014г № 1598)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Calibri"/>
        </w:rPr>
      </w:pPr>
      <w:r>
        <w:rPr>
          <w:rFonts w:eastAsia="Calibri"/>
        </w:rPr>
        <w:t>Концепции преподавания русского языка и литературы в РФ от 9 апреля 2016 г. №637 - р;</w:t>
      </w:r>
    </w:p>
    <w:p>
      <w:pPr>
        <w:pStyle w:val="Style23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вторской программы Горецкого В.Г., Канакиной В.П., Дементьевой М.Н., Стефаненко Н.А., Бойкиной М.В. «Русский язык» и является приложением к Адаптированной основной общеобразовательной программе начального общего образования учащихся с задержкой психического развития (вариант 7.2) 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щеобразовательной программы начального общего образования .</w:t>
      </w:r>
    </w:p>
    <w:p>
      <w:pPr>
        <w:pStyle w:val="Style23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отражает содержание обучения предмету «Русский язык» с учетом особых образовательных потребностей учащихся с ЗПР. Сущность специфических для варианта 7.2 образовательных потребностей учащихся раскрывается в соответствующих разделах пояснительной записки, учитывается в распределении учебного содержания по годам обучения и в календарно-тематическом планировани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Общей целью </w:t>
      </w:r>
      <w:r>
        <w:rPr>
          <w:rFonts w:eastAsia="Calibri" w:cs="Times New Roman" w:ascii="Times New Roman" w:hAnsi="Times New Roman"/>
          <w:sz w:val="24"/>
          <w:szCs w:val="24"/>
        </w:rPr>
        <w:t>изучения предмета «Русский язык» является формирование умений и навыков грамотного, безошибочного письма, развитие устной и письменной речи учащихся; развитие языковой эрудиции школьника, его интереса к языку и речевому творчеству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 предметом «Русский язык» представляет большую сложность для учащихся с ЗПР. Это связано с недостатками фонематического восприятия, звукового анализа и синтеза, бедностью словаря, трудностями порождения связного высказывания, недостаточной сформированностью основных мыслительных операций и знаково-символической (замещающей) функции мышления.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перечисленными трудностями и обозначенными во ФГОС НОО </w:t>
      </w:r>
      <w:r>
        <w:rPr>
          <w:rFonts w:eastAsia="Calibri"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с ЗПР особыми образовательными потребностями определяются </w:t>
      </w:r>
      <w:r>
        <w:rPr>
          <w:rFonts w:cs="Times New Roman" w:ascii="Times New Roman" w:hAnsi="Times New Roman"/>
          <w:i/>
          <w:sz w:val="24"/>
          <w:szCs w:val="24"/>
        </w:rPr>
        <w:t>общие задачи учебного предм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фонематическое восприятие, звуковой анализ и синтез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умения и навыки каллиграфии, грамотного и безошибочного письма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уточнять, расширять и активизировать словарный запас путем расширения непосредственных впечатлений и представлений об окружающем мире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азвивать связную устную и письменную речь (формировать и совершенствовать целенаправленность и связность высказываний, точность и разнообразие лексики, внятности и выразительности речи)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интерес к родному языку, навыки учебной работы;</w:t>
      </w:r>
    </w:p>
    <w:p>
      <w:pPr>
        <w:pStyle w:val="Style2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приемы умственной деятельности, необходимые для овладения начальным курсом русского языка (наблюдения, сравнения и обобщения явлений языка)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довлетворять особые образовательные потребности обучаю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ствовать совершенствованию познавательной деятельности и речевой коммуникации, обеспечивающих преодоление типичных для младших школьников с ЗПР недостатков сферы жизненной компетенции;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достижению личностных, метапредметных и предметных результатов образова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ая характеристика и коррекционно-развивающее значение учебного предмета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ый предмет «Русский язык» является одним из основных в системе подготовки младшего школьника. Умение грамотно писать, излагать свои мысли, овладение читательской компетенцией необходимо для полноценной социализации ребенка. Позитивное отношение к правильной устной и письменной речи, которое необходимо поощрять с самого начала обучения, способствует формированию общей культуры. Поэтому овладение учебным предметом «Русский язык» оказывает положительное влияние на общую успеваемость школьника по всем предметным областям. Однако даже у школьника без ограничений по возможностям здоровья усвоение необходимого учебного содержания нередко вызывает трудности, которые связаны со сложностью организации речевой деятельности. 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 ЗПР эти трудности многократно усиливаются. Дети, как правило, не слышат в слове отдельных звуков, не могут устанавливать их последовательность, плохо артикулируют, у них не сформированы необходимые навыки словоизменения (формы множественного числа) и словообразования, что приводит к аграмматизму (рассогласование слов в предложении в роде, числе, падеже) и смысловым ошибкам. У детей недостаточен интерес к звучащему слову, его следует стимулировать и поощрять. Они нередко продолжают демонстрировать слабые языковые способности и недостаточные речевые умения: затрудняются определить звуковой и слоговой состав слова, дифференцировать сходные фонемы, выделить границы предложения, согласовывать слова в предложениях, самостоятельно выражать в речи просьбу, разворачивать ответ, пользоваться речевыми формами этикета. У учащихся с ЗПР могут наблюдаться нарушения мелкой ручной моторики, зрительного восприятия и пространственной ориентировки, не скорригированные в период предшествующего обуче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учение предмету «Русский язык» создает возможности для преодоления не только перечисленных несовершенств, но и других недостатков развития, типичных для учащихся по варианту 7.2. Вместе с тем механический перенос на контингент с ЗПР методических рекомендаций по обучению школьников, не обнаруживающих отставания в развитии, равно как и надежда на коррекционный эффект исключительно особых организационных условий (меньшее количество обучающихся в классе, пролонгация обучения и пр.) опасен отсутствием ожидаемого результата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обучения младший школьник с ЗПР получает первоначальные знания в области морфологии, орфографии и пунктуации, совершенствует навыки письма и чтения, обогащает словарный запас, упражняется в построении учебного высказыва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итель может самостоятельно адаптировать содержание тех заданий учебника, которые заведомо сложны для учащихся, подбирать дидактический материал к некоторым урокам, готовить индивидуальные задания для более сильных учеников, уменьшать объем выполнения для более слабых и т.п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личать текст от набора предложений, записанных как текст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мысленно, правильно читать целыми слов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вечать на вопросы учителя по содержанию прочитанного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дробно пересказывать текст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тавлять устный рассказ по картинке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означать мягкость согласных звуков на письм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количество букв и звуков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тавить пунктуационные знаки конца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корень в группе доступных однокоренных слов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Содержание программы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 класс</w:t>
      </w: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70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.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sz w:val="24"/>
          <w:szCs w:val="24"/>
        </w:rPr>
        <w:t>Анализ и оценка содержания, языковых особенностей и структуры текста.</w:t>
      </w:r>
      <w:r>
        <w:rPr>
          <w:rStyle w:val="Style14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смотра фрагмента видеозаписи и т. п.)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предложение. Восприятие слова как объекта изучения, материала для анализа. Наблюдение над значением слова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sz w:val="24"/>
          <w:szCs w:val="24"/>
        </w:rPr>
        <w:t>Фонетический анализ слова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sz w:val="24"/>
          <w:szCs w:val="24"/>
        </w:rPr>
        <w:t>стол, конь</w:t>
      </w:r>
      <w:r>
        <w:rPr>
          <w:rFonts w:cs="Times New Roman" w:ascii="Times New Roman" w:hAnsi="Times New Roman"/>
          <w:sz w:val="24"/>
          <w:szCs w:val="24"/>
        </w:rPr>
        <w:t>; в словах с йотированными гласными е, ё, ю, я; в словах с непроизносимыми согласными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  <w:r>
        <w:rPr>
          <w:rStyle w:val="Style14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</w:t>
      </w:r>
      <w:r>
        <w:rPr>
          <w:rFonts w:cs="Times New Roman" w:ascii="Times New Roman" w:hAnsi="Times New Roman"/>
          <w:sz w:val="24"/>
          <w:szCs w:val="24"/>
        </w:rPr>
        <w:t xml:space="preserve"> Части речи; </w:t>
      </w:r>
      <w:r>
        <w:rPr>
          <w:rFonts w:cs="Times New Roman" w:ascii="Times New Roman" w:hAnsi="Times New Roman"/>
          <w:i/>
          <w:sz w:val="24"/>
          <w:szCs w:val="24"/>
        </w:rPr>
        <w:t>деление частей речи на самостоятельные и служебные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одушевлённых и неодушевлённых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кто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то? </w:t>
      </w:r>
      <w:r>
        <w:rPr>
          <w:rFonts w:cs="Times New Roman" w:ascii="Times New Roman" w:hAnsi="Times New Roman"/>
          <w:i/>
          <w:sz w:val="24"/>
          <w:szCs w:val="24"/>
        </w:rPr>
        <w:t>Выделение имён существительных собственных и нарица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rFonts w:cs="Times New Roman" w:ascii="Times New Roman" w:hAnsi="Times New Roman"/>
          <w:i/>
          <w:sz w:val="24"/>
          <w:szCs w:val="24"/>
        </w:rPr>
        <w:t>Начальная форма имени существительного.</w:t>
      </w:r>
      <w:r>
        <w:rPr>
          <w:rFonts w:cs="Times New Roman" w:ascii="Times New Roman" w:hAnsi="Times New Roman"/>
          <w:sz w:val="24"/>
          <w:szCs w:val="24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принадлежности имён существительных к 1, 2, 3-му склонению. </w:t>
      </w:r>
      <w:r>
        <w:rPr>
          <w:rFonts w:cs="Times New Roman" w:ascii="Times New Roman" w:hAnsi="Times New Roman"/>
          <w:i/>
          <w:sz w:val="24"/>
          <w:szCs w:val="24"/>
        </w:rPr>
        <w:t>Словообразование имён существи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ён существительных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 xml:space="preserve">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</w:t>
      </w:r>
      <w:r>
        <w:rPr>
          <w:rFonts w:cs="Times New Roman" w:ascii="Times New Roman" w:hAnsi="Times New Roman"/>
          <w:i/>
          <w:sz w:val="24"/>
          <w:szCs w:val="24"/>
        </w:rPr>
        <w:t>Начальная форма имени прилагательного. Словообразование имён прилага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ён прилагательных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комство с наиболее употребительными предлог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Функция предлогов: образование падежных форм имён существительных и местоимений. </w:t>
      </w:r>
      <w:r>
        <w:rPr>
          <w:rFonts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.</w:t>
      </w:r>
      <w:r>
        <w:rPr>
          <w:rFonts w:cs="Times New Roman" w:ascii="Times New Roman" w:hAnsi="Times New Roman"/>
          <w:sz w:val="24"/>
          <w:szCs w:val="24"/>
        </w:rPr>
        <w:t xml:space="preserve"> Союзы и, а, но, их роль в реч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sz w:val="24"/>
          <w:szCs w:val="24"/>
        </w:rPr>
        <w:t xml:space="preserve">). Определение в словосочетании главного и зависимого слов при помощи вопроса. </w:t>
      </w:r>
      <w:r>
        <w:rPr>
          <w:rFonts w:cs="Times New Roman" w:ascii="Times New Roman" w:hAnsi="Times New Roman"/>
          <w:sz w:val="24"/>
          <w:szCs w:val="24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sz w:val="24"/>
          <w:szCs w:val="24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 предложении обращения (в начале, в середине или в конце предложения)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(общее представление). Различение простых и сложных предложени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 и пунктуации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четания жи—ши, ча—ща, чу—щу в положении под ударение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четания чк—чн, чт, нч, щн и др.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ительные ъ и ь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речь, рожь, мы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оединительные о и е, в сложных словах (самолёт, вездеход)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 и и в суффиксах имен существительных (ключик — ключика, замочек-замочка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безударные падежные окончания имён прилагатель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частицы не с глаголами;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 во 2-м лице единственного числа (</w:t>
      </w:r>
      <w:r>
        <w:rPr>
          <w:rFonts w:cs="Times New Roman" w:ascii="Times New Roman" w:hAnsi="Times New Roman"/>
          <w:i/>
          <w:sz w:val="24"/>
          <w:szCs w:val="24"/>
        </w:rPr>
        <w:t>читаешь, учи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в глаголах в сочетании -тьс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безударные личные окончания глаго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е знаки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запятая при обращении в предложениях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запятая между частями в сложном предложении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Осознание ситуации общения: с какой целью, с кем и где происходит общение?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  <w:r>
        <w:rPr>
          <w:rFonts w:cs="Times New Roman" w:ascii="Times New Roman" w:hAnsi="Times New Roman"/>
          <w:sz w:val="24"/>
          <w:szCs w:val="24"/>
        </w:rPr>
        <w:t xml:space="preserve"> Признаки текста. Смысловое единство предложений в тексте. Заглавие текст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частей текста (абзацев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i/>
          <w:sz w:val="24"/>
          <w:szCs w:val="24"/>
        </w:rPr>
        <w:t>Создание собственных текстов по предложенным и самостоятельно составленным планам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х особенност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sz w:val="24"/>
          <w:szCs w:val="24"/>
        </w:rPr>
        <w:t>использование в текстах синонимов и антонимов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cs="Times New Roman" w:ascii="Times New Roman" w:hAnsi="Times New Roman"/>
          <w:i/>
          <w:sz w:val="24"/>
          <w:szCs w:val="24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Содержание программы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 класс</w:t>
      </w: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70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 (4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(5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. Изложение повествовательного текста по вопросам под руководством учителя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(12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2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оре — гора, смелый — храб</w:t>
        <w:softHyphen/>
        <w:t xml:space="preserve">рый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форм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тропа, к тропе, у тропы)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лфавит, баге</w:t>
        <w:softHyphen/>
        <w:t xml:space="preserve">ты, магазин, торты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. Работа с орфоэпическим сло</w:t>
        <w:softHyphen/>
        <w:t>варем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слов. Правила переноса слов с одной строки на другую. Упражнение в переносе слов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37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знаки согласных звуков, их смыслоразличительная роль в слове. Буквы, обозначающие согласные звуки. Согласный звук [й'] и буква «и краткое». 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>четания чк, чн, щн, нч, нщ, произношение и написание слов с этими буквосочетаниями. Шипящие согласные звуки, обо</w:t>
        <w:softHyphen/>
        <w:t>значение шипящих звуков буквами. Правописание слов с буквосочетаниями жи — ши, ча — ща, чу — щу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 xml:space="preserve">ренных слов и форм одного и того же слова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 ЖИ-ШИ,ЧУ-ЩУ, ЧА-Щ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8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. (45 ч.)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ожницы, молоко)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>ло глаголов. Изменение глаголов по числам. Правописание глаголов с частицей не. 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г как часть речи. Роль предлогов в речи. Раздельное написание наиболее распространенных предлогов (в, на, из, к, от, на, с, у, над, под) 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вторение (18 ч.)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Style23"/>
        <w:ind w:firstLine="709"/>
        <w:rPr>
          <w:rStyle w:val="FontStyle1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езерв 4 ч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           </w:t>
      </w:r>
      <w:bookmarkStart w:id="0" w:name="OLE_LINK3"/>
      <w:bookmarkStart w:id="1" w:name="OLE_LINK4"/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  <w:b/>
          <w:sz w:val="24"/>
          <w:szCs w:val="24"/>
        </w:rPr>
        <w:t>Требования к уровню подготовки учащихся, оканчивающих I класс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учение грамоте)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i/>
          <w:sz w:val="24"/>
          <w:szCs w:val="24"/>
        </w:rPr>
        <w:t>Во 1 классе дети научатся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основные различия звуков (звуки слышим и произносим, буквы видим и пишем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ленять отдельные звуки в словах, определять их последовательность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их обозначающи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мягкие и твёрдые звуки в слове и в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пособы их буквенного обознач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ения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слова из предложений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, без искажений писать строчные и заглавные буквы, их соединения в слогах и слов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 слова и предложения, написанные печатным и рукописным шрифто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(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, точку в конце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составлять 3-5 предложений на определённую тему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гигиенические правила письм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формы букв и соединения между ни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Style23"/>
        <w:ind w:firstLine="709"/>
        <w:rPr>
          <w:rStyle w:val="FontStyle15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каллиграфии и связной речи проводятся на уроках русского языка в процессе всего программного материал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eastAsia="Calibri"/>
          <w:b/>
          <w:sz w:val="24"/>
          <w:szCs w:val="24"/>
        </w:rPr>
        <w:t xml:space="preserve"> </w:t>
      </w:r>
      <w:r>
        <w:rPr>
          <w:rStyle w:val="FontStyle15"/>
          <w:b/>
          <w:sz w:val="24"/>
          <w:szCs w:val="24"/>
        </w:rPr>
        <w:t>На конец 1 класса ученик научится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усский язык) знать: 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квы русского алфавита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виды предложений по цели высказывания (без термино</w:t>
        <w:softHyphen/>
        <w:t>логии) и эмоциональной окраске, предложения восклица</w:t>
        <w:softHyphen/>
        <w:t>тельные и невосклицательные по интонации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слова, называющие предмет, действие предмета и признак предмета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отношение количества звуков и букв в таких словах, как </w:t>
      </w:r>
      <w:r>
        <w:rPr>
          <w:rStyle w:val="FontStyle16"/>
          <w:sz w:val="24"/>
          <w:szCs w:val="24"/>
        </w:rPr>
        <w:t>мел, мель, яма, ель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аписания слов с сочетаниями </w:t>
      </w:r>
      <w:r>
        <w:rPr>
          <w:rStyle w:val="FontStyle16"/>
          <w:sz w:val="24"/>
          <w:szCs w:val="24"/>
        </w:rPr>
        <w:t>жи — ши, ча — ща, чу — щу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обозначения в словах мягкости согласных звуков на письме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равильного написания слов типа </w:t>
      </w:r>
      <w:r>
        <w:rPr>
          <w:rStyle w:val="FontStyle16"/>
          <w:sz w:val="24"/>
          <w:szCs w:val="24"/>
        </w:rPr>
        <w:t>пень, яма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правописания слов с непроверяемыми орфограммам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использования прописной буквы в именах собственных;</w:t>
      </w:r>
    </w:p>
    <w:p>
      <w:pPr>
        <w:pStyle w:val="Style23"/>
        <w:ind w:firstLine="709"/>
        <w:rPr/>
      </w:pPr>
      <w:r>
        <w:rPr/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b/>
          <w:sz w:val="24"/>
          <w:szCs w:val="24"/>
        </w:rPr>
        <w:t>уметь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с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(е, ё, и, ю, я) и мягкого знака, определять ударный слог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с печатного и письменного текстов, не искажая начертания строчных и заглавных букв и правильно соединяя буквы в слов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 и точку в конце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предложения, тексты, включающие 15-17 слов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и записывать текст из 3 - 5 предложений, </w:t>
      </w:r>
      <w:r>
        <w:rPr>
          <w:rStyle w:val="13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разных по цели высказывания, </w:t>
      </w:r>
      <w:r>
        <w:rPr>
          <w:rFonts w:cs="Times New Roman" w:ascii="Times New Roman" w:hAnsi="Times New Roman"/>
          <w:sz w:val="24"/>
          <w:szCs w:val="24"/>
        </w:rPr>
        <w:t xml:space="preserve"> на определённую тему;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русскому языку 1 класс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"/>
        <w:gridCol w:w="7938"/>
        <w:gridCol w:w="1711"/>
      </w:tblGrid>
      <w:tr>
        <w:trPr>
          <w:trHeight w:val="7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13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е письму (45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 - первая учебная тетрад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и строчных букв П, п, М,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Письмо слов и предложен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ы З, з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буквами З, з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Б, 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по русскому языку. Письмо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Д, д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Я, 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речи. Списывание текс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Г, 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Ч, 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а- ч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ы 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ы 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заглавной и строчной буквы Ш,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Ж, 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ЖИ-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я ЖИ-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и строчной буквы Ё, ё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Й, 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ЖИ-ШИ, ЧА-Ч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и строчной букв Х, 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буквы Х, слов и предложений с н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трочной и заглавной букв Ю, 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предложений с буквами Ю, ю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и закрепление       правописания изученных бук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Ц, ц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и слогов с буквой Ц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и строчной  буквы  Э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Щ, щ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ЧУ-ЩУ, ЧА-Щ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ЧУ-ЩУ, ЧА-Щ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букв  Ф, 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с разделительными Ь и Ъ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букварному периоду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букварный период (56 ч)</w:t>
            </w:r>
          </w:p>
        </w:tc>
      </w:tr>
      <w:tr>
        <w:trPr>
          <w:trHeight w:val="2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едложений в текс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едложений в текс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Письмо слов, предложений о Родин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Письмо слов, предложений о Родин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: Ь как показатель мягкост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: Ь как показатель мягкост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то?, Что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то?, Что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Что делать? Что сделать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Что делать? Что сделать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акой? Какая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акой? Какая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акое? Какие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акое? Какие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непарные по звонкости/глух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непарные по звонкости/глух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 мягкости/твердости согласные звуки и соответствующие им букв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 мягкости/твердости согласные звуки и соответствующие им букв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способы обозначения звука [й’] на письме, двойной роли букв У, Ё, Ю, 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способы обозначения звука [й’] на письме, двойной роли букв У, Ё, Ю, 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 «Слог», «Ударение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 «Слог», «Ударение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жи – 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жи – 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а – щ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а – щ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у – щ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ческого материала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ческого материала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фонети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фонети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граф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граф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орфограф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орфограф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по лексике на материале темы «Труд кормит, а лень портит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по лексике на материале темы «Труд кормит, а лень портит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интаксиса на базе предложений по теме «Школа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интаксиса на базе предложений по теме «Школа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на материале слов темы «Люби все живо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на материале слов темы «Люби все живо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4 ч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, их значение в жизни люд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, их значение в жизни люд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- родной язык русского народ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предложение, диалог (15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Заголовок текс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Заголовок текс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наки препинания в конце предлож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наки препинания в конце предлож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. Роль слов в реч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-названия, признаки и действия предмет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однозначные и многозначн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однозначные и многозначн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близкие и противоположные по значе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слово. Ударение (9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 как минимальная произносимая единиц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лов на слог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ереноса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словом как средством создания словесно-художественного образ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выделения удар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 значения слова от удар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составление содержания основной части сказ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Наблюдение над изобразительными возможностями язы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 или азбука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алфавит или азбука. Значение алфави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алфавита при работе со словаря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различительная роль гласных звуков и букв, обозначающих 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,ё, ю, я и их фукция в слов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буквой э. Составление развёрнутого ответа на вопро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 (7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означения буквой безударного гласного зву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 безударных глас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лов с непроверяемыми безударными гласны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й  диктан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(3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со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[й,] и буква 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ердые и мягкие согласные звуки (3 ч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для обозначения твёрдых и  мягки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парные и непарные по твёрдости и мягк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звуков на письме буквами и, е, ё, я, ю, ь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мягкости согласного звука (4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ягкого знака как показателя мягкости предшествующего согласного звука в конце слов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ягкого знака как показателя мягкости предшествующего согласного звука в середине слова перед согласны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кста с нарушенным порядком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кста с нарушенным порядком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 на  конце слов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парного по глухости-звонкости согласного звука и обозначение его на письм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арны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 контрольное списыван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арны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пящие согласные звуки: непарные мягкие, непарные твёрд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короговорки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правописания сочетаний ЧК, ЧН, Ч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изобразительными возможностями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й  диктан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лавная буква в словах 4 ч)</w:t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ветов на вопросы  по рисунк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казочная страничк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ч)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курсу русского язы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русскому язы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 </w:t>
      </w:r>
      <w:r>
        <w:rPr>
          <w:rFonts w:cs="Times New Roman" w:ascii="Times New Roman" w:hAnsi="Times New Roman"/>
          <w:b/>
          <w:sz w:val="26"/>
          <w:szCs w:val="26"/>
        </w:rPr>
        <w:t>класс.</w:t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804"/>
        <w:gridCol w:w="19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учебником. Какая бывает речь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можно узнать о человеке по реч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лог и моноло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ма и главная мысль текст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 текста. Развитие  речи: составление нового текста на основе данног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 текста. Развитие  реч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предложе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знаки препинания ставятся в конце 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составить из слов  предлож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ходной контроль по русскому язык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ктант по теме: "Текст. Предлож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ее и сказуемое - главные члены пред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второстепенные члены предложения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. Предложение. Главные члены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распространенные и нераспространенные предложения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установить связь слов в предложени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1 по картине И.С. Остроухова "Золотая осень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сочине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: «Члены предложения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Разбор предложений по членам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лексическое значение слова 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однозначные и многознач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прямое и переносное значение многозначных слов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синоним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антоним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поставление антонимов и син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№3. по теме:" Безударные гласные в корн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Лексическое значение слов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родствен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ственны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за первую четвер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корень слова? Что такое однокорен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бывают слог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  ударного слог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серии картино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переносить слова с одной строки на другую? Словарный  диктан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переносить слова с одной строки на другую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арный сло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нос сл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различить звуки и букв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мы используем алфавит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ьзование  алфави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слова пишутся с заглавной букв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пределить гласные звук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 «Правописание имён существительных собствен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Гласные зву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безударных гласных звуков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непроверяемыми безударными гласными звуками в кор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непроверяемыми безударными гласными зву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2 С. А. Тутунов  "Зима пришла. Детство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 «Согласные звуки и букв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Согласные звуки и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пределить согласные звук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ый звук (Й) и буква и кратко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Й) и буква и кратко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ва с удвоенны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Работа с деформированном  тексто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И в шутку и в серьёз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вердые и мягкие согласные звуки и буквы их обозначающ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ые звуки и буквы их обозначающ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бозначить мягкость согласного  звука  на пись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значение мягкости согласного  звука  на пись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о мягкого знака в конце и середине слова перед други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: "Мягкий знак как показатель мягкости соглас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Мягкий знак как показатель мягкости соглас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Пишем письм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ающий урок. Звуки и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ЧК, ЧН, ЩН, ЧН,Н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данному план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овторение темы «Твёрдые и мягкие согласные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Рифм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ЖИ-ШИ, ЧА-ЩА, ЧУ-Щ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ЧА-ЩА, ЧУ-Щ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ЖИ-ШИ, ЧА-ЩА, ЧУ-ЩУ. Проверь себ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тличать звонкие согласные звуки от глухих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личие звонких согласных звуков от глухих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ый диктант по теме «Твёрдые и мягкие согласные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епление знаний. Работа над ошиб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парных согласных в корн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Изложение повествовательного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Изложение повествовательного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очный диктант по теме «Правописание парных звонких и глухих согласных на конце слова.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 . Обобщение изученного матери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с употреблением разделительного мягкого зна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разделительным мягким знак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разделительным мягким знаком. Буквенный анализ сл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ительный мягкий знак. Обобщение изученного материал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 Перенос слов с разделитель ным мягким знак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4 "Зимние забавы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изученного материал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части реч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ые части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имя существительно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душевленные и неодушевленные имена существительны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главная буква в написании кличек животных. Развитие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главная буква в географических названи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зрительно воспринятому текст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 . Обобщение знаний о написании слов с заглавной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верочный диктант по теме «Правописание имён существительных собствен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Большая буква в различных формах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име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имен существитель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я имен существительных по числ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 Обучающее изложение по вопросам учите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за 3 четвер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имё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глагол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ль глагола в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личительные признаки глагола и его роль в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глагол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глагола по числ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частицы НЕ с глагол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и закрепление знаний по теме "глагол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-повествова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 : "Глагол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имя прилагательно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язь имени прилагательного с именем существительны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агательные, близкие и противоположные по значению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имен прилагатель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 -описа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Имя прилагательно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понятие о предлог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ьное написание предлогов со словами. Развитие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Восстановление предлож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Предлог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верочный диктант по теме «Части реч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Части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местоиме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местоимение? Закреп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Местоим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№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Обобщение о частях реч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Текст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Сочинение по карти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овторение по теме: "Предлож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Предложение. Состав предложений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Слово и его знач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сообщений в устной и письменной форм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Части речи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Звуки и буквы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Правило правописания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. Правила правопис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правил правописания Парные согласны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Разделительный мягкий зна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. Работа с орфографическим словар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Работа со словарем ант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Работа со словарем син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КВН на тему «Великий могучий русский язык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знаний по курсу за 2 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8"/>
          <w:szCs w:val="28"/>
        </w:rPr>
        <w:t>Итоговый диктант за 1 класс УМК «Школа Росси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Цель работы: </w:t>
      </w:r>
      <w:r>
        <w:rPr>
          <w:color w:val="000000"/>
          <w:sz w:val="28"/>
          <w:szCs w:val="28"/>
        </w:rPr>
        <w:t>проверить умение применять пройденные правила: оформление предложений на письме, правописание имён собственных, слов с сочетаниями жи-ши, ча-ща, чу-щу; умение делить слова на слог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ь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 Любы живёт кот Васька. Он весь белый. На лап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х тёмные пятна. Хвост пушистый. Лет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м Ваську взяли на дачу. Он люб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 спать на 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кне. Там 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пло. Люба часто играла с кот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ОЕ ЗАД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Разделить слова на слог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, стучат, рыж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Записать цифрой, сколько букв и звуков в слов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и-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-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одчеркнуть буквы мягких согласных звуков в 5 предложе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ставь в словах знак ударения. Запиши эти слова в алфавитном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ь, огоньки, весна, нитки, хорош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Разделить слова на слог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, веткам, ёжи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Записать цифрой, сколько букв и звуков в слов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е-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лись-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одчеркнуть буквы мягких согласных звуков в 6 предложе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ставь в словах знак ударения. Запиши эти слова в алфавитном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вно, крокодил, ушанка, польза, чтени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ремя выполнения грамматического задания-15 мину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ьные ответы(решение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Номер зад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ый бал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в.-</w:t>
      </w:r>
      <w:r>
        <w:rPr>
          <w:bCs/>
          <w:color w:val="000000"/>
          <w:sz w:val="28"/>
          <w:szCs w:val="28"/>
        </w:rPr>
        <w:t>и дут, сту чат, ры жи 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в.-</w:t>
      </w:r>
      <w:r>
        <w:rPr>
          <w:color w:val="000000"/>
          <w:sz w:val="28"/>
          <w:szCs w:val="28"/>
        </w:rPr>
        <w:t> Ю ра, вет кам, ё жи к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балла – </w:t>
      </w:r>
      <w:r>
        <w:rPr>
          <w:bCs/>
          <w:color w:val="000000"/>
          <w:sz w:val="28"/>
          <w:szCs w:val="28"/>
        </w:rPr>
        <w:t>верно разделены все 3 слова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верно разделены 2 слова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балл – </w:t>
      </w:r>
      <w:r>
        <w:rPr>
          <w:bCs/>
          <w:color w:val="000000"/>
          <w:sz w:val="28"/>
          <w:szCs w:val="28"/>
        </w:rPr>
        <w:t>верно разделено 1 слово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1в.-</w:t>
      </w:r>
      <w:r>
        <w:rPr>
          <w:color w:val="000000"/>
          <w:sz w:val="28"/>
          <w:szCs w:val="28"/>
        </w:rPr>
        <w:t> серые-5б., 6зв.,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лись-8б., 7з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2в.-</w:t>
      </w:r>
      <w:r>
        <w:rPr>
          <w:color w:val="000000"/>
          <w:sz w:val="28"/>
          <w:szCs w:val="28"/>
        </w:rPr>
        <w:t> ёжики-5б., 6зв.,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-8б., 7з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балла- </w:t>
      </w:r>
      <w:r>
        <w:rPr>
          <w:bCs/>
          <w:color w:val="000000"/>
          <w:sz w:val="28"/>
          <w:szCs w:val="28"/>
        </w:rPr>
        <w:t>верно указано в обоих количество букв и звуков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балл-</w:t>
      </w:r>
      <w:r>
        <w:rPr>
          <w:bCs/>
          <w:color w:val="000000"/>
          <w:sz w:val="28"/>
          <w:szCs w:val="28"/>
        </w:rPr>
        <w:t>в одном слове верно указано количество букв и звуков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в. – Он 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>ит спа</w:t>
      </w:r>
      <w:r>
        <w:rPr>
          <w:color w:val="000000"/>
          <w:sz w:val="28"/>
          <w:szCs w:val="28"/>
          <w:u w:val="single"/>
        </w:rPr>
        <w:t>т</w:t>
      </w:r>
      <w:r>
        <w:rPr>
          <w:color w:val="000000"/>
          <w:sz w:val="28"/>
          <w:szCs w:val="28"/>
        </w:rPr>
        <w:t>ь на ок</w:t>
      </w:r>
      <w:r>
        <w:rPr>
          <w:color w:val="000000"/>
          <w:sz w:val="28"/>
          <w:szCs w:val="28"/>
          <w:u w:val="single"/>
        </w:rPr>
        <w:t>н</w:t>
      </w:r>
      <w:r>
        <w:rPr>
          <w:color w:val="000000"/>
          <w:sz w:val="28"/>
          <w:szCs w:val="28"/>
        </w:rPr>
        <w:t>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. – 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етом Ва</w:t>
      </w:r>
      <w:r>
        <w:rPr>
          <w:color w:val="000000"/>
          <w:sz w:val="28"/>
          <w:szCs w:val="28"/>
          <w:u w:val="single"/>
        </w:rPr>
        <w:t>с</w:t>
      </w:r>
      <w:r>
        <w:rPr>
          <w:color w:val="000000"/>
          <w:sz w:val="28"/>
          <w:szCs w:val="28"/>
        </w:rPr>
        <w:t>ьку в</w:t>
      </w:r>
      <w:r>
        <w:rPr>
          <w:color w:val="000000"/>
          <w:sz w:val="28"/>
          <w:szCs w:val="28"/>
          <w:u w:val="single"/>
        </w:rPr>
        <w:t>з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и на да</w:t>
      </w:r>
      <w:r>
        <w:rPr>
          <w:color w:val="000000"/>
          <w:sz w:val="28"/>
          <w:szCs w:val="28"/>
          <w:u w:val="single"/>
        </w:rPr>
        <w:t>ч</w:t>
      </w:r>
      <w:r>
        <w:rPr>
          <w:color w:val="000000"/>
          <w:sz w:val="28"/>
          <w:szCs w:val="28"/>
        </w:rPr>
        <w:t>у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правильно найдено предложение, верно подчёркнуты все буквы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1балл – </w:t>
      </w:r>
      <w:r>
        <w:rPr>
          <w:bCs/>
          <w:color w:val="000000"/>
          <w:sz w:val="28"/>
          <w:szCs w:val="28"/>
        </w:rPr>
        <w:t>неправильно найдено предложение, но верно подчёркнуты все буквы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 правильно найдено предложение, но неверно подчёркнуты буквы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</w:t>
      </w:r>
      <w:r>
        <w:rPr>
          <w:bCs/>
          <w:color w:val="000000"/>
          <w:sz w:val="28"/>
          <w:szCs w:val="28"/>
        </w:rPr>
        <w:t>– 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в.- бревно, крокодил, польза, ушанка, чтени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.- весна, житель, нитки, огоньки, хороший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правильно расставлены слова в алфавитном порядке, верно поставлено ударение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1балл-</w:t>
      </w:r>
      <w:r>
        <w:rPr>
          <w:bCs/>
          <w:color w:val="000000"/>
          <w:sz w:val="28"/>
          <w:szCs w:val="28"/>
        </w:rPr>
        <w:t>неправильно расставлены слова в алфавитном порядке, но верно поставлено ударение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 правильно расставлены слова в алфавитном порядке, но неверно поставлено уда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балл -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высокий уровень: 9 бал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повышенный уровень: 6-8 бал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базовый уровень: 3 - 5 бал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достигнут базовый уровень: 0 – 2 балл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мерный итоговый диктант за год 2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треча весн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Вот и весна пришла в город. Стало тепло на дворе. Зажурчали ручьи. Из-под земли вылезла зелёная травка. Молодые липки на улицах покрылись мягкими маленькими листочками. Как радостно смотреть на них!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коро поедем на дачу. Возьму с собой лопатку. Вскопаю грядку для вкусной репки и сладкой морковки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(48 слов)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фографическое задание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 и 2 вариан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Выпиши из диктанта семь слов с разными орфограммами (по одному слову на каждую орфограм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Запиши, где необходимо, проверочные слова. Обозначь орфограммы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6285" w:leader="none"/>
        </w:tabs>
        <w:ind w:firstLine="709"/>
        <w:rPr>
          <w:sz w:val="26"/>
          <w:szCs w:val="26"/>
        </w:rPr>
      </w:pPr>
      <w:r>
        <w:rPr>
          <w:sz w:val="28"/>
          <w:szCs w:val="28"/>
        </w:rPr>
        <w:t>3. В 1 предложении подчеркните главные члены.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Wingdings"/>
      <w:sz w:val="26"/>
      <w:szCs w:val="26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Wingdings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C6">
    <w:name w:val="c6"/>
    <w:qFormat/>
    <w:rPr/>
  </w:style>
  <w:style w:type="character" w:styleId="C12">
    <w:name w:val="c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left="0" w:right="0"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05:00Z</dcterms:created>
  <dc:creator>MBulaeva</dc:creator>
  <dc:description/>
  <cp:keywords/>
  <dc:language>en-US</dc:language>
  <cp:lastModifiedBy>user</cp:lastModifiedBy>
  <cp:lastPrinted>2015-09-20T13:37:00Z</cp:lastPrinted>
  <dcterms:modified xsi:type="dcterms:W3CDTF">2021-01-22T11:40:00Z</dcterms:modified>
  <cp:revision>4</cp:revision>
  <dc:subject/>
  <dc:title>РУССКИЙ ЯЗЫК</dc:title>
</cp:coreProperties>
</file>