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82030" cy="9379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937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Пояснительная   записка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чая программа профильного курса «Математика» для 10-11 класса составлена на основе следующих </w:t>
      </w:r>
      <w:r>
        <w:rPr>
          <w:bCs/>
          <w:color w:val="000000"/>
          <w:sz w:val="28"/>
          <w:szCs w:val="28"/>
        </w:rPr>
        <w:t xml:space="preserve">нормативно – правовых </w:t>
      </w:r>
      <w:r>
        <w:rPr>
          <w:color w:val="000000"/>
          <w:sz w:val="28"/>
          <w:szCs w:val="28"/>
        </w:rPr>
        <w:t>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бразования РФ № 1089 от 05.03.2004 г.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ой программы среднего (полного) общего образования (профильный уровень) по математике (Сборник нормативных документов. Математика. Федеральный базисный учебный план и примерные программы по математике./М: Дрофа,2008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Министерства образования и науки РФ об утверждении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реализующих образовательные программы и имеющих государственную аккредит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Авторской примерной программой А. Г. Мордковича (профильный уровень). (Программы. Математика 5-6 классы. Алгебра. 7-9 классы. Алгебра и начала математического анализа. 10-11 классы./ авт.- сост. И.И. Зубарева, А.Г. Мордкович/ М.: Мнемозина, 201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вторской примерной программой А.В. Погорелова (Рабочие программы по геометрии.7-11 класс./ Составитель Гаврилова Н.Ф./ М.:ВАКО,201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учебного плана МАОУ «СОШ №36» на 2019-2020, 2020-2021 учебный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keepNext w:val="true"/>
        <w:tabs>
          <w:tab w:val="clear" w:pos="360"/>
        </w:tabs>
        <w:rPr>
          <w:sz w:val="28"/>
          <w:szCs w:val="28"/>
        </w:rPr>
      </w:pPr>
      <w:r>
        <w:rPr>
          <w:sz w:val="28"/>
          <w:szCs w:val="28"/>
        </w:rPr>
        <w:t>Цели</w:t>
      </w:r>
    </w:p>
    <w:p>
      <w:pPr>
        <w:pStyle w:val="WW"/>
        <w:spacing w:before="0" w:after="0"/>
        <w:ind w:left="57" w:right="57"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ение математики в старшей школе на профильном уровне направлено на достижение следующих целей: </w:t>
      </w:r>
    </w:p>
    <w:p>
      <w:pPr>
        <w:pStyle w:val="WW"/>
        <w:numPr>
          <w:ilvl w:val="0"/>
          <w:numId w:val="2"/>
        </w:numPr>
        <w:spacing w:before="0" w:after="0"/>
        <w:ind w:left="360" w:right="57" w:hanging="360"/>
        <w:rPr/>
      </w:pPr>
      <w:r>
        <w:rPr>
          <w:b/>
          <w:bCs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WW"/>
        <w:numPr>
          <w:ilvl w:val="0"/>
          <w:numId w:val="2"/>
        </w:numPr>
        <w:spacing w:before="0" w:after="0"/>
        <w:ind w:left="360" w:right="57" w:hanging="360"/>
        <w:rPr/>
      </w:pPr>
      <w:r>
        <w:rPr>
          <w:b/>
          <w:bCs/>
          <w:sz w:val="28"/>
          <w:szCs w:val="28"/>
        </w:rPr>
        <w:t xml:space="preserve">овладение </w:t>
      </w:r>
      <w:r>
        <w:rPr>
          <w:sz w:val="28"/>
          <w:szCs w:val="28"/>
        </w:rPr>
        <w:t>устным и письменным математическим языком, математическими знаниями и умен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обходимыми для изучения школьных естественно-научных дисциплин, для продолжения образования и освоения избранной специальности на современном уровне;</w:t>
      </w:r>
    </w:p>
    <w:p>
      <w:pPr>
        <w:pStyle w:val="WW"/>
        <w:numPr>
          <w:ilvl w:val="0"/>
          <w:numId w:val="2"/>
        </w:numPr>
        <w:spacing w:before="0" w:after="0"/>
        <w:ind w:left="360" w:right="57" w:hanging="360"/>
        <w:rPr/>
      </w:pPr>
      <w:r>
        <w:rPr>
          <w:b/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WW"/>
        <w:numPr>
          <w:ilvl w:val="0"/>
          <w:numId w:val="2"/>
        </w:numPr>
        <w:spacing w:before="0" w:after="0"/>
        <w:ind w:left="360" w:right="57" w:hanging="360"/>
        <w:rPr/>
      </w:pPr>
      <w:r>
        <w:rPr>
          <w:b/>
          <w:bCs/>
          <w:sz w:val="28"/>
          <w:szCs w:val="28"/>
        </w:rPr>
        <w:t xml:space="preserve">воспитание </w:t>
      </w:r>
      <w:r>
        <w:rPr>
          <w:sz w:val="28"/>
          <w:szCs w:val="28"/>
        </w:rPr>
        <w:t>средствами математики культуры личности: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WW"/>
        <w:spacing w:before="0" w:after="0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360"/>
          <w:tab w:val="left" w:pos="708" w:leader="none"/>
        </w:tabs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учебные умения, навыки и способы деятельности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WW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WW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WW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WW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WW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работы, соотнесения их с поставленной задачей, с личным жизненным опытом;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с источниками информации, анализа, обобщения и систематизации полученной информации, интегрирования ее в личный опыт. 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Федеральному базисному учебному плану для образовательных учреждений Российской Федерации для обязательного изучения математики на этапе среднего (полного) общего образования на профильном уровне  отводится 6 учебных часов в неделю всего 204 часа, из них на алгебру и начала анализа – 4 часа (136 часа)  и 2 часа  (68 часов) на изучение геометрии, что соответствует учебному плану МАОУ «СОШ №36»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тическое планирование</w:t>
      </w:r>
      <w:r>
        <w:rPr>
          <w:sz w:val="28"/>
          <w:szCs w:val="28"/>
        </w:rPr>
        <w:t xml:space="preserve"> составлено к УМК А.Г. Мордковича и др. «Алгебра и начала анализа»,11 класс, М. «Мнемозина», 2016 год (Профильный уровень)  с учетом требований федерального компонента государственного стандарта среднего (полного) общего образования (профильный уровень) и авторского тематического планирования учебного материала, приведенного  в   авторской программе  по математике А. Г. Мордкович, И. И. Зубарева (профильный уровень)  «Мнемозина»  2011. 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грамму внесены изменения: 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10 класс:  </w:t>
      </w:r>
      <w:r>
        <w:rPr>
          <w:sz w:val="28"/>
          <w:szCs w:val="28"/>
        </w:rPr>
        <w:t>в курсе 10 класса убраны темы</w:t>
      </w:r>
      <w:r>
        <w:rPr>
          <w:b/>
          <w:sz w:val="28"/>
          <w:szCs w:val="28"/>
        </w:rPr>
        <w:t xml:space="preserve">: </w:t>
      </w:r>
      <w:r>
        <w:rPr>
          <w:bCs/>
          <w:sz w:val="28"/>
          <w:szCs w:val="28"/>
        </w:rPr>
        <w:t>Действительные числа -12 часов</w:t>
      </w:r>
      <w:r>
        <w:rPr>
          <w:sz w:val="28"/>
          <w:szCs w:val="28"/>
        </w:rPr>
        <w:t>, Числовые функции -10  часов, Комбинаторика и вероятность- 7 часов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т.к. данные темы были пройдены в курсе алгебры 9 класс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контингент детей  не изменился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Тема:  Комплексные числа- 9 часов будет изучена  в 11 классе  в разделе  обобщающее повторение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>11 класс:</w:t>
      </w:r>
      <w:r>
        <w:rPr>
          <w:sz w:val="28"/>
          <w:szCs w:val="28"/>
        </w:rPr>
        <w:t xml:space="preserve">   Увеличено количество  в разделе  «Повторение»  на  2 часа,  в  разделе «Первообразная и интеграл»  на 2 часа,   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Тема: «Извлечение корней из комплексных чисел» - 2 часа будет изучена в разделе «Комплексные числа»  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Для реализации программного содержания использую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ик: Алгебра и начала математического  анализа 10-11, Мордкович А.Г. М.: «Мнемозина», 2016 г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ник: Алгебра и начала математического анализа 10-11, Мордкович А.Г. М.: «Мнемозина», 2016 г.</w:t>
      </w:r>
    </w:p>
    <w:p>
      <w:pPr>
        <w:pStyle w:val="Normal"/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>Учебник: «Геометрия 10 – 11 », А.В. Погорелов, Просвещение, 2019 год</w:t>
      </w:r>
    </w:p>
    <w:p>
      <w:pPr>
        <w:pStyle w:val="Normal"/>
        <w:spacing w:before="80" w:after="8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ы обучения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еники, изучающие курс математики на профильном уровне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результате изучения математики на профильном уровне в 11 классе  ученик должен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Style14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4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Style14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и расширения числовых множеств как способа построения нового математического аппарата для решения практических задач  и внутренних задач математики;</w:t>
      </w:r>
    </w:p>
    <w:p>
      <w:pPr>
        <w:pStyle w:val="Style14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Style14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Style14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Style14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14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х характер различных процессов и закономерностей окружающего мира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92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словые и буквенные выраж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нятия, связанные с делимостью целых чисел, при решении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ходить корни многочленов с одной переменной, раскладывать многочлены на множите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с комплексными числами, пользоваться геометрической интерпретацией комплексных чисел,  в простейших случаях находить комплексные корни уравнений с действительными коэффициен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еобразования числовых и буквенных выражений, включающих степени, радикалы, логарифмы и тригонометрические функц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 xml:space="preserve">дл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расчетов по формулам, включая формулы, содержащие степени,  и тригонометрические функции, при необходимости используя справочные материалы и простейшие вычислительные устройства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и граф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писывать по графику и по формуле поведение и свойства  функ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решать уравнения, системы уравнений, неравенства, используя свойства функций и их графическое представления;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для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писания и исследования с помощью функций реальных зависимостей, представления их графически; интерпретации графиков реальных процессов.</w:t>
      </w:r>
    </w:p>
    <w:p>
      <w:pPr>
        <w:pStyle w:val="Heading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а математического анализ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3"/>
        <w:widowControl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находить сумму бесконечно убывающей геометрической прогрессии;        </w:t>
      </w:r>
    </w:p>
    <w:p>
      <w:pPr>
        <w:pStyle w:val="Style13"/>
        <w:widowControl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</w:t>
      </w:r>
    </w:p>
    <w:p>
      <w:pPr>
        <w:pStyle w:val="Style13"/>
        <w:widowControl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сследовать функции и строить их графики с помощью производной,;</w:t>
      </w:r>
    </w:p>
    <w:p>
      <w:pPr>
        <w:pStyle w:val="Style13"/>
        <w:widowControl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шать задачи с применением  уравнения касательной к графику функц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нахождение наибольшего  и наименьшего значения функции на отрезке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 </w:t>
      </w:r>
    </w:p>
    <w:p>
      <w:pPr>
        <w:pStyle w:val="Style13"/>
        <w:widowControl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.</w:t>
      </w:r>
    </w:p>
    <w:p>
      <w:pPr>
        <w:pStyle w:val="Heading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внения и неравен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решать рациональные, показательные и логарифмические  уравнения и неравенства, иррациональные и  тригонометрические уравнения, их систе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с помощью  составления уравнений, и неравенств, интерпретируя результат с учетом ограничений условия задач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на координатной плоскости множества решений уравнений и неравенства с двумя переменными и их сист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ходить приближенные решения уравнений и их систем, используя графический метод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решать уравнения, неравенства и системы с применением  графических представлений, свойств функций, производн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числять площадь криволинейной трапеции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 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роения и исследования простейших математических моделей.</w:t>
      </w:r>
    </w:p>
    <w:p>
      <w:pPr>
        <w:pStyle w:val="22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комбинаторики, статистики и теории вероятнос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22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простейшие комбинаторные задачи методом перебора, а также с  использованием известных формул, треугольника Паскаля; вычислять коэффициенты  бинома Ньютона по формуле и с использованием  треугольника Паскаля; </w:t>
      </w:r>
    </w:p>
    <w:p>
      <w:pPr>
        <w:pStyle w:val="22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числять, в простейших случаях, вероятности событий на основе подсчета числа исходов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</w:p>
    <w:p>
      <w:pPr>
        <w:pStyle w:val="Normal"/>
        <w:numPr>
          <w:ilvl w:val="0"/>
          <w:numId w:val="10"/>
        </w:numPr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а реальных числовых данных, представленных в виде диаграмм, графиков; для  анализа информации статистического характе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255" w:before="24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Геометрия</w:t>
      </w:r>
    </w:p>
    <w:p>
      <w:pPr>
        <w:pStyle w:val="Style15"/>
        <w:shd w:fill="FFFFFF" w:val="clear"/>
        <w:spacing w:lineRule="atLeast" w:line="255" w:before="120" w:after="150"/>
        <w:ind w:firstLine="567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меть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55" w:before="6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55" w:before="6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ображать геометрические фигуры и тела, выполнять чертеж по условию задачи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55" w:before="6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55" w:before="6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55" w:before="6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55" w:before="6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менять координатно-векторный метод для вычисления отношений, расстояний и углов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55" w:before="6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роить сечения многогранников и изображать сечения тел вращения;</w:t>
      </w:r>
    </w:p>
    <w:p>
      <w:pPr>
        <w:pStyle w:val="Style15"/>
        <w:shd w:fill="FFFFFF" w:val="clear"/>
        <w:spacing w:lineRule="atLeast" w:line="255" w:before="60" w:after="0"/>
        <w:ind w:left="113" w:hanging="0"/>
        <w:jc w:val="both"/>
        <w:rPr/>
      </w:pPr>
      <w:r>
        <w:rPr>
          <w:color w:val="333333"/>
          <w:sz w:val="28"/>
          <w:szCs w:val="28"/>
        </w:rPr>
        <w:tab/>
      </w:r>
      <w:r>
        <w:rPr>
          <w:b/>
          <w:bCs/>
          <w:color w:val="333333"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ля: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55" w:before="6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55" w:before="60" w:after="0"/>
        <w:jc w:val="both"/>
        <w:rPr/>
      </w:pPr>
      <w:r>
        <w:rPr>
          <w:color w:val="333333"/>
          <w:sz w:val="28"/>
          <w:szCs w:val="28"/>
        </w:rPr>
        <w:t>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.</w:t>
      </w:r>
    </w:p>
    <w:p>
      <w:pPr>
        <w:pStyle w:val="Style15"/>
        <w:shd w:fill="FFFFFF" w:val="clear"/>
        <w:spacing w:lineRule="atLeast" w:line="255" w:before="0" w:after="150"/>
        <w:rPr>
          <w:b/>
          <w:b/>
          <w:color w:val="333333"/>
          <w:sz w:val="28"/>
          <w:szCs w:val="28"/>
        </w:rPr>
      </w:pPr>
      <w:r>
        <w:rPr>
          <w:color w:val="333333"/>
        </w:rPr>
        <w:br w:type="textWrapping" w:clear="all"/>
      </w:r>
      <w:r>
        <w:rPr>
          <w:b/>
          <w:sz w:val="28"/>
          <w:szCs w:val="28"/>
        </w:rPr>
        <w:t>УМК</w:t>
      </w:r>
    </w:p>
    <w:p>
      <w:pPr>
        <w:pStyle w:val="Normal"/>
        <w:rPr/>
      </w:pPr>
      <w:r>
        <w:rPr>
          <w:sz w:val="28"/>
          <w:szCs w:val="28"/>
        </w:rPr>
        <w:t>- А. Г. Мордкович, П. В. Семенов. Алгебра и начала анализа, 10-11.Часть 1. Учебник. Профильный уровень. Мнемозина 201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. Г. Мордкович, П. В. Семенов. Алгебра и начала анализа, 10-11.Часть 2. Задачник. Профильный уровень. Мнемозина 20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. Г. Мордкович, Е. Е. Тульчинская. Алгебра и начала анализа, 10-11. Контрольные работы по алгебре и началам анализа. Мнемозина 201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Л. А. Александрова. Алгебра и начала анализа. Самостоятельные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, 11 класс (под редакцией А. Г. Мордковича), Мнемозина 201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. О. Денищева, Т. А. Корешкова. Алгебра и начала анализа, 10-11 классы. Тематические тесты и зачеты. Мнемозина. 2015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А. Г. Мордкович. Методического пособия для учителя. Алгебра и начала анализа. 10-11 « Мнемозина»  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32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алгебре и началам анализ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0 класс А. Г. Мордкович 4 часа в неделю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737"/>
        <w:gridCol w:w="703"/>
        <w:gridCol w:w="424"/>
        <w:gridCol w:w="4497"/>
        <w:gridCol w:w="697"/>
        <w:gridCol w:w="359"/>
        <w:gridCol w:w="134"/>
        <w:gridCol w:w="96"/>
        <w:gridCol w:w="217"/>
        <w:gridCol w:w="533"/>
        <w:gridCol w:w="726"/>
        <w:gridCol w:w="300"/>
      </w:tblGrid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урока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 учебного материала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 изучения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3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торение материала 7-9 классов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  <w:highlight w:val="yellow"/>
              </w:rPr>
              <w:t>Действительные числа 12 часов</w:t>
            </w:r>
          </w:p>
        </w:tc>
        <w:tc>
          <w:tcPr>
            <w:tcW w:w="3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6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  <w:highlight w:val="yellow"/>
              </w:rPr>
            </w:pPr>
            <w:r>
              <w:rPr/>
              <w:t>Натуральные и целые числа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ациональные числа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ррациональные числа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ножество действительных чисел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действительного числа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1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-15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математической индукции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highlight w:val="yellow"/>
              </w:rPr>
              <w:t>Числовые функции 10  часов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-17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числовой функции и способы ее задания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-20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функций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функций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-23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ая функция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-25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 2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  <w:highlight w:val="yellow"/>
              </w:rPr>
              <w:t>Тригонометрические функции. 24 часа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ая окружность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ая окружность на координатной плоскости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нус и косинус. Тангенс и котангенс 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игонометрические функции числового аргумента 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Тригонометрические функции углового аргумента 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-38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их свойства и графики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 3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-41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роение графика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 (</w:t>
            </w:r>
            <w:r>
              <w:rPr>
                <w:lang w:val="en-US"/>
              </w:rPr>
              <w:t>x</w:t>
            </w:r>
            <w:r>
              <w:rPr/>
              <w:t xml:space="preserve">) 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-43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роение графика функции </w:t>
            </w:r>
            <w:r>
              <w:rPr>
                <w:lang w:val="en-US"/>
              </w:rPr>
              <w:t>y</w:t>
            </w:r>
            <w:r>
              <w:rPr/>
              <w:t xml:space="preserve"> =  </w:t>
            </w:r>
            <w:r>
              <w:rPr>
                <w:lang w:val="en-US"/>
              </w:rPr>
              <w:t>f</w:t>
            </w:r>
            <w:r>
              <w:rPr/>
              <w:t xml:space="preserve"> (</w:t>
            </w:r>
            <w:r>
              <w:rPr>
                <w:lang w:val="en-US"/>
              </w:rPr>
              <w:t>kx</w:t>
            </w:r>
            <w:r>
              <w:rPr/>
              <w:t>)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гармонического колебания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tq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ctq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их свойства и графики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-49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ые тригонометрические функции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highlight w:val="yellow"/>
              </w:rPr>
              <w:t>Тригонометрические уравнения. 10 часо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-53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стейшие тригонометрических уравнения и неравенства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-57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ы решения тригонометрических уравнений 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4</w:t>
            </w:r>
          </w:p>
        </w:tc>
        <w:tc>
          <w:tcPr>
            <w:tcW w:w="20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  <w:t>Преобразование тригонометрических выражений. 21 часов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-62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нус и косинус суммы и разности аргументов 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ангенс суммы и разности аргументов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 приведения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-69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 двойного аргумента. Формулы понижения степени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0-72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еобразование сумм тригонометрических функций в произведение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-74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еобразование произведений тригонометрических функций в сумму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образование выражения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+ </w:t>
            </w:r>
            <w:r>
              <w:rPr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к виду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 sin (x + t) 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6-78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решения тригонометрических уравнений (продолжение)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9-80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5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  <w:t>Комплексные числа 9 часов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1-82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е числа и арифметические операции над ними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е числа и координатная плоскость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4-85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ригонометрическая форма записи комплексного числа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е числа и квадратные уравнения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7-88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озведение комплексного числа в степень.  Извлечение</w:t>
            </w:r>
          </w:p>
          <w:p>
            <w:pPr>
              <w:pStyle w:val="Normal"/>
              <w:jc w:val="center"/>
              <w:rPr/>
            </w:pPr>
            <w:r>
              <w:rPr/>
              <w:t>Кубического корня из комплексного числа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6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highlight w:val="yellow"/>
              </w:rPr>
              <w:t>Производная. 29 часо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23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-91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ые последовательности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2-93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числовой последовательности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4-95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функции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6-97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роизводной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8-100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ычисление производных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-102</w:t>
            </w:r>
          </w:p>
        </w:tc>
        <w:tc>
          <w:tcPr>
            <w:tcW w:w="5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рование сложной функции. Дифференцирование обратной функции</w:t>
            </w:r>
          </w:p>
        </w:tc>
        <w:tc>
          <w:tcPr>
            <w:tcW w:w="18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3-105</w:t>
            </w:r>
          </w:p>
        </w:tc>
        <w:tc>
          <w:tcPr>
            <w:tcW w:w="57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 касательной к графику функции</w:t>
            </w:r>
          </w:p>
        </w:tc>
        <w:tc>
          <w:tcPr>
            <w:tcW w:w="1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6-107</w:t>
            </w:r>
          </w:p>
        </w:tc>
        <w:tc>
          <w:tcPr>
            <w:tcW w:w="57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7</w:t>
            </w:r>
          </w:p>
        </w:tc>
        <w:tc>
          <w:tcPr>
            <w:tcW w:w="1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-110</w:t>
            </w:r>
          </w:p>
        </w:tc>
        <w:tc>
          <w:tcPr>
            <w:tcW w:w="57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производной для исследования функций</w:t>
            </w:r>
          </w:p>
        </w:tc>
        <w:tc>
          <w:tcPr>
            <w:tcW w:w="1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1-112</w:t>
            </w:r>
          </w:p>
        </w:tc>
        <w:tc>
          <w:tcPr>
            <w:tcW w:w="57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 графиков функций</w:t>
            </w:r>
          </w:p>
        </w:tc>
        <w:tc>
          <w:tcPr>
            <w:tcW w:w="1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3-116</w:t>
            </w:r>
          </w:p>
        </w:tc>
        <w:tc>
          <w:tcPr>
            <w:tcW w:w="57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нение производной для отыскания  наибольших и наименьших значений </w:t>
            </w:r>
          </w:p>
        </w:tc>
        <w:tc>
          <w:tcPr>
            <w:tcW w:w="1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7-118</w:t>
            </w:r>
          </w:p>
        </w:tc>
        <w:tc>
          <w:tcPr>
            <w:tcW w:w="57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8</w:t>
            </w:r>
          </w:p>
        </w:tc>
        <w:tc>
          <w:tcPr>
            <w:tcW w:w="1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  <w:t>Комбинаторика и вероятность. 7 часов</w:t>
            </w:r>
          </w:p>
        </w:tc>
        <w:tc>
          <w:tcPr>
            <w:tcW w:w="23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9-120</w:t>
            </w:r>
          </w:p>
        </w:tc>
        <w:tc>
          <w:tcPr>
            <w:tcW w:w="57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 умножения. Комбинаторные задачи. Перестановки и факториалы</w:t>
            </w:r>
          </w:p>
        </w:tc>
        <w:tc>
          <w:tcPr>
            <w:tcW w:w="1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1-122</w:t>
            </w:r>
          </w:p>
        </w:tc>
        <w:tc>
          <w:tcPr>
            <w:tcW w:w="57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 нескольких элементов. Биноминальные коэффициенты</w:t>
            </w:r>
          </w:p>
        </w:tc>
        <w:tc>
          <w:tcPr>
            <w:tcW w:w="1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3-125</w:t>
            </w:r>
          </w:p>
        </w:tc>
        <w:tc>
          <w:tcPr>
            <w:tcW w:w="57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лучайные события и вероятности</w:t>
            </w:r>
          </w:p>
        </w:tc>
        <w:tc>
          <w:tcPr>
            <w:tcW w:w="1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  <w:t>Итоговое повторение. 11 часов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6-127</w:t>
            </w:r>
          </w:p>
        </w:tc>
        <w:tc>
          <w:tcPr>
            <w:tcW w:w="57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игонометрические функции </w:t>
            </w:r>
          </w:p>
        </w:tc>
        <w:tc>
          <w:tcPr>
            <w:tcW w:w="1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8-129</w:t>
            </w:r>
          </w:p>
        </w:tc>
        <w:tc>
          <w:tcPr>
            <w:tcW w:w="57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1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0-131</w:t>
            </w:r>
          </w:p>
        </w:tc>
        <w:tc>
          <w:tcPr>
            <w:tcW w:w="57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ригонометрические уравнения и неравенства</w:t>
            </w:r>
          </w:p>
        </w:tc>
        <w:tc>
          <w:tcPr>
            <w:tcW w:w="1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2-133</w:t>
            </w:r>
          </w:p>
        </w:tc>
        <w:tc>
          <w:tcPr>
            <w:tcW w:w="57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ычисление производных</w:t>
            </w:r>
          </w:p>
        </w:tc>
        <w:tc>
          <w:tcPr>
            <w:tcW w:w="1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7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производной</w:t>
            </w:r>
          </w:p>
        </w:tc>
        <w:tc>
          <w:tcPr>
            <w:tcW w:w="1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5-136</w:t>
            </w:r>
          </w:p>
        </w:tc>
        <w:tc>
          <w:tcPr>
            <w:tcW w:w="57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вая контрольная работа</w:t>
            </w:r>
          </w:p>
        </w:tc>
        <w:tc>
          <w:tcPr>
            <w:tcW w:w="1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одуль  «Геометрия» 10 класс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9"/>
        <w:gridCol w:w="6659"/>
        <w:gridCol w:w="1723"/>
      </w:tblGrid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ксиомы стереометрии и их простейшие следствия (6 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ксиомы стереометрии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ществование плоскости, проходящей через данную прямую и данную точк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биение пространства плоскостью на два полупростран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биение пространства плоскостью на два полупростран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сечение прямой с плоскостью. Существование плоскости, проходящей через три данные точ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ллельность прямых и плоскостей (18 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 - 8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/>
              <w:t>Параллельные прямые в пространств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 - 10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знак параллельности  прямы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 - 14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знак параллельности прямой и плоск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 - 17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изнак параллельности плоскостей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 - 19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ществование плоскости, параллельной данной плоск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- 21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ойства параллельности плоскост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 - 23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ображение пространственных фигур на плоск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пендикулярность прямых и плоскостей (20 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 - 26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пендикулярность прямых в пространств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 - 29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знак перпендикулярности прямой в плоскост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троение перпендикулярных прямой и плоскост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1-32  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ойства перпендикулярных прямой и плоскост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пендикуляр и наклонна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 - 36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орема о трех перпендикулярах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 - 39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знак перпендикулярности плоскост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 - 41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стояние между скрещивающимися прямы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 - 43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енение ортогонального проектирования в техническом черчени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</w:rPr>
              <w:t>Декартовы координаты и векторы в пространстве (18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ведение декартовых координат в пространств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стояние между точка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ординаты середины отрез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образование симметрии в пространств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мметрия в природе и на практик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вижение в пространств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раллельный перенос в пространств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обие пространственных фигу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гол между скрещивающимися прямы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 - 5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6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гол между плоскостя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 - 5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 ортогональной проекции многоугольни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екторы в пространств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йствие над векторами в пространств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 7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</w:rPr>
              <w:t>Итоговое повторение курса геометрии 10 класса (6 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- 6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088" w:hanging="0"/>
              <w:rPr/>
            </w:pPr>
            <w:r>
              <w:rPr/>
              <w:t>Аксиомы стереометрии и их простейшие следств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раллельность прямых и плоскост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пендикулярность прямых и плоскост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картовы координаты и векторы в пространств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вая контрольная работ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8 час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алгебре и началам анализ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1 класс А. Г. Мордкович 4 часа в неделю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89"/>
        <w:gridCol w:w="697"/>
        <w:gridCol w:w="6432"/>
        <w:gridCol w:w="892"/>
        <w:gridCol w:w="355"/>
        <w:gridCol w:w="397"/>
        <w:gridCol w:w="311"/>
      </w:tblGrid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урока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 учебного материала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 изучения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4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торение материала 10 класса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highlight w:val="yellow"/>
              </w:rPr>
              <w:t>Многочлены 10 часов</w:t>
            </w:r>
          </w:p>
        </w:tc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члены от одной переменной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члены от нескольких переменных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-13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высших степеней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 1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highlight w:val="yellow"/>
              </w:rPr>
              <w:t>Первообразная и интеграл 10 часов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6" w:hRule="atLeast"/>
        </w:trPr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образная и неопределенный интеграл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-23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ный интеграл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онтрольная работа № 2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highlight w:val="yellow"/>
              </w:rPr>
              <w:t>Степени и корни. Степенные функции 24 часа</w:t>
            </w:r>
          </w:p>
        </w:tc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корня п-й степени из действительного числа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-29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 у=   х , ее свойства и график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корня п-й степени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-36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еобразование выражений, содержащих радикалы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 2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-41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степени с рациональным показателем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-45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ные функции, их свойства и графики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-47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звлечение корней из комплексных чисел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 3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highlight w:val="yellow"/>
              </w:rPr>
              <w:t>Показательная и логарифмическая функции 30 час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-51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ная функция, ее свойства и график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-54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ные уравнения 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-56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ные неравенства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логарифма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-62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Логарифмическая функция, ее свойства и график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 4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-67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логарифмов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8-71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Логарифмические уравнения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2-74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Логарифмические неравенства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5-77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рование показательной и логарифмической функций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 5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Элементы теории вероятности математическая статистика 10 часов</w:t>
            </w:r>
          </w:p>
        </w:tc>
        <w:tc>
          <w:tcPr>
            <w:tcW w:w="10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9-80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ость и геометрия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1-83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ые повторения испытаний с двумя исходами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4-86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ческие методы обработки информации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7-88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ауссова кривая. Закон больших чисел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highlight w:val="yellow"/>
              </w:rPr>
              <w:t>Уравнения и неравенства. Системы уравнений и неравенств 32 часа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9-92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сильность уравнений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3-95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методы решения уравнений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6-98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сильность неравенств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9-101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и неравенства с модулями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2-103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 7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4-106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и неравенства со знаком радикала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7-108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9-111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казательство неравенств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2-115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ы уравнений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 8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7-120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с параметрами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highlight w:val="yellow"/>
              </w:rPr>
              <w:t>Обобщающее повторение 16 часов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1-122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Преобразование тригонометрических выражений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3-125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Решение тригонометрических уравнений и неравенств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6-127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Производная и ее применение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Интеграл и вычисление плоских фигур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9-131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Степени и корни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2-133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Показательные уравнения и неравенства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4-136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Логарифмические уравнения и неравенства</w:t>
            </w:r>
          </w:p>
        </w:tc>
        <w:tc>
          <w:tcPr>
            <w:tcW w:w="1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еометрия, 11 класс</w:t>
      </w:r>
    </w:p>
    <w:tbl>
      <w:tblPr>
        <w:tblW w:w="97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5040"/>
        <w:gridCol w:w="1800"/>
        <w:gridCol w:w="1723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ногогранники  (18 часов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гранный угол. Трёхгранный и многогранный уг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и. Призма. Прямая приз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 рабо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. Центральная симметрия параллелепипе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 Симметрия прямоугольного параллелепипе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 Построение пирамиды и её плоских сеч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ённая пирами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ая пирамида. Правильные многогранн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9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ы многогранников (12 часов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ъёма. Объём прямоугольного, наклонного параллелепипе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ризмы. Равновеликие те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 рабо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ирамиды. Объём усечённой пирамиды. Объёмы подобных т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 к/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9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а вращения (14 часов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- 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. Сечение цилиндра плоскостя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ая и описанная приз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. Сечение конуса плоскостя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ая и описанная пирами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. Сечение шара плоскостью. Касательная плоскость к шару. Симметрия ша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 рабо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>
          <w:trHeight w:val="94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двух сфер. Вписанные и описанные многогранн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нятии тела и его поверхности в геометр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9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ы и поверхности тел вращения (16 часов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цилиндра. Объём кону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усечённого конуса. Общая формула для объёмов тел вращ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шара. Объём шарового сегмента и секто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оковой поверхности цилинд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оковой поверхности кону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 рабо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9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вторение курса стереометрии  (8 часов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                                 68 ча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70" w:hanging="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80" w:after="62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360" w:leader="none"/>
      </w:tabs>
      <w:suppressAutoHyphens w:val="true"/>
      <w:ind w:left="709" w:hanging="0"/>
      <w:jc w:val="both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Style14">
    <w:name w:val="задвтекс"/>
    <w:basedOn w:val="Normal"/>
    <w:qFormat/>
    <w:pPr>
      <w:ind w:left="567" w:hanging="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7:11:00Z</dcterms:created>
  <dc:creator>xXx</dc:creator>
  <dc:description/>
  <cp:keywords/>
  <dc:language>en-US</dc:language>
  <cp:lastModifiedBy>тачитваи с</cp:lastModifiedBy>
  <cp:lastPrinted>2015-08-21T11:54:00Z</cp:lastPrinted>
  <dcterms:modified xsi:type="dcterms:W3CDTF">2021-01-13T07:56:00Z</dcterms:modified>
  <cp:revision>133</cp:revision>
  <dc:subject/>
  <dc:title>Тематическое планирование по алгебре и началам анализа</dc:title>
</cp:coreProperties>
</file>