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2960" cy="834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ематическое планирование по геометрии 7  класс</w:t>
      </w:r>
      <w:r>
        <w:rPr/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>(2,3 и 4 четверти -2 часа в неделю, 50 часов в го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втор программы: Кузнецова Г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: Геометрия 7-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ьство: Просвещение, Москва 200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учебника: Погорелов А.В.</w:t>
      </w:r>
    </w:p>
    <w:p>
      <w:pPr>
        <w:pStyle w:val="Normal"/>
        <w:rPr/>
      </w:pPr>
      <w:r>
        <w:rPr>
          <w:sz w:val="28"/>
          <w:szCs w:val="28"/>
        </w:rPr>
        <w:t>Преподаватель: Коблова Е.В.</w:t>
      </w:r>
    </w:p>
    <w:p>
      <w:pPr>
        <w:pStyle w:val="Normal"/>
        <w:rPr/>
      </w:pPr>
      <w:r>
        <w:rPr>
          <w:sz w:val="28"/>
          <w:szCs w:val="28"/>
        </w:rPr>
        <w:t>Обучение ведётся в 7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ланирование даётся из расчёта 2 - 4 четверти - 2 часа в неделю, согласно программе, Рекомендованной Департаментом образовательных программ и стандартов общего образования Министерства образования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отведённых в учебном плане соответствует данному планир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матическ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.Основные свойства простейших геометрических фигур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глы (11 часов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. Точка и пряма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. Измерение отрез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ь. Полупряма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адывание отрезков и углов. Биссектриса уг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жные уг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ые уг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ые прямые. Доказательство от против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изнаки равенства треугольник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еометрические построения (21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ризнак равенства треугольников. Использование аксиом при доказательстве теор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признак равенства треугольни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 (теоремы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бедренный треугольн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 теоре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, биссектриса и медиана треуголь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. рабо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медианы равнобедренного треуголь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признак равенства треугольни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адачи на построение. Построение треугольника с данными сторон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угла, равного д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биссектрисы угла. Деление отрезка попол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ерпендикулярной прям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ое место точек. Метод геометрических ме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я раб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Сумма углов треугольника (14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сть прям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ы, образованные при пересечении двух прямых и секущ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араллельности прям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углов, образованных при пересечении параллельных прямых и секущ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глов треуголь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углы треуголь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ование и единственность перпендикуляра к прям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ое повтор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ч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за год: 50 час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8:10:00Z</dcterms:created>
  <dc:creator>Огорельцева Любовь Александровна</dc:creator>
  <dc:description/>
  <cp:keywords/>
  <dc:language>en-US</dc:language>
  <cp:lastModifiedBy>МАОУ "СОШ № 36" г.Перми</cp:lastModifiedBy>
  <dcterms:modified xsi:type="dcterms:W3CDTF">2021-01-22T08:46:00Z</dcterms:modified>
  <cp:revision>7</cp:revision>
  <dc:subject/>
  <dc:title>                                                                                Утверждено</dc:title>
</cp:coreProperties>
</file>