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10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180580" cy="1014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1014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284"/>
        <w:jc w:val="both"/>
        <w:rPr/>
      </w:pPr>
      <w:r>
        <w:rPr/>
        <w:t xml:space="preserve">Рабочая учебная программа по русскому языку для </w:t>
      </w:r>
      <w:r>
        <w:rPr>
          <w:lang w:val="en-US"/>
        </w:rPr>
        <w:t>IX</w:t>
      </w:r>
      <w:r>
        <w:rPr/>
        <w:t xml:space="preserve">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 253,ООП НОО, ООП ООО, одобренных Федеральным учебно-методическим объединением по общему образованию (протокол заседания от 8 апреля 2015 г. № 1/15) </w:t>
      </w:r>
      <w:r>
        <w:rPr/>
        <w:t>и в соответствии с  «Программой по русскому языку. 5-9 классы»: авторы М.М.Разумовская, В.И.Капинос, С.И.Львова, Г.А.Богданова, В.В.Львов/ Под редакцией М.М.Разумовской, П.А.Леканта. - М.: Дрофа, 2012, допущенной Министерством образования и науки Российской Федерации (до 2019 г.),  полностью соответствующей образовательным стандартам по русскому языку и входящей в состав УМК и примерной программы основного общего образования по русскому языку.</w:t>
      </w:r>
    </w:p>
    <w:p>
      <w:pPr>
        <w:pStyle w:val="Style16"/>
        <w:spacing w:before="0" w:after="0"/>
        <w:ind w:firstLine="284"/>
        <w:jc w:val="both"/>
        <w:rPr/>
      </w:pPr>
      <w:r>
        <w:rPr>
          <w:b/>
          <w:color w:val="000000"/>
        </w:rPr>
        <w:t xml:space="preserve">Цели </w:t>
      </w:r>
      <w:r>
        <w:rPr>
          <w:color w:val="000000"/>
        </w:rPr>
        <w:t xml:space="preserve">и </w:t>
      </w:r>
      <w:r>
        <w:rPr>
          <w:b/>
          <w:color w:val="000000"/>
        </w:rPr>
        <w:t xml:space="preserve">задачи </w:t>
      </w:r>
      <w:r>
        <w:rPr>
          <w:color w:val="000000"/>
        </w:rPr>
        <w:t>обучения русскому языку в 5—9 классах—воспитать любовь к родному языку,</w:t>
      </w:r>
      <w:r>
        <w:rPr/>
        <w:t xml:space="preserve"> </w:t>
      </w:r>
      <w:r>
        <w:rPr>
          <w:color w:val="000000"/>
        </w:rPr>
        <w:t>отношение к нему как основному средству человеческого общения во всех сферах человеческой деятельности; обеспечить овладение важнейшими общеучебными умениями и универсальными учебными действиями; обеспечить языковое развитие учащихся, помочь им овладеть разнообразными видами речевой деятельности, сформировать умения и навыки грамотного письма, рационального чтения, полноценного восприятия звучащей речи, научить школьников свободно, правильно и выразительно говорить и писать на родном языке, использовать язык в разных ситуациях общения, соблюдая нормы речевого этикета.</w:t>
      </w:r>
    </w:p>
    <w:p>
      <w:pPr>
        <w:pStyle w:val="Style16"/>
        <w:spacing w:before="0" w:after="0"/>
        <w:ind w:firstLine="284"/>
        <w:jc w:val="center"/>
        <w:rPr>
          <w:color w:val="000000"/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</w:rPr>
        <w:t>102 часов</w:t>
      </w:r>
      <w:r>
        <w:rPr/>
        <w:t xml:space="preserve"> для обязательного изучения учебного предмета «Русский язык» в </w:t>
      </w:r>
      <w:r>
        <w:rPr>
          <w:lang w:val="en-US"/>
        </w:rPr>
        <w:t>IX</w:t>
      </w:r>
      <w:r>
        <w:rPr/>
        <w:t xml:space="preserve"> классе (из расчета 3 учебных часа в неделю). Рабочая программа под редакцией М.М.Разумовской в </w:t>
      </w:r>
      <w:r>
        <w:rPr>
          <w:lang w:val="en-US"/>
        </w:rPr>
        <w:t>IX</w:t>
      </w:r>
      <w:r>
        <w:rPr/>
        <w:t xml:space="preserve"> классе рассчитана на 102 часов. Школьный учебный план предусматривает изучение русского языка в </w:t>
      </w:r>
      <w:r>
        <w:rPr>
          <w:lang w:val="en-US"/>
        </w:rPr>
        <w:t>IX</w:t>
      </w:r>
      <w:r>
        <w:rPr/>
        <w:t xml:space="preserve"> классе 3 часа в неделю. </w:t>
      </w:r>
    </w:p>
    <w:p>
      <w:pPr>
        <w:pStyle w:val="Normal"/>
        <w:shd w:fill="FFFFFF" w:val="clear"/>
        <w:ind w:firstLine="284"/>
        <w:jc w:val="both"/>
        <w:rPr/>
      </w:pPr>
      <w:r>
        <w:rPr/>
        <w:t>Учебник «Русский язык:  Учебник для 9 кл. общеобразовательных учреждений» (авторы: М.М.Разумовская, С.И.Львова и др.; под ред. М.М. Разумовской, П.А. Леканта) не входит в федеральный перечень учебников, рекомендуемых к использованию в учебном процессе (приказ Министерства просвещения РФ № 249 от 18.05.2020), но в 2018 году входил в перечень рекомендованных учебников. Так как  в 5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     № 695 от 18 декабря 2019 г.).</w:t>
      </w:r>
    </w:p>
    <w:p>
      <w:pPr>
        <w:pStyle w:val="Normal"/>
        <w:jc w:val="center"/>
        <w:rPr>
          <w:i/>
          <w:i/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jc w:val="both"/>
        <w:rPr/>
      </w:pPr>
      <w:r>
        <w:rPr/>
        <w:t xml:space="preserve">1. Русский язык:  Учебник для 9 кл. общеобразовательных учреждений/ М.М.Разумовская, С.И.Львова и др.; под ред. М.М. Разумовской, П.А. Леканта.- М.: Дрофа, 2012. </w:t>
      </w:r>
    </w:p>
    <w:p>
      <w:pPr>
        <w:pStyle w:val="List"/>
        <w:ind w:left="0" w:hanging="0"/>
        <w:rPr/>
      </w:pPr>
      <w:r>
        <w:rPr/>
        <w:t>2. Программа по русскому языку для 5-9 классов, авторы М. М. Разумовская, В. И. Капинос, С. И. Львова, Г. А. Богданова, В. В. Львов (Москва, «Дрофа» 2008 г.)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.</w:t>
      </w:r>
    </w:p>
    <w:p>
      <w:pPr>
        <w:pStyle w:val="Normal"/>
        <w:jc w:val="both"/>
        <w:rPr/>
      </w:pPr>
      <w:r>
        <w:rPr/>
        <w:t>1. Тесты по русскому языку. Авторы: Т.Б.Трошева, Н.В.Данилевская. – Пермь, 2001.</w:t>
      </w:r>
    </w:p>
    <w:p>
      <w:pPr>
        <w:pStyle w:val="Normal"/>
        <w:jc w:val="both"/>
        <w:rPr/>
      </w:pPr>
      <w:r>
        <w:rPr/>
        <w:t>2. Нормы русского языка. Авторы: Т.Б.Иванова, Н.В.Данилевская и др. – Пермь, 2001.</w:t>
      </w:r>
    </w:p>
    <w:p>
      <w:pPr>
        <w:pStyle w:val="Heading1"/>
        <w:spacing w:before="0" w:after="0"/>
        <w:ind w:right="34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ГИА 2019. Русский язык. Типовые экзаменационные варианты: 36 вариантов.  </w:t>
      </w:r>
      <w:r>
        <w:rPr>
          <w:b w:val="false"/>
          <w:iCs/>
          <w:color w:val="000000"/>
          <w:sz w:val="24"/>
          <w:szCs w:val="24"/>
        </w:rPr>
        <w:t>Под ред. Цыбулько И.П. – Москва, 2019.</w:t>
      </w:r>
    </w:p>
    <w:p>
      <w:pPr>
        <w:pStyle w:val="Normal"/>
        <w:jc w:val="both"/>
        <w:rPr/>
      </w:pPr>
      <w:r>
        <w:rPr/>
        <w:t>4. Справочник по русскому языку. Орфография и пунктуация. Автор: Д.Э.Розенталь. – М., Альянс – В. 2001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u w:val="none"/>
          </w:rPr>
          <w:t xml:space="preserve">http://www.gramota.ru/ </w:t>
        </w:r>
        <w:r>
          <w:rPr>
            <w:rStyle w:val="InternetLink"/>
          </w:rPr>
          <w:t xml:space="preserve">– 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00"/>
            <w:u w:val="none"/>
          </w:rPr>
          <w:t>http://www.gramma.ru/</w:t>
        </w:r>
      </w:hyperlink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http://www.school.edu.ru/</w:t>
        </w:r>
      </w:hyperlink>
      <w:r>
        <w:rPr/>
        <w:t xml:space="preserve"> – Российский образовательный портал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videotutor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rusyaz</w:t>
        </w:r>
        <w:r>
          <w:rPr>
            <w:rStyle w:val="InternetLink"/>
            <w:color w:val="000000"/>
            <w:u w:val="none"/>
          </w:rPr>
          <w:t>.ru/</w:t>
        </w:r>
      </w:hyperlink>
      <w:r>
        <w:rPr/>
        <w:t xml:space="preserve"> – Видеотьютор. Тесты и упражнения.</w:t>
      </w:r>
    </w:p>
    <w:p>
      <w:pPr>
        <w:pStyle w:val="Normal"/>
        <w:rPr/>
      </w:pPr>
      <w:hyperlink r:id="rId8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uchimcauchitc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logspo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– Подготовка к ГИА.</w:t>
      </w:r>
    </w:p>
    <w:p>
      <w:pPr>
        <w:pStyle w:val="Normal"/>
        <w:rPr/>
      </w:pPr>
      <w:r>
        <w:rPr/>
        <w:t>https://rus-oge.sdamgia.ru/ – Решу ОГЭ.</w:t>
      </w:r>
    </w:p>
    <w:p>
      <w:pPr>
        <w:pStyle w:val="Normal"/>
        <w:rPr/>
      </w:pPr>
      <w:r>
        <w:rPr/>
        <w:t>http://fipi.ru/ – ФИПИ.</w:t>
      </w:r>
    </w:p>
    <w:p>
      <w:pPr>
        <w:pStyle w:val="Normal"/>
        <w:rPr/>
      </w:pPr>
      <w:r>
        <w:rPr/>
        <w:t>https://resh.edu.ru/ - РЭШ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jc w:val="both"/>
        <w:rPr/>
      </w:pPr>
      <w:r>
        <w:rPr/>
        <w:t>1. Отсроченный срез знаний.</w:t>
      </w:r>
    </w:p>
    <w:p>
      <w:pPr>
        <w:pStyle w:val="Normal"/>
        <w:shd w:fill="FFFFFF" w:val="clear"/>
        <w:jc w:val="both"/>
        <w:rPr/>
      </w:pPr>
      <w:r>
        <w:rPr/>
        <w:t>2. Контрольные тесты по темам.</w:t>
      </w:r>
    </w:p>
    <w:p>
      <w:pPr>
        <w:pStyle w:val="Normal"/>
        <w:shd w:fill="FFFFFF" w:val="clear"/>
        <w:jc w:val="both"/>
        <w:rPr/>
      </w:pPr>
      <w:r>
        <w:rPr/>
        <w:t>3. Изложения (сжатые).</w:t>
      </w:r>
    </w:p>
    <w:p>
      <w:pPr>
        <w:pStyle w:val="Normal"/>
        <w:shd w:fill="FFFFFF" w:val="clear"/>
        <w:jc w:val="both"/>
        <w:rPr/>
      </w:pPr>
      <w:r>
        <w:rPr/>
        <w:t>4. Сочинения.</w:t>
      </w:r>
    </w:p>
    <w:p>
      <w:pPr>
        <w:pStyle w:val="Normal"/>
        <w:shd w:fill="FFFFFF" w:val="clear"/>
        <w:jc w:val="both"/>
        <w:rPr/>
      </w:pPr>
      <w:r>
        <w:rPr/>
        <w:t>5. Диктанты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    орфоэпии</w:t>
      </w:r>
      <w:r>
        <w:rPr>
          <w:rFonts w:cs="Times New Roman" w:ascii="Times New Roman" w:hAnsi="Times New Roman"/>
          <w:color w:val="000000"/>
          <w:sz w:val="24"/>
          <w:szCs w:val="24"/>
        </w:rPr>
        <w:t>:   правильно  произносить употребительные слова с учетом вариантов произ</w:t>
        <w:softHyphen/>
        <w:t>ноше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 лексике и фразе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>: разъяс</w:t>
        <w:softHyphen/>
        <w:t>нять значение слов общественно-политической и морально-этической тематики, правильно их употреблять; пользоваться толковым, фразеологиче</w:t>
        <w:softHyphen/>
        <w:t>ским словарями и словарями иностранных слов, антонимо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   морфемике   и   словообразова</w:t>
        <w:softHyphen/>
        <w:t>нию</w:t>
      </w:r>
      <w:r>
        <w:rPr>
          <w:rFonts w:cs="Times New Roman" w:ascii="Times New Roman" w:hAnsi="Times New Roman"/>
          <w:color w:val="000000"/>
          <w:sz w:val="24"/>
          <w:szCs w:val="24"/>
        </w:rPr>
        <w:t>: владеть приемом разбора слова по составу: от значения слова и способа его образования к мор</w:t>
        <w:softHyphen/>
        <w:t>фемной структуре; толковать значение слова исхо</w:t>
        <w:softHyphen/>
        <w:t xml:space="preserve">дя из его морфемного состава (в том числе и слов с иноязычными элементами тип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ог,  поли,  фон </w:t>
      </w:r>
      <w:r>
        <w:rPr>
          <w:rFonts w:cs="Times New Roman" w:ascii="Times New Roman" w:hAnsi="Times New Roman"/>
          <w:color w:val="000000"/>
          <w:sz w:val="24"/>
          <w:szCs w:val="24"/>
        </w:rPr>
        <w:t>и т. п.); пользоваться этимологическим и словооб</w:t>
        <w:softHyphen/>
        <w:t>разовательным словар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>По морфологии</w:t>
      </w:r>
      <w:r>
        <w:rPr>
          <w:color w:val="000000"/>
        </w:rPr>
        <w:t>: распознавать изученные в 5—7 классах части речи и их формы; соблюдать литературные нормы при образовании и употребле</w:t>
        <w:softHyphen/>
        <w:t>нии слов; пользоваться грамматико-орфогра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>По орфографии</w:t>
      </w:r>
      <w:r>
        <w:rPr>
          <w:color w:val="000000"/>
        </w:rPr>
        <w:t>: правильно писать слова со всеми изученными в 5—7 классах орфограмма</w:t>
        <w:softHyphen/>
        <w:t>ми, слова общественно-политической и мораль</w:t>
        <w:softHyphen/>
        <w:t>но-этической тематики с непроверяемыми и трудно проверяемыми орфограммами; пользоваться ор</w:t>
        <w:softHyphen/>
        <w:t>фогра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</w:rPr>
        <w:t>По синтаксису</w:t>
      </w:r>
      <w:r>
        <w:rPr>
          <w:color w:val="000000"/>
        </w:rPr>
        <w:t>: различать изученные ви</w:t>
        <w:softHyphen/>
        <w:t>ды простых и сложных предложений; интонацион</w:t>
        <w:softHyphen/>
        <w:t>но выразительно произносить предложения изу</w:t>
        <w:softHyphen/>
        <w:t>ченных видов.</w:t>
      </w:r>
    </w:p>
    <w:p>
      <w:pPr>
        <w:pStyle w:val="Normal"/>
        <w:rPr/>
      </w:pPr>
      <w:r>
        <w:rPr>
          <w:i/>
          <w:color w:val="000000"/>
        </w:rPr>
        <w:t>По пунктуации</w:t>
      </w:r>
      <w:r>
        <w:rPr>
          <w:color w:val="000000"/>
        </w:rPr>
        <w:t>: правильно ставить знаки препинания во всех изученных случаях.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iCs/>
        </w:rPr>
        <w:t xml:space="preserve">Основные умения по разделу «Речь»: </w:t>
      </w:r>
    </w:p>
    <w:p>
      <w:pPr>
        <w:pStyle w:val="Style15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сприятие высказыва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восприятии устного и письменного высказывания определять его принадлежность к той или иной разновидности русского национального языка: литературный язык, диалект, просторечие, жаргон; замечать в собственной речи, в речи собеседников, выступаю</w:t>
        <w:softHyphen/>
        <w:t>щих по радио и телевидению, отступления от норм литературного языка; фиксировать замеченные на</w:t>
        <w:softHyphen/>
        <w:t>рушения норм, различать грубые и негрубые нару</w:t>
        <w:softHyphen/>
        <w:t>шения (языковые ошибки и речевые недочеты), исправлять ошибки в собственной речи и, если по</w:t>
        <w:softHyphen/>
        <w:t>зволяет ситуация общения, тактично реагировать на речевые погрешности в высказывании собеседников.</w:t>
      </w:r>
    </w:p>
    <w:p>
      <w:pPr>
        <w:pStyle w:val="Style15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нализ текс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стиль речи, тему высказывания и его основную мысль, указывать способы и средства связи предложений в тексте; анализировать строение текста, языковые и рече</w:t>
        <w:softHyphen/>
        <w:t>вые средства, характерные для изученных стилей речи.</w:t>
      </w:r>
    </w:p>
    <w:p>
      <w:pPr>
        <w:pStyle w:val="Style15"/>
        <w:shd w:fill="FFFFFF" w:val="clear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оспроизведение текс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изложения по текстам публицистического, художественного стиля, сохраняя композиционную форму, типоло</w:t>
        <w:softHyphen/>
        <w:t>гическое строение, характерные языковые средст</w:t>
        <w:softHyphen/>
        <w:t>ва; вводить в текст элементы сочинения (типа рас</w:t>
        <w:softHyphen/>
        <w:t>суждения, описания, повествования).</w:t>
      </w:r>
    </w:p>
    <w:p>
      <w:pPr>
        <w:pStyle w:val="Style15"/>
        <w:shd w:fill="FFFFFF" w:val="clear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здание текс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ать письменные вы</w:t>
        <w:softHyphen/>
        <w:t>сказывания художественного и публицистического стилей на свободные темы, как правило мораль</w:t>
        <w:softHyphen/>
        <w:t>но-этического характера, предложенные учителем или самостоятельно выбранные: продумывать об</w:t>
        <w:softHyphen/>
        <w:t>щий замысел, основную мысль высказывания, пла</w:t>
        <w:softHyphen/>
        <w:t>нировать ход развития основной темы и мысли, отбирать и систематизировать материал с уче</w:t>
        <w:softHyphen/>
        <w:t>том замысла стиля, определять типологическую структуру текста (ведущий и сопутствующий стиль речи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роить устные и письменные высказывания, ориентированные на жанры публицистики (эссе, пу</w:t>
      </w:r>
      <w:r>
        <w:rPr>
          <w:color w:val="000000"/>
        </w:rPr>
        <w:t>тевые заметки, рецензию). Писать сочинения в публицистическом и художественном стиле с ис</w:t>
        <w:softHyphen/>
        <w:t>пользованием разных типов реч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оставлять деловые бумаги: заявление, доверен</w:t>
        <w:softHyphen/>
        <w:t>ность, расписку, автобиографию. Составлять тези</w:t>
        <w:softHyphen/>
        <w:t>сы и</w:t>
      </w:r>
      <w:r>
        <w:rPr>
          <w:color w:val="000000"/>
        </w:rPr>
        <w:t xml:space="preserve"> конспект небольшой статьи (или фрагмента из большой статьи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оздавать высказывания научного стиля: гото</w:t>
        <w:softHyphen/>
        <w:t>вить развернутые сообщения и доклады на линг</w:t>
        <w:softHyphen/>
        <w:t>вистические и литературные темы для уроков-се</w:t>
        <w:softHyphen/>
        <w:t>минаров, зачетов, кружковых занятий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Совершенствование написанного. </w:t>
      </w:r>
      <w:r>
        <w:rPr>
          <w:color w:val="000000"/>
        </w:rPr>
        <w:t>Находить и исправлять недочеты в построении и содержании высказывания: отступления от темы и основной мысли, нарушения требований относительной ав</w:t>
        <w:softHyphen/>
        <w:t>тономности, завершенности текста (отсутствие в нем начала или конца); нарушение логики изложе</w:t>
        <w:softHyphen/>
        <w:t>ния, абзацного членения текста. Находить и исп</w:t>
        <w:softHyphen/>
        <w:t>равлять речевые недочеты (неправильное или не</w:t>
        <w:softHyphen/>
        <w:t>точное словоупотребление, неудачный выбор сред</w:t>
        <w:softHyphen/>
        <w:t>ства связи между предложениями: лексического повтора, порядка слов, замены существительного местоимением) и грамматические ошибки (наруше</w:t>
        <w:softHyphen/>
        <w:t>ние норм согласования и управления, построения предложений с причастным и деепричастным оборотом, сложных предложений с придаточным определительным, изъяснительным). Повышать выразительность речи, добиваться целесообразно</w:t>
        <w:softHyphen/>
        <w:t>го выбора языковых средств.</w:t>
      </w:r>
    </w:p>
    <w:p>
      <w:pPr>
        <w:pStyle w:val="C3"/>
        <w:shd w:fill="FFFFFF" w:val="clear"/>
        <w:spacing w:before="0" w:after="0"/>
        <w:jc w:val="both"/>
        <w:rPr>
          <w:rStyle w:val="C24"/>
          <w:bCs/>
          <w:i/>
          <w:i/>
          <w:color w:val="000000"/>
        </w:rPr>
      </w:pPr>
      <w:r>
        <w:rPr>
          <w:color w:val="000000"/>
        </w:rPr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24"/>
          <w:bCs/>
          <w:i/>
          <w:color w:val="000000"/>
        </w:rPr>
        <w:t>Выпускник научится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использовать знание алфавита при поиске информации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различать значимые и незначимые единицы языка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проводить фонетический и орфоэпический анализ слов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классифицировать и группировать звуки речи по заданным признакам, слова по заданным параметрам их звукового состава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членить слова на слоги и правильно их переносить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проводить морфемный и словообразовательный анализ слов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проводить лексический анализ слова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опознавать самостоятельные части речи и их формы, а также служебные части речи и междометия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проводить морфологический анализ слова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опознавать основные единицы синтаксиса (словосочетание, предложение, текст)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находить грамматическую основу предложения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распознавать главные и второстепенные члены предложения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опознавать предложения простые и сложные, предложения осложненной структуры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проводить синтаксический анализ словосочетания и предложения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соблюдать основные языковые нормы в устной и письменной речи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опираться на фонетический, морфемный, словообразовательный и морфологический анализ в практике правописания ;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2"/>
          <w:color w:val="000000"/>
        </w:rPr>
        <w:t>использовать орфографические словари.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rStyle w:val="C55"/>
          <w:bCs/>
          <w:i/>
          <w:iCs/>
          <w:color w:val="000000"/>
        </w:rPr>
        <w:t>Выпускник получит возможность научиться: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оценивать собственную и чужую речь с точки зрения точного, уместного и выразительного словоупотребления;</w:t>
      </w:r>
      <w:r>
        <w:rPr>
          <w:color w:val="000000"/>
        </w:rPr>
        <w:t xml:space="preserve"> </w:t>
      </w:r>
      <w:r>
        <w:rPr>
          <w:rStyle w:val="C13"/>
          <w:iCs/>
          <w:color w:val="000000"/>
        </w:rPr>
        <w:t>опознавать различные выразительные средства язык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характеризовать словообразовательные цепочки и словообразовательные гнезд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C13"/>
          <w:iCs/>
          <w:color w:val="000000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РЕЧЬ (1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истематизация сведений о тексте, стилях, ти</w:t>
        <w:softHyphen/>
        <w:t>пах речи, строении текста; расширение представле</w:t>
        <w:softHyphen/>
        <w:t>ния о языковых средствах, характерных для раз</w:t>
        <w:softHyphen/>
        <w:t>личных стилей речи.</w:t>
      </w:r>
      <w:r>
        <w:rPr/>
        <w:t xml:space="preserve"> </w:t>
      </w:r>
      <w:r>
        <w:rPr>
          <w:color w:val="000000"/>
        </w:rPr>
        <w:t>Углубление знаний о стилях речи: художествен</w:t>
        <w:softHyphen/>
        <w:t>ный стиль речи и язык художественного произве</w:t>
        <w:softHyphen/>
        <w:t>дения.</w:t>
      </w:r>
      <w:r>
        <w:rPr/>
        <w:t xml:space="preserve"> </w:t>
      </w:r>
      <w:r>
        <w:rPr>
          <w:color w:val="000000"/>
        </w:rPr>
        <w:t>Жанры публицистики: эссе, путевые заметки, рецензия. Особенности их строения: ком</w:t>
        <w:softHyphen/>
        <w:t>муникативная задача, содержательно-композици</w:t>
        <w:softHyphen/>
        <w:t>онные особенности жанра, типологическая струк</w:t>
        <w:softHyphen/>
        <w:t>тура текста, характерные языковые и речевые средства.</w:t>
      </w:r>
      <w:r>
        <w:rPr/>
        <w:t xml:space="preserve"> </w:t>
      </w:r>
      <w:r>
        <w:rPr>
          <w:color w:val="000000"/>
        </w:rPr>
        <w:t>Деловые бумаги: заявление, доверен</w:t>
        <w:softHyphen/>
        <w:t>ность, расписка, автобиография, стандартная фор</w:t>
        <w:softHyphen/>
        <w:t>ма, специфическая официально-деловая лексика и фразеолог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О языке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сский язык среди языков мир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Обобщение изученного в 8 классе (3 ч)</w:t>
      </w:r>
    </w:p>
    <w:p>
      <w:pPr>
        <w:pStyle w:val="Normal"/>
        <w:jc w:val="both"/>
        <w:rPr/>
      </w:pPr>
      <w:r>
        <w:rPr>
          <w:color w:val="000000"/>
        </w:rPr>
        <w:t>Основные единицы языка и их особенности (зву</w:t>
        <w:softHyphen/>
        <w:t>ки, морфемы, слова, словосочетания, предложе</w:t>
        <w:softHyphen/>
        <w:t xml:space="preserve">ния). Лексическое и грамматическое значения </w:t>
      </w:r>
      <w:r>
        <w:rPr>
          <w:bCs/>
          <w:color w:val="000000"/>
        </w:rPr>
        <w:t>сло</w:t>
        <w:softHyphen/>
        <w:t>в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асти речи и их смысловые, морфологические и синтаксические признаки. Основные правила пра</w:t>
        <w:softHyphen/>
        <w:t>вописания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ИНТАКСИС И ПУНКТУАЦИЯ (69 ч.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Синтаксис сложного предложения Сложное предложение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жное предложение и его признаки. Сложные предложения с союзами и без союзов. Классифика</w:t>
        <w:softHyphen/>
        <w:t>ция сложных предложений: сложносочиненные, сложноподчиненные, бессоюзны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Сложносочиненное предложение (7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роение сложносочиненного предложения и средства связи в нем: интонация и сочинительные союзы (соединительные, разделительные и проти</w:t>
        <w:softHyphen/>
        <w:t>вительные). Смысловые отношения между частями сложносочиненного предложения.</w:t>
      </w:r>
      <w:r>
        <w:rPr/>
        <w:t xml:space="preserve"> </w:t>
      </w:r>
      <w:r>
        <w:rPr>
          <w:color w:val="000000"/>
        </w:rPr>
        <w:t>Запятая между частями сложносочиненного предложения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Культура</w:t>
      </w:r>
      <w:r>
        <w:rPr>
          <w:b/>
          <w:bCs/>
          <w:i/>
          <w:color w:val="000000"/>
        </w:rPr>
        <w:t xml:space="preserve"> </w:t>
      </w:r>
      <w:r>
        <w:rPr>
          <w:i/>
          <w:color w:val="000000"/>
        </w:rPr>
        <w:t>речи. Интонация сложносочиненного предложения. Синонимика сложносочиненных предложений с различными союзами. Стилистиче</w:t>
        <w:softHyphen/>
        <w:t>ские особенности сложносочиненного предложения и ряда простых предложени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Сложноподчиненное предложение (3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роение сложноподчиненного предложения: главное и придаточное предложения в его составе; средства связи в сложноподчиненном предложе</w:t>
        <w:softHyphen/>
        <w:t>нии. Основные виды сложноподчиненных предло</w:t>
        <w:softHyphen/>
        <w:t>жений: определительные, изъяснительные, обсто</w:t>
        <w:softHyphen/>
        <w:t>ятельственные (места, времени, образа действия и степени, цели, условия, причины, уступительные, сравнительные, следствия). Место придаточного предложения по отношению к главному.</w:t>
      </w:r>
      <w:r>
        <w:rPr/>
        <w:t xml:space="preserve">  </w:t>
      </w:r>
      <w:r>
        <w:rPr>
          <w:color w:val="000000"/>
        </w:rPr>
        <w:t>Предложения с несколькими придаточными. Знаки препинания между главным и придаточным предложениям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Культура речи.</w:t>
      </w:r>
      <w:r>
        <w:rPr>
          <w:b/>
          <w:bCs/>
          <w:i/>
          <w:color w:val="000000"/>
        </w:rPr>
        <w:t xml:space="preserve"> </w:t>
      </w:r>
      <w:r>
        <w:rPr>
          <w:i/>
          <w:color w:val="000000"/>
        </w:rPr>
        <w:t>Синонимика союзных предложе</w:t>
        <w:softHyphen/>
        <w:t>ний. Стилистические особенности сложноподчиненного и простого предложений. Использование сложноподчиненных предложений разного вида в разных типах реч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000000"/>
        </w:rPr>
        <w:t xml:space="preserve">Бессоюзное сложное предложение </w:t>
      </w:r>
      <w:r>
        <w:rPr>
          <w:b/>
          <w:color w:val="000000"/>
        </w:rPr>
        <w:t>(11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мысловые отношения между простыми пред</w:t>
        <w:softHyphen/>
        <w:t>ложениями в составе бессоюзного сложного предло</w:t>
        <w:softHyphen/>
        <w:t>жения. Интонация бессоюзного сложного предло</w:t>
        <w:softHyphen/>
        <w:t>жения. Знаки препинания в бессоюзном сложном пред</w:t>
        <w:softHyphen/>
        <w:t>ложении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Культура речи. Выразительные особенности бес</w:t>
        <w:softHyphen/>
        <w:t>союзных предложений. Синонимика простых и сложных предложений с союзами и без союз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ложное предложение с разными видами связи (15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жное предложение с различными видами союзной и бессоюзной связи. Знаки препинания в нем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Культура речи. Правильное построение слож</w:t>
        <w:softHyphen/>
        <w:t>ных предложений с разными видами связи. Умест</w:t>
        <w:softHyphen/>
        <w:t>ное их употребление (преимущественно в книжной речи). Стилистические особенности сложного пред</w:t>
        <w:softHyphen/>
        <w:t>ложения с разными видами связи и текста с разны</w:t>
        <w:softHyphen/>
        <w:t>ми способами связи простых предложений. Инто</w:t>
        <w:softHyphen/>
        <w:t>национные особенности предложений изученных синтаксических конструкций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  <w:color w:val="000000"/>
        </w:rPr>
        <w:t>Повторение (9 ч)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56"/>
        <w:gridCol w:w="910"/>
        <w:gridCol w:w="2121"/>
        <w:gridCol w:w="73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 (на уровне учебных действ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водный урок. Особенности курса русского языка в 9 классе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Русский язык как неотъемлемая часть национальной культуры</w:t>
            </w:r>
            <w:r>
              <w:rPr/>
              <w:t>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ладеть основными видам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диалога и монолога. Анализировать образцы устной и письменной речи. Сопоставлять и</w:t>
            </w:r>
            <w:r>
              <w:rPr>
                <w:color w:val="00000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сравнивать речевые высказы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 (3 часа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овторение изученного в 8 класс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ходить грамматическую основу предложения. Анализировать особенности употребления односоставных предложений. Синтаксический разбор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редложений. Комплексная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(многоаспектная) работа с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текс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интаксис сложного предложения. Пунктуация (69 часов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ложных предлож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знавать предложения простые и сложные. Группировать сложные предложения по заданными признак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Текст. Композиционные формы сочи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Находить ключевые слова в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тексте, определять средства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вязи между предложениями,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абзац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ожносочиненные предложения (7 часов+1 час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чиненные предло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синтаксическую структуру сложносочиненных предложений, употреблять их в речи, оценивать правильность построения сложносочиненных предлож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жа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ять особенности языка художественной литературы. Знать приемы сжатия 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-17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овторение орфограф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работать орфографическую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зоркость. Использовать орфографические слова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Диктант с дополнительными заданиями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Анализ контрольной</w:t>
            </w:r>
            <w:r>
              <w:rPr>
                <w:color w:val="00000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рабо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Группировать слова в соответствии с типами орфограмм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ожноподчиненное предложение (33  часа+6 часов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ложноподчиненных предлож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главную и придаточную части сложноподчиненных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ть и разграничивать виды сложноподчиненных предложений, употреблять в речи сложноподчиненные предложения разных видов. Соблюдать в практике письменного общения изученные правила.</w:t>
            </w:r>
          </w:p>
          <w:p>
            <w:pPr>
              <w:pStyle w:val="Normal"/>
              <w:jc w:val="both"/>
              <w:rPr/>
            </w:pPr>
            <w:r>
              <w:rPr/>
              <w:t>Выявлять задачи речи, языковые средства, характерные для данного жанра. Создавать тексты с учетом требований к построению связного текста. Анализировать текс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тили реч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(обобщение). Аннотац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Особенности присоединения придаточного предложения к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главному. Роль указательных сл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ложноподчинённы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редложения с несколькими придаточны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иды придаточных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редлож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Портретный очер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Использовать словарь эпитетов. Анализировать тексты образцы</w:t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жа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Использовать сложноподчинённые предложения при написании сжатого из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Виды придаточных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редлож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Оценивать правильность построения сложноподчинённых предложений разных видов. Наблюдать за особенностями использования</w:t>
            </w:r>
            <w:r>
              <w:rPr>
                <w:color w:val="00000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сложноподчинённых предложений в текстах разных стилей и жанров. Использовать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ложноподчинённые предложения в тексте в качестве зачина. Устранять ошибки в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остроении сложноподчинённых предложений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определительным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редства связи придаточного предложения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 главны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точные обстоятельственны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Изложение с элементами сжа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Использовать сложноподчинённые предложения при написании сжатого из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бобщение по тем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«Сложноподчинённы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редложения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роводить комплексную работу с текстами разных стилей и</w:t>
            </w:r>
            <w:r>
              <w:rPr>
                <w:color w:val="000000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жанров</w:t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Анализ творческих раб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меть видеть речевые и грамматические ошибки и устранять их в процессе редакт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ссоюзное сложное предложение (11 часов+5 часов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юзные сложные предложен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 анализировать синтаксическую структуру сложных бессоюзных предложений разных видов.</w:t>
            </w:r>
          </w:p>
          <w:p>
            <w:pPr>
              <w:pStyle w:val="Normal"/>
              <w:jc w:val="both"/>
              <w:rPr/>
            </w:pPr>
            <w:r>
              <w:rPr/>
              <w:t>Соблюдать в практике письменного общения изученные правила.</w:t>
            </w:r>
          </w:p>
          <w:p>
            <w:pPr>
              <w:pStyle w:val="Normal"/>
              <w:jc w:val="both"/>
              <w:rPr/>
            </w:pPr>
            <w:r>
              <w:rPr/>
              <w:t>Выявлять задачи речи, языковые средства, характерные для текстов делового стиля речи. Создавать тексты с учетом требований к построению связного 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ятая и точка с запятой в сложном бессоюзном предложен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и двоеточие в сложном бессоюзном предложен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9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 Разговорный стиль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.</w:t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бобщающий урок по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теме «Бессоюзно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ложное предложение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овторение орфограф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роизводить орфографический разбор слова. Использовать орфографически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лова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ложное предложение с различными видами связи (15 часов + 2 часа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с различными видами связ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знавать сложные предложения с разными видами  союзной и бессоюзной связ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в практике письменного общения изученные прави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Изложение с элементами сжатия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Уметь строить текст-рассу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9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пособы передачи чужой ре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Сопоставлять синтаксически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инонимы. Использовать различные способы цит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Уметь строить текст-рассу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  <w:r>
              <w:rPr>
                <w:i/>
              </w:rPr>
              <w:t>(9 часов+ 2 часа)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ль языка в жизн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обще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Готовить доклады на основ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амостоятельного отбора информации. Обсуждать, рецензировать докла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 Р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Обобщающие уроки по теме «Книжные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тили реч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Анализировать тексты. Выразительное чтение как тест на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онимание 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 xml:space="preserve">Систематизация знаний по фонетике, графике, лексик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Производить фонетический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разбор, лексический разбор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лова и текста. Работать со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ловарями. Отбирать материал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для презент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истематизация 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обобщение изученного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о морфемик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опоставлять морфемную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труктуру слова и выявлять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пособ 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истематизация и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обобщение изученного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по морфолог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Выполнять морфологический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разбор. Сопоставлять грамматические омонимы. Анализировать тексты</w:t>
            </w:r>
          </w:p>
        </w:tc>
      </w:tr>
    </w:tbl>
    <w:p>
      <w:pPr>
        <w:pStyle w:val="Normal"/>
        <w:rPr>
          <w:rStyle w:val="Fontstyle01"/>
          <w:rFonts w:ascii="Times New Roman" w:hAnsi="Times New Roman" w:eastAsia="Calibri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SanPin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choolBookCSanPin-Regular;Times New Roman" w:hAnsi="SchoolBookCSanPin-Regular;Times New Roman" w:cs="SchoolBookCSanPin-Regular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24">
    <w:name w:val="c24"/>
    <w:basedOn w:val="Style13"/>
    <w:qFormat/>
    <w:rPr/>
  </w:style>
  <w:style w:type="character" w:styleId="C2">
    <w:name w:val="c2"/>
    <w:basedOn w:val="Style13"/>
    <w:qFormat/>
    <w:rPr/>
  </w:style>
  <w:style w:type="character" w:styleId="C55">
    <w:name w:val="c55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://www.gramota.ru/-" TargetMode="External"/><Relationship Id="rId5" Type="http://schemas.openxmlformats.org/officeDocument/2006/relationships/hyperlink" Target="http://www.gramma.ru/" TargetMode="External"/><Relationship Id="rId6" Type="http://schemas.openxmlformats.org/officeDocument/2006/relationships/hyperlink" Target="http://www.school.edu.ru/&#1097;" TargetMode="External"/><Relationship Id="rId7" Type="http://schemas.openxmlformats.org/officeDocument/2006/relationships/hyperlink" Target="http://videotutor-rusyaz.ru/" TargetMode="External"/><Relationship Id="rId8" Type="http://schemas.openxmlformats.org/officeDocument/2006/relationships/hyperlink" Target="http://uchimcauchitca.blogspo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6:00Z</dcterms:created>
  <dc:creator>Сергей</dc:creator>
  <dc:description/>
  <cp:keywords/>
  <dc:language>en-US</dc:language>
  <cp:lastModifiedBy>Мария Смирнова</cp:lastModifiedBy>
  <dcterms:modified xsi:type="dcterms:W3CDTF">2021-01-14T15:36:00Z</dcterms:modified>
  <cp:revision>31</cp:revision>
  <dc:subject/>
  <dc:title/>
</cp:coreProperties>
</file>