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Результаты изучения предме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b/>
          <w:sz w:val="24"/>
          <w:szCs w:val="24"/>
        </w:rPr>
        <w:t>«РУССКИЙ ЯЗЫК» («РУССКИЙ (РОДНОЙ) ЯЗЫ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ГОС система планируемых результатов включает в себя личностные, метапредметные и предметные результаты.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– 9 КЛА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русского (родного) язы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русского (родного) язы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владение всеми видами речевой деятель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удирование и чт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 владение разными видами чтения (поисковым, просмотровым, ознакомительным, изучающим) текстов разных стилей и жанров; адекватное восприятие на слух текстов разных стилей и жанров; владение разными видами аудирования (выборочным, ознакомительным, детальным); 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 овладение приёмами отбора и систематизации материала на определё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 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оворение и письмо</w:t>
      </w:r>
      <w:r>
        <w:rPr>
          <w:rFonts w:cs="Times New Roman" w:ascii="Times New Roman" w:hAnsi="Times New Roman"/>
          <w:color w:val="000000"/>
          <w:sz w:val="24"/>
          <w:szCs w:val="24"/>
        </w:rPr>
        <w:t>: 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 умение воспроизводить прослушанный или прочитанный текст с заданной степенью свёрнутости (план, пересказ, конспект, аннотация); умение создавать устные и письменные тексты разных типов, стилей речи и жанров с учётом замысла, адресата и ситуации общения; 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ё отношение к фактам и явлениям окружающей действительности, к прочитанному, услышанному, увиденному; 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обмен мнениями и др.; сочетание разных видов диалога);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 способность участвовать в речевом общении, соблюдая нормы речевого этикета; адекватно использовать жесты, мимику в процессе речевого общения; осуществление речевого самоконтроля в процессе учебной деятельности и в повседневной практике речевого общения; способность оценивать свою речь с точки зрения её содержания, языкового оформления; умение находить грамматические и речевые ошибки, недочёты, исправлять их; совершенствовать и редактировать собственные тексты; выступление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русского (родного) язы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едставление об основных функциях языка; о роли русского языка как национального языка русского народа, как государственного языка Российской Федерации и языка межнационального общения; о связи языка и культуры народа; роли родного языка в жизни человека и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владение основными стилистическими ресурсами лексики и фразеологии русского языка;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 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; многоаспектный анализ текста с точки зре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формирования межпредметных понятий в рамках изучения предмета «Русский язык» является овладение обучающимися основами читательской компетенции, приобретение навыков работы с информацией, участие в проектной и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цели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редства, необходимые для достижения поставленной ранее цели, в том числе время и другие нематериальные ресур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имеющиеся возможности и необходимые для достижения цели ресур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эффективный поиск ресурсов, необходимых для достижения поставленной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есколько путей достижения поставленной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оптимальный способ достижения цели с учётом эффективности расходования ресурсов, основываясь при этом на соображениях этики и мора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параметры и критерии, по которым можно определить, что цель достигну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полученный результат деятельности с поставленной заранее ц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оследствия достижения поставленной цели для деятельности, собственной жизни и жизни окружающ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и оценивать и интерпретировать информацию с разных 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и фиксировать противоречия в информационных источни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зличные модельно-схематические средства для представления выявленных в информационных источниках противоре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развёрнутый информационный поиск и ставить на его основе новые (учебные и познавательные)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находить обобщённые способы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критические аргументы как в отношении собственного суждения, так и в отношении чужих действий и 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преобразовывать проблемно-противоречивые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нять и удерживать разные позиции в познавательной деятельности (быть учеником и учителем; формулировать образовательный запрос и выполнять консультативные функции самостоятельно; ставить проблему и работать над её решением; управлять совместной познавательной деятельностью и подчиня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деловую коммуникацию как со сверстниками, так и со взрослыми (как внутри образовательной организации, так и за её предел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ё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конфликтогенные ситуации и предотвращать конфликты до их активной ф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ировать и выполнять работу в условиях виртуального взаимодействия (или сочетания реального и виртуального взаимо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ывать позиции членов команды в процессе работы над общим продуктом/ре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публично результаты индивидуальной и групповой деятельности как перед знакомой, так и перед незнакомой аудитор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партнёров для деловой коммуникации, исходя из соображений результативности взаимодействия, а не из личных симпа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критические замечания как ресурс собственного разви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чно и ё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области «Русский язык и литература» включают результаты изучения учебных предметов «Русский язык», «Литература» (базовый уровень) — требования к предметным результатам освоения базового курса русского языка и литературы должны отражать:</w:t>
      </w:r>
    </w:p>
    <w:p>
      <w:pPr>
        <w:pStyle w:val="Normal"/>
        <w:tabs>
          <w:tab w:val="clear" w:pos="708"/>
          <w:tab w:val="left" w:pos="14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tabs>
          <w:tab w:val="clear" w:pos="708"/>
          <w:tab w:val="left" w:pos="14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ладение навыками самоанализа и самооценки на основе наблюдений за собственной речью;</w:t>
      </w:r>
    </w:p>
    <w:p>
      <w:pPr>
        <w:pStyle w:val="Normal"/>
        <w:tabs>
          <w:tab w:val="clear" w:pos="708"/>
          <w:tab w:val="left" w:pos="14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tabs>
          <w:tab w:val="clear" w:pos="708"/>
          <w:tab w:val="left" w:pos="14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 культуры;</w:t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формированность представлений об изобразительно-выразительных возможностях русского языка;</w:t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;</w:t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владение навыками анализа художественных произведений с учётом их жанрово-ви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TB8Fo00">
    <w:altName w:val="Times New Roman"/>
    <w:charset w:val="00"/>
    <w:family w:val="roman"/>
    <w:pitch w:val="default"/>
  </w:font>
  <w:font w:name="SchoolBookSanPin">
    <w:altName w:val="Times New Roman"/>
    <w:charset w:val="00"/>
    <w:family w:val="roman"/>
    <w:pitch w:val="default"/>
  </w:font>
  <w:font w:name="SchoolBookSanPin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TB8Fo00;Times New Roman" w:hAnsi="TTB8Fo00;Times New Roman" w:cs="TTB8Fo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basedOn w:val="Style14"/>
    <w:qFormat/>
    <w:rPr>
      <w:rFonts w:ascii="SchoolBookSanPin;Times New Roman" w:hAnsi="SchoolBookSanPin;Times New Roman" w:cs="SchoolBookSanPi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4"/>
    <w:qFormat/>
    <w:rPr>
      <w:rFonts w:ascii="SchoolBookSanPin-Italic;Times New Roman" w:hAnsi="SchoolBookSanPin-Italic;Times New Roman" w:cs="SchoolBookSanPin-Italic;Times New Roman"/>
      <w:b w:val="false"/>
      <w:bCs w:val="false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22:00Z</dcterms:created>
  <dc:creator>HOME</dc:creator>
  <dc:description/>
  <dc:language>en-US</dc:language>
  <cp:lastModifiedBy>HOME</cp:lastModifiedBy>
  <dcterms:modified xsi:type="dcterms:W3CDTF">2020-09-21T14:37:00Z</dcterms:modified>
  <cp:revision>1</cp:revision>
  <dc:subject/>
  <dc:title/>
</cp:coreProperties>
</file>