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029450" cy="992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русскому языку для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 составлена на основе федерального закона Российской Федерации от 29 декабря 2012 г. № 273-ФЗ «Об образовании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и на основе «Программы по русскому языку. 5-9 классы»: авторы М.М.Разумовская, В.И.Капинос, С.И.Львова, Г.А.Богданова, В.В.Львов/ Под редакцией М.М.Разумовской, П.А.Леканта. - М.: Дрофа, 2012, допущенной Министерством образования и науки Российской Федерации, полностью соответствующей образовательным стандартам по русскому языку и входящей в состав УМК и примерной программы основного общего образования по русскому языку.</w:t>
      </w:r>
    </w:p>
    <w:p>
      <w:pPr>
        <w:pStyle w:val="Style15"/>
        <w:spacing w:before="0" w:after="0"/>
        <w:ind w:firstLine="284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и</w:t>
      </w:r>
      <w:r>
        <w:rPr>
          <w:b/>
          <w:color w:val="000000"/>
        </w:rPr>
        <w:t xml:space="preserve"> задачи</w:t>
      </w:r>
      <w:r>
        <w:rPr>
          <w:color w:val="000000"/>
        </w:rPr>
        <w:t xml:space="preserve"> обучения русскому языку в 5—9 классах—воспитать любовь к родному языку,</w:t>
      </w:r>
      <w:r>
        <w:rPr/>
        <w:t xml:space="preserve"> </w:t>
      </w:r>
      <w:r>
        <w:rPr>
          <w:color w:val="000000"/>
        </w:rPr>
        <w:t>отношение к нему как основному средству человеческого общения во всех сферах человеческой деятельности; обеспечить овладение важнейшими общеучебными умениями 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д редакцией М.М.Разумовской в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е рассчитана на 136 часов. По учебному плану школы на учебный год на изучение русского языка в 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е отведено 4 часа в неделю, т.е. 136 часов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Русский язык:  Учебник для 7 кл. общеобразовательных учреждений. Авторы: М.М.Разумовская, С.И.Львова и др.; под ред. М.М. Разумовской, П.А. Леканта» не входит в федеральный перечень учебников, рекомендуемых к использованию в учебном процессе (приказ Министерства просвещения РФ № 249 от 18.05.2020), но в 2018 году входил в перечень рекомендованных учебников. Так как 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сский язык: Учебник для 7 кл. общеобразовательных учреждений. Авторы: М.М.Разумовская, С.И.Львова и др.; под ред. М.М. Разумовской, П.А. Леканта.- М.: Дрофа,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граммы по русскому языку. 5-9 классы. Авторы М.М.Разумовская, В.И.Капинос, С.И.Львова, Г.А.Богданова, В.В.Львов/ Под редакцией М.М.Разумовской, П.А.Леканта. - М.: Дрофа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матические и итоговые тесты по русскому языку для 5-7 классов. Авторы: В.И.Шенкман, О.В.Богданова. – Пермь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сты для повторения и обобщения изученного по русскому языку в 5-7 классах. Авторы: В.И.Шенкман, Е.Г.Коротаева. – Пермь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ГЭ 2018. Русский язык. Типовые экзаменационные варианты: 36 вариантов.  Под ред. Цыбулько И.П. – Москва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. Поурочные планы по программе М.М.Разумовской. 7 класс. Автор: О.А.Финтисова. - Волгоград: Учитель, 200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правочник по русскому языку для учащихся 5-9 классов. Автор: И.М. Стронская. – СПб. Издательский Дом «Литера»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сты по русскому языку к учебнику М.М.Разумовской "Русский язык. 7 класс". Автор: Е.Н.Груздева. - М.: Издательство "Экзамен"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ые электронные ресур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ramota.ru/-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 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 http://www.school.edu.ru/щ - Российский образовательный порт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videotutor-rusyaz.ru/ - Видеотьютор. Тесты и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us5-vpr.sdamgia.ru/ - Решу В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ipi.ru/ - ФИПИ (Открытый банк оценочных средств по русскому язы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esh.edu.ru/ - РЭШ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 УСПЕВАЕ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сроченный срез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чин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ло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н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7 класса учащиеся должны овладеть следующими умениям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 орфоэпии</w:t>
      </w:r>
      <w:r>
        <w:rPr>
          <w:rFonts w:cs="Times New Roman" w:ascii="Times New Roman" w:hAnsi="Times New Roman"/>
          <w:spacing w:val="5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авильно произносить употребительные слова изученных частей речи; свободно пользоваться орфоэпическим словарё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морфемике и словообразованию</w:t>
      </w:r>
      <w:r>
        <w:rPr>
          <w:rFonts w:cs="Times New Roman" w:ascii="Times New Roman" w:hAnsi="Times New Roman"/>
          <w:sz w:val="24"/>
          <w:szCs w:val="24"/>
        </w:rPr>
        <w:t>: объяснять значение слова, его написание и грамматические признаки, опираясь на словообразовательный анализ и типичные словообразовательные модели; опознавать основные способы словообразования (приставочный, суффиксальный, бессуффиксный, приставочно-суффиксальный, сложение разных видов); сращение, переход слова одной части речи в друг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лексике и фразеологии</w:t>
      </w:r>
      <w:r>
        <w:rPr>
          <w:rFonts w:cs="Times New Roman" w:ascii="Times New Roman" w:hAnsi="Times New Roman"/>
          <w:spacing w:val="53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вободно пользоваться лексическими словарями разных ви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морфол</w:t>
      </w:r>
      <w:r>
        <w:rPr>
          <w:rFonts w:cs="Times New Roman" w:ascii="Times New Roman" w:hAnsi="Times New Roman"/>
          <w:sz w:val="24"/>
          <w:szCs w:val="24"/>
        </w:rPr>
        <w:t>огии</w:t>
      </w:r>
      <w:r>
        <w:rPr>
          <w:rFonts w:cs="Times New Roman" w:ascii="Times New Roman" w:hAnsi="Times New Roman"/>
          <w:spacing w:val="51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спознавать части речи; знать морфологические признаки частей речи и систему формоиз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орфографии</w:t>
      </w:r>
      <w:r>
        <w:rPr>
          <w:rFonts w:cs="Times New Roman" w:ascii="Times New Roman" w:hAnsi="Times New Roman"/>
          <w:spacing w:val="5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характеризовать изученные орфограммы, объяснять их правописание; правильно писать слова с изученными орфограммами; свободно пользоваться орфографическим словарё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синтаксису</w:t>
      </w:r>
      <w:r>
        <w:rPr>
          <w:rFonts w:cs="Times New Roman" w:ascii="Times New Roman" w:hAnsi="Times New Roman"/>
          <w:spacing w:val="5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ределять синтаксическую роль 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 пунктуации:</w:t>
      </w:r>
      <w:r>
        <w:rPr>
          <w:rFonts w:cs="Times New Roman" w:ascii="Times New Roman" w:hAnsi="Times New Roman"/>
          <w:sz w:val="24"/>
          <w:szCs w:val="24"/>
        </w:rPr>
        <w:t xml:space="preserve"> обосновывать и правильно употреблять знаки препинания на основе изученного в 5—7 классах.</w:t>
      </w:r>
    </w:p>
    <w:p>
      <w:pPr>
        <w:pStyle w:val="Default"/>
        <w:rPr>
          <w:b/>
          <w:b/>
          <w:i/>
          <w:i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>
          <w:i/>
        </w:rPr>
        <w:t xml:space="preserve">Ученик 7 класса научится: </w:t>
      </w:r>
    </w:p>
    <w:p>
      <w:pPr>
        <w:pStyle w:val="Default"/>
        <w:jc w:val="both"/>
        <w:rPr/>
      </w:pPr>
      <w:r>
        <w:rPr/>
        <w:t xml:space="preserve">- понимать определяющую роль родного языка в развитии интеллектуальных, творческих способностей и моральных качеств личности; </w:t>
      </w:r>
    </w:p>
    <w:p>
      <w:pPr>
        <w:pStyle w:val="Default"/>
        <w:jc w:val="both"/>
        <w:rPr/>
      </w:pPr>
      <w:r>
        <w:rPr/>
        <w:t xml:space="preserve">- 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>
          <w:i/>
          <w:iCs/>
        </w:rPr>
        <w:t xml:space="preserve">Ученик </w:t>
      </w:r>
      <w:r>
        <w:rPr>
          <w:i/>
        </w:rPr>
        <w:t xml:space="preserve">7 класса </w:t>
      </w:r>
      <w:r>
        <w:rPr>
          <w:i/>
          <w:iCs/>
        </w:rPr>
        <w:t xml:space="preserve">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>осознавать эстетическую ценность русского языка</w:t>
      </w:r>
      <w:r>
        <w:rPr/>
        <w:t>;</w:t>
      </w:r>
      <w:r>
        <w:rPr>
          <w:iCs/>
        </w:rPr>
        <w:t xml:space="preserve">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>проявлять потребность сохранить чистоту русского языка как явления национальной культуры</w:t>
      </w:r>
      <w:r>
        <w:rPr/>
        <w:t>;</w:t>
      </w:r>
      <w:r>
        <w:rPr>
          <w:iCs/>
        </w:rPr>
        <w:t xml:space="preserve">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Cs/>
        </w:rPr>
        <w:t xml:space="preserve">оценивать ситуации с точки зрения правил поведения и эт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Регулятивные универсальные учебные действ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ченик </w:t>
      </w:r>
      <w:r>
        <w:rPr>
          <w:rFonts w:cs="Times New Roman" w:ascii="Times New Roman" w:hAnsi="Times New Roman"/>
          <w:i/>
        </w:rPr>
        <w:t xml:space="preserve">7 класс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учит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ю контрол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ятию решений в проблемных ситуациях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ценивать весомость приводимых доказательств и рассуждений (убедительно, ложно, истинно, существенно, не существенно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еник </w:t>
      </w:r>
      <w:r>
        <w:rPr>
          <w:rFonts w:cs="Times New Roman" w:ascii="Times New Roman" w:hAnsi="Times New Roman"/>
          <w:i/>
        </w:rPr>
        <w:t xml:space="preserve">7 клас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сновам саморегуляци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осуществлению познавательной рефлек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ознавательные универсальные учебные действия </w:t>
      </w:r>
    </w:p>
    <w:p>
      <w:pPr>
        <w:pStyle w:val="Default"/>
        <w:jc w:val="both"/>
        <w:rPr/>
      </w:pPr>
      <w:r>
        <w:rPr>
          <w:i/>
        </w:rPr>
        <w:t xml:space="preserve">Ученик 7 класса научится: </w:t>
      </w:r>
    </w:p>
    <w:p>
      <w:pPr>
        <w:pStyle w:val="Default"/>
        <w:jc w:val="both"/>
        <w:rPr/>
      </w:pPr>
      <w:r>
        <w:rPr/>
        <w:t xml:space="preserve">- осуществлять поиск нужного иллюстративного и текстового материала в дополнительных изданиях, рекомендуемых учителем; </w:t>
      </w:r>
    </w:p>
    <w:p>
      <w:pPr>
        <w:pStyle w:val="Default"/>
        <w:jc w:val="both"/>
        <w:rPr/>
      </w:pPr>
      <w:r>
        <w:rPr/>
        <w:t xml:space="preserve">- осуществлять запись (фиксацию) указанной учителем информации; </w:t>
      </w:r>
    </w:p>
    <w:p>
      <w:pPr>
        <w:pStyle w:val="Default"/>
        <w:jc w:val="both"/>
        <w:rPr/>
      </w:pPr>
      <w:r>
        <w:rPr/>
        <w:t xml:space="preserve">- пользоваться знаками, символами, таблицами, диаграммами, схемами, приведенными в учебной литературе; </w:t>
      </w:r>
    </w:p>
    <w:p>
      <w:pPr>
        <w:pStyle w:val="Default"/>
        <w:jc w:val="both"/>
        <w:rPr/>
      </w:pPr>
      <w:r>
        <w:rPr/>
        <w:t xml:space="preserve">- строить сообщения в устной и письменной форме на лингвистическую тему; </w:t>
      </w:r>
    </w:p>
    <w:p>
      <w:pPr>
        <w:pStyle w:val="Default"/>
        <w:jc w:val="both"/>
        <w:rPr/>
      </w:pPr>
      <w:r>
        <w:rPr/>
        <w:t xml:space="preserve">- находить в содружестве с одноклассниками разные способы решения учебной задач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оспринимать смысл познавательных текстов, выделять информацию из сообщений разных видов (в т.ч. текстов) в соответствии с учебной задач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существлять синтез как составление целого из част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еник </w:t>
      </w:r>
      <w:r>
        <w:rPr>
          <w:rFonts w:cs="Times New Roman" w:ascii="Times New Roman" w:hAnsi="Times New Roman"/>
          <w:i/>
        </w:rPr>
        <w:t xml:space="preserve">7 клас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осуществлять расширенный поиск информации в соответствии с заданиями учителя с использованием ресурсов библиотек, поисковых систем, медиаресурс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оздавать и преобразовывать модели и схемы по заданиям учител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находить самостоятельно разные способы решения учебной задач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троить логическое рассуждение как связь суждений об объекте (явлени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 (29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о тексте, стилях и типах речи; расширение представления о языковых средствах, характерных для разных типов и стилей речи. Прямой и обратный (экспрессивный) порядок слов в предложениях текста; средства связи предложений —наречия и предложно-падежные сочетания со значением места и времени, союзы </w:t>
      </w:r>
      <w:r>
        <w:rPr>
          <w:rFonts w:cs="Times New Roman" w:ascii="Times New Roman" w:hAnsi="Times New Roman"/>
          <w:i/>
          <w:sz w:val="24"/>
          <w:szCs w:val="24"/>
        </w:rPr>
        <w:t>и, да, а, но, 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ли  речи: публицистический стиль (сфера употребления, задача речи, характерные языковые средства). Характерные композиционные формы: заметка в газету, рекламное сооб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 речи: строение типового фрагмента текста с описанием состояния человека, рассуждения-раз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языке (1 ча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как развивающееся явление. Формы функционирования современного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РАНЕЕ ИЗУЧЕННОГО (26 ча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и углубление изученного в 6 классе. Звуковая сторона речи: звуки речи, словесное и логическое ударение, интон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образование знаменательных частей речи. Правописание: орфография и пунктуация. Лексическая система языка. Грамматика: морфология и синтакс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, его спрягаемые формы. Правописание личных окончаний глагола. Причастие и деепричастие. Правописание суффиксов глагола и причастия. Не с глаголами, причастиями, деепричаст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ающиеся лингвисты: Д. Н. 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 (26 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ечие (26 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 как часть речи: общее грамматическое значение, морфологические признаки, роль в предлож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наречий: положительная, сравнительная, превосход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не и ни в наречиях; не с наречиями на -о(-е); о и а в конце наречий; ъ после шипящих в конце наречий; употребление дефиса, н—нн в наречиях; слитное и раз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ное написание наречны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ы наречий по значению: определительные и обстоятельственные. Слова категории состояния (слова состоя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 в художественном тексте (наблюдение и анализ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нонимия наречий при характеристике действия, призн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е владение орфографическим, толковым, орфоэпическим, этимологическим словарями для получения необходимой спр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лингвисты: А. Н. Гвозд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роизношение употребительных нареч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местоименных наречий как средства связи предложений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ЧАСТИ РЕЧИ (48 ч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лог (10 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предлогах. Разряды предлогов: простые, сложные и составные; непроизводные и производ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едл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употребление предлогов в составе словосочетаний (отзыв о книге, рецензия на книгу и т. д.), существительных с предлогами </w:t>
      </w:r>
      <w:r>
        <w:rPr>
          <w:rFonts w:cs="Times New Roman" w:ascii="Times New Roman" w:hAnsi="Times New Roman"/>
          <w:i/>
          <w:sz w:val="24"/>
          <w:szCs w:val="24"/>
        </w:rPr>
        <w:t>благодаря, согласн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преки</w:t>
      </w:r>
      <w:r>
        <w:rPr>
          <w:rFonts w:cs="Times New Roman" w:ascii="Times New Roman" w:hAnsi="Times New Roman"/>
          <w:sz w:val="24"/>
          <w:szCs w:val="24"/>
        </w:rPr>
        <w:t>. Правильное произношение предл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юз (14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сою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ы союзов: сочинительные и подчинительные. Употребление союзов в простом и сложном предлож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оюзов типа </w:t>
      </w:r>
      <w:r>
        <w:rPr>
          <w:rFonts w:cs="Times New Roman" w:ascii="Times New Roman" w:hAnsi="Times New Roman"/>
          <w:i/>
          <w:sz w:val="24"/>
          <w:szCs w:val="24"/>
        </w:rPr>
        <w:t xml:space="preserve">зато, чтобы, также, тоже, </w:t>
      </w:r>
      <w:r>
        <w:rPr>
          <w:rFonts w:cs="Times New Roman" w:ascii="Times New Roman" w:hAnsi="Times New Roman"/>
          <w:sz w:val="24"/>
          <w:szCs w:val="24"/>
        </w:rPr>
        <w:t>соотносимых с формами других часте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ы как средство связи членов предложения и средство связи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роизношение сою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ица (16 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нятие о част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ы частиц: формообразующие и модальные (отрицательные, вопросительные, выделительные, усилительные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частиц не и ни с различными частями речи и в составе пред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речи. Употребление частиц в соответствии со смыслом высказывания и стилем речи. Правильное произношение част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частиц как средством выразительно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ждометия и звукоподражательные слова (8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понятие о междометиях и звукоподражательных словах. Междометия, обслуживающие сферу эмоций, сферу волеизъявления, сферу речевого этик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писание междометий и звукоподражаний. Знаки препинания в предложениях с междомет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ультура речи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роизношение и употребление междометий и звукоподражатель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удные случаи разграничения языковых явлений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антико-грамматический анализ внешне сходных явлений языка: </w:t>
      </w:r>
      <w:r>
        <w:rPr>
          <w:rFonts w:cs="Times New Roman" w:ascii="Times New Roman" w:hAnsi="Times New Roman"/>
          <w:i/>
          <w:sz w:val="24"/>
          <w:szCs w:val="24"/>
        </w:rPr>
        <w:t>по прежнему — по-прежнему, ввиду — в виду, стекло (гл.) — стекло (сущ.), что (мест.) — что (союз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жать — обижать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лингвисты: Г. О. Винокур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6 часов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ЛЕНДАРНО</w:t>
      </w:r>
      <w:r>
        <w:rPr/>
        <w:t>-ТЕМАТИЧЕСКОЕ ПЛАНИРОВАНИ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16"/>
        <w:gridCol w:w="1342"/>
        <w:gridCol w:w="1972"/>
        <w:gridCol w:w="646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 (на уровне учебных действий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Язык как развивающееся явл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представление о месте русского языка в семье славянских языков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 xml:space="preserve">Повторение ранее изученного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26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основные признаки разговорного, научного    стиля, языка художественной литературы, учатся   опознавать стиль,   соответствующий   ситуации общения, теме, ц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-3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Что мы знаем о речи, ее стилях и типах, о текст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Фонетика. Орфоэпия. Словообразова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8ч.+1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тдельные звуки, особенности произношения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ловообразовательную структуру. Учатся связывать слова и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-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Фонетика и орфоэп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-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Словообразование знаменательных изменяемых частей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пособы и средства связи предложений в текст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1-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онтрольная работа с дополнительным заданием по словообразованию и фонетик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>Орфография и пунктуа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18ч. + 7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 в практике письменного общения изученные орфографические и пунктуационные прави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основные понятия  морфологии и синтакси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 роли чтения и письма в жизни людей. Орфография и пунктуац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7"/>
                <w:i/>
                <w:i/>
                <w:sz w:val="24"/>
                <w:szCs w:val="24"/>
              </w:rPr>
            </w:pPr>
            <w:r>
              <w:rPr>
                <w:rStyle w:val="FontStyle15"/>
                <w:i w:val="false"/>
                <w:sz w:val="24"/>
                <w:szCs w:val="24"/>
              </w:rPr>
              <w:t xml:space="preserve">Правила употребления некоторых букв: Ъ </w:t>
            </w:r>
            <w:r>
              <w:rPr>
                <w:rStyle w:val="FontStyle17"/>
                <w:sz w:val="24"/>
                <w:szCs w:val="24"/>
              </w:rPr>
              <w:t>и</w:t>
            </w:r>
            <w:r>
              <w:rPr>
                <w:rStyle w:val="FontStyle17"/>
                <w:i/>
                <w:sz w:val="24"/>
                <w:szCs w:val="24"/>
              </w:rPr>
              <w:t xml:space="preserve">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Ь </w:t>
            </w:r>
            <w:r>
              <w:rPr>
                <w:rStyle w:val="FontStyle17"/>
                <w:sz w:val="24"/>
                <w:szCs w:val="24"/>
              </w:rPr>
              <w:t>разделительны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Ь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 xml:space="preserve">для обозначения мягкости согласного, </w:t>
            </w:r>
            <w:r>
              <w:rPr>
                <w:rStyle w:val="FontStyle15"/>
                <w:i w:val="false"/>
                <w:sz w:val="24"/>
                <w:szCs w:val="24"/>
              </w:rPr>
              <w:t>Ь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как показатель грамматической формы слов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-Е после шипящих и Ц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приставо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рфограммы в корнях сл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9-2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суффикс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1-2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окончан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3-2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Style w:val="FontStyle15"/>
                <w:i w:val="false"/>
                <w:sz w:val="24"/>
                <w:szCs w:val="24"/>
              </w:rPr>
              <w:t>НЕ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с разными частями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НЕ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 xml:space="preserve">и </w:t>
            </w:r>
            <w:r>
              <w:rPr>
                <w:rStyle w:val="FontStyle15"/>
                <w:i w:val="false"/>
                <w:sz w:val="24"/>
                <w:szCs w:val="24"/>
              </w:rPr>
              <w:t>НИ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5"/>
                <w:i w:val="false"/>
                <w:sz w:val="24"/>
                <w:szCs w:val="24"/>
              </w:rPr>
              <w:t>в</w:t>
            </w: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отрицательных местоимениях. Употребление дефис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6-2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Диктант по теме «Повторение». Анализ диктант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i/>
                <w:i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2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7"/>
                <w:i/>
                <w:i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9-3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Грамматика: морфология и синтаксис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1-32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ублицистический стиль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представление о развитии языка. Учатся устанавливать принадлежность текста к определенной функциональной разновидности языка и создавать свой текст. Излагают в письменной форме содержание прослуш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основные понятия морфологии и синтаксиса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3-34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Изложение, близкое к текст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5-36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Заметка в газет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7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очинение по картин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>Морфология. Орфограф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26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орфологические признаки наречий, распознавать наречия разных разря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разовывают наречия. Правильно употребляют в речи наречия. Соблюдают в практике письменного общения изучен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письменные высказывания разных стилей, жанров и типо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ют в письменной форме содержание прослушанного текста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 xml:space="preserve">Нареч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26ч+7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акие слова являются наречиям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9-4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Как отличить наречие от созвучных форм других частей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1-4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Разряды наречий по назначен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3-4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Степени сравнения нареч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5-4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Словообразование нареч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наречий на -О, -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9-50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ссуждение-размышл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1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очинение-размышл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Буквы Н</w:t>
            </w:r>
            <w:r>
              <w:rPr>
                <w:rStyle w:val="FontStyle17"/>
                <w:b/>
                <w:sz w:val="24"/>
                <w:szCs w:val="24"/>
              </w:rPr>
              <w:t xml:space="preserve">, </w:t>
            </w:r>
            <w:r>
              <w:rPr>
                <w:rStyle w:val="FontStyle17"/>
                <w:sz w:val="24"/>
                <w:szCs w:val="24"/>
              </w:rPr>
              <w:t>НН в наречиях на 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3-5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наречий, образованных от имен существитель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Буквы О, А на конце нареч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6-5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Дефис в нареч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НЕ и НИ в отрицательных нареч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Ь в конце наречий после шипящи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1-6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Диктант по теме «Наречие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3-6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Употребление наречий в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5-6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оизношение нареч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7-68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Описание состояния человек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9-70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Изложение, близкое к текст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6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 xml:space="preserve">Служебные части реч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48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ют предлоги в речи, отличать производные предлоги от самостоятель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в практике письменного общения изучен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прямой и обратный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ют в письменной форме содержание прослушанного текста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 xml:space="preserve">Предлог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7"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10ч.+5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71-7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едлог как часть речи. Разряды предлог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74-7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sz w:val="24"/>
                <w:szCs w:val="24"/>
              </w:rPr>
              <w:t>Правописание предлог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6-7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Употребление предлогов в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9-8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ый диктант по теме «Предлог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1-82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орядок слов в спокойной монологической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3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братный порядок слов, усиливающий эмоциональность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4-85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Изложение с элементами сжат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7"/>
                <w:i/>
                <w:sz w:val="24"/>
                <w:szCs w:val="24"/>
              </w:rPr>
              <w:t xml:space="preserve">Союз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14ч.+3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союзы разных разрядов по значению и стро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в практике письменного общения изученные правила. Конструируют предложения по схемам с использованием союзов. Создают письменные высказывания разных стилей, жанров и типов речи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6-8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оюз как часть речи. Разряды союз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0-9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авописание союзо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4-9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Употребление союзов в простых и сложных предложе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8-9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Диктант по теме «Союз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0-101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писание внешности человек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2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очинение по картин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Под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Част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16ч.+3ч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частицы разных разрядов по знач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ют в речи служебные части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грамматические особенности междоме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грамматические омони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ют в письменной форме содержание прослушанного текста. Соблюдают в практике письменного общения изучен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3-10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Частица как часть речи. Разряды частиц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6-1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авописание частиц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11-1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ый диктант по теме «Частица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14-11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Употребление частиц в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18-11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оизношение предлогов, союзов, частиц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20-12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Междометия и звукоподражательные слов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23-12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монимия слов разных частей реч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2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ая работа по теме «Служебные части речи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28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Характеристика человек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29-130 Р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Изложение с элементами сжат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Разде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 xml:space="preserve">Повторе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1"/>
                <w:b w:val="false"/>
                <w:i/>
                <w:sz w:val="24"/>
                <w:szCs w:val="24"/>
              </w:rPr>
              <w:t>6 час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в практике письменного общения изученные орфографические и пунктуационные правила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3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Фонетика. Орфоэпия. Словообразова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3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sz w:val="24"/>
                <w:szCs w:val="24"/>
              </w:rPr>
              <w:t>Лексика и фразеолог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3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Грамматика: морфология и синтаксис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3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Орфография. Пунктуац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35-13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ый тест за год и его анали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06:00Z</dcterms:created>
  <dc:creator>0002</dc:creator>
  <dc:description/>
  <cp:keywords/>
  <dc:language>en-US</dc:language>
  <cp:lastModifiedBy>Мария Смирнова</cp:lastModifiedBy>
  <dcterms:modified xsi:type="dcterms:W3CDTF">2021-01-14T15:39:00Z</dcterms:modified>
  <cp:revision>21</cp:revision>
  <dc:subject/>
  <dc:title/>
</cp:coreProperties>
</file>