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40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965950" cy="980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980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Style14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элективного курса по русскому языку для Х класса составлена на основ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 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>
          <w:rFonts w:cs="Times New Roman" w:ascii="Times New Roman" w:hAnsi="Times New Roman"/>
          <w:sz w:val="24"/>
          <w:szCs w:val="24"/>
        </w:rPr>
        <w:t xml:space="preserve">и на основе </w:t>
      </w:r>
      <w:r>
        <w:rPr>
          <w:rFonts w:cs="Times New Roman" w:ascii="Times New Roman" w:hAnsi="Times New Roman"/>
          <w:bCs/>
          <w:sz w:val="24"/>
          <w:szCs w:val="24"/>
        </w:rPr>
        <w:t xml:space="preserve">авторской программы элективного курса «Трудные вопросы синтаксиса и пунктуации» для профильных </w:t>
      </w:r>
      <w:r>
        <w:rPr>
          <w:rFonts w:cs="Times New Roman" w:ascii="Times New Roman" w:hAnsi="Times New Roman"/>
          <w:sz w:val="24"/>
          <w:szCs w:val="24"/>
        </w:rPr>
        <w:t xml:space="preserve">классов Л.С.Фоминых, доцента ПГПУ, канд. филолог. наук,  в соответствии с  </w:t>
      </w:r>
      <w:r>
        <w:rPr>
          <w:rFonts w:cs="Times New Roman" w:ascii="Times New Roman" w:hAnsi="Times New Roman"/>
          <w:bCs/>
          <w:sz w:val="24"/>
          <w:szCs w:val="24"/>
        </w:rPr>
        <w:t>учетом требований образовательного стандарта профильного уровн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Стандарту полного общего образования по русскому языку (профильный уровень), изучение предмета должно способствовать </w:t>
      </w:r>
      <w:r>
        <w:rPr>
          <w:rFonts w:cs="Times New Roman" w:ascii="Times New Roman" w:hAnsi="Times New Roman"/>
          <w:i/>
          <w:sz w:val="24"/>
          <w:szCs w:val="24"/>
        </w:rPr>
        <w:t>углублению</w:t>
      </w:r>
      <w:r>
        <w:rPr>
          <w:rFonts w:cs="Times New Roman" w:ascii="Times New Roman" w:hAnsi="Times New Roman"/>
          <w:sz w:val="24"/>
          <w:szCs w:val="24"/>
        </w:rPr>
        <w:t xml:space="preserve"> знаний о языке, в частности – о его устройстве; </w:t>
      </w:r>
      <w:r>
        <w:rPr>
          <w:rFonts w:cs="Times New Roman" w:ascii="Times New Roman" w:hAnsi="Times New Roman"/>
          <w:i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z w:val="24"/>
          <w:szCs w:val="24"/>
        </w:rPr>
        <w:t xml:space="preserve"> лингвистической и языковой компетентности (умению анализировать синтаксические структуры родного языка, грамотно оформлять их с помощью знаков препинания на письме); </w:t>
      </w:r>
      <w:r>
        <w:rPr>
          <w:rFonts w:cs="Times New Roman" w:ascii="Times New Roman" w:hAnsi="Times New Roman"/>
          <w:i/>
          <w:sz w:val="24"/>
          <w:szCs w:val="24"/>
        </w:rPr>
        <w:t>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готовности к получению гуманитарного высшего образования; </w:t>
      </w:r>
      <w:r>
        <w:rPr>
          <w:rFonts w:cs="Times New Roman" w:ascii="Times New Roman" w:hAnsi="Times New Roman"/>
          <w:i/>
          <w:sz w:val="24"/>
          <w:szCs w:val="24"/>
        </w:rPr>
        <w:t>овладению</w:t>
      </w:r>
      <w:r>
        <w:rPr>
          <w:rFonts w:cs="Times New Roman" w:ascii="Times New Roman" w:hAnsi="Times New Roman"/>
          <w:sz w:val="24"/>
          <w:szCs w:val="24"/>
        </w:rPr>
        <w:t xml:space="preserve"> некоторыми формами учебно-познавательной деятельности, свойственными вузовскому обуче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ециальный курс, посвященный некоторым трудным вопросам синтаксиса, а также система занятий по пунктуации, построенная на основе теоретических знаний по синтаксису, будут способствовать совершенствованию и углублению умений и навыков учащихся в данной области, их обобщению и систематизации знаний, а также более основательной их подготовке к выпускному экзамен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предлагаемого элективного курса является углубление и систематизация сведений в области синтаксиса и пункту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призван решать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Обобщить и углубить базовые лингвистические сведения по синтакси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Систематизировать правила пунк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Совершенствовать пунктуационные навык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Приобщить школьников к новым формам познавательной деятельности (участи в микроисследованиях, работе с научной литературой и т.д.).</w:t>
      </w:r>
    </w:p>
    <w:p>
      <w:pPr>
        <w:pStyle w:val="Style14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ЭЛЕКТИВНОГО КУРСА В УЧЕБНОМ ПЛ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лективный курс для профи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 Л.С.Фоминых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лассе рассчитан на 34 часа. Школьный учебный план предусматривает ведение элективного курса по русскому языку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лассе (профильный уровень)  1 час в неделю.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ая литерату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ГЭ 2020. Русский язык. Типовые экзаменационные варианты: 30 вариантов.  Под ред. Цыбулько И.П. – Москва, 20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ванова Т.Б., Баженова Е.А., Дускаева Л.Р. Орфографические, пунктуационные, речевые нормы русского языка в таблицах и тестах. – Пермь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зенталь Д.Э. Справочник по русскому языку. Орфография и пунктуация. – М., 2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ЕГЭ. Русский язык: сборник заданий/ под ред. И.П.Цыбулько. – М.,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.Б.Трошева. Тесты по русскому языку: Синтаксис. – Пермь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 электронные ресурсы.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ramota.ru/-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ramma.ru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ideotuto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syaz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идеотьютор. Тесты и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rus-ege.sdamgia.ru/ - Решу ЕГ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fipi.ru/ - ФИПИ.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Ы КОНТРОЛЯ УСПЕВАЕМ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верочная работа по теме «Односоставные предложе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верочный диктант по теме «Предложения с разрывом синтаксических связе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верочная работа по теме «Предложения с союзом 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тоговая контрольная работ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трудных вопросов синтаксиса и пунктуации учащиеся долж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единицы синтакси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ункции пунктуации и основные пунктуационные н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отношений в словосочетаниях; между членами простого предложения; между частям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разные виды синтаксичес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зительно  </w:t>
      </w:r>
      <w:r>
        <w:rPr>
          <w:rFonts w:cs="Times New Roman" w:ascii="Times New Roman" w:hAnsi="Times New Roman"/>
          <w:i/>
          <w:sz w:val="24"/>
          <w:szCs w:val="24"/>
        </w:rPr>
        <w:t>«читать»</w:t>
      </w:r>
      <w:r>
        <w:rPr>
          <w:rFonts w:cs="Times New Roman" w:ascii="Times New Roman" w:hAnsi="Times New Roman"/>
          <w:sz w:val="24"/>
          <w:szCs w:val="24"/>
        </w:rPr>
        <w:t xml:space="preserve"> знаки препин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уационно грамотно оформлять письменную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сятикласс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уровни и единицы языка в предложенном текс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языковые средства адекватно цели и ситуации речевого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и использовать языковые средства в зависимости от типа высказывания;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ознавать основные виды синтаксических норм;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обственную и чужую речь с позиции соответствия языковым нор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сятиклассник на базовом уровне получит возможность научить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уровни и единицы языка в предъявленном тексте и видеть взаимосвязь между ни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нтировать авторские высказывания на различные темы (в том числе о богатстве и выразительности русского язык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синонимические ресурсы русского языка для более точного выражения мысли и усиления выразительности реч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согласие или несогласие с мнением собеседника в соответствии с правилами ведения диалогической реч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фференцировать главную и второстепенную информацию, известную и неизвестную информацию в прослушанном текст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культуру чтения, говорения, аудирования и письм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культуру научного и делового общения в устной и письменной форме, в том числе при обсуждении дискуссионных пробл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ть пунктуационные умения и навыки на основе знаний о нормах русского литературного языка.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синтаксиса. Основные синтаксические единицы (2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сочетание, простое предложение, сложное предложение. Виды словосочетаний. Характеристика простого предложения по цели высказывания; эмоциональной окраске; характеру грамматической основы (двусоставное – односоставное); наличию необходимых членов предложения (полное – неполное); наличию второстепенных членов предложения (нераспространенное – распространенное); чем осложн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ные предложения – союзные и бессоюзные. Союзные – сложносочиненные, сложноподчиненные. Сложные предложения с разными видами свя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мматическая основа предложения. Виды односоставных предложений (2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выражения подлежащего. Составное глагольное и составное именное сказуемое. Односоставные предложения, их виды: назывные; определенно-личные, неопределенно-личные; безличные. Способы выражения главного члена в 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начение и принципы русской пунктуации (1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– средство выражения мысли. Опора на смысл, интонацию и структуру предложения. Функции знаков препинания (разделительные и выделительные знаки). Вариативные знаки препин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стое предложение с обособленными членами (3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ое предложение, осложненное обособленными определениями, приложениями, обстоятельствами. Причины обособления. Выделение обособленных членов запятыми и тире. Уточняющие члены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с разрывом синтаксических связей (3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, способы их распространения и выделения на письме. Вводные слова и словосочетания; их основные группы по смысловым отношениям; вводные предложения; вставные конструкции. Выделение их на пись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вление однородности в русском языке (2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ое предложение, осложненное однородными членами. Бессоюзная связь; сочинительные союзы меду однородными членами. Однородные и неоднородные определения. Обособленные определения и обстоятельства в роли однородных членов. Однородные обращения; однородные придаточные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с союзом И ( 1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родные члены, соединенные одиночным союзом И; повторяющимися или попарными союзами И. Два (три) однородных члена, соединенных союзом И. Запятая и отсутствие запятой перед союзом И в сложносочиненном предложении. Союз И как средство связи обособленных определений, обстоятельств, однородных придаточных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жноподчиненные предложения (4 ч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ы и союзные слова. Виды придаточных предложений: определительные, изъяснительные, обстоятельственные. Сложноподчиненные предложения с фиксированным и свободным местом придаточной части. Сложноподчиненные предложения с несколькими придаточными. Последовательное, параллельное и однородное подчинение. Пунктуация в сложноподчиненных предлож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четание знаков препинания (1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е знаков в конце предложения (вопросительный и восклицательный знак); в предложениях с прямой речью (запятая и тире, кавычки и точка); скобки и запятая, тире или двоеточие; восклицательный или вопросительный знак, скобки запятая или точка. Знаки препинания при стечении сочинительного или подчинительного союзов или двух подчин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чаи постановки двоеточия в русском языке (3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оеточие в предложениях с обобщающим словом при однородных членах; в предложениях с прямой речью; в сложном бессоюзном предло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чаи постановки тире в русском языке (3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ре между подлежащим и сказуемым при отсутствии связки; тире в неполных предложениях; при обобщающих словах; распространенном предложении; для выделения слов и предложений, вставляемых с пояснительной целью; при прямой речи, диалоге; в бессоюзных сложных предлож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пятая и ее отсутствие в предложениях с союзом КАК (2 ч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т с КАК в роли именного сказуемого; сравнительные и фразеологические обороты с КАК; оборот со значением причины или «в качестве»; придаточные предложения с союзом КАК; при оборотах </w:t>
      </w:r>
      <w:r>
        <w:rPr>
          <w:rFonts w:cs="Times New Roman" w:ascii="Times New Roman" w:hAnsi="Times New Roman"/>
          <w:i/>
          <w:sz w:val="24"/>
          <w:szCs w:val="24"/>
        </w:rPr>
        <w:t>не кто иной, как; не сто иное, ка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нктуация в предложениях с разными видами связи и в связном тексте (5 ч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ное предложение с разными видами связи: сочинением и бессоюзием; сочинением и подчинением; подчинением и бессоюзием. Знаки препинания в связном тексте. Употребление многоточия; кавычек; цитат. Авторские знаки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и обобщение (2 ч.)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306"/>
        <w:gridCol w:w="986"/>
        <w:gridCol w:w="2263"/>
        <w:gridCol w:w="524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и формы контр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учебной деятельности</w:t>
            </w:r>
            <w:r>
              <w:rPr>
                <w:rFonts w:cs="Times New Roman" w:ascii="Times New Roman" w:hAnsi="Times New Roman"/>
                <w:b/>
              </w:rPr>
              <w:t>(на уровне учебных действий)</w:t>
            </w:r>
          </w:p>
        </w:tc>
      </w:tr>
      <w:tr>
        <w:trPr>
          <w:trHeight w:val="40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дмет синтаксиса. Основные синтаксические единиц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видов связи словосочетаний, выполнение синтаксического разбора простого и сложного предложений.</w:t>
            </w:r>
          </w:p>
        </w:tc>
      </w:tr>
      <w:tr>
        <w:trPr>
          <w:trHeight w:val="7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; строение, виды связи (согласование, управление, примыкание). Простое предложение, его характеристика, схема грамматического разбор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е предложение, его виды, характеристик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амматическая основа предложения. Виды односоставных предлож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способов выражения подлежащего и сказуемого, определять виды односоставных предложений.</w:t>
            </w:r>
          </w:p>
        </w:tc>
      </w:tr>
      <w:tr>
        <w:trPr>
          <w:trHeight w:val="22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ражения подлежащего и сказуемого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казуемого. Виды односоставных предлож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значение и принципы русской пунктуац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примеров к правилу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знаков препинания. Вариативные знаки препин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тое осложненное предложение с обособленными членам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термина «обособление», использование обособленных членов предложений в собственных письменных высказываниях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определения и прилож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обстоятельств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уточняющие члены предлож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дложения с разрывом синтаксических связей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вставных конструкции в собственных письменных рассуждениях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я. Знаки препинания при ни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е слова и словосочет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е предложения. Вставные конструкц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вление однородности в русском язы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ы-опоры, подбор примеров по данным источникам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. Однородные и неоднородные определ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обособленные члены предлож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жения с союзом 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, что связывает союз И, определяют постановку  запятой и ее отсутствие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союзом 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схемы предложений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и союзные слов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идаточных предлож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несколькими придаточным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етание знаков препин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пунктуационное редактирование теста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очетании союз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и постановки двоеточия в русском язы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«читают» знаки препинания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в предложениях с обобщающим словом при однородных членах; в предложениях с прямой речью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в сложном бессоюзном предложен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и постановки тире в русском язы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таблицы. Выразительно «читают» предложения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при отсутствии связки; тире в неполных предложения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предложениях с обобщающим словом, при распространенных приложениях, при прямой реч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бессоюзном сложном предложен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ятая и ее отсутствие в предложениях с союзом КАК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ют опорную таблицу. Расставляют недостающие знаки препинания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-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и ее отсутствие в предложениях с союзом КАК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нктуация в предложениях с разными видами связи и в связном текст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равляют пунктуационные ошибки в текстах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вяз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связном текст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ские знак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 ч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7"/>
      <w:szCs w:val="17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hyperlink" Target="http://www.gramota.ru/-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videotutor-rusyaz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48:00Z</dcterms:created>
  <dc:creator>Admin</dc:creator>
  <dc:description/>
  <cp:keywords/>
  <dc:language>en-US</dc:language>
  <cp:lastModifiedBy>Мария Смирнова</cp:lastModifiedBy>
  <cp:lastPrinted>2014-09-14T17:36:00Z</cp:lastPrinted>
  <dcterms:modified xsi:type="dcterms:W3CDTF">2021-01-14T15:33:00Z</dcterms:modified>
  <cp:revision>12</cp:revision>
  <dc:subject/>
  <dc:title/>
</cp:coreProperties>
</file>