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824345" cy="1001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1001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Fontstyle01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Style w:val="Fontstyle2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элективного курса по русскому языку для Х класса (профильный уровень) «Основы редактирования»  составлена на основ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а Российской Федерации от 29 декабря 2012 г. №273-ФЗ «Об образован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>
          <w:rFonts w:cs="Times New Roman" w:ascii="Times New Roman" w:hAnsi="Times New Roman"/>
          <w:sz w:val="24"/>
          <w:szCs w:val="24"/>
        </w:rPr>
        <w:t>и на основе</w:t>
      </w:r>
      <w:r>
        <w:rPr>
          <w:rStyle w:val="Fontstyle01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ой программы «Основы редактирования» Т.М.Пахновой, М., «Дрофа», 2012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 </w:t>
      </w:r>
      <w:r>
        <w:rPr>
          <w:rFonts w:cs="Times New Roman" w:ascii="Times New Roman" w:hAnsi="Times New Roman"/>
          <w:bCs/>
          <w:sz w:val="24"/>
          <w:szCs w:val="24"/>
        </w:rPr>
        <w:t>учетом требований образовательного стандарта профильного уровня.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актирование – это один из видов работы над текстом (черновиком, рукописью), направленный на совершенствование  написанного. Совершенствование написанного является важным речевым умением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речь, научить владеть словом – значит создать условия для реализации творческих возможностей личности. Важно довести до сознания учащихся, что процесс совершенствования речи происходит в течение всей жизни человека, что создание текста, работа над совершенствованием написанного – это творческий процесс, опирающийся не только на знания, но и на языковое чутьё, чувство языка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формирование умений правильной, точной, богатой, выразительной речи. Формирование практических умений и навыков, связанных с правильным, коммуникативно-целесообразным использованием языковых средств в речи (тексте), должно опираться на знания учащимися основ культуры речи, стилистики, лингвистики текста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ворческих способностей учащихся, умения владеть правильной, точной, богатой, выразительной речью, что обеспечит успешную сдачу экзамена в</w:t>
        <w:br/>
        <w:t>форме ЕГЭ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омпетентностей по анализу текстов научного стиля, их особ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глубить теоретические знания учащихся о тексте как единице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у школьников практических умений и навыков анализа научного текста, подбору аргументов  при создании собственных текс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 обучающихся с основными приемами компрессии научного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ить обучающихся к реферированию и аннотированию текстов научного сти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уровень языкового (речевого) развития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ть коммуникативную компетен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ить учащихся к самостоятельному исследованию в области языкознания.</w:t>
      </w:r>
    </w:p>
    <w:p>
      <w:pPr>
        <w:pStyle w:val="Style14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ЭЛЕКТИВНОГО КУРСА В УЧЕБНОМ ПЛА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лективный курс </w:t>
      </w:r>
      <w:r>
        <w:rPr>
          <w:rFonts w:cs="Times New Roman" w:ascii="Times New Roman" w:hAnsi="Times New Roman"/>
          <w:color w:val="000000"/>
          <w:sz w:val="24"/>
          <w:szCs w:val="24"/>
        </w:rPr>
        <w:t>Т.М.Пахново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лассе рассчитан на 68 часов. Школьный учебный план предусматривает ведение элективного курса по русскому языку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лассе (профильный уровень)  2 часа в неделю.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ая литература. </w:t>
      </w:r>
    </w:p>
    <w:p>
      <w:pPr>
        <w:pStyle w:val="Heading1"/>
        <w:spacing w:before="0" w:after="0"/>
        <w:ind w:right="34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 ЕГЭ 2020. Русский язык. Типовые экзаменационные варианты: 30 вариантов.  </w:t>
      </w:r>
      <w:r>
        <w:rPr>
          <w:b w:val="false"/>
          <w:iCs/>
          <w:color w:val="000000"/>
          <w:sz w:val="24"/>
          <w:szCs w:val="24"/>
        </w:rPr>
        <w:t>Под ред. Цыбулько И.П. – Москва, 20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сты по русскому языку. Авторы: Т.Б.Трошева, Н.В.Данилевская. – Пермь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рмы русского языка. Авторы: Т.Б.Иванова, Н.В.Данилевская и др. – Пермь, 2001.</w:t>
      </w:r>
    </w:p>
    <w:p>
      <w:pPr>
        <w:pStyle w:val="Heading1"/>
        <w:spacing w:before="0" w:after="0"/>
        <w:ind w:right="34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4. </w:t>
      </w:r>
      <w:r>
        <w:rPr>
          <w:b w:val="false"/>
          <w:color w:val="000000"/>
          <w:sz w:val="24"/>
          <w:szCs w:val="24"/>
        </w:rPr>
        <w:t>ЕГЭ 2020. Русский язык. Типовые экзаменационные варианты: 30 вариантов.  </w:t>
      </w:r>
      <w:r>
        <w:rPr>
          <w:b w:val="false"/>
          <w:iCs/>
          <w:color w:val="000000"/>
          <w:sz w:val="24"/>
          <w:szCs w:val="24"/>
        </w:rPr>
        <w:t>Под ред. Цыбулько И.П. – Москва, 20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ГЭ по русскому языку. Сборник заданий. Автор: И.П.Цыбулько. – М., Национальное образование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равочник по русскому языку. Орфография и пунктуация. Автор: Д.Э.Розенталь. – М., Альянс – В.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екреты стилистики. Авторы: Д.Э.Розенталь, И.Б.Голуб. – М., Айрис Рольф, 199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Секреты хорошей речи. И.Б.Голуб, Д.Э.Розенталь. Издания разных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Сенина Н.А., Русский язык. Подготовка к ЕГЭ – 2012: учебно-методическое пособие. – Ростов-на-Дону: Легион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Сенина Н.А., Нарушевич А.Г., Русский язык. Сочинение на ЕГЭ. Курс интенсивной подготовки: учебно-методическое пособие. – Ростов-на-Дону: Легион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1. «Говорим и пишем правильно». Курс подготовки к ЕГЭ по русскому языку. 10-11 кл./С.А.Войтас, Н.Г.Акоп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 электронные ресурсы.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ramota.ru/-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ramma.ru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deotu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y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идеотьютор. Тесты и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rus-ege.sdamgia.ru/ - Решу ЕГ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fipi.ru/ - ФИП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b w:val="false"/>
          <w:u w:val="single"/>
        </w:rPr>
        <w:t>https://yandex.ru/tutor/</w:t>
      </w:r>
      <w:r>
        <w:rPr>
          <w:rStyle w:val="Fontstyle01"/>
          <w:b w:val="false"/>
        </w:rPr>
        <w:t xml:space="preserve"> - ЯндексРепетитор</w:t>
      </w:r>
    </w:p>
    <w:p>
      <w:pPr>
        <w:pStyle w:val="Normal"/>
        <w:spacing w:lineRule="auto" w:line="240" w:before="0" w:after="0"/>
        <w:jc w:val="both"/>
        <w:rPr>
          <w:rStyle w:val="Fontstyle01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Ы КОНТРОЛЯ УСПЕВАЕ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в соответствии с заданиями ЕГЭ по рус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(задание 27).</w:t>
      </w:r>
    </w:p>
    <w:p>
      <w:pPr>
        <w:pStyle w:val="Style15"/>
        <w:ind w:firstLine="567"/>
        <w:jc w:val="center"/>
        <w:rPr>
          <w:rStyle w:val="Fontstyle01"/>
          <w:b w:val="false"/>
          <w:b w:val="false"/>
          <w:bCs w:val="false"/>
          <w:color w:val="00000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Fontstyle01"/>
          <w:b w:val="false"/>
        </w:rPr>
        <w:t>В</w:t>
      </w:r>
      <w:r>
        <w:rPr>
          <w:rStyle w:val="Fontstyle01"/>
        </w:rPr>
        <w:t xml:space="preserve"> </w:t>
      </w:r>
      <w:r>
        <w:rPr>
          <w:rStyle w:val="Fontstyle21"/>
        </w:rPr>
        <w:t>результате изучения курса учащиеся долж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Fontstyle01"/>
          <w:b w:val="false"/>
          <w:i/>
        </w:rPr>
        <w:t>знать / по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смысл понятий: речевая ситуация и ее компоненты, литературный язык, языков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</w:rPr>
        <w:t>норма, культура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основные единицы и уровни языка, их признаки и взаимосвяз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орфоэпические, лексические, грамматические, орфографические и пунктуацио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</w:rPr>
        <w:t>нормы современного русского литератур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основные особенности функциональных сти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Style w:val="Fontstyle01"/>
          <w:b w:val="false"/>
          <w:i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оценивать речь с точки зрения языковых норм русского литературного язык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</w:rPr>
        <w:t>(орфографических, орфоэпических, лексических, словообразовательных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</w:rPr>
        <w:t>морфологических, синтаксически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соблюдать в речевой практике основные синтаксические нормы рус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</w:rPr>
        <w:t>литератур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понимать и интерпретировать содержание исход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создавать связное высказывание, выражая в нем собственное мнение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</w:rPr>
        <w:t>прочитанному тек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Style w:val="Fontstyle21"/>
        </w:rPr>
        <w:t>аргументировать собственное мнение и последовательно излагать свои мысли;</w:t>
      </w:r>
    </w:p>
    <w:p>
      <w:pPr>
        <w:pStyle w:val="Normal"/>
        <w:spacing w:lineRule="auto" w:line="240" w:before="0" w:after="0"/>
        <w:jc w:val="both"/>
        <w:rPr>
          <w:rStyle w:val="Fontstyle21"/>
          <w:bCs/>
        </w:rPr>
      </w:pPr>
      <w:r>
        <w:rPr>
          <w:rStyle w:val="Fontstyle21"/>
        </w:rPr>
        <w:t>- оформлять письменную речь в соответствии с грамматическими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</w:rPr>
        <w:t>пунктуационными нормами литературного языка и соответствующи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</w:rPr>
        <w:t>требованиями к письменной экзаменационной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21"/>
          <w:bCs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ферировать и аннотировать научный текс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ать текст, выделять главную и второстепенную информ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использовать и оформлять цит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пектировать тек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ать исследовательский проект по одному или нескольким источни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ять проект в соответствии с требова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тезисы докла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библиографическое опис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результаты. </w:t>
      </w:r>
    </w:p>
    <w:p>
      <w:pPr>
        <w:pStyle w:val="Default"/>
        <w:jc w:val="both"/>
        <w:rPr/>
      </w:pPr>
      <w:r>
        <w:rPr>
          <w:i/>
        </w:rPr>
        <w:t>Ученик 10 класса  научится:</w:t>
      </w:r>
      <w:r>
        <w:rPr/>
        <w:t xml:space="preserve"> самостоятельно формулировать проблему (тему) и цели урока; способность к целеполаганию, включая постановку новых целей, самостоятельно анализировать условия и пути достижения цели; самостоятельно составлять план решения учебной проблемы; работать по плану, сверяя свои действия с целью, прогнозировать, корректировать свою деятельность; 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Default"/>
        <w:jc w:val="both"/>
        <w:rPr/>
      </w:pPr>
      <w:r>
        <w:rPr>
          <w:i/>
        </w:rPr>
        <w:t xml:space="preserve">Ученик 10 класса  получит возможность научиться: </w:t>
      </w:r>
      <w:r>
        <w:rPr/>
        <w:t xml:space="preserve">самостоятельно ставить учебные задачи и цели; строить жизненные планы во временной перспективе; при планировании достижения целей самостоятельно, полно и адекватно учитывать условия и средства их достижения; выделять альтернативные способы достижения цели и выбирать наиболее эффективный способ; осуществлять саморегуляцию в учебной, познавательной и творческой деятельности; осуществлять познавательную рефлексию; адекватно оценивать объективные трудности как меру фактического или предполагаемого расхода ресурсов на решение задачи; адекватно оценивать свои возможности; прикладывать волевые усилия для преодоления трудностей и препятствий на пути.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 xml:space="preserve">Познавательные </w:t>
      </w:r>
    </w:p>
    <w:p>
      <w:pPr>
        <w:pStyle w:val="Default"/>
        <w:jc w:val="both"/>
        <w:rPr/>
      </w:pPr>
      <w:r>
        <w:rPr>
          <w:i/>
        </w:rPr>
        <w:t>Ученик 10 класса  научится:</w:t>
      </w:r>
      <w:r>
        <w:rPr/>
        <w:t xml:space="preserve"> 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 пользоваться разными видами чтения: изучающим, просмотровым, ознакомительным; извлекать информацию, представленную в разных формах (сплошной текст; несплошной текст – иллюстрация, таблица, схема); владеть различными видами аудирования (выборочным, ознакомительным, детальным); перерабатывать и преобразовывать информацию из одной формы в другую (составлять план, таблицу, схему); давать определения понятиям; пользоваться словарями, справочниками; осуществлять анализ и синтез, устанавливать причинно-следственные связи; строить суждения; устанавливать причинно-следственные отношения; объяснять процессы и явления; строить классификацию на основе дихотомического деления. </w:t>
      </w:r>
    </w:p>
    <w:p>
      <w:pPr>
        <w:pStyle w:val="Default"/>
        <w:jc w:val="both"/>
        <w:rPr/>
      </w:pPr>
      <w:r>
        <w:rPr>
          <w:i/>
        </w:rPr>
        <w:t>Ученик 10 класса  получит возможность научиться</w:t>
      </w:r>
      <w:r>
        <w:rPr/>
        <w:t xml:space="preserve">: ставить проблему, аргументировать её актуальность; самостоятельно проводить исследования на основе применения методов наблюдения и эксперимента; выдвигать гипотезы о связях и закономерностях событий, процессов, объектов; организовывать исследование с целью эксперимента; делать умозаключения и выводы на основе аргументации. 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 xml:space="preserve">Коммуникативные </w:t>
      </w:r>
    </w:p>
    <w:p>
      <w:pPr>
        <w:pStyle w:val="Default"/>
        <w:jc w:val="both"/>
        <w:rPr/>
      </w:pPr>
      <w:r>
        <w:rPr>
          <w:i/>
        </w:rPr>
        <w:t>Ученик 10 класса  научится</w:t>
      </w:r>
      <w:r>
        <w:rPr/>
        <w:t xml:space="preserve">: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 договариваться и приходить к общему решению в совместной деятельности, в том числе в ситуации столкновения интересов; уметь слушать и слышать других, пытаться принимать иную точку зрения, быть готовым корректировать свою точку зрения; осуществлять взаимный контроль и оказывать в сотрудничестве необходимую взаимопомощь; 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 устанавливать и сравнивать разные точки зрения прежде, чем принимать решения и делать выборы; оформлять свои мысли в устной и письменной форме с учётом речевой ситуации; создавать тексты различного типа, стиля, жанра; оценивать и редактировать устное и письменное речевое высказывание, задавать вопросы; выступать перед аудиторией сверстников с сообщениями; проектами; задавать вопросы необходимые для организации собственной деятельности и сотрудничества с партнёром. </w:t>
      </w:r>
    </w:p>
    <w:p>
      <w:pPr>
        <w:pStyle w:val="Default"/>
        <w:jc w:val="both"/>
        <w:rPr>
          <w:i/>
          <w:i/>
        </w:rPr>
      </w:pPr>
      <w:r>
        <w:rPr>
          <w:i/>
        </w:rPr>
        <w:t>Ученик 10 класса  получит возможность научиться:</w:t>
      </w:r>
      <w:r>
        <w:rPr/>
        <w:t xml:space="preserve"> учитывать и координировать позиции других людей в сотрудничестве; обосновывать собственную позицию; продуктивно разрешать конфликты на основе учёта интересов и позиций всех участников; договариваться и приходить к общему решению в совместной деятельности; брать на себя инициативу в организации совместного действия; оказывать поддержку и содействие тем, от кого зависит достижение цели в совместной деятельности; осуществлять коммуникативную рефлексию; в процессе коммуникации достаточно точно, последовательно и полно передавать партнёру необходимую информацию как ориентир для построения действия; вступать в диалог, а также участвовать в коллективном обсуждении проблем; аргументировано излагать свою позицию в дискуссии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ведение (3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актирование как один из видов работы над текстом, его совершенствование. Приемы правки рукопис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ное редактирование как литературная обработка языка и стиля текста; литературная правка. Особенности редактирования текстов разных сти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строится текст (12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как единица синтаксиса и связной речи. Текст как результат речевой деятельности. Основные признаки текста (смысловая цельность, завершенность, связность текста; тема, основная мысль текста, соответствие содержания заголовку, зачин). Типы речи. Стили речи. Абзац. Сложное синтаксическое целое. Текст как смысловое и структурное единство. Способы связи предложений в тексте. Тексты с цепной и параллельной связью. Виды межфразовых связей. Роль первого предложения в тексте. Виды зачинов. Синтаксическое строение зачинов. Заключительная часть текста. Способы лексического и грамматического оформления концовки (средства завершенности). Средства межфразовых связей. Лексические средства: использование «однотематической» лексики, повтора слов, синонимов (в том числе контекстуальных), антонимов (в том числе контекстуальных) Синонимическая замена как средство устранения неоправданного повтора слов. Лексико-грамматические средства межфразовых связей. Местоимения. Наречия. Числительные. Союзы. Частицы. Единство видовременных форм глаголов-сказуемых как средство межфразовой связи. Синтаксические средства межфразовых связей. Порядок слов. Синтаксический параллелизм. Вводные слова как средство межфразовых связей. Роль вопросительных и восклицательных предложений в организации текста. Роль односоставных предложений в организации текста. Роль сложных предложений в текст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 межфразовых связей и стиль текста. Логические ошибки и способы их устранения. Композиционные ошибки. Синонимы (лексические и грамматические) и их роль в организации текста. Прием синонимической замены как способ правки текста. Использование канцеляризмов и штам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мматические (морфологические, синтаксические) ошибки и их устранение (14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рушение норм грамматической сочетаемости: нарушение согласования, нарушение управления. Нарушение связи между подлежащим и сказуемым. Ошибки в построении предложений с однородными членами. Ошибки в построении предложений с причастными и деепричастными оборотами. Ошибки в построении сложных предложений и в предложениях с косвенной речью. Нарушение границ предложения. Неправильное образование падежных форм, формы числа, формы спряжения глагола. Употребление полной формы прилагательного вместо краткой и наоборот. Ошибки в образовании форм сравнительной и превосходной степени прилагательного и наречия. Употребление местоимений, приводящее к двусмысленности (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бя, с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Неудачное употребление личных и указательных местоимений. Ошибки в образовании и использовании видовых пар глаголов, причастий. Речевые недочеты, приводящие к нарушению связности текста. Нарушение видовременной соотнесенности глагольных форм. Неудачный порядок слов. Неумелое цитирование. Бедность и однообразие синтаксического строя текста. Употребление слов, их сочетаний и синтаксических конструкций, не соответствующих стилистической характеристике текста (стилистические ошиб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емы устранения речевых ошибок (недочетов) (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ловарей, справочников в процессе редактирования (правки) текста. Приемы устранения в тексте неоправданных повторо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гвостилистический анализ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льтура речи. Речевые ошибки (2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а речи – владение нормами литературного языка. Культура речи как сложное и многоаспектное явление. Культура речи — умение пишущего (говорящего) излагать свои мысли в соответствии с темой, правильно, точно, последовательно; умение использовать выразительные возможности языка в соответствии с целями высказывания, с коммуникативной целесообразностью, с условиями общения. Качества хорошей речи: содержательность (логичность, последовательность, хорошее знание фактического материала); правильность (владение нормами литературного языка); точность (умение употреблять слова в соответствии с их лексическим значением, нормами сочетаемости, стилистической характеристикой). Речевые ошибки (нарушения правил, норм и традиций в области словоупотребления, образования грамматических форм, построения словосочетаний, предложений, текста, а также нарушения коммуникативной целесообразности, нарушения требований стилистики и культуры речи). Языковая норма как совокупность правил выбора и употребления языковых средств. Речевые недочеты. Лингвистические слов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ошибки (недочеты) и их исправление (12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ение слова в несвойственном ему значении. Неточность выбираемого слова (ошибки в употреблении синонимов, паронимов). Нарушение лексической сочетаемости. Неоправданное повторение одного и того же слова. Употребление рядом (или близко) однокоренных слов. Употребление диалектных и просторечных слов в литературной реч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мотивированное употребление слов разной стилистической принадлежности и эмоционально-оценочных слов. Употребление лишних слов. Неправильное употребление фразеологизмов (искаж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зеологизма, смешение стилей, искажение грамматической формы одного из компонентов фразеологизм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вторение и обобщение (2 час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709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ЛЕНДАРНО-ТЕМАТИЧЕСКОЕ ПЛАНИРОВАНИЕ</w:t>
      </w:r>
      <w:r>
        <w:rPr/>
        <w:t>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421"/>
        <w:gridCol w:w="1560"/>
        <w:gridCol w:w="2835"/>
        <w:gridCol w:w="487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и формы контрол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  <w:r>
              <w:rPr>
                <w:rFonts w:cs="Times New Roman" w:ascii="Times New Roman" w:hAnsi="Times New Roman"/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актирование как один из видов работы над текстом, его совершенствование. Приемы правки рукопи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зыковые явления, процессы, связи и отношения, выявляемые в ходе исследования структуры  текста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ое редактирование как литературная обработка языка и стиля текста; литературная прав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редактирования текстов разных ст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ак строится тек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2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как единица синтаксиса и связной речи. как результат речевой деятельности. Основные признаки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знаки текста, типы речи,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речи,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пособы связи предложений в тексте, средства межфразовых связей.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композиционные и языковые признаки текста.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текстов по стилю и типу речи.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стилевые черты, языковые средства речи; аргументированно анализировать текст; проводить лингвистический анализ текстов различных стилей реч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речи. Стили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зац. Сложное синтаксическое целое. Текст как смысловое и структурное един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связи предложений в тексте. Тексты с цепной и параллельной связью. Виды межфразовых связ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первого предложения в тексте. Виды зачинов. Синтаксическое строение зачи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ительная часть текста. Способы лексического и грамматического оформления конц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жфразовых связей. Лексические средства. Синонимическая замена как средство устранения неоправданного повтора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ко-грамматические средства межфразовых связ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таксические средства межфразовых связей. Порядок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ие ошибки и способы их устранения. Композиционные ошиб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онимы (лексические и грамматические) и их роль в организации текста. Прием синонимической замены как способ правки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канцеляризмов и штамп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(задания 1-3, 22-25)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рамматические ошибки и их устра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4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е норм грамматической сочетаемости: нарушение согласования, нарушение упра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а и нормы образования форм слов разны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редства связи предлож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едупреждать грамматические и речевые ошибки на морфологическом уровн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-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таксические ошибки и их устра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фологические  ошибки и их устра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удачный порядок слов. Неумелое цитиро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дность и однообразие синтаксического строя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слов, их сочетаний и синтаксических конструкций, не соответствующих стилистической характеристике текста (стилистические ошибк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(задания 7, 8)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иемы устранения речевы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5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ловарей, справочников в процессе редактирования (правки)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речевой режим; находить грамматические и речевые ошибки, недочеты и исправлять их; совершенствовать и редактировать написанно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устранения в тексте неоправданных повторов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гвостилистический анализ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(задания 5, 6)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ультура речи. Речевые ошиб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речи – владение нормами литературного язы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речевых ошибок и недочетов (лексические, морфологические, синтаксические, словообразовательные, стилистические).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речевой режим; находить грамматические и речевые ошибки, недочеты и исправлять их; совершенствовать и редактировать написа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а и нормы образования форм слов разных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редства связи предложений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едупреждать грамматические и речевые ошибки на морфологическом уровне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речи как сложное и многоаспектное яв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речи — умение пишущего (говорящего) излагать свои мыс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речи — умение пишущего (говорящего) использовать выразительные возможности язы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а хорошей речи: содержатель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-4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а хорошей речи: правиль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а хорошей речи: точ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я правил, норм и традиций в области словоупотреб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я правил, норм и традиций в области образования грамматических фор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я правил, норм и традиций в области. построения словосочет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я правил, норм и традиций в области построения предло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я правил, норм и традиций в области построения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я коммуникативной целесообраз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я требований стилистики и культуры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овая норма как совокупность правил выбора и употребления языков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ые недоче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гвистические словар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сические ошибки и их исправ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2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слова в несвойственном ему значе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формулировать лексическое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ышать речевые ошибки на лексическом уровне и не допускать их в своей речи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-5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очность выбираемого слова (ошибки в употреблении синонимов, пароним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е лексической сочетаем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правданное повторение одного и того ж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рядом (или близко) однокоренных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диалектных и просторечных слов в литературной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отивированное употребление слов разной стилистической принадлежности и эмоционально-оценочных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лишних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-6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авильное употребление фразеологиз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(задание 24)</w:t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вторение и обобщ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нормы русского литературного языка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780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7"/>
      <w:szCs w:val="17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hyperlink" Target="http://www.gramota.ru/-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videotutor-rusyaz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38:00Z</dcterms:created>
  <dc:creator>HOME</dc:creator>
  <dc:description/>
  <cp:keywords/>
  <dc:language>en-US</dc:language>
  <cp:lastModifiedBy>Мария Смирнова</cp:lastModifiedBy>
  <dcterms:modified xsi:type="dcterms:W3CDTF">2021-01-14T15:34:00Z</dcterms:modified>
  <cp:revision>12</cp:revision>
  <dc:subject/>
  <dc:title/>
</cp:coreProperties>
</file>