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767830" cy="931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русскому языку для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(профильный уровень) составлена на основе </w:t>
      </w:r>
      <w:r>
        <w:rPr>
          <w:rStyle w:val="Fontstyle01"/>
          <w:sz w:val="24"/>
          <w:szCs w:val="24"/>
        </w:rPr>
        <w:t>Федерального Закона от 29.12.2012 № 273-ФЗ «Об образовани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», Федерального базисного учебного плана, утвержденного прик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Министерства образования Российской Федерации от 09.03.2004 № 1312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едерального компонента государственного стандарта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разования, утвержденного приказом Министерства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 от 05.03.2004 № 1089 «Об утверждении федер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компонента государственных стандартов начального общего, основ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щего и среднего общего образования» (для VII-XI (XII) классов)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Федерального перечня учебников, рекомендованных и допущ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Министерством образования и науки по Приказу МО РФ от 31.03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 xml:space="preserve">от 8 апреля 2015 г. №1/15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программы Гольцовой Н.Г</w:t>
      </w:r>
      <w:r>
        <w:rPr>
          <w:rFonts w:cs="Times New Roman" w:ascii="Times New Roman" w:hAnsi="Times New Roman"/>
          <w:sz w:val="24"/>
          <w:szCs w:val="24"/>
        </w:rPr>
        <w:t>., Шамшина И.В., Мищериной М.А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«Русский язык. Профильный уровень. Базовый уровень. Поурочное планирование. 10-11 классы». – М.: </w:t>
      </w:r>
      <w:r>
        <w:rPr>
          <w:rFonts w:cs="Times New Roman" w:ascii="Times New Roman" w:hAnsi="Times New Roman"/>
          <w:sz w:val="24"/>
          <w:szCs w:val="24"/>
        </w:rPr>
        <w:t>ООО «ТИД «Русское слово – РС», 2014, допущенной Министерством образования и науки Российской Федерации,  полностью соответствующей образовательным стандартам по русскому языку и входящей в состав УМК и примерной программы среднего (полного) общего образования по русскому языку.</w:t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Русский язык и литература»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российской гражданской идентичности обучающегося средствами русского языка и литературы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уважения к родному языку, сознательного отношения к нему как явлению культуры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и способность обучающихся к саморазвитию и личностному самоопределению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навыками самоанализа и самооценки на основе наблюдений за собственной речью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умений написания текстов различных жанров на различные темы, в том числе демонстрирующих творческие способности обучающегос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навыков различных видов анализа литературных произведений (в том числе языкового анализа художественного текста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 системе стилей языка художественной литературы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Style16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 xml:space="preserve">102 часа </w:t>
      </w:r>
      <w:r>
        <w:rPr/>
        <w:t>(профильный уровень) для обязательного изучения учебного предмета «Русский язык» в Х</w:t>
      </w:r>
      <w:r>
        <w:rPr>
          <w:lang w:val="en-US"/>
        </w:rPr>
        <w:t>I</w:t>
      </w:r>
      <w:r>
        <w:rPr/>
        <w:t xml:space="preserve"> классе (из расчета 3 учебных часа в неделю). Рабочая программа под редакцией Н.Г.Гольцовой в </w:t>
      </w:r>
      <w:r>
        <w:rPr>
          <w:lang w:val="en-US"/>
        </w:rPr>
        <w:t>XI</w:t>
      </w:r>
      <w:r>
        <w:rPr/>
        <w:t xml:space="preserve"> классе рассчитана на 102 часа. Школьный учебный план предусматривает изучение русского языка в </w:t>
      </w:r>
      <w:r>
        <w:rPr>
          <w:lang w:val="en-US"/>
        </w:rPr>
        <w:t>XI</w:t>
      </w:r>
      <w:r>
        <w:rPr/>
        <w:t xml:space="preserve"> классе (профильный уровень)  3 часа в неделю. </w:t>
      </w:r>
    </w:p>
    <w:p>
      <w:pPr>
        <w:pStyle w:val="Normal"/>
        <w:autoSpaceDE w:val="false"/>
        <w:ind w:firstLine="284"/>
        <w:jc w:val="both"/>
        <w:rPr/>
      </w:pPr>
      <w:r>
        <w:rPr/>
        <w:t>Учебник Гольцовой Н.Г., Шамшина И.В., Мищериной М.А. «Русский язык. 10 – 11 классы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Гольцовой Н.Г., Шамшина И.В., Мищериной М.А.</w:t>
      </w:r>
      <w:r>
        <w:rPr>
          <w:color w:val="111111"/>
        </w:rPr>
        <w:t xml:space="preserve"> «Русский язык. Профильный уровень. Базовый уровень. Поурочное планирование. 10-11 классы».</w:t>
      </w:r>
      <w:r>
        <w:rPr/>
        <w:t xml:space="preserve"> В результате анализа было выявлено, что содержание полностью соответствует программе.</w:t>
      </w:r>
    </w:p>
    <w:p>
      <w:pPr>
        <w:pStyle w:val="Normal"/>
        <w:ind w:firstLine="284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Гольцова Н.Г., Шамшин И.В., Мищерина М.А. Русский язык. 10 – 11 классы. Учебник для общеобразовательных учреждений. – М.: ООО «ТИД «Русское слово – РС», 2009</w:t>
      </w:r>
    </w:p>
    <w:p>
      <w:pPr>
        <w:pStyle w:val="Heading1"/>
        <w:shd w:fill="FFFFFF" w:val="clear"/>
        <w:spacing w:before="0" w:after="34"/>
        <w:jc w:val="both"/>
        <w:rPr>
          <w:b w:val="false"/>
          <w:b w:val="false"/>
          <w:color w:val="111111"/>
          <w:sz w:val="24"/>
          <w:szCs w:val="24"/>
        </w:rPr>
      </w:pPr>
      <w:r>
        <w:rPr>
          <w:b w:val="false"/>
          <w:sz w:val="24"/>
          <w:szCs w:val="24"/>
        </w:rPr>
        <w:t>2. Гольцова Н.Г., Шамшин И.В., Мищерина М.А.</w:t>
      </w:r>
      <w:r>
        <w:rPr>
          <w:b w:val="false"/>
          <w:color w:val="111111"/>
          <w:sz w:val="24"/>
          <w:szCs w:val="24"/>
        </w:rPr>
        <w:t xml:space="preserve"> Русский язык. Профильный уровень. Базовый уровень. Поурочное планирование. 10-11 классы. – М.: </w:t>
      </w:r>
      <w:r>
        <w:rPr>
          <w:b w:val="false"/>
          <w:sz w:val="24"/>
          <w:szCs w:val="24"/>
        </w:rPr>
        <w:t>ООО «ТИД «Русское слово – РС», 2014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сты по русскому языку. Авторы: Т.Б.Трошева, Н.В.Данилевская. – Пермь, 2001.</w:t>
      </w:r>
    </w:p>
    <w:p>
      <w:pPr>
        <w:pStyle w:val="Normal"/>
        <w:jc w:val="both"/>
        <w:rPr/>
      </w:pPr>
      <w:r>
        <w:rPr/>
        <w:t>2. Нормы русского языка. Авторы: Т.Б.Иванова, Н.В.Данилевская и др. – Пермь, 2001.</w:t>
      </w:r>
    </w:p>
    <w:p>
      <w:pPr>
        <w:pStyle w:val="Heading1"/>
        <w:spacing w:before="0" w:after="0"/>
        <w:ind w:right="34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ЕГЭ 2020. Русский язык. Типовые экзаменационные варианты: 30 вариантов.  </w:t>
      </w:r>
      <w:r>
        <w:rPr>
          <w:b w:val="false"/>
          <w:iCs/>
          <w:color w:val="000000"/>
          <w:sz w:val="24"/>
          <w:szCs w:val="24"/>
        </w:rPr>
        <w:t>Под ред. Цыбулько И.П. – Москва, 2020.</w:t>
      </w:r>
    </w:p>
    <w:p>
      <w:pPr>
        <w:pStyle w:val="Normal"/>
        <w:jc w:val="both"/>
        <w:rPr/>
      </w:pPr>
      <w:r>
        <w:rPr/>
        <w:t>4. ЕГЭ по русскому языку. Сборник заданий. Автор: И.П.Цыбулько. – М., Национальное образование, 2012.</w:t>
      </w:r>
    </w:p>
    <w:p>
      <w:pPr>
        <w:pStyle w:val="Normal"/>
        <w:jc w:val="both"/>
        <w:rPr/>
      </w:pPr>
      <w:r>
        <w:rPr/>
        <w:t>5. Справочник по русскому языку. Орфография и пунктуация. Автор: Д.Э.Розенталь. – М., Альянс – В. 2013.</w:t>
      </w:r>
    </w:p>
    <w:p>
      <w:pPr>
        <w:pStyle w:val="Normal"/>
        <w:jc w:val="both"/>
        <w:rPr/>
      </w:pPr>
      <w:r>
        <w:rPr/>
        <w:t>6. Секреты стилистики. Авторы: Д.Э.Розенталь, И.Б.Голуб. – М., Айрис Рольф, 1996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www.school.edu.ru/</w:t>
        </w:r>
      </w:hyperlink>
      <w:r>
        <w:rPr/>
        <w:t xml:space="preserve"> - российский образовательный портал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videotutor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usyaz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rPr/>
      </w:pPr>
      <w:r>
        <w:rPr/>
        <w:t>https://rus-ege.sdamgia.ru/ - Решу ЕГЭ.</w:t>
      </w:r>
    </w:p>
    <w:p>
      <w:pPr>
        <w:pStyle w:val="Normal"/>
        <w:rPr/>
      </w:pPr>
      <w:r>
        <w:rPr/>
        <w:t>http://fipi.ru/ - ФИПИ.</w:t>
      </w:r>
    </w:p>
    <w:p>
      <w:pPr>
        <w:pStyle w:val="Normal"/>
        <w:rPr/>
      </w:pPr>
      <w:r>
        <w:rPr/>
        <w:t>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очи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онтро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Тесты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TextBodyIndent"/>
        <w:spacing w:lineRule="auto" w:line="240"/>
        <w:rPr/>
      </w:pPr>
      <w:r>
        <w:rPr>
          <w:b w:val="false"/>
          <w:i/>
          <w:szCs w:val="24"/>
        </w:rPr>
        <w:t>В результате изучения русского языка ученик должен знать/понимать</w:t>
      </w:r>
      <w:r>
        <w:rPr>
          <w:b w:val="false"/>
          <w:szCs w:val="24"/>
        </w:rPr>
        <w:t xml:space="preserve">: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4"/>
        </w:rPr>
        <w:t>–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 системное устройство языка, взаимосвязь его уровней и единиц; понятие языковой нормы, ее функций, современные тенденции в развитии норм русского литературного языка; компоненты речевой ситуации; основные условия эффективности речевого общения; 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jc w:val="both"/>
        <w:rPr/>
      </w:pPr>
      <w:r>
        <w:rPr>
          <w:i/>
        </w:rPr>
        <w:t>Ученик должен уметь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ь различные виды анализа языковых единиц; языковых явлений и фактов, допускающих неоднозначную интерпретацию; разграничивать варианты норм, преднамеренные и непреднамеренные нарушения языковой нормы; проводить лингвистический анализ учебно-научных, деловых, публицистических, разговорных и художественных текстов; оценивать устные и письменные высказывания с точки зрения языкового оформления, эффективности достижения поставленных коммуникативных задач;  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аудирование и чтение</w:t>
      </w:r>
      <w:r>
        <w:rPr/>
        <w:t>: использовать разные виды чтения (ознакомительно-изучающее, ознакомительно-реферативное и др.) в зависимости от коммуникативной задачи; 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говорение и письмо</w:t>
      </w:r>
      <w:r>
        <w:rPr/>
        <w:t>: 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 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 применять в практике письма орфографические и пунктуационные нормы современного русского литературного языка;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jc w:val="both"/>
        <w:rPr/>
      </w:pPr>
      <w:r>
        <w:rPr>
          <w:i/>
        </w:rPr>
        <w:t xml:space="preserve">использовать приобретенные знания и умения в практической деятельности и повседневной жизни для </w:t>
      </w: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  <w:r>
        <w:rPr>
          <w:i/>
        </w:rPr>
        <w:t xml:space="preserve"> </w:t>
      </w:r>
      <w:r>
        <w:rPr/>
        <w:t>углубления лингвистических знаний, расширения кругозора в области филологических наук и получения высшего филологического образования;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 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 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  <w:r>
        <w:rPr>
          <w:i/>
        </w:rPr>
        <w:t xml:space="preserve"> </w:t>
      </w:r>
      <w:r>
        <w:rPr/>
        <w:t xml:space="preserve">удовлетворения познавательных интересов в области гуманитарных наук; </w:t>
      </w:r>
      <w:r>
        <w:rPr>
          <w:i/>
        </w:rPr>
        <w:t xml:space="preserve">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ПОВТОРЕНИЕ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(9 ч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ИНТАКСИС И ПУНКТУАЦИЯ (57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>Основные единицы синтаксиса (11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новные понятия синтаксиса и пунктуации. Основные синтаксические единицы. Основные принципы русской пунктуации. Основные пунктуационные нормы русского языка. Трудные случаи пунктуации. Пунктуационный анализ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color w:val="000000"/>
          <w:u w:val="single"/>
        </w:rPr>
        <w:t>Словосочетание</w:t>
      </w:r>
      <w:r>
        <w:rPr>
          <w:u w:val="single"/>
        </w:rPr>
        <w:t xml:space="preserve">. </w:t>
      </w:r>
      <w:r>
        <w:rPr>
          <w:color w:val="000000"/>
        </w:rPr>
        <w:t>Классификация словосочетаний. Виды синтаксической связи. Синтаксический разбор словосочетани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color w:val="000000"/>
          <w:u w:val="single"/>
        </w:rPr>
        <w:t>Предложение</w:t>
      </w:r>
      <w:r>
        <w:rPr>
          <w:u w:val="single"/>
        </w:rPr>
        <w:t>.</w:t>
      </w:r>
      <w:r>
        <w:rPr>
          <w:b/>
          <w:i/>
        </w:rPr>
        <w:t xml:space="preserve"> </w:t>
      </w:r>
      <w:r>
        <w:rPr>
          <w:color w:val="000000"/>
        </w:rPr>
        <w:t>Понятие о предложении. Классификация предложений. Предложения простые и сложны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color w:val="000000"/>
          <w:u w:val="single"/>
        </w:rPr>
        <w:t>Простое предложение</w:t>
      </w:r>
      <w:r>
        <w:rPr>
          <w:u w:val="single"/>
        </w:rPr>
        <w:t>.</w:t>
      </w:r>
      <w:r>
        <w:rPr>
          <w:b/>
          <w:i/>
        </w:rPr>
        <w:t xml:space="preserve"> </w:t>
      </w:r>
      <w:r>
        <w:rPr>
          <w:color w:val="000000"/>
        </w:rPr>
        <w:t>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</w:t>
      </w:r>
      <w:r>
        <w:rPr/>
        <w:t xml:space="preserve"> </w:t>
      </w:r>
      <w:r>
        <w:rPr>
          <w:color w:val="000000"/>
        </w:rPr>
        <w:t>Порядок слов в простом предложении. Инверсия. Синонимия разных типов простого предложе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Простое осложненное предложение (24 ч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интаксический разбор простого пред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>Однородные члены предлож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 xml:space="preserve">Обобщающие слова при однородных членах. </w:t>
      </w:r>
      <w:r>
        <w:rPr>
          <w:color w:val="000000"/>
        </w:rPr>
        <w:t>Знаки препинания при обобщающи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>Обособленные члены предложения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араллельные синтаксические конструк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ки препинания при сравнительном оборо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>Знаки препинания при словах и конструкциях, грамматически не связанных с предложением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>Сложное предложение (12 ч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е о сложном предлож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наки препинания в сложносочиненном предложении. Знаки препинания в сложноподчиненном предложении с одним придаточным. Знаки препинания в сложноподчиненном предложении с несколькими придаточными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сложного предложения.</w:t>
      </w:r>
      <w:r>
        <w:rPr/>
        <w:t xml:space="preserve"> </w:t>
      </w:r>
      <w:r>
        <w:rPr>
          <w:color w:val="000000"/>
        </w:rPr>
        <w:t>Период. Знаки препинания в периоде.</w:t>
      </w:r>
      <w:r>
        <w:rPr/>
        <w:t xml:space="preserve"> </w:t>
      </w:r>
      <w:r>
        <w:rPr>
          <w:color w:val="000000"/>
        </w:rPr>
        <w:t>Синонимия разных типов сложного предложения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>Предложения с чужой речью (2 ч.)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</w:rPr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Употребление знаков препинания (8 ч.)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</w:rPr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КУЛЬТУРА РЕЧИ. СТИЛИСТИКА</w:t>
      </w:r>
      <w:r>
        <w:rPr>
          <w:b/>
        </w:rPr>
        <w:t xml:space="preserve"> (19 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феры и ситуации речевого общения. Компоненты речевой ситуации. Монологическая и диалогическая речь.  Культура речи и её основные аспекты: нормативный, коммуникативный, этический. Основные коммуникативные качества речи и их оценка. Причины коммуникативных неудач, их предупреждение и преодоление. Культура учебно-научного и делового общения (устная и письменная формы). Культура публичной речи. Культура разговорной речи. Культура письменной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илистика как раздел науки о языке, который изучает стили языка и стили речи, а также изобразительно-выразительные средства</w:t>
      </w:r>
      <w:r>
        <w:rPr>
          <w:color w:val="000000"/>
          <w:vertAlign w:val="superscript"/>
        </w:rPr>
        <w:t>.</w:t>
      </w:r>
      <w:r>
        <w:rPr/>
        <w:t xml:space="preserve"> </w:t>
      </w:r>
      <w:r>
        <w:rPr>
          <w:color w:val="000000"/>
        </w:rPr>
        <w:t>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Текст. Закономерности построения текста. </w:t>
      </w:r>
      <w:r>
        <w:rPr>
          <w:color w:val="000000"/>
        </w:rPr>
        <w:t>Функционально-смысловые типы речи: повествование, описание, рассуждение. Информационная переработка текста.  Анализ текстов разных стилей и жан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РЕЧИ (5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536"/>
        <w:gridCol w:w="1134"/>
        <w:gridCol w:w="1984"/>
        <w:gridCol w:w="637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>Виды и формы контро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 и обобщение пройденного по фонетике, графике, орфоэпии и орф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Осознавать смыслоразличительную функцию языка, оценивать с орфоэпической точки зрения чужую и собственную речь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поставлять морфемную структуру слова и способ его образован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Характеризовать слово с точки зрения его принадлежности к той или иной части реч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блюдать в практике письменного общения изученные орфографически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 морфемики и слово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ающее повторение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итное и раздельное написание НЕ и НИ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Контрольный урок по повтор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bCs/>
                <w:i/>
                <w:color w:val="000000"/>
              </w:rPr>
              <w:t>СИНТАКСИС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единицы синтакс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принципы русской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ять в практике письма пунктуационные нормы современного русского литературного языка. </w:t>
            </w:r>
            <w:r>
              <w:rPr>
                <w:bCs/>
                <w:iCs/>
              </w:rPr>
              <w:t>Иметь представление</w:t>
            </w:r>
            <w:r>
              <w:rPr/>
              <w:t xml:space="preserve"> о системе правил постановки знаков препинан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Вычленять словосочетание из предложения; подбирать синонимичные словосочетания как средство выразительности речи, делать разбор словосочета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Осознавать предложения как минимальное речевое высказывание; употреблять в речи предложения, разные по цели высказывания; работать с художественными текстами изучаемых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блюдать в практике письменного общения изученные прави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ировать языковые единицы с точки зрения точности и уместности употребления в реч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ы синтаксическ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о предложении. Классификация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тое предложение. Виды предложений по эмоциональной окраске. Предложения утвердительные и отриц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ы предложений по структуре. Двусоставные и односостав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ные и неполные предложения. Соединительное и интонационное т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ый урок по теме «Основные единицы синтаксис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нтаксический разбор прост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Простое осложнен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ч.+1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ложения с однородными членами. Знаки препинания при однородных и неоднородных опреде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Правильно ставить знаки препинания при однородных членах, связанных союзами; определять стилистическую окраску союзов в предложении с однородными членами, правильно ставить знаки препинания в предложениях с обобщающими словами при однородных член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а постановки знаков препинания в предложениях с обособленными членами. </w:t>
            </w:r>
            <w:r>
              <w:rPr>
                <w:bCs/>
                <w:iCs/>
              </w:rPr>
              <w:t xml:space="preserve">Уметь </w:t>
            </w:r>
            <w:r>
              <w:rPr/>
              <w:t>применять изученные правила при решении грамматических задач; производить синтаксический и пунктуационный разбор; использовать разнообразные конструкции в связной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а постановки знаков препинания в предложениях с уточняющими членам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грамматические нормы построения предложений со сравнительными оборотами; правила постановки знаков препинания в предложениях с обособленными член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сновные единицы языка, их признаки; вводные слова и предложения как средство выражения субъективной оценки высказывания,  междометия, утвердительные, отрицательные, вопросительно-восклицательные слова как средство выражения субъективной оценки высказыва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находить в художественных произведениях, изучаемых на уроках литературы, предложения с вводными словами, выписывать их, делать синтаксический и пунктуационный разбор данных предлож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применять изученные правила при решении грамматических задач; использовать разнообразные конструкции в связной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наки препинания при однородных членах, соединенных неповторяющимися, повторяющимися и парными союз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ающие слова при однородных чл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Контрольный урок по теме «Однород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и необособленные о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при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обстоя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до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</w:rPr>
              <w:t>31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Лингвистический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инение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точняющи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яснительные и присоединитель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Контрольный урок по теме «Обособленные члены предл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сравнительных оборо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обращ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водные сл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>Встав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-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Контрольный урок по теме «Вставные конструкции, обращ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ждометия. Утвердительные, отрицательные, вопросительно-восклицатель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-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Повторение и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нятие о сложном предлож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изнаки сложных предложений. </w:t>
            </w:r>
            <w:r>
              <w:rPr>
                <w:bCs/>
                <w:iCs/>
              </w:rPr>
              <w:t>Уметь</w:t>
            </w:r>
            <w:r>
              <w:rPr/>
              <w:t xml:space="preserve"> различать основные виды сложных предложений, создавать синонимичные конструкции сложных предложений и использовать их в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постановку знаков препинания, находить в тексте ССП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отличительные признаки СПП, средства связи главного предложения с придаточным. </w:t>
            </w:r>
            <w:r>
              <w:rPr>
                <w:bCs/>
                <w:iCs/>
              </w:rPr>
              <w:t xml:space="preserve">Уметь </w:t>
            </w:r>
            <w:r>
              <w:rPr/>
              <w:t>правильно ставить знаки препинания, определять вид придаточног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ичать СПП с однородным, параллельным и последовательным подчинени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основные признаки БСП, правила постановки знаков препинания, выразительные возможности БСП. </w:t>
            </w:r>
            <w:r>
              <w:rPr>
                <w:bCs/>
                <w:iCs/>
              </w:rPr>
              <w:t>Уметь</w:t>
            </w:r>
            <w:r>
              <w:rPr/>
              <w:t xml:space="preserve"> соблюдать в практике письма основные правила пунктуации, нормы построения БСП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тличительные особенности сложных предложений с разными видами связей, правильно ставить знаки препинания в подобных предложениях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сочинен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-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подчиненном предложении с одним придаточ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52-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бессоюзном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-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жное предложение с разными видами союзной и бессоюзн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иод. Знаки препинания в периоде. Сложное синтаксическое целое и абз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Контрольный урок по теме «Сложное 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/>
                <w:color w:val="000000"/>
              </w:rPr>
              <w:t>Предложения с чуж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i/>
              </w:rPr>
              <w:t>2ч.+1ч</w:t>
            </w:r>
            <w:r>
              <w:rPr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особы передачи чужой речи. Знаки препинания при прям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Знать</w:t>
            </w:r>
            <w:r>
              <w:rPr/>
              <w:t xml:space="preserve"> правила постановки знаков препинания. </w:t>
            </w:r>
            <w:r>
              <w:rPr>
                <w:bCs/>
                <w:iCs/>
              </w:rPr>
              <w:t>Уметь</w:t>
            </w:r>
            <w:r>
              <w:rPr/>
              <w:t xml:space="preserve"> находить подобные предложения в тексте, объяснять знаки препинания в них, конструировать предложения, подбирать синонимичные конструкци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диалоге. Знаки препинания при цита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инение-миниатю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000000"/>
              </w:rPr>
              <w:t>Употребление знаков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етание знаков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Знать</w:t>
            </w:r>
            <w:r>
              <w:rPr/>
              <w:t xml:space="preserve"> основные виды пунктограмм. </w:t>
            </w:r>
            <w:r>
              <w:rPr>
                <w:bCs/>
                <w:iCs/>
              </w:rPr>
              <w:t>Уметь</w:t>
            </w:r>
            <w:r>
              <w:rPr/>
              <w:t xml:space="preserve"> применять в практике письма пунктуационные нормы современного русского литературного языка. Соблюдать в практике письменного общения изученны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культативные знаки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рская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-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Обобщающие ур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 речи. Стил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9ч.+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льтура речи. Язык и реч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ширять круг используемых языковых и речевых средст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менять в практике речевого общения основные нормы современного русского литературного язы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Знать</w:t>
            </w:r>
            <w:r>
              <w:rPr/>
              <w:t xml:space="preserve"> признаки текста, его функционально-смысловые типы; функциональные стил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Находить в тексте признаки научно-популярного, публицистического стиле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 xml:space="preserve">Понимать задачи речи, языковые средства, характерные для официально-делового стил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вершенствование навыков написания текстов публицистической направленност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</w:rPr>
              <w:t xml:space="preserve">Уметь </w:t>
            </w:r>
            <w:r>
              <w:rPr/>
              <w:t>свободно, правильно излагать свои мысли в устной форме в соответствии с ситуацией речевого общения, задачами реч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</w:rPr>
              <w:t>Знать</w:t>
            </w:r>
            <w:r>
              <w:rPr/>
              <w:t xml:space="preserve"> основные признаки художественного стиля, признаки текста и его функционально-смысловых тип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сновные единицы языка, их признаки; нормы русского речевого этикета, его особен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вильность русской речи. Типы норм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льтура публичной речи. Культура разговор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ональные сти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учный сти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ционная переработк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фициально-деловой стиль.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-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ублицистический стиль.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зговорный сти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обенности литературно-художественн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80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ый анализ предложе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 истории русского язык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2-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Контрольный тест  по теме «Стил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-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этапы работы над сочин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86-87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чинение-рецензия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инение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кация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-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ая оценка предложенного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вописание приставок пре-/при- ; правописание </w:t>
            </w:r>
            <w:r>
              <w:rPr>
                <w:i/>
              </w:rPr>
              <w:t>о, ё</w:t>
            </w:r>
            <w:r>
              <w:rPr/>
              <w:t xml:space="preserve"> после шипя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блюдать в практике письменного общения изученные правил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-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лагательных и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во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вописание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ва-исключения (гласные и согласные букв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-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-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ире и двоеточие в бессоюзных сложных пред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Ци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rFonts w:eastAsia="Calibri"/>
      <w:b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&#1097;" TargetMode="External"/><Relationship Id="rId6" Type="http://schemas.openxmlformats.org/officeDocument/2006/relationships/hyperlink" Target="http://videotutor-rusyaz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04:00Z</dcterms:created>
  <dc:creator>Сергей</dc:creator>
  <dc:description/>
  <cp:keywords/>
  <dc:language>en-US</dc:language>
  <cp:lastModifiedBy>Мария Смирнова</cp:lastModifiedBy>
  <dcterms:modified xsi:type="dcterms:W3CDTF">2021-01-14T15:30:00Z</dcterms:modified>
  <cp:revision>32</cp:revision>
  <dc:subject/>
  <dc:title/>
</cp:coreProperties>
</file>