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ИЗУЧЕНИЯ ПРЕДМЕТА «ЛИТЕРАТУР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– 9 КЛА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Литература как учебный предмет играет ведущую роль в достижении личностных, предметных и метапредме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бучения и воспитания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>•</w:t>
      </w:r>
      <w:r>
        <w:rPr>
          <w:rStyle w:val="Fontstyle3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любви и уважения к Отечеству, чувства гордости за свою Родину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рошлое и настоящее многонационального народа России; осозн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своей этнической принадлежности, знание истории, языка, культуры своего народа, своего края, основ культурного наследия нар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оссии и человечества; усвоение гуманистических, демократиче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>•</w:t>
      </w:r>
      <w:r>
        <w:rPr>
          <w:rStyle w:val="Fontstyle3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и способности обучающихся к саморазвитию и самообразованию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снове мотивации к обучению и познанию, осознанному выбору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остроению дальнейшей индивидуальной траектории образования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базе ориентировки в мире профессий и профессиональных предпочтений с учётом устойчивых познавательных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 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литературы в основной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критерии для классификации, устанавливать причинно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овое чт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</w:t>
        <w:br/>
        <w:t>владение устной и письменной речью; монологической контекстной реч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6B6B6B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6B6B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компетентности в области использования информационно коммуникационн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литерату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и восприятие русской литературы как одной из основных национально-культурных ценностей русского народа, определяющей роли родной литературы в развитии интеллектуальных, творческих способностей и моральных качеств личности, ее значения в процессе получения шко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сознание эстетической ценности русской и зарубежной литературы; уважительное отношение к ней, гордость за не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гащение духовного мира  путём приобщения к нравственным ценностям и художественному многообразию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вершенствование устной и письменн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) уметь самостоятельно мотивировать свою предметную и внеурочную деятельность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нательно планировать свою деятельность в рамках предм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) планировать и осуществлять очные и заочные экскурсии по личностно значимым литературным и общекультурным местам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) быть способным к объективной самооценке и самокорректировке учебных результатов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ять зону своего ближайшего развития и задачи на перспекти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ть индивидуально, в группе, полемизировать в духе толерантных межличностных отнош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ть способным к выбору решения проблемы с точки зрения гуманистической пози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ть и реализовывать себя как личность, гражданина, ответственного за связь с культурной традицией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ть и реализовывать себя как субъекта, способного к творческому изменению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литерату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всеми видами речев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удирование и чт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творческим чтением и анализом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способами правильного, беглого и выразительного чтения вслух художественных и учебных текстов, в том числе и чтению наизусть; использование различных видов чтения (ознакомительное, просмотровое, поисковое и др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правочной литературой, в том числе и на электронных носителях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приё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сопоставлять и сравнивать речевые высказывания с точки зрения их содержания, жанровых особенностей и использованных языковых средств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ть с различными видами информации (структурировать информацию, осуществлять маркирование, составлять тезисы, вопросы, составлять терминологический словарь, писать рецензию, аннотацию и др.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ваивать и применять на практике алгоритмы работы с научными и научно-популярными текс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ворение и письм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 выделение характерных причинно-следственных связей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 – </w:t>
      </w:r>
      <w:r>
        <w:rPr/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 – </w:t>
      </w: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  <w:r>
        <w:rPr>
          <w:color w:val="000000"/>
          <w:shd w:fill="FFFFFF" w:val="clear"/>
        </w:rPr>
        <w:t xml:space="preserve"> умение организовать, провести (хотя бы частично) обсуждение проблемы, полемику, диал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речевого самоконтроля в процессе учебой деятельности и в повседневной практике речевого об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дать развернутый ответа на вопрос, рассказать о литературном герое, охарактеризовать  героя; написать  отзыв, рецензию  на самостоятельно прочитанное произведение; </w:t>
      </w:r>
      <w:r>
        <w:rPr>
          <w:rFonts w:eastAsia="Newton-Regular;MS Mincho" w:cs="Times New Roman" w:ascii="Times New Roman" w:hAnsi="Times New Roman"/>
          <w:sz w:val="24"/>
          <w:szCs w:val="24"/>
        </w:rPr>
        <w:t>сочинение по литературным произведениям и на основе жизненных впечат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е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ладение приемами публичного выступления; умение презентовать проблему, интеллектуальный продукт, выдвигать гипотезы, формулировать проблемные вопросы, предлагать стратегию исследования, формулировать выводы, быть способным к корректировке и дальнейшему исследова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применение приобретенных знаний, умений и навыков в повседневной жизни;</w:t>
      </w:r>
      <w:r>
        <w:rPr>
          <w:rFonts w:cs="Times New Roman" w:ascii="Times New Roman" w:hAnsi="Times New Roman"/>
          <w:sz w:val="24"/>
          <w:szCs w:val="24"/>
        </w:rPr>
        <w:t xml:space="preserve"> применять полученные знания, умения и навыки анализа языковых явлений, текста на межпредметном уровне (на уроках иностранного языка, русского языка, истории и др.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е результаты </w:t>
      </w:r>
      <w:r>
        <w:rPr>
          <w:rFonts w:cs="Times New Roman" w:ascii="Times New Roman" w:hAnsi="Times New Roman"/>
          <w:sz w:val="24"/>
          <w:szCs w:val="24"/>
        </w:rPr>
        <w:t>освоения литерату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литературы; о роли русской и зарубежной литературы в жизни человека и общества;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литературы в системе гуманитарных наук и ее роли в образовании в целом; о специфике литературы в ряду других искус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своение основ научных знаний о литературе; понимание взаимосвязи ее уровней и единиц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литератураведческих понятий: формирование читательской культуры; потребности в самостоятельном чтении художественной литературы, эстетического вкуса на основе освоения художественных текстов.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tersburgCSanPin-Regular">
    <w:altName w:val="Times New Roman"/>
    <w:charset w:val="00"/>
    <w:family w:val="roman"/>
    <w:pitch w:val="default"/>
  </w:font>
  <w:font w:name="PetersburgCSanPin-Bold">
    <w:altName w:val="Times New Roman"/>
    <w:charset w:val="00"/>
    <w:family w:val="roman"/>
    <w:pitch w:val="default"/>
  </w:font>
  <w:font w:name="TextBookSanPin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PetersburgCSanPin-Regular;Times New Roman" w:hAnsi="PetersburgCSanPin-Regular;Times New Roman" w:cs="PetersburgCSanPin-Regul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Style14"/>
    <w:qFormat/>
    <w:rPr>
      <w:rFonts w:ascii="PetersburgCSanPin-Bold;Times New Roman" w:hAnsi="PetersburgCSanPin-Bold;Times New Roman" w:cs="PetersburgCSanPin-Bold;Times New Roman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basedOn w:val="Style14"/>
    <w:qFormat/>
    <w:rPr>
      <w:rFonts w:ascii="TextBookSanPin-Regular;Times New Roman" w:hAnsi="TextBookSanPin-Regular;Times New Roman" w:cs="TextBookSanPin-Regular;Times New Roman"/>
      <w:b w:val="false"/>
      <w:bCs w:val="false"/>
      <w:i w:val="false"/>
      <w:iCs w:val="false"/>
      <w:color w:val="6B6B6B"/>
      <w:sz w:val="34"/>
      <w:szCs w:val="3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7:00Z</dcterms:created>
  <dc:creator>HOME</dc:creator>
  <dc:description/>
  <dc:language>en-US</dc:language>
  <cp:lastModifiedBy>HOME</cp:lastModifiedBy>
  <dcterms:modified xsi:type="dcterms:W3CDTF">2020-09-21T14:42:00Z</dcterms:modified>
  <cp:revision>1</cp:revision>
  <dc:subject/>
  <dc:title/>
</cp:coreProperties>
</file>