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9570" cy="952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952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shd w:fill="FFFFFF" w:val="clear"/>
        <w:spacing w:before="0" w:after="0"/>
        <w:ind w:firstLine="708"/>
        <w:jc w:val="center"/>
        <w:rPr/>
      </w:pPr>
      <w:r>
        <w:rPr>
          <w:rStyle w:val="S1"/>
          <w:b/>
          <w:bCs/>
          <w:color w:val="000000"/>
        </w:rPr>
        <w:t>ПОЯСНИТЕЛЬНАЯ ЗАПИСКА.</w:t>
      </w:r>
    </w:p>
    <w:p>
      <w:pPr>
        <w:pStyle w:val="P1"/>
        <w:shd w:fill="FFFFFF" w:val="clear"/>
        <w:spacing w:before="0" w:after="0"/>
        <w:ind w:firstLine="708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284"/>
        <w:jc w:val="both"/>
        <w:rPr/>
      </w:pPr>
      <w:r>
        <w:rPr>
          <w:color w:val="000000"/>
        </w:rPr>
        <w:t>Рабочая учебная программа по литературе для 10 класса составлена на основе </w:t>
      </w:r>
      <w:hyperlink r:id="rId3" w:tgtFrame="_blank">
        <w:r>
          <w:rPr>
            <w:rStyle w:val="InternetLink"/>
            <w:color w:val="000000"/>
          </w:rPr>
          <w:t>федерального закона Российской Федерации от 29 декабря 2012 г. № 273-ФЗ «Об образовании</w:t>
        </w:r>
      </w:hyperlink>
      <w:r>
        <w:rPr>
          <w:rStyle w:val="S2"/>
          <w:color w:val="000000"/>
        </w:rPr>
        <w:t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 </w:t>
      </w:r>
      <w:r>
        <w:rPr>
          <w:color w:val="000000"/>
        </w:rPr>
        <w:t>и на основе программы для общеобразовательных учреждений: Программы по литературе для 10-11 классов. Базовый уровень (авторы С.А.Зинин, В.А.Чалмаев). - М.: «Русское слово», 2018, допущенной Министерством образования и науки Российской Федерации, полностью соответствующей образовательным стандартам по литературе и входящей в состав УМК и примерной программы основного общего образования по литератур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 приобщить учащихся к богатствам русской и мировой литературы; развить способности воспринимать и оценивать произведения литературы и отраженные в них явления жизни и на этой основе формировать художественный вкус, эстетические потребности, гражданскую идейно-нравственную позицию школьник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этой цели предполагает выпол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чтение и изучение выдающихся произведений отечественной и мировой литера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овладение способами правильного, беглого и выразительного чтения художественных текстов, в том числе и чтения наизу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навыков грамотного и свободного владения литературной письменной и устной монологической и диалогической речь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овладение умениями давать развернутый ответ на вопрос,  характеристику литературному геро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отзыва на самостоятельно прочитанное произвед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владение способами свободного владения письменной реч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своение лингвистической, культурологической, коммуникативной компетен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обретение навыка по написанию сочинений на литературную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школьников знаний и умений, обеспечивающих самостоятельное освоение художественных ценнос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русской литературе как о социокультурном феномене, занимающем специфическое место в жизни нации и человече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способностей, воображения, эстетического чувства школьников, воспитание их эмоциональной и интеллектуальной отзывчивости при восприятии художественных произве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3"/>
          <w:rFonts w:cs="Times New Roman" w:ascii="Times New Roman" w:hAnsi="Times New Roman"/>
          <w:color w:val="000000"/>
          <w:sz w:val="24"/>
          <w:szCs w:val="24"/>
          <w:u w:val="single"/>
        </w:rPr>
        <w:t>МЕСТО УЧЕБНОГО ПРЕДМЕТА В УЧЕБНОМ ПЛАНЕ.</w:t>
      </w:r>
    </w:p>
    <w:p>
      <w:pPr>
        <w:pStyle w:val="P2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Федеральный базисный учебный план для образовательных учреждений Российской Федерации отводит 102 часа для обязательного изучения учебного предмета «Литература» в 10 классе (из расчета 3 учебных часа в неделю). Школьный учебный план предусматривает изучение литературы в 10 классе 3 часа в неделю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Зинина С.А., Сахарова В.И. «Литература: Учебник для 10 класса общеобразовательных организаций. Базовый уровень» входит в федеральный перечень учебников, рекомендуемых к использованию в учебном процессе в 2020-21 учебном году, но год издания не соответствует требованиям. В связи с этим был проведен анализ тематического содержания учебника на предмет соответств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е по литературе для 10-11 классов. Базовый уровень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вторы С.А.Зинин, В.А.Чалмаев)</w:t>
      </w:r>
      <w:r>
        <w:rPr>
          <w:rFonts w:cs="Times New Roman" w:ascii="Times New Roman" w:hAnsi="Times New Roman"/>
          <w:sz w:val="24"/>
          <w:szCs w:val="24"/>
        </w:rPr>
        <w:t>. В результате анализа было выявлено, что содержание учебника полностью соответствует программе.</w:t>
      </w:r>
    </w:p>
    <w:p>
      <w:pPr>
        <w:pStyle w:val="P2"/>
        <w:shd w:fill="FFFFFF" w:val="clear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ная 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инин С.А., Сахаров В.И. Литература: Учебник для 10 класса общеобразовательных организаций. Базовый уровень. В 2 ч. / С.А. Зинин, В.И. Сахаров. – 3-е изд. – М.: Русское слово, 200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ебедев Ю.В. Русская литература 19 века. 10 кл. Учебник для общеобразовательных учреждений. В 2 ч. – М.: Просвещение, 2002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грамма общеобразовательных учреждений. Литература 10-11 классы (базовый уровень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.А.Зинин, В.А.Чалмаев</w:t>
      </w:r>
      <w:r>
        <w:rPr>
          <w:rFonts w:cs="Times New Roman" w:ascii="Times New Roman" w:hAnsi="Times New Roman"/>
          <w:sz w:val="24"/>
          <w:szCs w:val="24"/>
        </w:rPr>
        <w:t xml:space="preserve"> - М. : «Русское слово», 2018 г.</w:t>
      </w:r>
    </w:p>
    <w:p>
      <w:pPr>
        <w:pStyle w:val="List"/>
        <w:ind w:left="0" w:hanging="0"/>
        <w:jc w:val="both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ловарь литературоведческих терми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гданова О.Ю., Челышева Т.В., Чертов В.Ф. Основы художественной культуры. Литература: Тестовые задания/ Под ред. Н.А.Селезневой. – М.: Гуманит.изд.центр ВЛАДОС, 199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учина Т.Г., Леденев А.В. Контрольные и проверочные работы по литературе. 9 – 11 кл.: Метод. пособие. – М.: Дрофа, 19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лашова Е.К., Костин А.М. Литература: Подготовка к государственному централизованному тестированию. – Саратов: «Лицей», 20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 электронные ресур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лектронное учебное пособие Кирилла и Мефод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тернет-ресурсы по отдельным темам</w:t>
      </w:r>
    </w:p>
    <w:p>
      <w:pPr>
        <w:pStyle w:val="Normal"/>
        <w:shd w:fill="FFFFFF" w:val="clear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льтимедийные презентации.</w:t>
      </w:r>
    </w:p>
    <w:p>
      <w:pPr>
        <w:pStyle w:val="Normal"/>
        <w:shd w:fill="FFFFFF" w:val="clear"/>
        <w:spacing w:lineRule="auto" w:line="240" w:before="0" w:after="0"/>
        <w:ind w:righ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https://resh.edu.ru/ -  РЭШ.</w:t>
      </w:r>
    </w:p>
    <w:p>
      <w:pPr>
        <w:pStyle w:val="P3"/>
        <w:shd w:fill="FFFFFF" w:val="clear"/>
        <w:spacing w:before="0" w:after="0"/>
        <w:jc w:val="center"/>
        <w:rPr>
          <w:rStyle w:val="S3"/>
          <w:color w:val="000000"/>
        </w:rPr>
      </w:pPr>
      <w:r>
        <w:rPr>
          <w:rStyle w:val="S3"/>
          <w:color w:val="000000"/>
          <w:u w:val="single"/>
        </w:rPr>
        <w:t>ФОРМЫ КОНТРОЛЯ УСПЕВАЕМОСТИ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color w:val="000000"/>
        </w:rPr>
        <w:t>1. Сочинение.</w:t>
      </w:r>
    </w:p>
    <w:p>
      <w:pPr>
        <w:pStyle w:val="P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Контрольная работа.</w:t>
      </w:r>
    </w:p>
    <w:p>
      <w:pPr>
        <w:pStyle w:val="P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Тест</w:t>
      </w:r>
    </w:p>
    <w:p>
      <w:pPr>
        <w:pStyle w:val="P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Пробное итоговое сочинение (май)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 ОСВОЕНИЯ УЧЕБНОГО ПРЕДМЕТ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сятиклассник на базовом уровне науч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стной и письменной форме обобщать и анализировать свой читательский опыт, а именно: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для раскрытия тезисов своего высказывания указание на фрагменты произведения, носящие проблемный характер и требующие анализа; • 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осуществлять следующую продуктивную деятельность: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сятиклассник  на базовом уровне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 п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одну из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интерпретируется исходный тек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сятиклассник на базовом уровне получит возможность у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месте и значении русской литературы XIX века в мировой литерату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ажнейших литературных ресурсах, в том числе в сети Интер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сторико-культурном подходе в литературовед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рико-литературном процессе XIX 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аиболее ярких или характерных чертах литературных направлений или течений XIX 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на ведущих писателей XIX века, значимые факты их творческой биографии, названия ключевых произведений, имена героев, ставших «вечными образами» или именами нарицательными в общемировой и отечественной культу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отношении и взаимосвязях литературы XIX века с историческим периодом, эпохой.</w:t>
      </w:r>
    </w:p>
    <w:p>
      <w:pPr>
        <w:pStyle w:val="P7"/>
        <w:shd w:fill="FFFFFF" w:val="clear"/>
        <w:spacing w:before="0" w:after="0"/>
        <w:ind w:firstLine="566"/>
        <w:jc w:val="center"/>
        <w:rPr/>
      </w:pPr>
      <w:r>
        <w:rPr>
          <w:rStyle w:val="S3"/>
          <w:color w:val="000000"/>
          <w:u w:val="single"/>
        </w:rPr>
        <w:t>СОДЕРЖ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Введение.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(К истории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русской литературы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XIX века</w:t>
      </w:r>
      <w:r>
        <w:rPr>
          <w:rStyle w:val="Fontstyle01"/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Style w:val="Fontstyle01"/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42021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color w:val="242021"/>
          <w:sz w:val="24"/>
          <w:szCs w:val="24"/>
        </w:rPr>
        <w:t>Следующие произведения, названные в основном содержании предмета и представленные в учебнике: А.С. Пушкин «Медный всадник», «Пиковая дама»; М.Ю. Лермонтов «Демон», «Маскарад»; Н.В. Гоголь «Невский проспект», «Портрет», «Нос» — изучаются на уровне индивидуальных проектных заданий теми учащимися, которые ориентированы на последующее углублённое изучение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А ВТОРОЙ ПЛОВИНЫ XIX 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усская литература XIX в. в контексте мировой культуры. Основные темы и проблемы русской литературы XIX в. 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. Художественные открытия русских писателей-классиков</w:t>
      </w:r>
      <w:r>
        <w:rPr>
          <w:rFonts w:cs="Times New Roman" w:ascii="Times New Roman" w:hAnsi="Times New Roman"/>
          <w:bCs/>
          <w:strike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зор русской литературы второй половины XIX века. Россия во второй половине XIX века. Общественно-политическая ситуация в стране. Достижения в области науки и культуры. Основные тенденции в развитии реалистической литературы. Журналистика и литературная критика. Аналитический характер русской прозы, ее социальная острота и философская глубина. Проблемы судьбы, веры и сомнения, смысла жизни и тайны смерти, нравственного выбора. Идея нравственного самосовершенствования. Универсальность художественных образов. Традиции и новаторство в русской поэзии. Формирование национального театра. Классическая русская литература и ее мировое призн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А. Н. Остров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Пьес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Гроза».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Статьи: </w:t>
      </w:r>
      <w:r>
        <w:rPr>
          <w:rStyle w:val="Fontstyle21"/>
          <w:rFonts w:cs="Times New Roman" w:ascii="Times New Roman" w:hAnsi="Times New Roman"/>
          <w:sz w:val="24"/>
          <w:szCs w:val="24"/>
        </w:rPr>
        <w:t>Н. А. Добролюбов «Луч света в тёмном царстве»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фрагменты); Д. И. Писарев «Мотивы русской драмы» (фрагменты); А. А. Григорьев «После “Грозы” Островского. Письма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к И. С. Тургеневу» (фрагменты).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зображение «затерянного мира» города Калинова в драме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«Гроза». Катерина и Кабаниха как два нравственных полюса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народной жизни. Трагедия совести и её разрешение в пьес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Роль второстепенных и внесценических персонажей в «Грозе».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Многозначность названия пьесы, символика деталей и специфика жанра. «Гроза» в русской критике (Н. А. Добролюбов,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Д. И. Писарев, А. А. Григорье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еория литературы. </w:t>
      </w:r>
      <w:r>
        <w:rPr>
          <w:rStyle w:val="Fontstyle01"/>
          <w:rFonts w:cs="Times New Roman" w:ascii="Times New Roman" w:hAnsi="Times New Roman"/>
          <w:sz w:val="24"/>
          <w:szCs w:val="24"/>
        </w:rPr>
        <w:t>Драма, семейно-бытовая коллизия, речевой же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И. А. Гончар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Роман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Обломов».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Статьи: </w:t>
      </w:r>
      <w:r>
        <w:rPr>
          <w:rStyle w:val="Fontstyle21"/>
          <w:rFonts w:cs="Times New Roman" w:ascii="Times New Roman" w:hAnsi="Times New Roman"/>
          <w:sz w:val="24"/>
          <w:szCs w:val="24"/>
        </w:rPr>
        <w:t>Н. А. Добролюбов «Что такое обломовщина?»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фрагменты); А. В. Дружинин «“Обломов”. Роман И. А. Гончарова» (фрагменты); Д. И. Писарев «Роман А. И. Гончарова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“Обломов”» (фрагменты).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Быт и бытие Ильи Ильича Обломова. Внутренняя противоречивость натуры героя, её соотнесённость с другими характерами (Андрей Штольц, Ольга Ильинская и др.). Любовная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стория как этап внутреннего самоопределения героя. Образ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Захара и его роль в характеристике «обломовщины». Идейно-композиционное значение главы «Сон Обломова». Роль детали в раскрытии психологии персонажей романа. Отражение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в судьбе Обломова глубинных сдвигов русской жизни. Роман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«Обломов» в русской критике (Н. А. Добролюбов, Д. И. Писарев, А. В. Дружин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еория литературы. </w:t>
      </w:r>
      <w:r>
        <w:rPr>
          <w:rStyle w:val="Fontstyle01"/>
          <w:rFonts w:cs="Times New Roman" w:ascii="Times New Roman" w:hAnsi="Times New Roman"/>
          <w:sz w:val="24"/>
          <w:szCs w:val="24"/>
        </w:rPr>
        <w:t>Образная типизация, символика детали,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психологический портр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И. С. Тургенев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Цикл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«Записки охотника»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(2–3 рассказа по выбору). Роман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Отцы и дети»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. Стихотворения в прозе: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«Порог», «Памяти Ю. П. Вревской», «Два богача»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др. по выбору</w:t>
      </w:r>
      <w:r>
        <w:rPr>
          <w:rStyle w:val="Fontstyle21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Статьи: </w:t>
      </w:r>
      <w:r>
        <w:rPr>
          <w:rStyle w:val="Fontstyle21"/>
          <w:rFonts w:cs="Times New Roman" w:ascii="Times New Roman" w:hAnsi="Times New Roman"/>
          <w:sz w:val="24"/>
          <w:szCs w:val="24"/>
        </w:rPr>
        <w:t>Н. Н. Страхов «И. С. Тургенев “Отцы и дети”»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фрагменты); Д. И. Писарев «Базаров. “Отцы и дети”, роман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И. С. Тургенева» (фрагменты); М. А. Антонович «Асмодей нашего времени» (фрагменты).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Яркость и многообразие народных типов в рассказах цикла «Записки охотника». Отражение различных начал русской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жизни, внутренняя красота и духовная мощь русского человека как центральная тема цикла.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Отражение в романе «Отцы и дети» проблематики эпохи.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Противостояние двух поколений русской интеллигенции как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главный «нерв» тургеневского повествования. Нигилизм Базарова, его социальные и нравственно философские истоки. Базаров и Аркадий. Черты «увядающей аристократии» в образах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братьев Кирсановых. Любовная линия в романе и её место в общей проблематике произведения. Философские итоги романа, смысл его названия. Русская критика о романе и его герое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(статьи Д. И. Писарева, Н. Н. Страхова, М. А. Антоновича).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Стихотворения в прозе и их место в творчестве писателя. Художественная выразительность, лаконизм и философская насыщенность тургеневских миниатюр. Отражение русского национального самосознания в тематике и образах стихотвор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еория литературы. </w:t>
      </w:r>
      <w:r>
        <w:rPr>
          <w:rStyle w:val="Fontstyle01"/>
          <w:rFonts w:cs="Times New Roman" w:ascii="Times New Roman" w:hAnsi="Times New Roman"/>
          <w:sz w:val="24"/>
          <w:szCs w:val="24"/>
        </w:rPr>
        <w:t>социально-психологический роман, принцип «тайной психологии» в изображении внутреннего мира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герое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Н. А. Некрасов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В дороге», «Вчерашний день, часу в шестом…», «Блажен незлобивый поэт…», «Поэт и Гражданин»,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Тройка», «Русскому писателю», «О погоде», «Пророк»,</w:t>
      </w:r>
      <w:r>
        <w:rPr>
          <w:rStyle w:val="2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«Я не люблю иронии твоей…», «Железная дорога», «Элегия. А.Н. Е&lt;рако&gt;ву», «О Муза! я у двери гроба…», «Мы с тобой бестолковые люди…», «Умру я скоро. Жалкое наследство…» </w:t>
      </w:r>
      <w:r>
        <w:rPr>
          <w:rFonts w:cs="Times New Roman" w:ascii="Times New Roman" w:hAnsi="Times New Roman"/>
          <w:color w:val="242021"/>
          <w:sz w:val="24"/>
          <w:szCs w:val="24"/>
        </w:rPr>
        <w:t>и др. по выбору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Поэма 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«Кому на Руси жить хорошо». </w:t>
      </w:r>
      <w:r>
        <w:rPr>
          <w:rFonts w:cs="Times New Roman" w:ascii="Times New Roman" w:hAnsi="Times New Roman"/>
          <w:color w:val="242021"/>
          <w:sz w:val="24"/>
          <w:szCs w:val="24"/>
        </w:rPr>
        <w:t>«Муза мести и печали» как поэтическая эмблема Некрасова-лирика. Судьбы простых людей и общенациональная идея в лирике Н. А. Некрасова разных лет. Лирический эпос как форма объективного изображения народной жизни в творчестве поэта. Гражданские мотивы в некрасовской лирике. Отражение в поэме «Кому на Руси жить хорошо» коренных сдвигов русской жизни. Мотив правдоискательства и сказочно-мифологические приёмы построения сюжета поэмы. Представители помещичьей Руси в поэме (образы Оболта-Оболдуева, князя Утятина и др.). Стихия народной жизни и её яркие представители (Яким Нагой, Ермил Гирин, дед Савелий и др.). Тема женской доли и образ Матрёны Корчагиной в поэме. Роль вставных сюжетов в некрасовском повествовании (легенды, притчи, рассказы и т. п.). Проблема счастья и её решение в поэме Н. А. Некрасова. Образ Гриши Добросклонова и его идейно-композиционное звуч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42021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еория литературы. </w:t>
      </w:r>
      <w:r>
        <w:rPr>
          <w:rStyle w:val="Fontstyle01"/>
          <w:rFonts w:cs="Times New Roman" w:ascii="Times New Roman" w:hAnsi="Times New Roman"/>
          <w:sz w:val="24"/>
          <w:szCs w:val="24"/>
        </w:rPr>
        <w:t>Народность литературного творчества, демократизация поэтического языка, трёхсложные размеры стих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Ф. И. Тютчев.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Не то, что мните вы, природа…»,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Silentium!», «Цицерон», «Умом Россию не понять…», «К. Б.»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(«Я встретил вас — и всё былое…»), «Природа — сфинкс.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И тем она верней…», «Певучесть есть в морских волнах…»,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Ещё земли печален вид…», «Полдень», «О, как убийственно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мы любим…», «Нам не дано предугадать…»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др. по выбору</w:t>
      </w:r>
      <w:r>
        <w:rPr>
          <w:rStyle w:val="Fontstyle21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«Мыслящая поэзия» Ф. И. Тютчева, её философская глубина и образная насыщенность. Развитие традиций русской романтической лирики в творчестве поэта. Природа, человек,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Вселенная как главные объекты художественного постижения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в тютчевской лирике. Тема трагического противостояния человеческого «я» и стихийных сил природы. Тема величия России, её судьбоносной роли в мировой истории. Драматизм звучания любовной лирики поэ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еория литературы.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нтеллектуальная лирика, лирическая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миниатю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А. А. Фет. 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Шёпот, робкое дыханье…», «Учись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у них — у дуба, у берёзы…», «Ещё майская ночь», «Заря прощается с землёю…», «Я пришёл к тебе с приветом…», «На заре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ты её не буди…», «Сияла ночь. Луной был полон сад. Лежали…», «Это утро, радость эта…», «Одним толчком согнать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ладью живую…»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др. по выбору.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Эмоциональная глубина и образно-стилистическое богатство лирики А. А. Фета. «Культ мгновенья» в творчестве поэта,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стремление художника к передаче сиюминутного настроения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внутри и вовне человека. Яркость и осязаемость пейзажа, гармоничность слияния человека и природы. Красота и поэтичность любовного чувства в интимной лирике А. А. Фета. Музыкально-мелодический принцип организации стиха и роль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звукописи в лирике поэта. Служение гармонии и красоте окружающего мира как творческая задача Фета-худож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еория литературы. </w:t>
      </w:r>
      <w:r>
        <w:rPr>
          <w:rStyle w:val="Fontstyle01"/>
          <w:rFonts w:cs="Times New Roman" w:ascii="Times New Roman" w:hAnsi="Times New Roman"/>
          <w:sz w:val="24"/>
          <w:szCs w:val="24"/>
        </w:rPr>
        <w:t>Лирическая исповедальность, мелодика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стиха, звукопись, лирический образ-пережи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А. К. Толсто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Средь шумного бала, случайно…», «Слеза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дрожит в твоём ревнивом взоре…», «Когда природа вся трепещет и сияет…», «Прозрачных облаков спокойное движенье…»,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Государь ты наш батюшка…», «История государства Российского от Гостомысла до Тимашева», «Двух станов не боец, но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только гость случайный…», «Против течения»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др. по выбору.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споведальность и лирическая проникновенность поэзии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А. К. Толстого. Романтический колорит интимной лирики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поэта, отражение в ней идеальных устремлений художника. Радость слияния человека с природой как основной мотив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«пейзажной» лирики поэта. Жанрово-тематическое богатство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творчества А. К. Толстого: многообразие лирических мотивов,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обращение к историческому песенному фольклору и политической сатир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еория литературы. </w:t>
      </w:r>
      <w:r>
        <w:rPr>
          <w:rStyle w:val="Fontstyle01"/>
          <w:rFonts w:cs="Times New Roman" w:ascii="Times New Roman" w:hAnsi="Times New Roman"/>
          <w:sz w:val="24"/>
          <w:szCs w:val="24"/>
        </w:rPr>
        <w:t>Лирика позднего романтизма, историческая песн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М. Е. Салтыков-Щедрин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Сказки: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«Дикий помещик», «Медведь на воеводстве», «Премудрый пискарь».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Роман-хроник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История одного города»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(обзорное изучение).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«Сказки для детей изрядного возраста» как вершинный жанр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в творчестве Щедрина-сатирика. Сатирическое осмысление проблем государственной власти, помещичьих нравов, народного сознания в сказках М. Е. Салтыкова-Щедрина. Развенчание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обывательской психологии, рабского начала в человеке («Премудрый пискарь»). Приёмы сатирического воссоздания действительности в щедринских сказках (фольклорная стилизация,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гипербола, гротеск, эзопов язык и т. п.). Соотношение авторского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деала и действительности в сатире М. Е. Салтыкова-Щедри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еория литературы. </w:t>
      </w:r>
      <w:r>
        <w:rPr>
          <w:rStyle w:val="Fontstyle01"/>
          <w:rFonts w:cs="Times New Roman" w:ascii="Times New Roman" w:hAnsi="Times New Roman"/>
          <w:sz w:val="24"/>
          <w:szCs w:val="24"/>
        </w:rPr>
        <w:t>сатирическая литературная сказка, сарказм, гротеск, иро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Н. С. Лесков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Очарованный странник».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Стремление Н. С. Лескова к созданию «монографий» народных типов. Образ Ивана Флягина и национальный колорит повести. «Очарованность» героя, его богатырство, духовная восприимчивость и стремление к подвигам. Соединение святости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греховности, наивности и душевной глубины в русском национальном характере. Сказовый характер повествования, стилистическая и языковая яркость «Очарованного странн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Теория литературы.</w:t>
      </w:r>
      <w:r>
        <w:rPr>
          <w:rStyle w:val="2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Литературный сказ, жанр путеше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Л. Н. Толстой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Роман-эпопе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Война и мир».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Жанрово-тематическое своеобразие толстовского романа-эпопеи: масштабность изображения исторических событий,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многогеройность, переплетение различных сюжетных линий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т. п. Художественно-философское осмысление сущности войны в романе. Патриотизм скромных тружеников войны и псевдопатриотизм «военных трутней». Критическое изображение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высшего света в романе, противопоставление мертвенности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светских отношений «диалектике души» любимых героев автора. Этапы духовного самосовершенствования Андрея Болконского и Пьера Безухова, сложность и противоречивость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жизненного пути герое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«Мысль семейная» и её развитие в романе: семьи Болконских и Ростовых и семьи-имитации (Берги, Друбецкие, Курагины и т. п.). Черты нравственного идеала автора в образах Наташи Ростовой и Марьи Болконской.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«Мысль народная» как идейно-художественная основа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толстовского эпоса. Противопоставление образов Кутузова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Наполеона в свете авторской концепции личности в истории. Феномен «общей жизни» и образ «дубины народной войны» в романе. Тихон Щербатый и Платон Каратаев как два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типа народно-патриотического сознания. Значение романа-эпопеи Толстого для развития русской реалистической литерату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еория литературы. </w:t>
      </w:r>
      <w:r>
        <w:rPr>
          <w:rStyle w:val="Fontstyle01"/>
          <w:rFonts w:cs="Times New Roman" w:ascii="Times New Roman" w:hAnsi="Times New Roman"/>
          <w:sz w:val="24"/>
          <w:szCs w:val="24"/>
        </w:rPr>
        <w:t>Роман-эпопея, «диалектика души», историософская концепц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Ф. М. Достоев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Роман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Преступление и наказание».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Эпоха кризиса в «зеркале» идеологического романа Ф. М. Достоевского. Образ Петербурга и средства его воссоздания в романе. Мир «униженных и оскорблённых» и бунт личности против жестоких законов социума. Образ Раскольникова и тема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«гордого человека» в романе. Теория Раскольникова и идейные «двойники» героя (Лужин, Свидригайлов и др.). Принцип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полифонии в решении философской проблематики романа.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Раскольников и «вечная Сонечка». Сны героя как средство его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внутреннего самораскрытия. Нравственно-философский смысл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преступления и наказания Родиона Раскольникова. Роль эпилога в раскрытии авторской позиции в роман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еория литературы.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деологический роман и герой-идея, полифония (многоголосие), герои-«двойники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А. П. Чехов</w:t>
      </w:r>
      <w:r>
        <w:rPr>
          <w:rStyle w:val="2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Рассказы: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Крыжовник», «Человек в футляре», «Ионыч»,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«Дама с собачкой», «Студент», «Палата № 6»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др. по выбору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Пьес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«Вишнёвый сад».</w:t>
      </w:r>
      <w:r>
        <w:rPr>
          <w:rFonts w:cs="Times New Roman" w:ascii="Times New Roman" w:hAnsi="Times New Roman"/>
          <w:i/>
          <w:iCs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Различение понятий «быт» и «бытие» в прозе А. П. Чехова.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Образы «футлярных» людей в чеховских рассказах и проблема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«самостояния» человека в мире жестокости и пошлости. Лаконизм, выразительность художественной детали, глубина психологического анализа как отличительные черты чеховской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прозы.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Новаторство Чехова-драматурга. Соотношение внешнего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внутреннего сюжетов в комедии «Вишнёвый сад». Лирическое и драматическое начала в пьесе. Фигуры героев-«недотёп»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символический образ сада в комедии. Роль второстепенных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внесценических персонажей в чеховской пьесе. Функция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ремарок, звука и цвета в «Вишнёвом саде». Сложность и неоднозначность авторской позиции в произведе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еория литературы. </w:t>
      </w:r>
      <w:r>
        <w:rPr>
          <w:rStyle w:val="Fontstyle01"/>
          <w:rFonts w:cs="Times New Roman" w:ascii="Times New Roman" w:hAnsi="Times New Roman"/>
          <w:sz w:val="24"/>
          <w:szCs w:val="24"/>
        </w:rPr>
        <w:t>«Бессюжетное» действие, лирическая комедия, подтекст, символическая дета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ЗОР ЗАРУБЕЖНОЙ ЛИТЕРАТУРЫ XIX века (3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дний романтизм. Реализм как доминанта литературного процесса. Символизм. Взаимодействие зарубежной, русской литературы, отражение в них «вечных» проблем бытия. Постановка в литературе XIX в.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Проблемы самопознания и нравственного выбора в произведениях классиков зарубежной литерату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Жизнь и творчество Э.Т.А. Гофмана и О. Бальза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 Э.Т.А. Гофмана «Крошка Цахес, по прозванию Циннобер». Композиция, сюжет, система образов.  Проблематика, авторский замысел. Влияние «романтического двоемирия», «романтической иронии» на идейное содержание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Жизнь и творчество Б. Шоу и А. Рембо. </w:t>
      </w:r>
      <w:r>
        <w:rPr>
          <w:rFonts w:cs="Times New Roman" w:ascii="Times New Roman" w:hAnsi="Times New Roman"/>
          <w:sz w:val="24"/>
          <w:szCs w:val="24"/>
        </w:rPr>
        <w:t>Пьеса Б. Шоу «Пигмалион»: композиция, сюжет произведения, система образов. Пьеса Шоу на театральной сцене и в кинематографе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зия А. Рембо. Тема стихийности жизни, полной раскрепощенности и своеволия. Пафос отрицания устоявшихся норм, сковывающих свободу художника. Символические образы в стихотворении. Особенности поэтиче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Симв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произведений для заучивания наизус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Фет А. А. «На заре ты ее не буди» «Я пришел к тебе с приветом», «Какая ночь», «Это утро, радость эта» «Я тебе ничего не скажу», «Какая грусть» (по выбору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Некрасов Н. А. «Я не люблю иронии твоей», «Мы с тобой бестолковые люди», «Кому на Руси жить хорошо» (отрывок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Островский А. Н. «Гроза» (монолог по выбору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Тургенев И. С. «Отцы и дети» (отрывки по выбору)</w:t>
      </w:r>
    </w:p>
    <w:p>
      <w:pPr>
        <w:pStyle w:val="Normal"/>
        <w:shd w:fill="FFFFFF" w:val="clear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   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ПОУРОЧНО-ТЕМАТИЧЕСКОЕ ПЛАНИРОВАНИЕ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444"/>
        <w:gridCol w:w="1134"/>
        <w:gridCol w:w="1843"/>
        <w:gridCol w:w="6095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«Прекрасное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начало…» (К истории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усской литературы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XIX 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язь художественной литературы с общественными событиями эпохи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i/>
                <w:sz w:val="24"/>
                <w:szCs w:val="24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IX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и журналистика 1860-1880-ых г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темы и проблемы, получившие развитие в русской литературе и искусстве 1860-80 гг. XIX век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Островский. Биография. Основные темы 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тапы творческого пути А.Н. Островского, роль драматурга в создании русского национального теа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ализировать и интерпретировать текст пьесы, выявляя способ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ражения авторской пози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еобразие внутреннего конфликта героини. Уметь сравнивать действующих лиц пьесы, отмечая их сходство и различие. Сопоставлять взгляды критиков, их оценку образов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 определить основную мысль сочинения в соответствии с заданной те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ргументированно обосновать выбор жанра сочинения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оза». Изображение «жестоких нравов» «темного ц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проблематика пьесы. Образ Катер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и социальный конфликт в дра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оза» в оценке русской кри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РР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по драме А.Н.Островского «Гро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Гончаров. Биография. Основные темы 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тапы творческого пути И.А.Гончар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обенности проблематики романа. Знать, какое отражение получили в романе  «рациональный» и «сердечный» типы любви. Видеть влияние среды на формирование уклада жизни героев. Уметь объяснять роль художественных деталей и стилевых особенностей в контексте всего романа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«Обломов». Система образов ром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льи Ильича в Обломовке и в Петербур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типа любви в ром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мов и Штоль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мов в ряду образов миров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 РР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 по роману И.А. Гончарова «Обло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. Биография. Основные темы 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тапы творческого пути И.С.Тургене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еобразие мировоззрения, характера и манеры поведения героев. Уметь сравнивать героев-антагонистов. Использовать конкретные понятия теории литературы, сопоставлять литературные персонажи, оценивать систему действующи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нимать, в чем заключается смысл финальной сце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полемики, возникшей вокруг романа, мнения критиков и автора о фигуре главного героя.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«Отцы и дети». Русские дворяне Кирсано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дуэли: Павел Кирсанов против Евгения База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и слабость нигилизма Евгения База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смертью и его роль в романе «Отцы и д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мика вокруг ром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 РР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оману И.С.Тургенева «Отцы и де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Жизнь и творчество Н.А.Некрас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интерпретировать стихотворения Н.А.Некрасова, обращая внимание на своеобразие их жанра и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в чем заключается своеобразие ее жанра (поэма-эпопея), проблематики и стиля. Уметь анализировать и комментировать текст поэмы Н.А. Некрас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 основную мысль сочинения в соответствии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ной те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й материал о биографии и творчестве писателя.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воеобразие любовной лирики Некрас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/>
            </w:pPr>
            <w:r>
              <w:rPr>
                <w:b w:val="false"/>
                <w:i w:val="false"/>
                <w:szCs w:val="24"/>
                <w:shd w:fill="FFFFFF" w:val="clear"/>
              </w:rPr>
              <w:t>«Душа народа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i w:val="false"/>
                <w:szCs w:val="24"/>
                <w:shd w:fill="FFFFFF" w:val="clear"/>
              </w:rPr>
              <w:t>русского» в изображении Н.А.Некра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эта и поэзии в творчестве Н.А.Некра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/>
            </w:pPr>
            <w:r>
              <w:rPr>
                <w:b w:val="false"/>
                <w:i w:val="false"/>
                <w:szCs w:val="24"/>
                <w:shd w:fill="FFFFFF" w:val="clear"/>
              </w:rPr>
              <w:t>Проблематика и жанр поэмы Н.А. Некрасова «Кому на Руси жить хорош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атирический портрет русского барства в поэ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смысл поисков счастья в поэ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 РР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 по творчеству Н.А.Некрас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Ф.И. Тютч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тапы творческого пути Ф.И. Тютче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натурфилософскую лирику Тютчева. Уметь выявлять особенности композиционного построения стихотворений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в поэзии Ф.И.Тютч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лика России в лирике Ф.И. Тютч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ак стихийная си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судьба А. 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тапы творческой биографии и мотивы лирики А.Ф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 анализировать и интерпретировать стихотворения А.Фета, обращая внимание на особенности их поэтиче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анализ лирических стихотворений.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, любовь и красота в лирике А.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ость» стихов  А. 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 РР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лирике Ф.И.Тютчева и А.А. 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А.К. Толст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вехи биографии, темы, мотивы, образы поэзии А.К. Толст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дейно-художественные особенности сатирических произведений А.К.Толст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й материал о биографии и творчестве писателя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 на русскую историю в произведениях А.К. 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2918" w:leader="none"/>
                <w:tab w:val="center" w:pos="3819" w:leader="none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  <w:t>Жизнь и творчество М.Е. Салтыкова-Щед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нимать актуальность для современного читателя произведений Салтыкаво-Щедрина, повествующих о механизме деспотическ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 анализировать и интерпретировать художественный текст с учетом своеобразия его сатирической природы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2957" w:leader="none"/>
                <w:tab w:val="center" w:pos="3819" w:leader="none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/>
            </w:pPr>
            <w:r>
              <w:rPr>
                <w:b w:val="false"/>
                <w:i w:val="false"/>
                <w:szCs w:val="24"/>
                <w:shd w:fill="FFFFFF" w:val="clear"/>
              </w:rPr>
              <w:t>Народ и власть в произведениях М.Е. Салтыкова-Щед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2957" w:leader="none"/>
                <w:tab w:val="center" w:pos="3819" w:leader="none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собенности сатиры М.Е. Салтыкова-Щед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РР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нализ эпиз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Н.С. Леск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тапы творческого пути Н.С.Леск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в чем заключается своеобразие характеров лесковских героев.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«Очарованный странник». Поиск «призва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едники Лескова как воплощение русского националь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  <w:t>Жизнь и творчество Л.Н.Толст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й материал о биографии и творчестве писа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удьбе романа. Уметь анализировать отдельные сцены и эпизоды. Понимать, какие проблемы, волнующие пореформенное русское общество, нашли отражение в романе «Война и мир»; при помощи каких художественных средств автор демонстрирует свое отношение к геро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эпизод в единстве формы и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жанра романа-эпопеи. Синтез романного и эпопейного начала.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романа-эпопеи «Война и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ша Ростова на пути к сча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Дорога чести» князя Андрея Болко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Взлеты и падения» Пьера Безу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/>
            </w:pPr>
            <w:r>
              <w:rPr>
                <w:b w:val="false"/>
                <w:i w:val="false"/>
                <w:szCs w:val="24"/>
                <w:shd w:fill="FFFFFF" w:val="clear"/>
              </w:rPr>
              <w:t>Истинный и ложный героизм в изображении Л.Н. 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1812 года и ее отражение в романе и документальных произвед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 РР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чинение по роману «Война и ми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удожественное мастерство Л.Н. Толст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изнь и творчество Ф.М.Достое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й материал о биографии и творчестве пис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 интерпретировать текст Достоевского, обращ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 на способы выражения авторской позиции в романе, сравнивать героев произведения Достоевского, отмечая различие их теоретических посылок, их сходство и различ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 основную мысль сочинения в соответствии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ной те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сочинение по теме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ступление и наказание». В Петербурге Достое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«униженных и оскорбленных» в рома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Родиона Раскольник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й Достоевского и его «двой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ольников и Соня Мармела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встречи - три поединка Раскольникова и Порфирия Петров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лог и его роль в ром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/>
            </w:pPr>
            <w:r>
              <w:rPr>
                <w:b w:val="false"/>
                <w:i w:val="false"/>
                <w:szCs w:val="24"/>
                <w:shd w:fill="FFFFFF" w:val="clear"/>
              </w:rPr>
              <w:t>Художественное мастерство Ф.М. Достое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 РР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оману Ф.М.Достоевского «Преступление и наказ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тапы жизненного и творческого пути А.П. Чех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ть особенности характеров персонажей, обратив особое внимание на их речевую характеристик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в чем заключается проблематика рассказов А.П. Чехова, как сочетаются в его произведениях социальная сатира и вечные, общефилософские т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в чем заключается своеобразие конфликта в пьесе «Вишневый сад» Знать, какие художественные приемы использует Чехов, создавая образы Понимать причины трагедии бывших хозяев сада ,в чем загадка Е.Лопахина, знать образ будущего в произведениях Чехова,в чем новаторство Чехова-драматурга.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ответ на проблемный вопрос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комизма ранних расск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и проблемы рассказов Чех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ьеса «Вишневый сад». Своеобразие конфликта в пьесе Чех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Бывшие хозяева вишневого с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Загадка Ермолая Лопах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Образ будущего в произведениях Чех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Новаторство Чехова-драматур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ворчеству А.П.Чех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рубежная литера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зарубежной литературы второй половины XIX 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ембо и Б.Ш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ные тенденции в развитии зарубежной литера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оловины XIX века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О.де Бальзака и Гофм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Times New Roman"/>
    <w:charset w:val="00"/>
    <w:family w:val="roman"/>
    <w:pitch w:val="default"/>
  </w:font>
  <w:font w:name="SchoolBookC-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Fontstyle01">
    <w:name w:val="fontstyle01"/>
    <w:qFormat/>
    <w:rPr>
      <w:rFonts w:ascii="SchoolBookC;Times New Roman" w:hAnsi="SchoolBookC;Times New Roman" w:cs="SchoolBookC;Times New Roman"/>
      <w:b w:val="false"/>
      <w:bCs w:val="false"/>
      <w:i w:val="false"/>
      <w:iCs w:val="false"/>
      <w:color w:val="242021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еречень Знак"/>
    <w:qFormat/>
    <w:rPr>
      <w:rFonts w:ascii="Times New Roman" w:hAnsi="Times New Roman" w:eastAsia="Calibri" w:cs="Times New Roman"/>
      <w:sz w:val="28"/>
    </w:rPr>
  </w:style>
  <w:style w:type="character" w:styleId="Style15">
    <w:name w:val="Подперечень Знак"/>
    <w:qFormat/>
    <w:rPr>
      <w:rFonts w:ascii="Times New Roman" w:hAnsi="Times New Roman" w:eastAsia="Calibri" w:cs="Times New Roman"/>
      <w:sz w:val="28"/>
    </w:rPr>
  </w:style>
  <w:style w:type="character" w:styleId="Fontstyle21">
    <w:name w:val="fontstyle21"/>
    <w:qFormat/>
    <w:rPr>
      <w:rFonts w:ascii="SchoolBookC-Italic;Times New Roman" w:hAnsi="SchoolBookC-Italic;Times New Roman" w:cs="SchoolBookC-Italic;Times New Roman"/>
      <w:b w:val="false"/>
      <w:bCs w:val="false"/>
      <w:i/>
      <w:iCs/>
      <w:color w:val="24202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993" w:leader="none"/>
        <w:tab w:val="right" w:pos="9345" w:leader="dot"/>
      </w:tabs>
      <w:spacing w:lineRule="auto" w:line="360" w:before="0" w:after="0"/>
      <w:ind w:left="993" w:hanging="284"/>
      <w:jc w:val="both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Style17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8">
    <w:name w:val="Подперечень"/>
    <w:basedOn w:val="Style17"/>
    <w:next w:val="Normal"/>
    <w:qFormat/>
    <w:pPr>
      <w:numPr>
        <w:ilvl w:val="0"/>
        <w:numId w:val="3"/>
      </w:numPr>
      <w:ind w:left="284" w:firstLine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lck.yandex.ru/redir/nWO_r1F33ck?data=NnBZTWRhdFZKOHQxUjhzSWFYVGhXVm1xQkxabDhDM1BNYXR4NlZtVkV3NlJDcnB5SjIzWGZnYmpNckZYM0JsemJ2cGpxMmxnMEdzOTAtT1RVNzFVckdURE5HSEFHcmlwdVB6Zi1SdFhkY1Vyd1o1Q2xXeC0zRHlPNWM4U0FuUFJUc0hycnAtakY2VjNFWncyS3NDVFREcllvYW1WX2xydjJBOW8yZmpxeFlPRkFEdG8yc0c5TU53a3paTXBRdy1JWktnd0tKOHpDUHg0dmpudHJPYlJ3UUJvT01vVThWQzU&amp;b64e=2&amp;sign=d718b6e10147d488add80235b6a7ffeb&amp;keyno=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3:39:00Z</dcterms:created>
  <dc:creator>HOME</dc:creator>
  <dc:description/>
  <cp:keywords/>
  <dc:language>en-US</dc:language>
  <cp:lastModifiedBy>тачитваи с</cp:lastModifiedBy>
  <dcterms:modified xsi:type="dcterms:W3CDTF">2021-01-14T06:30:00Z</dcterms:modified>
  <cp:revision>3</cp:revision>
  <dc:subject/>
  <dc:title/>
</cp:coreProperties>
</file>