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47970" cy="9299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929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по литературе для V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класса составлена на основе федерального за-кона Российской Федерации от 29 декабря 2012 г. № 273-ФЗ «Об образовании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и на основе программы для общеобразовательных учреждений: Программы по литературе для 5-11 классов (авторы В.Я. Коровина, В.П. Журавлев, В.И. Коровин, И.С. Збарский, В.П. Полухина); под редакцией В.Я. Коровиной. - М.: Просвещение, 2014, допущенной Министерством образования и науки Российской Федерации, полностью соответствующей образовательным стандартам по литературе и входящей в состав УМК и примерной программы основного общего образования по литературе.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  <w:bCs/>
        </w:rPr>
        <w:t xml:space="preserve">Целями </w:t>
      </w:r>
      <w:r>
        <w:rPr>
          <w:bCs/>
        </w:rPr>
        <w:t xml:space="preserve">и </w:t>
      </w:r>
      <w:r>
        <w:rPr>
          <w:b/>
          <w:bCs/>
        </w:rPr>
        <w:t xml:space="preserve">задачами </w:t>
      </w:r>
      <w:r>
        <w:rPr/>
        <w:t>изучения предмета «Литература» являются:</w:t>
      </w:r>
    </w:p>
    <w:p>
      <w:pPr>
        <w:pStyle w:val="Style17"/>
        <w:spacing w:before="0" w:after="0"/>
        <w:jc w:val="both"/>
        <w:rPr/>
      </w:pPr>
      <w:r>
        <w:rPr/>
        <w:t>-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yle17"/>
        <w:spacing w:before="0" w:after="0"/>
        <w:jc w:val="both"/>
        <w:rPr/>
      </w:pPr>
      <w:r>
        <w:rPr/>
        <w:t>- 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Style17"/>
        <w:spacing w:before="0" w:after="0"/>
        <w:jc w:val="both"/>
        <w:rPr/>
      </w:pPr>
      <w:r>
        <w:rPr/>
        <w:t>-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</w:t>
        <w:br/>
        <w:t>с жизнью, историзма;</w:t>
      </w:r>
    </w:p>
    <w:p>
      <w:pPr>
        <w:pStyle w:val="Style17"/>
        <w:spacing w:before="0" w:after="0"/>
        <w:jc w:val="both"/>
        <w:rPr/>
      </w:pPr>
      <w:r>
        <w:rPr/>
        <w:t>- 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17"/>
        <w:spacing w:before="0" w:after="0"/>
        <w:jc w:val="both"/>
        <w:rPr/>
      </w:pPr>
      <w:r>
        <w:rPr/>
        <w:t>-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17"/>
        <w:spacing w:before="0" w:after="0"/>
        <w:jc w:val="both"/>
        <w:rPr/>
      </w:pPr>
      <w:r>
        <w:rPr/>
        <w:t>- 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, и др.);</w:t>
      </w:r>
    </w:p>
    <w:p>
      <w:pPr>
        <w:pStyle w:val="Style17"/>
        <w:spacing w:before="0" w:after="0"/>
        <w:jc w:val="both"/>
        <w:rPr/>
      </w:pPr>
      <w:r>
        <w:rPr/>
        <w:t>-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УЧЕБНОГО ПРЕДМЕТА В УЧЕБНОМ ПЛАН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68 часов для обязательного изучения учебного предмета «Литература» в V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классе (из расчета 2 учебных часа в неделю). Школьный учебный план предусматривает изучение литературы в V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е 2 часа в неделю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итература. 7 класс. Учебник для общеобразоват. учреждений. В 2 ч./В.Я.Коровина, В.П.Журавлева, В.И.Коровин. – М.: Просвещение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тература. Рабочие программы. Предметная линия учебников под ред. В.Я. Коровиной.5 – 9 классы. - М. : « Просвещение»,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урочные разработки по литературе. 7 класс.  – М.:Просвещение, 20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ловарь литературоведческих терми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ипина Е.Ю. Тесты по литературе. 5-9 классы. – М.: Дрофа, 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сты по литературе к учебнику В.Я.Коровиной "Литература. 7 класс". Автор: Е.П.Ляшенко. -М.: Просвещение, 20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нализ художественного произведения: Художественное произведение в контексте творчества. — М., 198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 электронные ресур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итература: 7 класс: Фонохрестоматия: Электронное учебное пособие на CD-ROM/Сост. В.Я.Коровина, В.П..Журавлев, В.И.Коровин. - М.: Просвещение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лектронное учебное пособие Кирилла и Мефо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нет-ресурсы по отдельным тем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льтимедийные през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ttps://resh.edu.ru/ - РЭШ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Ы КОНТРОЛЯ УСПЕВАЕ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агностическ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чи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ные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 ОСВОЕНИЯ УЧЕБНОГО ПРЕДМЕТА.</w:t>
      </w:r>
    </w:p>
    <w:p>
      <w:pPr>
        <w:pStyle w:val="Normal"/>
        <w:shd w:fill="FFFFFF" w:val="clear"/>
        <w:spacing w:lineRule="auto" w:line="240" w:before="0" w:after="0"/>
        <w:ind w:right="18" w:hanging="0"/>
        <w:jc w:val="both"/>
        <w:rPr>
          <w:rFonts w:ascii="Times New Roman" w:hAnsi="Times New Roman" w:cs="Times New Roman"/>
          <w:bCs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1"/>
          <w:sz w:val="24"/>
          <w:szCs w:val="24"/>
        </w:rPr>
        <w:t>Уча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shd w:fill="FFFFFF" w:val="clear"/>
        <w:spacing w:lineRule="auto" w:line="240" w:before="0" w:after="0"/>
        <w:ind w:right="18" w:hanging="0"/>
        <w:jc w:val="both"/>
        <w:rPr>
          <w:rFonts w:ascii="Times New Roman" w:hAnsi="Times New Roman" w:cs="Times New Roman"/>
          <w:bCs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1"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историко-литературном пространстве изучаемых произведений (соотносить эпоху, автора, литературное направлен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(в том числе и наизусть) фрагменты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пересказа (выборочный, сжатый, подробны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ть навыками анализа художественно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эпизоды литературных произведений и сравнивать их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план прочитанно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и формулировать тему, идею, давать характеристику геро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художественные особенности текстов литературных произвед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ё отношение к прочитанном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отзывы и другие виды творческих работ по прочитанным произведен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ть компетенциями: учебно-познавательной, информационной, коммуникативной, культуроведческой, рефлексив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ны решать следующие жизненно-практические 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полученные знания и умения в собственной речевой практике. 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sz w:val="22"/>
          <w:szCs w:val="22"/>
        </w:rPr>
      </w:pPr>
      <w:r>
        <w:rPr>
          <w:rStyle w:val="C14"/>
          <w:i/>
          <w:iCs/>
        </w:rPr>
        <w:t>Ученик 7 класса научится:</w:t>
      </w:r>
      <w:r>
        <w:rPr>
          <w:rStyle w:val="C0"/>
          <w:i/>
          <w:iCs/>
        </w:rPr>
        <w:t> 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sz w:val="22"/>
          <w:szCs w:val="22"/>
        </w:rPr>
      </w:pPr>
      <w:r>
        <w:rPr/>
        <w:t xml:space="preserve">– </w:t>
      </w:r>
      <w:r>
        <w:rPr>
          <w:rStyle w:val="C10"/>
        </w:rPr>
        <w:t>осознанно воспринимать и понимать фольклорный текст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sz w:val="22"/>
          <w:szCs w:val="22"/>
        </w:rPr>
      </w:pPr>
      <w:r>
        <w:rPr/>
        <w:t xml:space="preserve">– </w:t>
      </w:r>
      <w:r>
        <w:rPr>
          <w:rStyle w:val="C10"/>
        </w:rPr>
        <w:t>различать фольклорные и литературные произведения, в том числе сибирские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sz w:val="22"/>
          <w:szCs w:val="22"/>
        </w:rPr>
      </w:pPr>
      <w:r>
        <w:rPr/>
        <w:t xml:space="preserve">– </w:t>
      </w:r>
      <w:r>
        <w:rPr>
          <w:rStyle w:val="C10"/>
        </w:rPr>
        <w:t>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sz w:val="22"/>
          <w:szCs w:val="22"/>
        </w:rPr>
      </w:pPr>
      <w:r>
        <w:rPr/>
        <w:t xml:space="preserve">– </w:t>
      </w:r>
      <w:r>
        <w:rPr>
          <w:rStyle w:val="C10"/>
        </w:rPr>
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видеть необычное в обычном, устанавливать неочевидные связи между предметами, явлениями, действиями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осознанно воспринимать художественное произведение русской литературы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определять актуальность произведений для читателей разных поколений и вступать в диалог с другими читателями.    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sz w:val="22"/>
          <w:szCs w:val="22"/>
        </w:rPr>
      </w:pPr>
      <w:r>
        <w:rPr>
          <w:rStyle w:val="C14"/>
          <w:i/>
          <w:iCs/>
        </w:rPr>
        <w:t>Ученик 7 класса получит возможность научиться: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sz w:val="22"/>
          <w:szCs w:val="22"/>
        </w:rPr>
      </w:pPr>
      <w:r>
        <w:rPr/>
        <w:t xml:space="preserve">– </w:t>
      </w:r>
      <w:r>
        <w:rPr>
          <w:rStyle w:val="C10"/>
        </w:rPr>
        <w:t>сравнивая произведения героического эпоса разных народов, определять черты национального характера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sz w:val="22"/>
          <w:szCs w:val="22"/>
        </w:rPr>
      </w:pPr>
      <w:r>
        <w:rPr/>
        <w:t xml:space="preserve">– </w:t>
      </w:r>
      <w:r>
        <w:rPr>
          <w:rStyle w:val="C10"/>
        </w:rPr>
        <w:t>выбирать произведения устного народного творчества русского народов для самостоятельного чтения, руководствуясь конкретными целевыми установками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сопоставлять «чужие» тексты интерпретирующего характера, аргументировано оценивать их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оценивать интерпретацию художественного текста, созданную средствами других искусств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/>
        <w:t xml:space="preserve">– </w:t>
      </w:r>
      <w:r>
        <w:rPr>
          <w:rStyle w:val="C10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человека как важнейшая идейно-нравственная проблема литературы. Взаимосвязь характеров и обстоятельств в художественном произведении. Труд человека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 (6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ания.</w:t>
      </w:r>
      <w:r>
        <w:rPr>
          <w:rFonts w:cs="Times New Roman" w:ascii="Times New Roman" w:hAnsi="Times New Roman"/>
          <w:sz w:val="24"/>
          <w:szCs w:val="24"/>
        </w:rPr>
        <w:t xml:space="preserve"> Поэтическая автобиография народа. Устный рассказ об исторических событиях. «Воцарение Ивана Грозного», «Сороки-Ведьмы»,   «Петр и пло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ылины.</w:t>
      </w:r>
      <w:r>
        <w:rPr>
          <w:rFonts w:cs="Times New Roman" w:ascii="Times New Roman" w:hAnsi="Times New Roman"/>
          <w:sz w:val="24"/>
          <w:szCs w:val="24"/>
        </w:rPr>
        <w:t xml:space="preserve"> «Вольга и Микула Селянинович». Воплощение 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ская   сила). Киевский цикл былин. «Илья Муромец и Соловей-разбойник». Бескорыстное служение Родине и народу, мужество, справедливость, чувство собственного достоинства — основные черты характера Ильи Муромца. (Изучается одна былина по выбору.) Новгородский цикл былин. «Садко» (для самостоятельного чтен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Калевала»</w:t>
      </w:r>
      <w:r>
        <w:rPr>
          <w:rFonts w:cs="Times New Roman" w:ascii="Times New Roman" w:hAnsi="Times New Roman"/>
          <w:sz w:val="24"/>
          <w:szCs w:val="24"/>
        </w:rPr>
        <w:t xml:space="preserve"> —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редание (развитие представлений). Гипербола (развитие представлений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ина. Руны. Мифологический эпос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ловицы и поговорки.</w:t>
      </w:r>
      <w:r>
        <w:rPr>
          <w:rFonts w:cs="Times New Roman" w:ascii="Times New Roman" w:hAnsi="Times New Roman"/>
          <w:sz w:val="24"/>
          <w:szCs w:val="24"/>
        </w:rPr>
        <w:t xml:space="preserve"> Народная мудрость пословиц и поговорок. Выражение в них духа народного языка. 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(эпитеты, сравнения, метафор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Героический эпос, афористические жанры фольклора. Пословицы, поговорки (развитие пред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Поучение»</w:t>
      </w:r>
      <w:r>
        <w:rPr>
          <w:rFonts w:cs="Times New Roman" w:ascii="Times New Roman" w:hAnsi="Times New Roman"/>
          <w:sz w:val="24"/>
          <w:szCs w:val="24"/>
        </w:rPr>
        <w:t xml:space="preserve"> Владимира Мономаха (отрывок), «Повесть о Петре и   Февронии Муромских».   Нравственные заветы Древней Руси. Внимание к личности, гимн любви и вер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</w:t>
      </w:r>
      <w:r>
        <w:rPr>
          <w:rFonts w:cs="Times New Roman" w:ascii="Times New Roman" w:hAnsi="Times New Roman"/>
          <w:i/>
          <w:sz w:val="24"/>
          <w:szCs w:val="24"/>
        </w:rPr>
        <w:t>Поучение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Повесть временных лет».</w:t>
      </w:r>
      <w:r>
        <w:rPr>
          <w:rFonts w:cs="Times New Roman" w:ascii="Times New Roman" w:hAnsi="Times New Roman"/>
          <w:sz w:val="24"/>
          <w:szCs w:val="24"/>
        </w:rPr>
        <w:t xml:space="preserve"> Отрывок «О пользе книг». Формирование традиции уважительного отношения к кни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Летопись (развитие пред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  РУССКОЙ ЛИТЕРАТУРЫ XVIII   ВЕКА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ихаил Васильевич Ломонос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б ученом и поэте. «К статуе Петра Великого», «Ода на день восшествия на Всероссийский престол ею Величества государыни Императрицы Елизаветы Петровны 1747 года» (отрывок). Уверенность Ломоносова в будущем русской науки и ее творцов. Патриотизм. Призыв к миру. Признание труда, деяний на благо Родины важнейшей чертой гражда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Ода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авриил Романович Державин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оэте. «Река времен в своем стремленьи...», «На птичку...», «Признание». Размышления о смысле жизни, о судьбе. Утверждение необходимости свободы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  РУССКОЙ   ЛИТЕРАТУРЫ XIX   ВЕКА (29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лександр Сергеевич Пушкин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Полтава»    («Полтавский    бой»),    «Медный    всадник» (вступление «На берегу пустынных волн...»), «Песнь о вещем Олеге». Интерес Пушкина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I и Карла XII). Авторское отношение к героям. Летописный источник «Песни о вещем Олеге». Особенности композиции.  Своеобразие языка.  Основная мысль стихотворения. Смысл   сопоставления   Олега   и   волхва.   Художественное воспроизведение быта и нравов Древней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Баллада (развитие представл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орис Годунов» (сцена в Чудовом монастыре). Образ 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нционный смотритель». Изображение «маленького человека», его положения в обществе. Пробуждение человеческого достоинства и чувства протеста. Трагическое и гуманистическое в пове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овесть (развитие представл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ихаил Юрьевич Лермонт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оэте. «Песня про царя Ивана Васильевича, молодого опричника и удалого купца Калашникова». Поэма об историче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огда волнуется желтеющая нива...», «Молитва», «Ангел». 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Фольклоризм литературы (развитие представл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иколай Васильевич Гоголь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Тарас Бульба». Прославление боевого товарищества, осуждение предательства. Героизм и самоотвер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риотический пафос повести/ Особенности   изображения людей и природы в по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Историческая и фольклорная основа произведения. Роды литературы: эпос (развитие понятия). Литературный герой (развит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ван Сергеевич Тургене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 «Бирюк». Изображение быта крестьян, авторское отношение к бесправным и обездоленным. Мастерство в изображении   пейзажа. Художественные особенности рассказа. Стихотворения в прозе. «Русский язык». Тургенев о богатстве и красоте русского языка. Родной язык как духовная опора человека. «Близнецы», «Два богача». Нравственность и человеческие взаимо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Стихотворения в проз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иколай Алексеевич Некрас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Русские женщины» («Княгиня Трубецкая»). Историческая основа поэмы. Величие духа русских женщин, отправившихся вслед за осужденными мужьями в Сибирь. Художественные особенности исторических поэм Некрас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азмышления у парадного подъезда». Боль поэта за судьбу народа. Своеобразие некрасовской музы. (Для чтения и обсуждения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оэма (развитие понятия). Трехсложные размеры стиха (развит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лексей Константинович Толстой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 Исторические баллады «Василий Шибанов» и «Михаиле Репнин». Воспроизведение исторического колорита эпохи. Правда и вымысел. </w:t>
      </w:r>
      <w:r>
        <w:rPr>
          <w:rFonts w:cs="Times New Roman" w:ascii="Times New Roman" w:hAnsi="Times New Roman"/>
          <w:i/>
          <w:sz w:val="24"/>
          <w:szCs w:val="24"/>
        </w:rPr>
        <w:t>Тема древнерусского «рыцарства», противостоящего самовласт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ихаил Евграфович Салтыков-Щедри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 «Повесть о том, как один мужик двух генералов прокормил». 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икий помещик». Для самостоятельн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Гротеск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ев Николаевич Толстой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Детство». Главы из повести: «Классы», «Наталья Савишна», «Maman»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Автобиографическое художественное произведение (развитие понятия). Герой-повествователь (развит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ван Алексеевич Бунин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Цифры».  Воспитание детей в семье.  Герой рассказа: сложность взаимопонимания детей и взрослых. «Лапти». Душевное богатство простого крестья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тон Павлович Чех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Хамелеон». Живая картина нравов. Осмеяние трусости и угодничества. Смысл названия рассказа. «Говорящие фамилии» как средство юмористической характери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лоумышленник», «Размазня». Многогранность комического в рассказах А. П. Чехова. (Для чтения и обсуждени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й ты   мой, родимый край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ихотворения русских поэтов XIX века о родной природе.</w:t>
      </w:r>
      <w:r>
        <w:rPr>
          <w:rFonts w:cs="Times New Roman" w:ascii="Times New Roman" w:hAnsi="Times New Roman"/>
          <w:sz w:val="24"/>
          <w:szCs w:val="24"/>
        </w:rPr>
        <w:t xml:space="preserve"> В. Жуковский. «Приход весны»; И. Бунин. «Родина»; А. Фет. «Вечер», «Это утро...»; Ф. Тютчев. «Весенние воды», «Умом Россию не понять...»; А. К. Толстой. «Край ты мой, родимый край...», «Благовест». Поэтическое изображение родной природы и выражение авторского настроения, миросозерц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  РУССКОЙ ЛИТЕРАТУРЫ XX   ВЕКА (2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ксим Горький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Детство». Автобиографический характер повести. Изображение «свинцовых мерзостей жизни». Дед Каширин. «Яркое, здоровое, творческое в русской жизни» (Алеша, бабушка, Цыганок, Хорошее Дело). Изображение быта и характеров. Вера в творческие силы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руха Изергиль» («Легенда о Данко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онятие о теме и идее произведения (начальные представления).</w:t>
      </w:r>
      <w:r>
        <w:rPr>
          <w:rFonts w:cs="Times New Roman" w:ascii="Times New Roman" w:hAnsi="Times New Roman"/>
          <w:sz w:val="24"/>
          <w:szCs w:val="24"/>
        </w:rPr>
        <w:t xml:space="preserve"> Портрет как средство характеристики геро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ладимир Владимирович Маяковский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Необычайное приключение, бывшее с Владимиром Маяковским летом на даче». Мысли автора о ро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Хорошее отношение к лошадям». Два взгляда на мир: 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Лирический герой (начальные представления).   Обогащение   знаний   о ритме   и   рифме. Тоническое стихосложение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еонид Николаевич Андрее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Кусака». Чувство сострадания к братьям нашим меньшим, бессердечие героев. Гуманистический пафос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дрей Платонович Платон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Юшка». 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-страдания и уважения к человеку. Неповторимость и ценность каждой человеческой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прекрасном и яростном мире». Труд как нравственное содержание человеческой жизни. Идеи доброты, взаимопонимания, жизни для других. Своеобразие языка прозы Платонова (для самостоятельного чт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орис Леонидович Пастернак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 «Июль», «Никого не будет в доме...». Картины природы, преображенные поэтическим зрением Пастернака. Сравнения и метафоры в художественном мире поэ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орогах вой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вью с поэтом — участником Великой Отечественной войны. Героизм, патриотизм, самоотверженность, трудности и радости грозных лет войны в стихотворениях поэтов—участников войны. А. Ахматова. «Клятва»; К. Симонов. «Ты помнишь, Алеша, дороги Смоленщины...»; стихи А. Твардовского, А. Суркова, Н. Тихонова и др. Ритмы и образы военной лир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едор Александрович Абрам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 «О чем плачут лошади». Эстетические и нравственно-экологические проблемы, поднятые в расска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Литературные трад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Евгений Иванович Нос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«Кукла» («Акимыч»), «Живое пламя». Сила внутренней, 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в душе человека, в окружающей природе. Взаимосвязь природы и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й Павлович Казак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 «Тихое утро». Взаимоотношения детей, взаимопомощь, взаимовыручка. Особенности характера героев —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ихая моя Роди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хотворения о Родине, родной природе, собственном восприятии окружающего (В. Брюсов, Ф. Сологуб, С. Есенин, Н. Заболоцкий, Н. Рубцов). 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лександр Трифонович Твардовский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оэте. «Снега потемнеют синие...», «Июль — макушка лета...», «На дне моей жизни...». Размышления поэта о неразделимости судьбы человека и на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Лирический герой (развит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митрий Сергеевич Лихачев.</w:t>
      </w:r>
      <w:r>
        <w:rPr>
          <w:rFonts w:cs="Times New Roman" w:ascii="Times New Roman" w:hAnsi="Times New Roman"/>
          <w:sz w:val="24"/>
          <w:szCs w:val="24"/>
        </w:rPr>
        <w:t xml:space="preserve"> «Земля родная» (главы из книги). Духовное напутствие молоде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ублицистика (развитие представлений). Мемуары как публицистический жанр (начальные представ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атели улыбаю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. Зощенко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Рассказ «Беда». Смешное и грустное в рассказах пис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и на слова русских поэтов XX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Есенин. «Отговорила роща золотая...»; Н. Заболоцкий. «В этой роще березовой...»; Б. Окуджава. «По смоленской дороге...». Лирические размышления о жизни, быстро текущем времени. Светлая грусть пережи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народов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ул Гамзат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дагестанском поэте. «Опять за спиною родная земля...», «Я вновь пришел сюда и сам не верю...» (из цикла «Восьмистишия»), «О моей Родине». Возвращение к истокам, основам жизни. Осмысление зрелости собственного возраста, зрелости обще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 (5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оберт Бернc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творчества. «Честная бедность». Представления народа о справедливости и честности. Народно-поэтический характер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жордж Гордон Байрон</w:t>
      </w:r>
      <w:r>
        <w:rPr>
          <w:rFonts w:cs="Times New Roman" w:ascii="Times New Roman" w:hAnsi="Times New Roman"/>
          <w:sz w:val="24"/>
          <w:szCs w:val="24"/>
        </w:rPr>
        <w:t>. «Ты кончил жизни путь, герой!». Гимн герою, павшему в борьбе за свободу Род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Японские хокку</w:t>
      </w:r>
      <w:r>
        <w:rPr>
          <w:rFonts w:cs="Times New Roman" w:ascii="Times New Roman" w:hAnsi="Times New Roman"/>
          <w:sz w:val="24"/>
          <w:szCs w:val="24"/>
        </w:rPr>
        <w:t xml:space="preserve"> (трехстишия). Изображение жизни природы и жизни человека в их нерасторжимом единстве на фоне круговорота времен года. Поэтическая картина, нарисованная одним-двумя штрих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Особенности жанра хокку (хайк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. Генри</w:t>
      </w:r>
      <w:r>
        <w:rPr>
          <w:rFonts w:cs="Times New Roman" w:ascii="Times New Roman" w:hAnsi="Times New Roman"/>
          <w:sz w:val="24"/>
          <w:szCs w:val="24"/>
        </w:rPr>
        <w:t>. «Дары волхвов». Сила любви и преданности. Жертвенность во имя любви. Смешное и возвышенное в рассказ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й Дуглас Брэдбери</w:t>
      </w:r>
      <w:r>
        <w:rPr>
          <w:rFonts w:cs="Times New Roman" w:ascii="Times New Roman" w:hAnsi="Times New Roman"/>
          <w:sz w:val="24"/>
          <w:szCs w:val="24"/>
        </w:rPr>
        <w:t>. «Каникулы». 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изведения для заучивания наизу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В.Ломоносов. Ода на день восшествия на Всероссийский престол ея Величества государыни Императрицы Елисаветы Петровны   1747 года (отрыв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С.Пушкин. Медный всадник (отрывок). Песнь о вещем Олеге. Борис Годунов (отрывок по выбору учащих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Ю.Лермонтов. Песня про царя Ивана Васильевича, молодого опричника и удалого купца Калашникова (фрагмент по выбору). Молитва. «Когда волнуется желтеющая нива...». Ангел (по выбору уча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Гоголь. Тарас Бульба (речь о товариществ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Тургенев. Русский язы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Некрасов. Русские женщины (отрывок по выбору уча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А.Жуковский. Приход весны. А.К.Толс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й ты мой, родимый край...» или Благовест. И.А.Бунин. Родина (на выбо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В.Маяковский. Необычайное приключение, бывшее с Владимиром Маяковским летом на даче. Хорошее отношение к лошадям (на выб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еме «Великая Отечественная война»: 1—2 стихотворения по выбору учащихся (К.М.Симонов. «Ты помнишь, Алеша, дороги Смоленщины...», Е.М.Винокуров. Москвич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А.Есенин. «Топи да болота...». Н.А.Заболоцкий. «Я воспитан природой суровой...». Н.М.Рубцов. «Тихая моя родина...» (на выбо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УРОЧНО-ТЕМАТИЧЕСКОЕ ПЛАНИРОВАНИЕ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134"/>
        <w:gridCol w:w="1985"/>
        <w:gridCol w:w="631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  <w:r>
              <w:rPr>
                <w:b/>
              </w:rPr>
              <w:t>(на уровне учебных действ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человека – важнейшая идейно-нравственная проблема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тве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дать высказы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писателей соб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венными при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ми из прочит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кни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личительные особенности жанров фольклор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х эсте</w:t>
              <w:softHyphen/>
              <w:t>тическую и художе</w:t>
              <w:softHyphen/>
              <w:t>ственную ц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представление о были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лексический и историко-культурный комментар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отличительные особенности пословиц и поговорок, их вид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ания как поэтическая автобиография народа. Исторические события в предания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ылине. «Вольга и Микула Селянинови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ий цикл былин. Основные черты характера Ильи Муром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цикл былин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Садк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Калевал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жизни народа, традиций, обыча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евнерусская литер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представление о повести как жанре древнерусск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ие любви и верности в «Повести о Петре и Февронии Муромски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. Формирование традиции уважительного отношения к кни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сская литература 18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для произведений русской литературы 18 века темы, образы и приемы изображения челове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имать философский смысл и гуманистический пафос стихотвор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. Ломоносов. «Ода на день восшествия на Всероссийский престол ея Величества государыни Императрицы Елисаветы Петровны 1747 года». Мысли автора о Родине, русской науке и ее творц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. Державин. Философские размышления о смысле жизни и свободе творче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сская литература 19 в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ы биографии писателя, поэ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енности компози</w:t>
              <w:softHyphen/>
              <w:t xml:space="preserve">ции, своеобразие языка произвед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художественные средства языка, указывая их роль в поэтическом тек</w:t>
              <w:softHyphen/>
              <w:t xml:space="preserve">сте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енности поэтических инто</w:t>
              <w:softHyphen/>
              <w:t>н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ировать эпизод как часть целого, объяснять его роль в произведении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цель сравнения и осно</w:t>
              <w:softHyphen/>
              <w:t>вание для срав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художественных средств, характерных для фольклорных произведений; объяснять значение картин старинного быта для понимания характеров, идеи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риче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ые детал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ображенные в рассказе,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е отношение к героям, связно ра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азывать о героя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ах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лять словесное и художественное повеств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нное высказыва</w:t>
              <w:softHyphen/>
              <w:t xml:space="preserve">ние на задан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 в соответст</w:t>
              <w:softHyphen/>
              <w:t>вии с темой и о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вной мыслью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имать роль пейзажа, портрета в создании образов; смысл названия рассказа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жанра стихотворений в проз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ности, элеме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ы фабулы, рол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зительно читать лирическое повеств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ъяснять авторское отношение к геро</w:t>
              <w:softHyphen/>
              <w:t>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нимать восхищение поэта силой духа, мужеством женщ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баллад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разительно читать балла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наблюдения над речью героев, внешним обликом, поведением, выделяя художественные детали опис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атирический пафос произведения; позицию автора и его отношение к гер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нное высказыва</w:t>
              <w:softHyphen/>
              <w:t xml:space="preserve">ние на задан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 в соответст</w:t>
              <w:softHyphen/>
              <w:t>вии с темой и о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вной мыс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ь объяснять особенности жанра автобиографической п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героев и их поступ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ь строить развернутые высказывания на основе прочитанного; прослеживать изменения в поведении героя и объяснять причины этих изме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особенности стиля чеховских рассказов; характеризовать героев и их поступ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оретико-литературные понятия в речи; находить в поэтических текстах изобразительно-выразительные средства и определять их рол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Слово о поэ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Полтава». Прославление мужества и отваги русских солд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Пушкин «Медный всадник». Выражение чувства любви к Родине. Прославление деяний Петра 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Песнь о вещем Олеге». Художественное воспроизведение быта и нравов древней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ис Годунов». Образ летописца Пимена. Значение труда летописца в истории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4"/>
                <w:szCs w:val="24"/>
              </w:rPr>
              <w:t>«Станционный смотритель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ображение «малень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. Слово о поэте. Тема одиночества в лирике М.Ю.Лермонт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про царя Ивана Васильевича…» Картины быта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и их роль в понимании характеров и идеи поэ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южета и художественной формы поэмы. Образы гусляров и образ ав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. Слово о писателе. «Тарас Бульба». Историческая и фольклорная основа повести. Нравственный облик Тараса Бульбы и его товарищей-запорож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ротивопоставления Остапа и Анд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Р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 по повести Н.В.Гог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С. Тургенев. Слово о писателе. Цикл рассказов «Записки охотника «и их гуманистический пафо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рюк» как произведение о бесправных и обездоленных. Нравственные проблемы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С. Тургенев. Стихотворения в прозе. Особенности жан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. «Размышления у парадного подъезда» – стихотворение о судьбе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 «Русские женщины». Историческая основа поэмы. Величие духа русской женщ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. Толстой. Слово о поэте. Исторические баллады. Правда и вымысел. Конфликт «рыцарства» и самовласт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Е. Салтыков - Щедрин. Слово о писателе. «Сказки для детей изрядного возраст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том, как один мужик двух генералов прокормил». Сатирическое изображение персона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В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й помещик». Смысл названия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Р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 «Средства создания комического в сказках М. Е. Салтыкова-Щедр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Слово о писат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взаимоотношений детей и взрослых в повести «Детств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. «Цифры». Сложность взаимопонимания детей и взросл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пти». Душевное богатство простого крестьян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«Хамелеон». Юмор и сатира. Смысл названия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ица России в рассказе А.П.Чехова «Злоумышленн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усских поэтов ХIХ века о родной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ая литература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ы биографии писателей и поэтов, составлять план произведения; находить в тексте изобразительно-выразительные средства и определять их роль; уметь определять тему и пересказывать сюжет повести; характеризовать героев и их поступ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еть выделять эпизод в тексте произведения, пересказывать его, определять тему, место и значение в композиции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дею легенды (идея подвига во имя общего счастья); позицию автора и ею отношение к герою. Понимать: гуманистический пафос и смысл названия произведения; отношение автора к героям; своеобразие языка рассказ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 (противостояние гуманизма и бессердечия) и идею (сочувствие, сострадание, добро вселяют веру в жизнь), пересказывать эпиз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мыс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ия новеллы;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сказы</w:t>
              <w:softHyphen/>
              <w:t>вать о героях, а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ировать их п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упки и пове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поэтических текстах изобразительно-выразительные средства и определять их роль, прослеживать литературные традиции в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жанра интервью; содержание стихотворений о Великой Отечественной вой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содержание стихотворений поэтов XX века о родной при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настроения, выраженные автором в стихотворениях; философскую проблематику произве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значение трудов Д.С.Лихачева; нравственную проблематику, публицистический, патриотический пафос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сатирический пафос произведения; особенности авторской иронии; отношение автора к гер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лирический пафос песен-стихотвор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патриотический пафос стихотворений; важность изучения многонациональной российской литера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Горький. Слово о писателе. Повесть «Детство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«свинцовых мерзостей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кое, здоровое, творческое в русской жизни»: бабушка Акулина Иванов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ме и идее произведения. Портрет как средство характеристики ге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Р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анализу эпизода из повести М. Горького «Детство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</w:t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а «Данко» из рассказа М.Горького «Старуха Изергиль». Романтический характер леген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Маяковский. «Необычайное приключение, бывшее с Владимиром Маяковским летом на даче». Юмор ав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орошее отношение к лошадям». Два взгляда на ми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Андреев. Сострадание и бессердечие в произведении «Куса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В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. Платонов. Вечные нравственные ценности в произведении «В прекрасном и яростном мир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. «Юшка». Неповторимость и цен</w:t>
              <w:softHyphen/>
              <w:t>ность каждой человеческой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Р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Нужны ли в жизни сочувствие и сострадание?» (по произведениям писателей ХХ 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 Пастернак. Слово о поэте. Своеобразие картин природы в лирике Пастерн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усских поэтов о войне. Героизм, патриот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Абрамов. «О чем плачут лошади». Эстетические и нравственно-экологические проблемы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Носов. «Кукла». Нравственные проблемы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П. Казаков. Слово о писателе. «Тихое утро». Герои рассказа и их поступ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поэтов ХХ века о Родине, родной природе. Заболоцкий, Рубц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Твардовский. Краткий рассказ о поэте. Размышления поэта о неразделимости судьбы человека и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Дмитрий Сергеевич Лихачев. 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«Земля родна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ое напутстви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Зощенко. Смешное и грустное в рассказе «Бе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на слова русских поэтов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ул Гамзатов. Размышления поэта об истоках и основах жиз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убежная литер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ть сатирический, гуманистический, патриотический  пафо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отворений; значение "высокой" и  просторечной лексики в произвед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особенности жанра хокку. Понимать лирический, философский пафос японских трехстиш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ть: смысл названия рассказа; отношение автора к геро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зовать героев и их поступки; определять голос автора в рассказ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 Берне. Особенности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Г.Байрон. Гимн герою, павшему в борьбе за свободу Род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 хокку (хайку). Особенности жан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енри. «Дары волхвов». Преданность и жертвенность во имя люб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й Дуглас Брэдбери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аникул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чта о чудесной победе доб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14:00Z</dcterms:created>
  <dc:creator>0002</dc:creator>
  <dc:description/>
  <cp:keywords/>
  <dc:language>en-US</dc:language>
  <cp:lastModifiedBy>тачитваи с</cp:lastModifiedBy>
  <dcterms:modified xsi:type="dcterms:W3CDTF">2021-01-14T06:33:00Z</dcterms:modified>
  <cp:revision>16</cp:revision>
  <dc:subject/>
  <dc:title/>
</cp:coreProperties>
</file>