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90575</wp:posOffset>
            </wp:positionH>
            <wp:positionV relativeFrom="margin">
              <wp:posOffset>-247650</wp:posOffset>
            </wp:positionV>
            <wp:extent cx="7696200" cy="1079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79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  <w:r>
        <w:rPr>
          <w:rStyle w:val="C23"/>
          <w:b/>
          <w:bCs/>
          <w:color w:val="000000"/>
        </w:rPr>
        <w:t xml:space="preserve"> </w:t>
      </w:r>
    </w:p>
    <w:p>
      <w:pPr>
        <w:pStyle w:val="C5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Программа </w:t>
      </w:r>
      <w:r>
        <w:rPr>
          <w:rStyle w:val="C23"/>
          <w:bCs/>
          <w:color w:val="000000"/>
          <w:sz w:val="28"/>
          <w:szCs w:val="28"/>
        </w:rPr>
        <w:t>2100</w:t>
      </w:r>
      <w:r>
        <w:rPr>
          <w:rStyle w:val="C63"/>
          <w:color w:val="000000"/>
          <w:sz w:val="28"/>
          <w:szCs w:val="28"/>
        </w:rPr>
        <w:t> </w:t>
      </w:r>
    </w:p>
    <w:p>
      <w:pPr>
        <w:pStyle w:val="C51"/>
        <w:shd w:fill="FFFFFF" w:val="clear"/>
        <w:spacing w:before="0" w:after="0"/>
        <w:rPr/>
      </w:pPr>
      <w:r>
        <w:rPr>
          <w:rStyle w:val="C23"/>
          <w:b/>
          <w:bCs/>
          <w:color w:val="000000"/>
          <w:sz w:val="28"/>
          <w:szCs w:val="28"/>
        </w:rPr>
        <w:t>Учебник:</w:t>
      </w:r>
      <w:r>
        <w:rPr>
          <w:rStyle w:val="C23"/>
          <w:b/>
          <w:bCs/>
          <w:color w:val="000000"/>
        </w:rPr>
        <w:t> </w:t>
      </w:r>
      <w:r>
        <w:rPr>
          <w:rStyle w:val="C63"/>
          <w:color w:val="000000"/>
          <w:sz w:val="28"/>
          <w:szCs w:val="28"/>
        </w:rPr>
        <w:t xml:space="preserve">Математика «Учусь учиться» 3 класс, автор –составитель Л.Г.Петерсон. </w:t>
      </w:r>
    </w:p>
    <w:p>
      <w:pPr>
        <w:pStyle w:val="C5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63"/>
          <w:color w:val="000000"/>
          <w:sz w:val="28"/>
          <w:szCs w:val="28"/>
        </w:rPr>
        <w:t>М.: Издательство «Ювента»,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ик Л.Г. Петерсон «Учусь учиться»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3 б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ённая предметная линия учебников разработана (приказ Министерства просвещения РФ №695 от 18 декабря 2019 г.)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еподавания учебного предме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стойчивый интерес к математик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явить и развить математические и творческие способности</w:t>
      </w:r>
      <w:bookmarkStart w:id="0" w:name="m2"/>
      <w:bookmarkEnd w:id="0"/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Требования к современному образовательному результату предполагают формирование у учащихся универсальных учебных действий (познавательных, регулятивных, коммуникативных), позволяющих достигать предметных и метапредметных результатов. </w:t>
      </w:r>
      <w:bookmarkStart w:id="1" w:name="m5-1"/>
      <w:bookmarkEnd w:id="1"/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учебно-методического курса «Математика» в 3-м классе является формирование следующих умений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/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амые простые общие для всех людей правила поведения при общении и сотрудничестве (этические нормы общения и сотрудничества). 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самостоятельно созданных</w:t>
      </w:r>
      <w:r>
        <w:rPr>
          <w:sz w:val="28"/>
          <w:szCs w:val="28"/>
        </w:rPr>
        <w:t xml:space="preserve"> ситуациях общения и сотрудничества, опираясь на общие для всех простые правила поведения, </w:t>
      </w:r>
      <w:r>
        <w:rPr>
          <w:i/>
          <w:iCs/>
          <w:sz w:val="28"/>
          <w:szCs w:val="28"/>
        </w:rPr>
        <w:t>делать выбор</w:t>
      </w:r>
      <w:r>
        <w:rPr>
          <w:sz w:val="28"/>
          <w:szCs w:val="28"/>
        </w:rPr>
        <w:t xml:space="preserve">, какой поступок совершить.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Регулятивные УУД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Учиться совместно с учителем обнаруживать и формулировать учебную проблему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проблемы (задачи) совместно с учителем.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rPr/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ые УУД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Ориентироваться в своей системе знаний: самостоятельно </w:t>
      </w:r>
      <w:r>
        <w:rPr>
          <w:i/>
          <w:iCs/>
          <w:sz w:val="28"/>
          <w:szCs w:val="28"/>
        </w:rPr>
        <w:t>предполагать</w:t>
      </w:r>
      <w:r>
        <w:rPr>
          <w:sz w:val="28"/>
          <w:szCs w:val="28"/>
        </w:rPr>
        <w:t xml:space="preserve">, какая информация нужна для решения учебной задачи в один шаг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i/>
          <w:iCs/>
          <w:sz w:val="28"/>
          <w:szCs w:val="28"/>
        </w:rPr>
        <w:t>Отбирать</w:t>
      </w:r>
      <w:r>
        <w:rPr>
          <w:sz w:val="28"/>
          <w:szCs w:val="28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Добывать новые знания: </w:t>
      </w:r>
      <w:r>
        <w:rPr>
          <w:i/>
          <w:iCs/>
          <w:sz w:val="28"/>
          <w:szCs w:val="28"/>
        </w:rPr>
        <w:t>извлекать</w:t>
      </w:r>
      <w:r>
        <w:rPr>
          <w:sz w:val="28"/>
          <w:szCs w:val="28"/>
        </w:rPr>
        <w:t xml:space="preserve"> информацию, представленную в разных формах (текст, таблица, схема, иллюстрация и др.)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руппировать</w:t>
      </w:r>
      <w:r>
        <w:rPr>
          <w:sz w:val="28"/>
          <w:szCs w:val="28"/>
        </w:rPr>
        <w:t xml:space="preserve"> факты и явления; определять причины явлений, событий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обобщения знаний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/>
          <w:iCs/>
          <w:sz w:val="28"/>
          <w:szCs w:val="28"/>
        </w:rPr>
        <w:t>составлять</w:t>
      </w:r>
      <w:r>
        <w:rPr>
          <w:sz w:val="28"/>
          <w:szCs w:val="28"/>
        </w:rPr>
        <w:t xml:space="preserve"> простой </w:t>
      </w:r>
      <w:r>
        <w:rPr>
          <w:i/>
          <w:iCs/>
          <w:sz w:val="28"/>
          <w:szCs w:val="28"/>
        </w:rPr>
        <w:t>план</w:t>
      </w:r>
      <w:r>
        <w:rPr>
          <w:sz w:val="28"/>
          <w:szCs w:val="28"/>
        </w:rPr>
        <w:t xml:space="preserve"> учебно-научного текста.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/>
          <w:iCs/>
          <w:sz w:val="28"/>
          <w:szCs w:val="28"/>
        </w:rPr>
        <w:t>представлять информацию</w:t>
      </w:r>
      <w:r>
        <w:rPr>
          <w:sz w:val="28"/>
          <w:szCs w:val="28"/>
        </w:rPr>
        <w:t xml:space="preserve"> в виде текста, таблицы, схемы. </w:t>
      </w:r>
    </w:p>
    <w:p>
      <w:pPr>
        <w:pStyle w:val="Normal"/>
        <w:rPr/>
      </w:pPr>
      <w:r>
        <w:rPr>
          <w:sz w:val="28"/>
          <w:szCs w:val="28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ммуникативные УУД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Донести свою позицию до других: </w:t>
      </w:r>
      <w:r>
        <w:rPr>
          <w:i/>
          <w:iCs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речи с учётом своих учебных и жизненных речевых ситуаций.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Донести свою позицию до других: </w:t>
      </w: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ю точку зрения и пытаться её </w:t>
      </w:r>
      <w:r>
        <w:rPr>
          <w:i/>
          <w:iCs/>
          <w:sz w:val="28"/>
          <w:szCs w:val="28"/>
        </w:rPr>
        <w:t>обосновать</w:t>
      </w:r>
      <w:r>
        <w:rPr>
          <w:sz w:val="28"/>
          <w:szCs w:val="28"/>
        </w:rPr>
        <w:t xml:space="preserve">, приводя аргументы.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z w:val="28"/>
          <w:szCs w:val="28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дуктивного чтения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работа в малых групп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Математика» в 3-м классе являются формирование следующих умений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читать, записывать и сравнивать многозначные числа (в пределах миллиарда)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выполнять письменное сложение и вычитание многозначных чисел, умножение и деление многозначного числа на однозначное, умножение и деление чисел на 10, 100, 1000 и т.д., умножение и деление круглых чисел, сводящееся к предыдущим случаям, умножение многозначных чисел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правильно выполнять устные вычисления с многозначными числами в случаях, сводимых к действиям в пределах 100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 xml:space="preserve">названия компонентов действий. 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читать числовые и буквенные выражения, содержащие 1–2 действия, с использованием терминов: сумма, разность, произведение, частное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использовать изученные свойства операций над числами для упрощения вычислений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применять правила порядка действий в выражениях, содержащих 3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4 действия (со скобками и без них)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>формулы пути (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), стоимости (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), работы (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), площади и периметра прямоугольника (</w:t>
      </w:r>
      <w:r>
        <w:rPr>
          <w:i/>
          <w:iCs/>
          <w:color w:val="000000"/>
          <w:sz w:val="28"/>
          <w:szCs w:val="28"/>
        </w:rPr>
        <w:t xml:space="preserve">S = a </w: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>= (</w:t>
      </w:r>
      <w:r>
        <w:rPr>
          <w:i/>
          <w:iCs/>
          <w:color w:val="000000"/>
          <w:sz w:val="28"/>
          <w:szCs w:val="28"/>
        </w:rPr>
        <w:t>a + b</w:t>
      </w:r>
      <w:r>
        <w:rPr>
          <w:color w:val="000000"/>
          <w:sz w:val="28"/>
          <w:szCs w:val="28"/>
        </w:rPr>
        <w:t xml:space="preserve">) • 2 ), </w:t>
      </w: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их использовать для решения текстовых задач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>единицы измерения массы и времени: килограмм, грамм, центнер, тонна, секунда, минута, час, сутки, неделя, месяц, год, век – и соотношения между ними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>названия месяцев и дней недели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определять время по часам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анализировать и решать изученные виды текстовых задач в 2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4 действия на все четыре арифметические действия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решать с комментированием по компонентам действий уравнения основных видов (</w:t>
      </w:r>
      <w:r>
        <w:rPr>
          <w:i/>
          <w:iCs/>
          <w:color w:val="000000"/>
          <w:sz w:val="28"/>
          <w:szCs w:val="28"/>
        </w:rPr>
        <w:t>а + х = 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a – x = 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x – a = b, а </w: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х = 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a : x = 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x : a = b</w:t>
      </w:r>
      <w:r>
        <w:rPr>
          <w:color w:val="000000"/>
          <w:sz w:val="28"/>
          <w:szCs w:val="28"/>
        </w:rPr>
        <w:t>) и составные уравнения, сводящиеся к цепочке простых (2 шага)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устанавливать принадлежность множеству его элементов, обозначать элементы множеств на диаграмме Венна, находить объединение и пересечение множеств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>Уметь</w:t>
      </w:r>
      <w:r>
        <w:rPr>
          <w:iCs/>
          <w:color w:val="000000"/>
          <w:sz w:val="28"/>
          <w:szCs w:val="28"/>
        </w:rPr>
        <w:t xml:space="preserve"> в простейших случаях осуществлять систематический перебор вариантов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Структура и содержание курса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235"/>
        <w:gridCol w:w="6580"/>
        <w:gridCol w:w="1003"/>
      </w:tblGrid>
      <w:tr>
        <w:trPr>
          <w:trHeight w:val="93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№</w:t>
            </w:r>
            <w:r>
              <w:rPr>
                <w:b/>
                <w:bCs/>
                <w:color w:val="231F20"/>
                <w:sz w:val="28"/>
                <w:szCs w:val="28"/>
              </w:rPr>
              <w:t>п/п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Раздел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31F20"/>
                <w:sz w:val="28"/>
                <w:szCs w:val="28"/>
              </w:rPr>
              <w:t>часов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а и арифметические действия с ни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чет тысячами. Разряды и классы: класс единиц, класс тысяч, класс миллионов и т.д. Нумерация, сравнение, сложение и вычитание многозначных чисел (в пределах 1 000 000 000 000). Представление натурального числа в виде суммы разрядных слагае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 на 10, 100, 1000 и т.д. Письменное умножение и деление (без остатка) круглых чис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однозначное. Запись умножения «в столби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ение многозначного числа на однозначное. Запись деления «угл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двузначное и трехзначное число. Общий случай умножения многозначных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правильности выполнения действий с многозначными числами: алгоритм, обратное действие, вычисление на калькулятор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ное сложение, вычитание, умножение и деление многозначных чисел в случаях, сводимых к действиям в пределах 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числений с многозначными числами на основе свойств арифметических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роение и использование алгоритмов изученных случаев устных и письменных действий с многозначными числ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sz w:val="28"/>
                <w:szCs w:val="28"/>
              </w:rPr>
            </w:pPr>
            <w:r>
              <w:rPr>
                <w:sz w:val="28"/>
                <w:szCs w:val="28"/>
              </w:rPr>
              <w:t>41ч</w:t>
            </w:r>
          </w:p>
        </w:tc>
      </w:tr>
      <w:tr>
        <w:trPr>
          <w:trHeight w:val="9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текстов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задачи, построение графических моделей и таблиц, планирование и реализация решения. Поиск разных способов ре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ные задачи в 2−4 действия с натуральными числами на смысл действий сложения, вычитания, умножения и деления, разностное и кратное сравнение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, содержащие зависимость между величинами вида a = b × c: путь − скорость − время (задачи на движение), объем выполненной работы − производительность труда − время (задачи на работу), стоимость – цена товара − количество товара (задачи на стоимость)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стых задач изученных типов. Общий способ анализа и решения соста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на определение начала, конца и продолжительности событ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на нахождение чисел по их сумме и раз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на вычисление площадей фигур, составленных из прямоугольников и квадра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жение и вычитание изученных величин при решении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31F20"/>
                <w:sz w:val="28"/>
                <w:szCs w:val="28"/>
              </w:rPr>
              <w:t>46 ч</w:t>
            </w:r>
          </w:p>
        </w:tc>
      </w:tr>
      <w:tr>
        <w:trPr>
          <w:trHeight w:val="9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ометрические фигуры и величины.</w:t>
            </w:r>
          </w:p>
          <w:p>
            <w:pPr>
              <w:pStyle w:val="Normal"/>
              <w:rPr>
                <w:bCs/>
                <w:color w:val="231F20"/>
                <w:sz w:val="28"/>
                <w:szCs w:val="28"/>
              </w:rPr>
            </w:pPr>
            <w:r>
              <w:rPr>
                <w:bCs/>
                <w:color w:val="231F20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фигур на плоскости. Симметрия фигур относительно прямой. Фигуры, имеющие ось симметрии. Построение симметричных фигур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моугольный параллелепипед, куб, их вершины, ребра и грани. Построение развертки и модели куба и прямоугольного параллелепип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миллиметр, сантиметр, дециметр, метр, километр, соотношения между ни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образование геометрических величин, сравнение их значений, сложение, вычитание, умножение и деление на натуральное числ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</w:t>
            </w:r>
          </w:p>
        </w:tc>
      </w:tr>
      <w:tr>
        <w:trPr>
          <w:trHeight w:val="9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чины и зависимости между ними.</w:t>
            </w:r>
          </w:p>
          <w:p>
            <w:pPr>
              <w:pStyle w:val="Normal"/>
              <w:rPr>
                <w:bCs/>
                <w:color w:val="231F20"/>
                <w:sz w:val="28"/>
                <w:szCs w:val="28"/>
              </w:rPr>
            </w:pPr>
            <w:r>
              <w:rPr>
                <w:bCs/>
                <w:color w:val="231F20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висимостей между величинами и их фиксирование с помощью табл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е времени. Единицы измерения времени: год, месяц, неделя, сутки, час, минута, секунда. Определение времени по часам. Название месяцев и дней недели. Календарь. Соотношение между единицами измерения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: грамм, килограмм, центнер, тонна, соотношения между н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, сравнение, сложение и вычитание однородных велич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. Выражение с переменной. Значение выражения с переменн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ла. Формулы площади и периметра прямоугольника: S = a ∙ b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P = (a + b) × 2. Формулы площади и периметра квадрата: S = a ∙ а, P = 4 ∙ 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объема прямоугольного параллелепипеда: V = a × b × c. Формула объема куба: V = a × а × 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ла пути s = v × t и ее аналоги: формула стоимости С = а × х, формула работы А = w × t и др., их обобщенная запись с помощью форму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= b × c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</w:t>
            </w:r>
          </w:p>
        </w:tc>
      </w:tr>
      <w:tr>
        <w:trPr>
          <w:trHeight w:val="9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гебраические представления.</w:t>
            </w:r>
          </w:p>
          <w:p>
            <w:pPr>
              <w:pStyle w:val="Normal"/>
              <w:rPr>
                <w:bCs/>
                <w:color w:val="231F20"/>
                <w:sz w:val="28"/>
                <w:szCs w:val="28"/>
              </w:rPr>
            </w:pPr>
            <w:r>
              <w:rPr>
                <w:bCs/>
                <w:color w:val="231F20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еления с остатком: a = b × c + r, r &lt; b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 Корень уравнения. Множество корней уравнения. Составные уравнения, сводящиеся к цепочке простых (вида а + х = b, а – х = b, x – a = b, а × х = b, а : х = b, x : a =b). Комментирование решения уравнений по компонентам действ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</w:t>
            </w:r>
          </w:p>
        </w:tc>
      </w:tr>
      <w:tr>
        <w:trPr>
          <w:trHeight w:val="9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ческий язык и элементы логики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231F20"/>
                <w:sz w:val="28"/>
                <w:szCs w:val="28"/>
              </w:rPr>
            </w:pPr>
            <w:r>
              <w:rPr>
                <w:b/>
                <w:bCs/>
                <w:i/>
                <w:color w:val="231F20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символической записью многозначных чисел, обозначением их разрядов и классов, с языком уравнений, множеств, переменных и формул, изображением пространственных фигу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казывание. Верные и неверные высказывания. Определение истинности и ложности высказываний. Построение простейших высказываний с помощью логических связок и слов «верно/неверно, что ...», «не», «если ..., то ...», «каждый», «все», «найдется», «всегда», «иног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. Элемент множества. Задание множества перечислением его элементов и свой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 и его обозначение: Æ. Равные множества. Диаграмма Эйлера−Вен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множество. Знаки. Пересечение множеств. Знак . Свойства пересечения множеств. Объединение множеств. Знак. Свойства объединения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. Формул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</w:t>
            </w:r>
          </w:p>
        </w:tc>
      </w:tr>
      <w:tr>
        <w:trPr>
          <w:trHeight w:val="9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ей и анализ данных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таблиц для представления и систематизации данных. Интерпретация данных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элементов множества по свойству. Упорядочение и систематизация информации в справочной литератур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задач на упорядоченный перебор вариантов с помощью таблиц и дерева возможнос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ектных работ по темам: «Из истории натуральных чисел», «Из истории календаря». Планирование поиска и организации информации Поиск информации в справочниках, энциклопедиях, Интернет-ресурсах. Оформление и представление результатов выполнения проект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учащихся по теме: «Красота и симметрия в жизни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</w:t>
            </w:r>
          </w:p>
        </w:tc>
      </w:tr>
      <w:tr>
        <w:trPr>
          <w:trHeight w:val="371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170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69"/>
        <w:gridCol w:w="6098"/>
        <w:gridCol w:w="1294"/>
      </w:tblGrid>
      <w:tr>
        <w:trPr>
          <w:trHeight w:val="5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а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 (раздел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Множество.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ножество. Элемент множества. Знаки </w:t>
            </w:r>
            <w:r>
              <w:rPr>
                <w:rFonts w:eastAsia="Symbol-R;MS Mincho" w:cs="Cambria Math" w:ascii="Cambria Math" w:hAnsi="Cambria Math"/>
                <w:color w:val="000000"/>
                <w:sz w:val="28"/>
                <w:szCs w:val="28"/>
              </w:rPr>
              <w:t>∈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rFonts w:eastAsia="Symbol-R;MS Mincho" w:cs="Cambria Math" w:ascii="Cambria Math" w:hAnsi="Cambria Math"/>
                <w:color w:val="000000"/>
                <w:sz w:val="28"/>
                <w:szCs w:val="28"/>
              </w:rPr>
              <w:t>∉</w:t>
            </w:r>
            <w:r>
              <w:rPr>
                <w:color w:val="000000"/>
                <w:sz w:val="28"/>
                <w:szCs w:val="28"/>
              </w:rPr>
              <w:t xml:space="preserve">. Пустое множество и его обозначение: </w:t>
            </w:r>
            <w:r>
              <w:rPr>
                <w:rFonts w:eastAsia="Symbol-R;MS Mincho" w:cs="Cambria Math" w:ascii="Cambria Math" w:hAnsi="Cambria Math"/>
                <w:color w:val="000000"/>
                <w:sz w:val="28"/>
                <w:szCs w:val="28"/>
              </w:rPr>
              <w:t>∅</w:t>
            </w:r>
            <w:r>
              <w:rPr>
                <w:color w:val="000000"/>
                <w:sz w:val="28"/>
                <w:szCs w:val="28"/>
              </w:rPr>
              <w:t>. Равенство множеств. Диаграмма Вен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ечение множеств. Свойства пересеч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множеств. Свойства объедине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мерация натуральных чисе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чет предметов. Устные и письменные вычисления с натуральными числами. Использование свойств арифметических действий при выполнении вычислений. Нахождение неизвестного компонента арифметических действий. Способы проверки  правильности вычислений. </w:t>
            </w:r>
            <w:r>
              <w:rPr>
                <w:color w:val="000000"/>
                <w:sz w:val="28"/>
                <w:szCs w:val="28"/>
              </w:rPr>
              <w:t>Из истории натуральных чисел. Нумерация, сложение и вычитание многозначных чисел (в пределах миллиарда). Представление натурального числа в виде суммы разрядных слагаемых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круглых чисе</w:t>
              <w:tab/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ножение и деление чисел на 10, 100, 1000 и т.д. Умножение и деление круглых чисел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ножение и деление  на однозначное число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многозначного числа на однозначное. Запись умножения «в столбик». Деление многозначного числа на однозначное. Запись деления «углом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6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фигур на плоскости. Симметрия фигу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времени. Календарь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рение </w:t>
            </w:r>
            <w:r>
              <w:rPr>
                <w:i/>
                <w:iCs/>
                <w:color w:val="000000"/>
                <w:sz w:val="28"/>
                <w:szCs w:val="28"/>
              </w:rPr>
              <w:t>времени</w:t>
            </w:r>
            <w:r>
              <w:rPr>
                <w:color w:val="000000"/>
                <w:sz w:val="28"/>
                <w:szCs w:val="28"/>
              </w:rPr>
              <w:t>. Единицы измерения времени: год, сутки, час, минута, секунда. Определение времени по часам. Название месяцев и дней недели. Календарь. Соотношение между единицами измерения времен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8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ая. Уравнение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внение. Корень уравне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становление зависимостей между величинами, характеризующими процессы движения (пройденный путь, время, скор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время, расстояние. Задачи на движение</w:t>
              <w:tab/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ножение на двузначное число. Формула стоимост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на двузначное число. Общий случай умножения многозначных чисел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Установление зависимостей между величинами, характеризующими процессы «купли-продажи» (количество товара, его цена и стоим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трехзначное число. Формула работ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ножение на трехзначное число. Общий случай умножения многозначных чисел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Установление зависимостей между величинами, характеризующими процессы работы(объем всей работы, время, производитель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а произведения. Умножение многозначных чисел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площади и периметра прямоугольника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S = a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P </w:t>
            </w:r>
            <w:r>
              <w:rPr>
                <w:color w:val="000000"/>
                <w:sz w:val="28"/>
                <w:szCs w:val="28"/>
              </w:rPr>
              <w:t>= (</w:t>
            </w:r>
            <w:r>
              <w:rPr>
                <w:i/>
                <w:iCs/>
                <w:color w:val="000000"/>
                <w:sz w:val="28"/>
                <w:szCs w:val="28"/>
              </w:rPr>
              <w:t>a + b</w:t>
            </w:r>
            <w:r>
              <w:rPr>
                <w:color w:val="000000"/>
                <w:sz w:val="28"/>
                <w:szCs w:val="28"/>
              </w:rPr>
              <w:t>) • 2. Формула объема прямоугольного параллелепипед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V = a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b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. Формула деления с остатком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a = b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c + 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r </w:t>
            </w:r>
            <w:r>
              <w:rPr>
                <w:color w:val="000000"/>
                <w:sz w:val="28"/>
                <w:szCs w:val="28"/>
              </w:rPr>
              <w:t>&lt;</w:t>
            </w:r>
            <w:r>
              <w:rPr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пут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s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v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t </w:t>
            </w:r>
            <w:r>
              <w:rPr>
                <w:color w:val="000000"/>
                <w:sz w:val="28"/>
                <w:szCs w:val="28"/>
              </w:rPr>
              <w:t>и ее аналоги: формула стоимости (</w:t>
            </w:r>
            <w:r>
              <w:rPr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</w:rPr>
              <w:t>), формула работы (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v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 и др. Решение задач на зависимости между величинами вида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a = b </w:t>
            </w: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 многозначных чисел. Решение составных уравнений. Решение примеров с именованными числами. Решение задач на движени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8"/>
                <w:szCs w:val="28"/>
              </w:rPr>
              <w:t>170</w:t>
            </w:r>
            <w:r>
              <w:rPr>
                <w:rStyle w:val="Emphasis"/>
                <w:sz w:val="28"/>
                <w:szCs w:val="28"/>
              </w:rPr>
              <w:t>ч</w:t>
            </w:r>
            <w:r>
              <w:rPr>
                <w:bCs/>
                <w:cap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учебному план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 неделю –</w:t>
      </w:r>
      <w:r>
        <w:rPr>
          <w:sz w:val="28"/>
          <w:szCs w:val="28"/>
          <w:u w:val="single"/>
        </w:rPr>
        <w:t>5 ча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год – </w:t>
      </w:r>
      <w:r>
        <w:rPr>
          <w:sz w:val="28"/>
          <w:szCs w:val="28"/>
          <w:u w:val="single"/>
        </w:rPr>
        <w:t>170 часов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59"/>
        <w:gridCol w:w="1985"/>
        <w:gridCol w:w="1701"/>
        <w:gridCol w:w="1559"/>
        <w:gridCol w:w="1559"/>
      </w:tblGrid>
      <w:tr>
        <w:trPr>
          <w:trHeight w:val="54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69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54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2"/>
        <w:gridCol w:w="4990"/>
        <w:gridCol w:w="2413"/>
      </w:tblGrid>
      <w:tr>
        <w:trPr>
          <w:trHeight w:val="32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арактеристика деятельности учащихся или виды учебной деятельности</w:t>
            </w:r>
          </w:p>
        </w:tc>
      </w:tr>
      <w:tr>
        <w:trPr>
          <w:trHeight w:val="32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. Нумерация многозначных чисел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следовательность чисел в пределах 100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, записывать и сравнивать числа в пределах 10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К): </w:t>
            </w:r>
            <w:r>
              <w:rPr>
                <w:sz w:val="28"/>
                <w:szCs w:val="28"/>
              </w:rPr>
              <w:t>Умение обосновать собственное мнение и позицию, договариваться и приходить к общему решению в совместной деятельности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Величин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равнивать рациональные величины по их числовым значениям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)</w:t>
            </w:r>
            <w:r>
              <w:rPr>
                <w:bCs/>
                <w:sz w:val="28"/>
                <w:szCs w:val="28"/>
              </w:rPr>
              <w:t xml:space="preserve"> Оценивание успешности решения учебной задачи по критериям определенным совместно с учителем и одноклассниками.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Действия сложения и вычитания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числять значение числового выражения, содержащего 2–3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ать текстовые задачи арифметическим способом (не более 2 действий)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)</w:t>
            </w:r>
            <w:r>
              <w:rPr>
                <w:bCs/>
                <w:sz w:val="28"/>
                <w:szCs w:val="28"/>
              </w:rPr>
              <w:t xml:space="preserve"> Оценивание успешности решения учебной задачи по критериям определенным совместно с учителем и одноклассниками.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Действия умножения и деления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блицу умножения однозначных чисел и соответствующие случаи дел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свойства умножения и деления при вычисления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ьзоваться изученной математической терминолог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)</w:t>
            </w:r>
            <w:r>
              <w:rPr>
                <w:bCs/>
                <w:sz w:val="28"/>
                <w:szCs w:val="28"/>
              </w:rPr>
              <w:t xml:space="preserve"> Оценивание успешности решения учебной задачи по критериям определенным совместно с учителем и одноклассниками.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ходная контрольная работа №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Р)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нозирование, контролирование и корректировка способа и результата решения учебной задачи по ранее составленному плану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товый контроль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ножество и его элементы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bCs/>
                <w:sz w:val="28"/>
                <w:szCs w:val="28"/>
              </w:rPr>
              <w:t>смысл терминов «множество», «элемент множе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устанавливать принадлежность множеству его элем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задания множеств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множ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делять элементы множества, составлять множества, заданные перечислением и общим свойством эле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Добывать новые знания: </w:t>
            </w:r>
            <w:r>
              <w:rPr>
                <w:i/>
                <w:i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, представленную в разных формах (текст, таблица, схема, иллюстрация и др.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опрос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вные множества. Число элементов множеств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множ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и называть равные множест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понятия «множество». Пустое множество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и называть равные множества, пустое множество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нятие о диаграмма Вен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пособы задания множ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бозначать элементы множества на диаграмме Вен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Добывать новые знания: </w:t>
            </w:r>
            <w:r>
              <w:rPr>
                <w:i/>
                <w:i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рамма Венна. Знаки «принадлежит» и «не принадлежит»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- соревн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систематизация изученного материала по теме: Множество и его элемент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я множества, равных множеств, пустого множ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множество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подмнож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спользовать теоретико-множественную символ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Добывать новые знания: </w:t>
            </w:r>
            <w:r>
              <w:rPr>
                <w:i/>
                <w:i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, представленную в разных формах (текст, таблица, схема, иллюстрация и др.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на приведение к единице (первый тип)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задачи с пропорциональными величинами, основываясь на смысле умножения и д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решения задач на приведение к единиц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множ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классифик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Добывать новые знания: </w:t>
            </w:r>
            <w:r>
              <w:rPr>
                <w:i/>
                <w:i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, представленную в разных формах (текст, таблица, схема, иллюстрация и др.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3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сечение множеств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пересечение множе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ойства операции пересечения множеств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пособы задания множе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шать задачи с пропорциональными величин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пределять свойства пересечения множ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на приведение к единице (второй тип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выполнять умножение и деление двузначного числа на однозначно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ать задачи с пропорциональными величи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4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динение множеств. Знак Ụ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ересечение множ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объединение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теоретико-множественного материал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различные способы задания множеств, алгоритм нахождения объединения и пересечения множ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умножать двузначное число на однозначное, используя распределительное свойство умн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опр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ойства операции объединения множест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ходить объединение множеств, определять свойства объединения множест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биение множеств на части по свойствам (классификация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меть представление </w:t>
            </w:r>
            <w:r>
              <w:rPr>
                <w:bCs/>
                <w:sz w:val="28"/>
                <w:szCs w:val="28"/>
              </w:rPr>
              <w:t>о непересекающихся подмножествах одного множества, о разбиении множества на части на основании некоторого признак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</w:tc>
      </w:tr>
      <w:tr>
        <w:trPr>
          <w:trHeight w:val="140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и систематизация изученного материала по теме: «Множество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множества, элементов множе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ходить объединение множеств, пересечение множ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полнять операции умножения и деления двузначного числа на однозначно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ать задачи с пропорциональными величинам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5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№2 по теме: «Множество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самостоятельно контрольные зад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 контрольной работы и коррекция зна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и исправлять собственны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,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знаний.</w:t>
            </w:r>
          </w:p>
        </w:tc>
      </w:tr>
      <w:tr>
        <w:trPr>
          <w:trHeight w:val="2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развития понятия числа и система счисления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ногозначные числа 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разряды чисе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 и записывать многозначные числа, сравнивать их, знать их десятичный сост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ый диало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умерация многозначных чисе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яды, класс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яды чи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сятичный сост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рядок след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натуральном ряду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ое сложение и вычитание многозначных чис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умерация многозначных чисел. Представление числа в виде суммы разрядных слагаемых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нумерацию чисел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едставлять многозначное число в виде суммы разрядных слагаемых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6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жение и вычитание многозначных чисел в столбик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есятичный состав многозначных чисе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сложение и вычитание многозначных чис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жение многозначных чисел в разных единицах счета и аналогия единиц счета с единицами длин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есятичный состав многозначных чисел, единицы длин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сложения и вычитания с многознач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7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читание из круглого многозначного числа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сятичный состав многозначных чисе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единицы длины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операции сложения и вычитания с многозначными числ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ать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8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сложения и вычитания многозначных чисе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3 по теме «Нумерация, сложение и вычитание многозначных чисел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 работ и коррекция знаний по теме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умерация, сложение и вычитание многозначных чисел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чисе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10, 100, 10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есятичный состав чисе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спользовать правила умножения и деления круглых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одящий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ножение круглых чисе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умножения чисел на 10, 100, 1000, умножения круглых чисе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9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 на 10, 100, 1000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спользовать правила умножения и деления круглых чис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еление круглых чисел 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одящий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деления чисел на 10, 100, 1000, деления круглых чисе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ы длины. Миллиметр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длины. </w:t>
            </w: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 выполнять перевод из одних единиц в другие, действия с именованными чис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ошения между единицами длины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ы длины. Соотношения между единицами длины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1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диницы массы. Грамм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массы, их соотнош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кладывать, вычитать величи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ы массы. Тонна. Центнер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еличин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йствия с именован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единиц массы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есятичный состав многозначных чисел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с многозначными числами, с именован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курс.</w:t>
            </w:r>
          </w:p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2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. Единицы массы  и длин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есятичный состав многозначных чисел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с многозначными числами, с именован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курс.</w:t>
            </w:r>
          </w:p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№4  по теме: «Умножение и деление круглых чисел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 работ и коррекция знаний по теме «Умножение и деление круглых чисел» 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обобщения и рефлекси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ножение многозначного числа на однозначное. 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умножать многозначное число на однознач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П) 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алгоритма умножения многозначного числа на однозначное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ножение многозначного числа на круглые числа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умножать круглые числа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случаях, сводящихся к умножению на однозначное число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ная ситуация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на нахождение значений величин по их сумме и разности. 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задачи на нахождение значений величин по их сумме и раз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сумме и разност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3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ение многозначного числа на однозначное число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многозначных чисе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ю деления многозначных чисел на однознач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на одно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алгоритма деления многозначного числа на однозначное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4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многозначного числа с нулем посередине на однозначное число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многозначного числа с нулем на конце  на однозначное число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ление многозначного числа с нулем  посередине и на конце  на однозначное число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чисел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алгоритма деления на однозначное число (все случаи)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5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ление круглых чисе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круглых чисе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ление круглых чисел, сводящееся к делению на однозначное число без остат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П) 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деления умножение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роверку деления умножение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алгоритма деления круглых чисе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 работа </w:t>
            </w:r>
            <w:r>
              <w:rPr>
                <w:b/>
                <w:sz w:val="28"/>
                <w:szCs w:val="28"/>
              </w:rPr>
              <w:t>№ 16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многозначного числа на однозначное с остатко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умножения и деления чис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деятельность, анализ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репление деления многозначного числа на однозначное с остатком. 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умножения и де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отка навыка деления многозначного числа на однозначное с остатком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7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образование фигур на плоскости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ростейшие преобразования фигур на бумаг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имметрия. 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имметрия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формы, названия фигур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троить фигу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имметричные фигуры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фиг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еятельность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симметричных фигур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bCs/>
                <w:sz w:val="28"/>
                <w:szCs w:val="28"/>
              </w:rPr>
              <w:t>строить симметричные фигур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8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по теме «Умножение и деление многозначных чисел на однозначны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многозначных чисел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ю деления многозначных чисел на однозначно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5 по теме: «Умножение и деление многозначных чисел на однозначные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 работ и коррекция знаний по теме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Умножение и деление многозначных чисел на однозначные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курс.</w:t>
            </w:r>
          </w:p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19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ы времени. Календарь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ользоваться календар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 Практическ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ры времени. Неделя. 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времен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врем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ендарь. Дни недел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мер времен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ереводить единицы времени и действовать с мерами времен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2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и их вид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мер времени. Часы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равнение, сложение и вычитание единиц времен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времени и их со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репление сложения и вычитания единиц времени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, связанные с мерами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ы времени. Обобщение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времени.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операции с именован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2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Урок обобщения и рефлекси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.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ставлять выражения с переменн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ражение с переменной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ражение с переменной. Решение 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сказывания. Верно и неверно. Всегда и иногда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онятие «высказывани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 простейших случаях определять истинность и ложность высказы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еременная. Высказыва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3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венства и неравенств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еть </w:t>
            </w:r>
            <w:r>
              <w:rPr>
                <w:sz w:val="28"/>
                <w:szCs w:val="28"/>
              </w:rPr>
              <w:t>представление о равенстве и неравенстве как о видах высказы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еятельность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Решение неравенств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решать неравенст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авнения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пределение уравнения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неизвестный компоне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Равенство и неравенство. Уравне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24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Упрощение уравне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Решение составных уравнений. Проверк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алгоритм решения составных урав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составных уравнений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решать составные уравнения, сводящиеся к цепочке простых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Единицы времени. Составные уравне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конкурс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нтрольная работа №6 по теме: «Единицы времени. Выражения с переменной. Уравнения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коррекция знаний по теме: «Единицы времени. Выражения с переменной. Уравнения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улы. Формула периметра и площади прямоугольника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, что формула – это равенство, устанавливающее взаимосвязь между величин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периметр и площадь прямоугольника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Формула объема прямоугольного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аллелепипеда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, что такое параллелепипе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возможность использования формул для решения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объем прямоугольного параллелепипе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Решение задач на нахождение объема прямоугольного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епипеда. 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Формулы периметра и площади прямоугольника, объема прямоугольного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а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26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Знакомство с формулой деления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 остатком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формулу деления с остат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деление с остатко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Закрепление формулы деления с остатком. 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задач с помощью форму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возможность использования формул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решать задачи с помощью форму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27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время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тоя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еличин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йствия с величин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бражение движения объекта на числовом луче. Формула пут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задач по формуле пути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bCs/>
                <w:sz w:val="28"/>
                <w:szCs w:val="28"/>
              </w:rPr>
              <w:t>строить формулы, выражающие зависимости между величинами: скорость, время, расстоя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решать составные задачи на дви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ут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курс.</w:t>
            </w:r>
          </w:p>
          <w:p>
            <w:pPr>
              <w:pStyle w:val="Normal"/>
              <w:tabs>
                <w:tab w:val="clear" w:pos="708"/>
                <w:tab w:val="left" w:pos="744" w:leader="underscore"/>
                <w:tab w:val="left" w:pos="16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8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ение формул зависимости между величинами, описывающими движение, с использованием таблиц и числового луча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формул зависимости между величинами, описывающими движение, с использованием таблиц и числового луча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составных задач на движение. 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решения составных задач на движение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29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ставных задач на движение. Формула пут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вижение. Решение нестандартных 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 xml:space="preserve">№30 </w:t>
            </w:r>
          </w:p>
        </w:tc>
      </w:tr>
      <w:tr>
        <w:trPr>
          <w:trHeight w:val="9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задач на движение по числовому лучу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</w:tr>
      <w:tr>
        <w:trPr>
          <w:trHeight w:val="9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и составление составных задач на движение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овторения и рефлекси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3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7 по тем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Задачи на движение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коррекция знаний по теме: «Задачи на движение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bCs/>
                <w:sz w:val="28"/>
                <w:szCs w:val="28"/>
              </w:rPr>
              <w:t>строить формулы, выражающие зависимости между величинами скорость, время, расстоя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двузначное число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умножение многозначного числа на двузначное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)Самостоятельно формулировать цели урока после предвари тельного обсужд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алгоритма умножения на двузначное число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оимость, цена, количество товара. Формула стоимост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формулу стоим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задачи, используя формулу стоимост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формулу стоимост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 xml:space="preserve">№ 32.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ножение многозначного числа на круглое число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умножать круглые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Р) 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многозначного числ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двузначное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многозначного чис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вузначное. Решение 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алгоритма </w:t>
            </w:r>
            <w:r>
              <w:rPr>
                <w:sz w:val="28"/>
                <w:szCs w:val="28"/>
                <w:lang w:eastAsia="en-US"/>
              </w:rPr>
              <w:t xml:space="preserve">умножения многозначного числ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двузначное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овторения и рефлекси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33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ножение многозначного числа на трехзначное число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числа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йствия умножения с трехзначными числами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алгоритма умножения многозначного числ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трехзначно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решать задачи, строить алгоритм ре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повторения и рефлекси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ножение на трехзначное число, у которого в разряде десятков стоит нуль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числа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йствия с многозначными числ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ножение трехзначного числа, в котором отсутствуе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яд десятков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34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, производительность, время работы. Знакомство с формулой работы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Знать </w:t>
            </w:r>
            <w:r>
              <w:rPr>
                <w:sz w:val="28"/>
                <w:szCs w:val="28"/>
                <w:lang w:eastAsia="en-US"/>
              </w:rPr>
              <w:t>понятие «производительность труд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Знать</w:t>
            </w:r>
            <w:r>
              <w:rPr>
                <w:sz w:val="28"/>
                <w:szCs w:val="28"/>
                <w:lang w:eastAsia="en-US"/>
              </w:rPr>
              <w:t xml:space="preserve"> формулу работ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Уметь</w:t>
            </w:r>
            <w:r>
              <w:rPr>
                <w:sz w:val="28"/>
                <w:szCs w:val="28"/>
                <w:lang w:eastAsia="en-US"/>
              </w:rPr>
              <w:t xml:space="preserve"> решать задачи  с применением форму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П)</w:t>
            </w:r>
            <w:r>
              <w:rPr>
                <w:sz w:val="28"/>
                <w:szCs w:val="28"/>
              </w:rPr>
              <w:t xml:space="preserve">Перерабатывать полученную информацию: </w:t>
            </w:r>
            <w:r>
              <w:rPr>
                <w:i/>
                <w:i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обобщения зн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еятельность.</w:t>
            </w:r>
          </w:p>
        </w:tc>
      </w:tr>
      <w:tr>
        <w:trPr>
          <w:trHeight w:val="4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формул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задач с применением изученных форму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 35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 и рефлекси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-соревн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8 по тем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Умножение на двузначное и трехзначное число. Формула работы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Тематически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коррекция знаний по теме: «Умножение на двузначное и трехзначное число. Формула работы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ула произведения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Знать</w:t>
            </w:r>
            <w:r>
              <w:rPr>
                <w:sz w:val="28"/>
                <w:szCs w:val="28"/>
                <w:lang w:eastAsia="en-US"/>
              </w:rPr>
              <w:t xml:space="preserve"> формулу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Уметь</w:t>
            </w:r>
            <w:r>
              <w:rPr>
                <w:sz w:val="28"/>
                <w:szCs w:val="28"/>
                <w:lang w:eastAsia="en-US"/>
              </w:rPr>
              <w:t xml:space="preserve"> решать задачи  с применением форму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формулу произведе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задач на формулу произведе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опр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с применением изученных формул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36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задач.</w:t>
            </w:r>
          </w:p>
        </w:tc>
        <w:tc>
          <w:tcPr>
            <w:tcW w:w="4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классифицировать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адачи на изученные формул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шение задач разных типов.</w:t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шение задач разных типов.</w:t>
            </w:r>
          </w:p>
        </w:tc>
        <w:tc>
          <w:tcPr>
            <w:tcW w:w="4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ножение многозначных чисе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Знать </w:t>
            </w:r>
            <w:r>
              <w:rPr>
                <w:sz w:val="28"/>
                <w:szCs w:val="28"/>
                <w:lang w:eastAsia="en-US"/>
              </w:rPr>
              <w:t>алгоритм умножения многозначного числа на многозначно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алгоритма умножения многозначного числа на многозначное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остав числ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спознавать геометрические фигуры, изображать их на бумаг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числять площадь и периметр прямоугольника (квадрата)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письменные вычис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числять значение числового выражения и т. 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)Самостоятельно формулировать цели урока после предварительного об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ножение многозначного числа на многозначное. Решение задач на развитие лог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к повторения и рефлексии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 xml:space="preserve">Донести свою позицию до других: </w:t>
            </w:r>
            <w:r>
              <w:rPr>
                <w:i/>
                <w:i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ю точку зрения и пытаться её </w:t>
            </w:r>
            <w:r>
              <w:rPr>
                <w:i/>
                <w:iCs/>
                <w:sz w:val="28"/>
                <w:szCs w:val="28"/>
              </w:rPr>
              <w:t>обосновать</w:t>
            </w:r>
            <w:r>
              <w:rPr>
                <w:sz w:val="28"/>
                <w:szCs w:val="28"/>
              </w:rPr>
              <w:t xml:space="preserve">, приводя аргументы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№37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Нумерация  многозначных чисел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 Решение составных уравне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овторение изученного. Сложение и вычитани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Умножение и делени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Решение задач на движени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ереводная контрольная работа.(№9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Итоговы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коррекция знаний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Формула произведения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Решение 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изученного. Решение примеров с именованными числами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 Равенства, неравенства, уравнения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вая контрольная работа (№10)за 3 класс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8"/>
                <w:szCs w:val="28"/>
              </w:rPr>
              <w:t xml:space="preserve">Итоговый контроль. 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коррекция знаний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изученного. Умножение многозначного чис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хзначно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sz w:val="28"/>
                <w:szCs w:val="28"/>
                <w:lang w:eastAsia="en-US"/>
              </w:rPr>
              <w:t>умножать многозначное число на трехзначно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 Умножение и деление многозначных чисел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на автоматизированном уровне складывать и вычитать числа в пределах 100, выполнять табличное умножение и де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Р)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нозирование, контролирование и корректировка способа и результата решения учебной задачи по ранее составленному план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Л): </w:t>
            </w:r>
            <w:r>
              <w:rPr>
                <w:sz w:val="28"/>
                <w:szCs w:val="28"/>
              </w:rPr>
      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овторение изученного. Деление с остатком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ешение блиц-задач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к- турнир.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bookmarkStart w:id="2" w:name="_GoBack"/>
            <w:bookmarkEnd w:id="2"/>
            <w:r>
              <w:rPr>
                <w:sz w:val="28"/>
                <w:szCs w:val="28"/>
              </w:rPr>
              <w:t>Урок-отчет</w:t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71">
    <w:name w:val="c71"/>
    <w:qFormat/>
    <w:rPr/>
  </w:style>
  <w:style w:type="character" w:styleId="C23">
    <w:name w:val="c23"/>
    <w:qFormat/>
    <w:rPr/>
  </w:style>
  <w:style w:type="character" w:styleId="C18">
    <w:name w:val="c18"/>
    <w:qFormat/>
    <w:rPr/>
  </w:style>
  <w:style w:type="character" w:styleId="C63">
    <w:name w:val="c6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5">
    <w:name w:val="c4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1">
    <w:name w:val="c5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46:00Z</dcterms:created>
  <dc:creator>School10</dc:creator>
  <dc:description/>
  <dc:language>en-US</dc:language>
  <cp:lastModifiedBy>МАОУ "СОШ № 36" г.Перми</cp:lastModifiedBy>
  <cp:lastPrinted>2013-01-07T13:23:00Z</cp:lastPrinted>
  <dcterms:modified xsi:type="dcterms:W3CDTF">2021-01-19T04:46:00Z</dcterms:modified>
  <cp:revision>2</cp:revision>
  <dc:subject/>
  <dc:title/>
</cp:coreProperties>
</file>