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696200" cy="1079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1079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яснительная записка к рабочей программе по математике.</w:t>
      </w:r>
    </w:p>
    <w:p>
      <w:pPr>
        <w:pStyle w:val="Style28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абочая программа по математике для 3 класса разработана на основе примерной программы, авторской программы И. И. Аргинской «Математика», утверждённой МО РФ (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ы начального общего образования. Система Л. В. Занкова: </w:t>
      </w:r>
      <w:r>
        <w:rPr>
          <w:rFonts w:cs="Times New Roman" w:ascii="Times New Roman" w:hAnsi="Times New Roman"/>
          <w:sz w:val="28"/>
          <w:szCs w:val="28"/>
        </w:rPr>
        <w:t>сборник программ: в 2 ч. – 2-е изд., испр. / сост. Н. В. Нечаева, С. В. Бухалова. – Самара: Издательский дом «Фёдоров», 2013г.) в соответствии с требованиями федерального компонента Государственного стандарта начального образования (Москва, 2009).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реализации программного содержания используется:</w:t>
      </w:r>
    </w:p>
    <w:p>
      <w:pPr>
        <w:pStyle w:val="Style28"/>
        <w:rPr/>
      </w:pPr>
      <w:r>
        <w:rPr>
          <w:rFonts w:cs="Times New Roman" w:ascii="Times New Roman" w:hAnsi="Times New Roman"/>
          <w:i/>
          <w:sz w:val="28"/>
          <w:szCs w:val="28"/>
        </w:rPr>
        <w:t>Аргинская И. И., Ивановская Е. И., Кормишина С. Н.</w:t>
      </w:r>
      <w:r>
        <w:rPr>
          <w:rFonts w:cs="Times New Roman" w:ascii="Times New Roman" w:hAnsi="Times New Roman"/>
          <w:sz w:val="28"/>
          <w:szCs w:val="28"/>
        </w:rPr>
        <w:t xml:space="preserve"> Математика: Учебник для 3класса: В 2 ч. – Самара: Издательство «Учебная литература»: Издательский дом «Фёдоров», 2012.</w:t>
      </w:r>
    </w:p>
    <w:p>
      <w:pPr>
        <w:pStyle w:val="Style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абочая программа по математике  составлена на основании следующих нормативно-правовых документов:</w:t>
      </w:r>
    </w:p>
    <w:p>
      <w:pPr>
        <w:pStyle w:val="Style28"/>
        <w:numPr>
          <w:ilvl w:val="0"/>
          <w:numId w:val="12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Ф «Об образовании» от 10.07.1992 №3266-1; </w:t>
      </w:r>
    </w:p>
    <w:p>
      <w:pPr>
        <w:pStyle w:val="Style28"/>
        <w:numPr>
          <w:ilvl w:val="0"/>
          <w:numId w:val="12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Ф от 06 октября 2009 года №373 «Об утверждении и введении в действие федерального государственного стандарта начального общего образования», (зарегистрирован в Минюсте 22.12.2009 рег. №17785). </w:t>
      </w:r>
    </w:p>
    <w:p>
      <w:pPr>
        <w:pStyle w:val="Style28"/>
        <w:numPr>
          <w:ilvl w:val="0"/>
          <w:numId w:val="12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27.12.2011 №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й, реализующих образовательные программы общего образования и имеющих государственную аккредитацию на 2012/2013 учебный год» (Зарегистрирован в Минюсте РФ 21.02.2012г № 23290); – Приказ Министерства образования и науки Российской Федерации от 28 декабря 2010 г. № 2106 «Об утверждении федеральных требований к общеобразовательным учреждениям в части охраны здоровья обучающихся, воспитанников» </w:t>
      </w:r>
    </w:p>
    <w:p>
      <w:pPr>
        <w:pStyle w:val="Style28"/>
        <w:numPr>
          <w:ilvl w:val="0"/>
          <w:numId w:val="12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основного общего образования МАОУ «СОШ №36».</w:t>
      </w:r>
    </w:p>
    <w:p>
      <w:pPr>
        <w:pStyle w:val="Style28"/>
        <w:numPr>
          <w:ilvl w:val="0"/>
          <w:numId w:val="122"/>
        </w:numPr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чебного плана  МАОУ СОШ № 36  на 2020 / 2021 учебный год.</w:t>
      </w:r>
    </w:p>
    <w:p>
      <w:pPr>
        <w:pStyle w:val="Style28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Учебник под  редакцие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ргинская И. И., Ивановская Е. И., Кормишина С. Н.</w:t>
      </w:r>
      <w:r>
        <w:rPr>
          <w:rFonts w:cs="Times New Roman" w:ascii="Times New Roman" w:hAnsi="Times New Roman"/>
          <w:sz w:val="28"/>
          <w:szCs w:val="28"/>
        </w:rPr>
        <w:t xml:space="preserve"> Математика: Учебник для 3класса: В 2 ч. – Самара: Издательство «Учебная литература»: Издательский дом «Фёдоров», 2013. не входит в федеральный перечень учебников , рекомендуемых к использованию в учебном процессе ( приказ Министерства просвещения РФ №249 от 18.05.2020), но в 2018 году входил в перечень рекомендованных учебников. Так как в 3  классе он был взят за основу для использования в учебном процессе, то будет использоваться до конца срока изучения предмета, на который соответствующая завершенная предметная линия учебников разработана ( приказ Министерства просвещения РФ № 695 от 18 декабря 2019 г.)</w:t>
      </w:r>
    </w:p>
    <w:p>
      <w:pPr>
        <w:pStyle w:val="Style28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а разработана в соответствии с требованиями Федерального государственного образовательного стандарта началь</w:t>
        <w:softHyphen/>
        <w:t>ного общего образования, Примерной про</w:t>
        <w:softHyphen/>
        <w:t>граммой по математике для начальной школы и направлена на достижение обу</w:t>
        <w:softHyphen/>
        <w:t>чающимися личностных, метапредметных (регулятивных, познавательных и коммуни</w:t>
        <w:softHyphen/>
        <w:t>кативных) и предметных результатов.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одержанием программы по математике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ной частью целостной дидактической системы развивающего обучения Л.В. Занкова.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both"/>
        <w:rPr/>
      </w:pPr>
      <w:r>
        <w:rPr>
          <w:b/>
          <w:sz w:val="28"/>
          <w:szCs w:val="28"/>
        </w:rPr>
        <w:t>Основные цели</w:t>
      </w:r>
      <w:r>
        <w:rPr>
          <w:sz w:val="28"/>
          <w:szCs w:val="28"/>
        </w:rPr>
        <w:t>: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мочь младшему школьнику сделать первые шаги к пониманию научной картины мира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пособствовать развитию воображения, творческого и логического мышления, умения лаконично и строго излагать мысль, предугадывать пути решения задачи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воспитывать такие качества, как настойчивость, объективность; 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беспечить школьника необходимым для ориентации в современном мире набором знаний и умений математического характера.</w:t>
      </w:r>
    </w:p>
    <w:p>
      <w:pPr>
        <w:pStyle w:val="Style23"/>
        <w:spacing w:before="0" w:after="0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формирование основ предметных знаний, умений и навыков, а также общеучебных умений, необходимых для успешного решения учебных, практических задач и продолжения образования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развитие образного и логического мышления, пространственного воображения, математической речи, волевых и эмоциональных нравственных качеств личности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воспитание интереса к математике как к науке, обобщающей существующие и происходящие в реальной жизни явления и способствующей тем самым осознанию окружающего мира, создание его широкой картины.</w:t>
      </w:r>
    </w:p>
    <w:p>
      <w:pPr>
        <w:pStyle w:val="Style23"/>
        <w:spacing w:before="0" w:after="0"/>
        <w:jc w:val="both"/>
        <w:rPr/>
      </w:pPr>
      <w:r>
        <w:rPr>
          <w:b/>
          <w:sz w:val="28"/>
          <w:szCs w:val="28"/>
        </w:rPr>
        <w:t>В результате изучения математики учащийся получит возможность</w:t>
      </w:r>
      <w:r>
        <w:rPr>
          <w:sz w:val="28"/>
          <w:szCs w:val="28"/>
        </w:rPr>
        <w:t>: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учиться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владеть основами логического мышления, пространственного воображения и математической речи, приобрести необходимые вычислительные навыки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учиться применять математические знания и представления для решения учебных задач, приобрести начальный опыт применения математических знаний в повседневных ситуациях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лучить представления о числе как результате счета и измерения, о принципе записи чисел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научиться выполнять устно и письменно арифметические действия с числами; находить неизвестный компонент арифметического действия; составлять числовое выражение и находить его значение; 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акопить опыт решения текстовых задач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ознакомиться с простейшими геометрическими формами, научиться распознавать, называть и изображать геометрические фигуры, овладеть способами измерения длин и площадей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учебного предмета «Математика» в учебном план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мет «Математика» для 3 класса базисным учебным планом начального общего образования отводится 136 часа (4 часа в неделю; 34 учебных недели). Темы, попадающие на праздничные дни планируется изучать за счет объединения т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 программы по математике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универсальные учебные действи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егося будут сформированы: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позиция школьника на уровне положительного отношения к урокам математики, к школе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значения математики в собственной жизни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предметно-исследовательской деятельности, предложенной в учебнике и учебных пособиях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на понимание предложений и оценок учителей и товарищей, на самоанализ и самоконтроль результата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оценок учителя и одноклассников на основе заданных критериев и успешности учебной деятельности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нравственного содержания поступков окружающих людей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чувства на основе анализа поступков одноклассников и собственных поступков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редставление о понятиях «истина», «поиск истины».</w:t>
      </w:r>
    </w:p>
    <w:p>
      <w:pPr>
        <w:pStyle w:val="Style2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получит возможность для формирования:</w:t>
      </w:r>
    </w:p>
    <w:p>
      <w:pPr>
        <w:pStyle w:val="Style2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ирокого интереса к познанию математических фактов, количественных отношений, математических зависимостей в окружающем мире, способам решения познавательных задач в области математики;</w:t>
      </w:r>
    </w:p>
    <w:p>
      <w:pPr>
        <w:pStyle w:val="Style2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риятия этики логического умозаключения, точности математического языка;</w:t>
      </w:r>
    </w:p>
    <w:p>
      <w:pPr>
        <w:pStyle w:val="Style2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иентация на анализ соответствия результатов требованиям конкретной учебной задачи;</w:t>
      </w:r>
    </w:p>
    <w:p>
      <w:pPr>
        <w:pStyle w:val="Style2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екватной самооценки на основе заданных критериев успешности учебной деятельности;</w:t>
      </w:r>
    </w:p>
    <w:p>
      <w:pPr>
        <w:pStyle w:val="Style2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увства сопричастности к математическому наследию России, гордости за свой народ;</w:t>
      </w:r>
    </w:p>
    <w:p>
      <w:pPr>
        <w:pStyle w:val="Style2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иентация в поведении на принятые моральные нормы;</w:t>
      </w:r>
    </w:p>
    <w:p>
      <w:pPr>
        <w:pStyle w:val="Style2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нимание важности осуществления собственного выбора.</w:t>
      </w:r>
    </w:p>
    <w:p>
      <w:pPr>
        <w:pStyle w:val="Style2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ниверсальные учебные действия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и сохранять учебную задачу, понимать смысл инструкции учителя и вносить в неё коррективы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свои действия в соответствии с учебными задачами, различая способ и результат собственных действий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находить несколько вариантов решения учебной задачи, представленной на наглядно-образном уровне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ействия (в устной форме), опираясь на заданный учителем или сверстниками ориентир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шаговый контроль под руководством учителя и самостоятельно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воспринимать оценку своей работы учителями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самооценку своего участия в разных видах учебной деятельности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групповой работе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чебные действия в устной, письменной речи.</w:t>
      </w:r>
    </w:p>
    <w:p>
      <w:pPr>
        <w:pStyle w:val="Style2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получит возможность научиться:</w:t>
      </w:r>
    </w:p>
    <w:p>
      <w:pPr>
        <w:pStyle w:val="Style2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имать смысл предложенных в учебнике заданий, в т.ч. заданий, развивающих смекалку;</w:t>
      </w:r>
    </w:p>
    <w:p>
      <w:pPr>
        <w:pStyle w:val="Style2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о находить несколько вариантов решения учебной задачи;</w:t>
      </w:r>
    </w:p>
    <w:p>
      <w:pPr>
        <w:pStyle w:val="Style2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действия (в устной, письменной форме и во внутреннем плане) в опоре на заданный в учебнике ориентир;</w:t>
      </w:r>
    </w:p>
    <w:p>
      <w:pPr>
        <w:pStyle w:val="Style2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основе результатов решения практических задач в сотрудничестве с учителем и одноклассниками делать несложные теоретические выводы о свойствах изучаемых математических объектов;</w:t>
      </w:r>
    </w:p>
    <w:p>
      <w:pPr>
        <w:pStyle w:val="Style2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ировать и оценивать свои действия при работе с наглядно-образным, словесно-образным и словесно-логическим материалом при сотрудничестве с учителем и одноклассниками;</w:t>
      </w:r>
    </w:p>
    <w:p>
      <w:pPr>
        <w:pStyle w:val="Style2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остоятельно адекватно оценивать правильность выполнения действия и вносить необходимые коррективы в действ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Style24"/>
        <w:numPr>
          <w:ilvl w:val="0"/>
          <w:numId w:val="9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существлять поиск необходимой информации при работе с учебником, в справочной литературе и дополнительных источниках, в т.ч. под руководством учителя, в контролируемом пространстве Интернета;</w:t>
      </w:r>
    </w:p>
    <w:p>
      <w:pPr>
        <w:pStyle w:val="Style24"/>
        <w:numPr>
          <w:ilvl w:val="0"/>
          <w:numId w:val="9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ировать информацию в знаково-символической или графической форме;</w:t>
      </w:r>
    </w:p>
    <w:p>
      <w:pPr>
        <w:pStyle w:val="Style24"/>
        <w:numPr>
          <w:ilvl w:val="0"/>
          <w:numId w:val="9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кодирования информации самостоятельно строить модели математических понятий, отношений, задачных ситуаций;</w:t>
      </w:r>
    </w:p>
    <w:p>
      <w:pPr>
        <w:pStyle w:val="Style24"/>
        <w:numPr>
          <w:ilvl w:val="0"/>
          <w:numId w:val="9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небольшие математические сообщения в устной и письменной форме;</w:t>
      </w:r>
    </w:p>
    <w:p>
      <w:pPr>
        <w:pStyle w:val="Style24"/>
        <w:numPr>
          <w:ilvl w:val="0"/>
          <w:numId w:val="9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равнение (последовательно по нескольким основаниям; наглядное и по представлению; сопоставление и противопоставление), самостоятельно строить выводы на основе сравнения;</w:t>
      </w:r>
    </w:p>
    <w:p>
      <w:pPr>
        <w:pStyle w:val="Style24"/>
        <w:numPr>
          <w:ilvl w:val="0"/>
          <w:numId w:val="9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анализ объекта (по нескольким существенным признакам);</w:t>
      </w:r>
    </w:p>
    <w:p>
      <w:pPr>
        <w:pStyle w:val="Style24"/>
        <w:numPr>
          <w:ilvl w:val="0"/>
          <w:numId w:val="9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классификацию изучаемых объектов (самостоятельно выделять основание классификации, находить разные основания для классификации, проводить разбиение объектов на группы по выделенному основанию);</w:t>
      </w:r>
    </w:p>
    <w:p>
      <w:pPr>
        <w:pStyle w:val="Style24"/>
        <w:numPr>
          <w:ilvl w:val="0"/>
          <w:numId w:val="9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эмпирические обобщения на основе сравнения единичных объектов и выделения у них сходных признаков;</w:t>
      </w:r>
    </w:p>
    <w:p>
      <w:pPr>
        <w:pStyle w:val="Style24"/>
        <w:numPr>
          <w:ilvl w:val="0"/>
          <w:numId w:val="9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аналогию и на её основе строить и проверять выводы по аналогии;</w:t>
      </w:r>
    </w:p>
    <w:p>
      <w:pPr>
        <w:pStyle w:val="Style24"/>
        <w:numPr>
          <w:ilvl w:val="0"/>
          <w:numId w:val="9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индуктивные и дедуктивные рассуждения (формулирование общего вывода на основе сравнения нескольких объектов о наличии у них общих свойств; на основе анализа учебной ситуации и знания общего правила формулировать вывод о свойствах единичных изучаемых объектов);</w:t>
      </w:r>
    </w:p>
    <w:p>
      <w:pPr>
        <w:pStyle w:val="Style24"/>
        <w:numPr>
          <w:ilvl w:val="0"/>
          <w:numId w:val="9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действие подведения под понятие (для изученных математических понятий);</w:t>
      </w:r>
    </w:p>
    <w:p>
      <w:pPr>
        <w:pStyle w:val="Style24"/>
        <w:numPr>
          <w:ilvl w:val="0"/>
          <w:numId w:val="9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педагога устанавливать отношения между понятиями (родовидовые, отношения пересечения, причинно-следственные).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лучит возможность научиться: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существлять поиск необходимой и дополнительной информации в открытом информационном пространстве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ть задачи на основе анализа жизненных сюжетов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формулировать выводы на основе аналогии, сравнения, обобщения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сравнение, сериацию и классификацию изученных объектов по заданным критериям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свои представления о математических явлениях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цепочку индуктивных и дедуктивных рассуждений при обосновании изучаемых математических фактов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действие подведения под понятие (для изученных математических понятий; в новых ситуациях);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эвристическими приёмами для нахождения решения математических зада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Style24"/>
        <w:numPr>
          <w:ilvl w:val="0"/>
          <w:numId w:val="14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участие в работе парами и группами, используя речевые и другие коммуникативные средства, строить монологические высказывания, владеть диалогической формой коммуникации;</w:t>
      </w:r>
    </w:p>
    <w:p>
      <w:pPr>
        <w:pStyle w:val="Style24"/>
        <w:numPr>
          <w:ilvl w:val="0"/>
          <w:numId w:val="1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ть существование различных точек зрения, учитывать позицию партнёра в общении;</w:t>
      </w:r>
    </w:p>
    <w:p>
      <w:pPr>
        <w:pStyle w:val="Style24"/>
        <w:numPr>
          <w:ilvl w:val="0"/>
          <w:numId w:val="14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овать различные мнения о математических явлениях в сотрудничестве; приходить к общему решению в спорных вопросах;</w:t>
      </w:r>
    </w:p>
    <w:p>
      <w:pPr>
        <w:pStyle w:val="Style24"/>
        <w:numPr>
          <w:ilvl w:val="0"/>
          <w:numId w:val="1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правила вежливости в различных ситуациях;</w:t>
      </w:r>
    </w:p>
    <w:p>
      <w:pPr>
        <w:pStyle w:val="Style24"/>
        <w:numPr>
          <w:ilvl w:val="0"/>
          <w:numId w:val="1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использовать речевые средства для решения различных коммуникативных задач при изучении математики;</w:t>
      </w:r>
    </w:p>
    <w:p>
      <w:pPr>
        <w:pStyle w:val="Style24"/>
        <w:numPr>
          <w:ilvl w:val="0"/>
          <w:numId w:val="1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вои действия в коллективной работе и понимать важность их правильного выполнения (от каждого в группе зависит общий результат);</w:t>
      </w:r>
    </w:p>
    <w:p>
      <w:pPr>
        <w:pStyle w:val="Style24"/>
        <w:numPr>
          <w:ilvl w:val="0"/>
          <w:numId w:val="14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вать вопросы, использовать речь для передачи  информации, для регуляции своего действия и действий партнёра;</w:t>
      </w:r>
    </w:p>
    <w:p>
      <w:pPr>
        <w:pStyle w:val="Style24"/>
        <w:numPr>
          <w:ilvl w:val="0"/>
          <w:numId w:val="1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необходимость координации совместных действий при выполнении учебных и творческих задач; стремиться к пониманию позиции другого челове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учающийся получит возможность научиться:</w:t>
      </w:r>
    </w:p>
    <w:p>
      <w:pPr>
        <w:pStyle w:val="Style24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ректно формулировать и обосновывать свою точку зрения; строить понятные для партнёра высказывания;</w:t>
      </w:r>
    </w:p>
    <w:p>
      <w:pPr>
        <w:pStyle w:val="Style24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екватно использовать средства общения для решения коммуникативных задач;</w:t>
      </w:r>
    </w:p>
    <w:p>
      <w:pPr>
        <w:pStyle w:val="Style24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гументировать свою позицию и соотносить её с позициями партнёров;</w:t>
      </w:r>
    </w:p>
    <w:p>
      <w:pPr>
        <w:pStyle w:val="Style24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имать относительность мнений и подходов к решению задач;</w:t>
      </w:r>
    </w:p>
    <w:p>
      <w:pPr>
        <w:pStyle w:val="Style24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емиться к координации различных позиций в сотрудничестве;</w:t>
      </w:r>
    </w:p>
    <w:p>
      <w:pPr>
        <w:pStyle w:val="Style24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ировать свои действия и соотносить их с действиями других участников коллективной работы;</w:t>
      </w:r>
    </w:p>
    <w:p>
      <w:pPr>
        <w:pStyle w:val="Style24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уществлять взаимный контроль и анализировать совершённые действия;</w:t>
      </w:r>
    </w:p>
    <w:p>
      <w:pPr>
        <w:pStyle w:val="Style24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ивно участвовать в учебно-познавательной деятельности; задавать вопросы, необходимые для организации собственной деятельности;</w:t>
      </w:r>
    </w:p>
    <w:p>
      <w:pPr>
        <w:pStyle w:val="Style24"/>
        <w:numPr>
          <w:ilvl w:val="0"/>
          <w:numId w:val="6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дуктивно сотрудничать со сверстниками и взрослыми на уроке и во внеурочн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исла и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Style24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записывать любое натуральное число в пределах класса единиц и класса тысяч, определять место каждого из них в натуральном ряду;</w:t>
      </w:r>
    </w:p>
    <w:p>
      <w:pPr>
        <w:pStyle w:val="Style24"/>
        <w:numPr>
          <w:ilvl w:val="0"/>
          <w:numId w:val="2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отношения между любыми изученными натуральными числами и записывать эти отношения с помощью знаков;</w:t>
      </w:r>
    </w:p>
    <w:p>
      <w:pPr>
        <w:pStyle w:val="Style24"/>
        <w:numPr>
          <w:ilvl w:val="0"/>
          <w:numId w:val="2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закономерность ряда чисел, дополнять его в соответствии с этой закономерностью;</w:t>
      </w:r>
    </w:p>
    <w:p>
      <w:pPr>
        <w:pStyle w:val="Style24"/>
        <w:numPr>
          <w:ilvl w:val="0"/>
          <w:numId w:val="2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числа по разным основаниям, объяснять свои действия;</w:t>
      </w:r>
    </w:p>
    <w:p>
      <w:pPr>
        <w:pStyle w:val="Style24"/>
        <w:numPr>
          <w:ilvl w:val="0"/>
          <w:numId w:val="2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любое изученное натуральное число в виде суммы разрядных слагаемых;</w:t>
      </w:r>
    </w:p>
    <w:p>
      <w:pPr>
        <w:pStyle w:val="Style24"/>
        <w:numPr>
          <w:ilvl w:val="0"/>
          <w:numId w:val="2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долю от числа и число по его доле;</w:t>
      </w:r>
    </w:p>
    <w:p>
      <w:pPr>
        <w:pStyle w:val="Style24"/>
        <w:numPr>
          <w:ilvl w:val="0"/>
          <w:numId w:val="28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массу, используя различные единицы измерения: грамм, килограмм, центнер, тонна;</w:t>
      </w:r>
    </w:p>
    <w:p>
      <w:pPr>
        <w:pStyle w:val="Style24"/>
        <w:numPr>
          <w:ilvl w:val="0"/>
          <w:numId w:val="2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изученные соотношения между единицами измерения массы: 1 кг = 1000 г, 1 ц = 100 кг, 1 т = 10 ц, 1 т = 1000 к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получит возможность научится:</w:t>
      </w:r>
    </w:p>
    <w:p>
      <w:pPr>
        <w:pStyle w:val="Style24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итать и записывать дробные числа, понимать и употреблять термины: дробь, числитель, знаменатель;</w:t>
      </w:r>
    </w:p>
    <w:p>
      <w:pPr>
        <w:pStyle w:val="Style24"/>
        <w:numPr>
          <w:ilvl w:val="0"/>
          <w:numId w:val="3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ходить часть числа (две пятых, семь девятых и т.д.);</w:t>
      </w:r>
    </w:p>
    <w:p>
      <w:pPr>
        <w:pStyle w:val="Style24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ображать изученные числа на числовом (координатном) луче;</w:t>
      </w:r>
    </w:p>
    <w:p>
      <w:pPr>
        <w:pStyle w:val="Style24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ображать доли единицы на единичном отрезке координатного луча;</w:t>
      </w:r>
    </w:p>
    <w:p>
      <w:pPr>
        <w:pStyle w:val="Style24"/>
        <w:numPr>
          <w:ilvl w:val="0"/>
          <w:numId w:val="3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писывать числа с помощью цифр римской письменной нумерации </w:t>
      </w:r>
      <w:r>
        <w:rPr>
          <w:rFonts w:cs="Times New Roman" w:ascii="Times New Roman" w:hAnsi="Times New Roman"/>
          <w:b/>
          <w:i/>
          <w:sz w:val="28"/>
          <w:szCs w:val="28"/>
        </w:rPr>
        <w:t>C, L, D, 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рифметически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сложение и вычитание в пределах шестизначных чисел;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умножение и деление многозначных чисел на однозначное число;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еление с остатком;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значения сложных выражений, содержащих 2-3 действия;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уравнения на нахождение неизвестного компонента действия в пределах изученных чис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получит возможность научиться:</w:t>
      </w:r>
    </w:p>
    <w:p>
      <w:pPr>
        <w:pStyle w:val="Style24"/>
        <w:numPr>
          <w:ilvl w:val="0"/>
          <w:numId w:val="1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ть сложение и вычитание величин (длины, массы, вместимости, времени, площади);</w:t>
      </w:r>
    </w:p>
    <w:p>
      <w:pPr>
        <w:pStyle w:val="Style24"/>
        <w:numPr>
          <w:ilvl w:val="0"/>
          <w:numId w:val="1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мерять результат арифметического действия при измерении одного или двух компонентов действия;</w:t>
      </w:r>
    </w:p>
    <w:p>
      <w:pPr>
        <w:pStyle w:val="Style24"/>
        <w:numPr>
          <w:ilvl w:val="0"/>
          <w:numId w:val="1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уравнения, требующие 1-3 тождественных преобразования на основе взаимосвязи между компонентами действий;</w:t>
      </w:r>
    </w:p>
    <w:p>
      <w:pPr>
        <w:pStyle w:val="Style24"/>
        <w:numPr>
          <w:ilvl w:val="0"/>
          <w:numId w:val="1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дить значение выражения с переменной при заданном её значении (сложность выражений 1-3 действия);</w:t>
      </w:r>
    </w:p>
    <w:p>
      <w:pPr>
        <w:pStyle w:val="Style24"/>
        <w:numPr>
          <w:ilvl w:val="0"/>
          <w:numId w:val="1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дить решения неравенств с одной переменной разными способами;</w:t>
      </w:r>
    </w:p>
    <w:p>
      <w:pPr>
        <w:pStyle w:val="Style24"/>
        <w:numPr>
          <w:ilvl w:val="0"/>
          <w:numId w:val="1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ять правильность выполнения различных заданий с помощью вычислений;</w:t>
      </w:r>
    </w:p>
    <w:p>
      <w:pPr>
        <w:pStyle w:val="Style24"/>
        <w:numPr>
          <w:ilvl w:val="0"/>
          <w:numId w:val="13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ирать верный ответ задания из предложен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текстовыми задач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Style24"/>
        <w:numPr>
          <w:ilvl w:val="0"/>
          <w:numId w:val="10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краткую запись задачи, используя различные формы: таблицу, чертёж, схему и т.д.;</w:t>
      </w:r>
    </w:p>
    <w:p>
      <w:pPr>
        <w:pStyle w:val="Style24"/>
        <w:numPr>
          <w:ilvl w:val="0"/>
          <w:numId w:val="10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действия и их порядок и обосновывать свой выбор при решении составных задач в 2-3 действия;</w:t>
      </w:r>
    </w:p>
    <w:p>
      <w:pPr>
        <w:pStyle w:val="Style24"/>
        <w:numPr>
          <w:ilvl w:val="0"/>
          <w:numId w:val="10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ть задачи, рассматривающие процессы движения одного тела (скорость, время, расстояние), работы (производительность труда, время, объём работы);</w:t>
      </w:r>
    </w:p>
    <w:p>
      <w:pPr>
        <w:pStyle w:val="Style24"/>
        <w:numPr>
          <w:ilvl w:val="0"/>
          <w:numId w:val="10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данную задачу в новую с помощью изменения вопроса или условия;</w:t>
      </w:r>
    </w:p>
    <w:p>
      <w:pPr>
        <w:pStyle w:val="Style24"/>
        <w:numPr>
          <w:ilvl w:val="0"/>
          <w:numId w:val="10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задачу по её краткой записи, представленной в различных формах (таблица, схема, чертёж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получит возможность научиться:</w:t>
      </w:r>
    </w:p>
    <w:p>
      <w:pPr>
        <w:pStyle w:val="Style24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авнивать задачи по сходству и различию в сюжете и математическом смысле;</w:t>
      </w:r>
    </w:p>
    <w:p>
      <w:pPr>
        <w:pStyle w:val="Style24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зменять формулировку задачи, сохраняя математический смысл;</w:t>
      </w:r>
    </w:p>
    <w:p>
      <w:pPr>
        <w:pStyle w:val="Style24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дить различные способы решения одной задачи;</w:t>
      </w:r>
    </w:p>
    <w:p>
      <w:pPr>
        <w:pStyle w:val="Style24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образовывать задачу с недостающими или избыточными данными в задачу с необходимым и достаточным количеством данных;</w:t>
      </w:r>
    </w:p>
    <w:p>
      <w:pPr>
        <w:pStyle w:val="Style24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ать задачи на нахождение доли, части целого и целого по значению его до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странственные отношения. Геометрические фиг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Style24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кружность и круг;</w:t>
      </w:r>
    </w:p>
    <w:p>
      <w:pPr>
        <w:pStyle w:val="Style24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окружность заданного радиуса с помощью циркуля;</w:t>
      </w:r>
    </w:p>
    <w:p>
      <w:pPr>
        <w:pStyle w:val="Style24"/>
        <w:numPr>
          <w:ilvl w:val="0"/>
          <w:numId w:val="6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квадрат и прямоугольник по заданным значениям длин сторон с помощью линейки и уг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получит возможность научиться:</w:t>
      </w:r>
    </w:p>
    <w:p>
      <w:pPr>
        <w:pStyle w:val="Style24"/>
        <w:numPr>
          <w:ilvl w:val="0"/>
          <w:numId w:val="1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ть транспортир для измерения и построения углов;</w:t>
      </w:r>
    </w:p>
    <w:p>
      <w:pPr>
        <w:pStyle w:val="Style24"/>
        <w:numPr>
          <w:ilvl w:val="0"/>
          <w:numId w:val="1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ить круг на 2, 4, 6, 8 равных частей;</w:t>
      </w:r>
    </w:p>
    <w:p>
      <w:pPr>
        <w:pStyle w:val="Style24"/>
        <w:numPr>
          <w:ilvl w:val="0"/>
          <w:numId w:val="1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ображать простейшие геометрические фигуры (отрезки, прямоугольники) в заданном масштабе;</w:t>
      </w:r>
    </w:p>
    <w:p>
      <w:pPr>
        <w:pStyle w:val="Style24"/>
        <w:numPr>
          <w:ilvl w:val="0"/>
          <w:numId w:val="1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ирать масштаб, удобный для данной задачи;</w:t>
      </w:r>
    </w:p>
    <w:p>
      <w:pPr>
        <w:pStyle w:val="Style24"/>
        <w:numPr>
          <w:ilvl w:val="0"/>
          <w:numId w:val="12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ображать объёмные тела (четырёхугольные призмы, пирамиды) на плоск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еометрические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Style24"/>
        <w:numPr>
          <w:ilvl w:val="0"/>
          <w:numId w:val="1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площадь фигуры с помощью палетки;</w:t>
      </w:r>
    </w:p>
    <w:p>
      <w:pPr>
        <w:pStyle w:val="Style24"/>
        <w:numPr>
          <w:ilvl w:val="0"/>
          <w:numId w:val="1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площадь прямоугольника по значениям его длины и ширины;</w:t>
      </w:r>
    </w:p>
    <w:p>
      <w:pPr>
        <w:pStyle w:val="Style24"/>
        <w:numPr>
          <w:ilvl w:val="0"/>
          <w:numId w:val="1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длину, площадь измеряемых объектов, используя разные единицы измерения  этих величин в пределах изученных отношений между ними;</w:t>
      </w:r>
    </w:p>
    <w:p>
      <w:pPr>
        <w:pStyle w:val="Style24"/>
        <w:numPr>
          <w:ilvl w:val="0"/>
          <w:numId w:val="1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единицу измерения длины километр (км) и соотношения: 1 км = 1000 м, 1 м = 1000 мм;</w:t>
      </w:r>
    </w:p>
    <w:p>
      <w:pPr>
        <w:pStyle w:val="Style24"/>
        <w:numPr>
          <w:ilvl w:val="0"/>
          <w:numId w:val="12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единицы измерения площади: квадратный миллиметр (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квадратный сантиметр (см2), квадратный дециметр (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квадратный метр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квадратный километр (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и соотношения между ними: 1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0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1 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0 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получит возможность научиться:</w:t>
      </w:r>
    </w:p>
    <w:p>
      <w:pPr>
        <w:pStyle w:val="Style24"/>
        <w:numPr>
          <w:ilvl w:val="0"/>
          <w:numId w:val="10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дить площади многоугольников разными способами: разбиением на многоугольники, дополнением до прямоугольника, перестроением частей фигуры;</w:t>
      </w:r>
    </w:p>
    <w:p>
      <w:pPr>
        <w:pStyle w:val="Style24"/>
        <w:numPr>
          <w:ilvl w:val="0"/>
          <w:numId w:val="10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пользовать единицу измерения величины углов градус и его обозначение (</w:t>
      </w:r>
      <w:r>
        <w:rPr>
          <w:rFonts w:eastAsia="Symbol" w:cs="Symbol" w:ascii="Symbol" w:hAnsi="Symbol"/>
          <w:i/>
          <w:sz w:val="28"/>
          <w:szCs w:val="28"/>
        </w:rPr>
        <w:t>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информ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учится:</w:t>
      </w:r>
    </w:p>
    <w:p>
      <w:pPr>
        <w:pStyle w:val="Style24"/>
        <w:numPr>
          <w:ilvl w:val="0"/>
          <w:numId w:val="15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данные готовых таблиц для составления чисел, выполнения действий, формулирования выводов;</w:t>
      </w:r>
    </w:p>
    <w:p>
      <w:pPr>
        <w:pStyle w:val="Style24"/>
        <w:numPr>
          <w:ilvl w:val="0"/>
          <w:numId w:val="15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закономерность по данным таблицы, заполнять таблицу в соответствии с закономерностью;</w:t>
      </w:r>
    </w:p>
    <w:p>
      <w:pPr>
        <w:pStyle w:val="Style24"/>
        <w:numPr>
          <w:ilvl w:val="0"/>
          <w:numId w:val="15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данные готовых столбчатых и линейных диаграмм при решении текстов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ающийся получит возможность научиться:</w:t>
      </w:r>
    </w:p>
    <w:p>
      <w:pPr>
        <w:pStyle w:val="Style24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итать несложные готовые круговые диаграммы, использовать их данные для решения текстовых задач;</w:t>
      </w:r>
    </w:p>
    <w:p>
      <w:pPr>
        <w:pStyle w:val="Style24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относить информацию, представленную в таблице и столбчатой диаграмме; определять цену деления школа столбчатой и линейной диаграмм;</w:t>
      </w:r>
    </w:p>
    <w:p>
      <w:pPr>
        <w:pStyle w:val="Style24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ять простые столбчатые диаграммы;</w:t>
      </w:r>
    </w:p>
    <w:p>
      <w:pPr>
        <w:pStyle w:val="Style24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нимать, выполнять, проверять, дополнять алгоритмы выполнения изучаемых действий;</w:t>
      </w:r>
    </w:p>
    <w:p>
      <w:pPr>
        <w:pStyle w:val="Style24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нимать выражения, содержащие логические связки и слова («…и…», «…или…», «не», «если…, то…», «верно/неверно, что…», «для того, чтобы … нужно…», «каждый», «все», «некоторые»). </w:t>
      </w:r>
    </w:p>
    <w:p>
      <w:pPr>
        <w:pStyle w:val="Style24"/>
        <w:keepNext w:val="true"/>
        <w:keepLines/>
        <w:spacing w:lineRule="auto" w:line="240" w:before="0" w:after="0"/>
        <w:ind w:left="720" w:right="20" w:hanging="0"/>
        <w:contextualSpacing/>
        <w:jc w:val="center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Style24"/>
        <w:keepNext w:val="true"/>
        <w:keepLines/>
        <w:spacing w:lineRule="auto" w:line="240" w:before="0" w:after="0"/>
        <w:ind w:left="0" w:right="20" w:hanging="0"/>
        <w:contextualSpacing/>
        <w:jc w:val="center"/>
        <w:rPr/>
      </w:pPr>
      <w:r>
        <w:rPr>
          <w:rStyle w:val="1"/>
          <w:rFonts w:cs="Times New Roman" w:ascii="Times New Roman" w:hAnsi="Times New Roman"/>
          <w:b/>
          <w:sz w:val="28"/>
          <w:szCs w:val="28"/>
          <w:u w:val="single"/>
        </w:rPr>
        <w:t>Тематическое планирование</w:t>
      </w:r>
    </w:p>
    <w:p>
      <w:pPr>
        <w:pStyle w:val="Normal"/>
        <w:spacing w:lineRule="auto" w:line="240"/>
        <w:jc w:val="center"/>
        <w:rPr/>
      </w:pPr>
      <w:bookmarkStart w:id="2" w:name="bookmark0"/>
      <w:bookmarkEnd w:id="2"/>
      <w:r>
        <w:rPr>
          <w:rFonts w:cs="Times New Roman" w:ascii="Times New Roman" w:hAnsi="Times New Roman"/>
          <w:b/>
          <w:i/>
          <w:sz w:val="28"/>
          <w:szCs w:val="28"/>
        </w:rPr>
        <w:t>Планируемые предметные результаты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66"/>
        <w:gridCol w:w="4140"/>
        <w:gridCol w:w="720"/>
        <w:gridCol w:w="540"/>
        <w:gridCol w:w="540"/>
        <w:gridCol w:w="123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ка и тем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auto" w:line="240"/>
              <w:ind w:left="4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результа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виды деятельности обучающихся (цифры в скобках - номера заданий учебни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exact" w:line="1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нятие площади. С. 3-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06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Познакомиться с поняти</w:t>
              <w:softHyphen/>
              <w:t>ем «площадь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меть представление о площади фигу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овать знания о порядке действий в выра</w:t>
              <w:softHyphen/>
              <w:t>жениях, о равенствах и не</w:t>
              <w:softHyphen/>
              <w:t>равенствах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Проверять правильность выполнения различных заданий с по</w:t>
              <w:softHyphen/>
              <w:t>мощью вычисл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исунками с опорой на имеющиеся знания о величинах (дли</w:t>
              <w:softHyphen/>
              <w:t>не, периметре) и их измерении. Срав</w:t>
              <w:softHyphen/>
              <w:t>нение разных значений слова «пло</w:t>
              <w:softHyphen/>
              <w:t>щадь». Выявление существенных свойств понятия «площадь».</w:t>
            </w:r>
          </w:p>
          <w:p>
            <w:pPr>
              <w:pStyle w:val="11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524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данной задачи с помощью изменения вопроса. Соот</w:t>
              <w:softHyphen/>
              <w:t>несение текста задачи с ее краткой записью. Решение составной задачи по схеме.</w:t>
            </w:r>
          </w:p>
          <w:p>
            <w:pPr>
              <w:pStyle w:val="11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46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выражений по разным признакам и на этой основе формули</w:t>
              <w:softHyphen/>
              <w:t>рование вывода о равенстве или нера</w:t>
              <w:softHyphen/>
              <w:t>венстве выражений. Проведение про</w:t>
              <w:softHyphen/>
              <w:t>стейших дедуктивных рассу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(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равне</w:t>
              <w:softHyphen/>
              <w:t>ние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ей фигур. С. 5-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площади фи</w:t>
              <w:softHyphen/>
              <w:t>гур визуально и наложени</w:t>
              <w:softHyphen/>
              <w:t>ем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ять результат арифметического дейст</w:t>
              <w:softHyphen/>
              <w:t>вия при изменении одного или двух компонентов дейст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3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очивание множества фи</w:t>
              <w:softHyphen/>
              <w:t>гур по новому признаку - площади. Анализ учебной ситуации и форму</w:t>
              <w:softHyphen/>
              <w:t>лирование вывода о способах сравне</w:t>
              <w:softHyphen/>
              <w:t>ния фигур по площади.</w:t>
            </w:r>
          </w:p>
          <w:p>
            <w:pPr>
              <w:pStyle w:val="11"/>
              <w:numPr>
                <w:ilvl w:val="0"/>
                <w:numId w:val="113"/>
              </w:numPr>
              <w:shd w:fill="auto" w:val="clear"/>
              <w:tabs>
                <w:tab w:val="clear" w:pos="708"/>
                <w:tab w:val="left" w:pos="46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ое сравнение пло</w:t>
              <w:softHyphen/>
              <w:t>щади фигур наложением.</w:t>
            </w:r>
          </w:p>
          <w:p>
            <w:pPr>
              <w:pStyle w:val="11"/>
              <w:numPr>
                <w:ilvl w:val="0"/>
                <w:numId w:val="113"/>
              </w:numPr>
              <w:shd w:fill="auto" w:val="clear"/>
              <w:tabs>
                <w:tab w:val="clear" w:pos="708"/>
                <w:tab w:val="left" w:pos="48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 о нумера</w:t>
              <w:softHyphen/>
              <w:t>ции чисел в пределах 1000.</w:t>
            </w:r>
          </w:p>
          <w:p>
            <w:pPr>
              <w:pStyle w:val="11"/>
              <w:numPr>
                <w:ilvl w:val="0"/>
                <w:numId w:val="113"/>
              </w:numPr>
              <w:shd w:fill="auto" w:val="clear"/>
              <w:tabs>
                <w:tab w:val="clear" w:pos="708"/>
                <w:tab w:val="left" w:pos="50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и преобразова</w:t>
              <w:softHyphen/>
              <w:t>ние уравнений по заданным призна</w:t>
              <w:softHyphen/>
              <w:t>кам. Нахождение разных способов выполнения за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(2), 7 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змере</w:t>
              <w:softHyphen/>
              <w:t>ние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фигуры с помощью различных мерок. С. 7-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ть представление о способе опосредованного измерения площади фи</w:t>
              <w:softHyphen/>
              <w:t>гур. Находить наиболее удобные мерки для измере</w:t>
              <w:softHyphen/>
              <w:t>ния площади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Использо</w:t>
              <w:softHyphen/>
              <w:t>вать квадратные мерки для измерения площади как наиболее рациональ</w:t>
              <w:softHyphen/>
              <w:t>ные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 на увеличе</w:t>
              <w:softHyphen/>
              <w:t>ние числа в несколько раз и на несколько единиц в прямой форме. Классифицировать числа по разным основания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42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едложенной учебной си</w:t>
              <w:softHyphen/>
              <w:t>туации. Сравнение мерок разной формы для измерения площади и формулирование вывода об удоб</w:t>
              <w:softHyphen/>
              <w:t>стве их использования.</w:t>
            </w:r>
          </w:p>
          <w:p>
            <w:pPr>
              <w:pStyle w:val="11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55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площади квадрата и прямоугольника с помощью пред</w:t>
              <w:softHyphen/>
              <w:t>ложенных мерок. Определение наи</w:t>
              <w:softHyphen/>
              <w:t>более удобной мерки (квадратной).</w:t>
            </w:r>
          </w:p>
          <w:p>
            <w:pPr>
              <w:pStyle w:val="11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59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текстов задач и фор</w:t>
              <w:softHyphen/>
              <w:t>мулирование вывода о способах их решения на основе сравнения. Преоб</w:t>
              <w:softHyphen/>
              <w:t>разование задач. Прогнозирование.</w:t>
            </w:r>
          </w:p>
          <w:p>
            <w:pPr>
              <w:pStyle w:val="11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математических объектов (чисел) по разным основа</w:t>
              <w:softHyphen/>
              <w:t>ниям. Преобразование чисел и фор</w:t>
              <w:softHyphen/>
              <w:t>мулирование вывода об изменении разрядных единиц.</w:t>
            </w:r>
          </w:p>
          <w:p>
            <w:pPr>
              <w:pStyle w:val="11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55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соотношений меж</w:t>
              <w:softHyphen/>
              <w:t>ду различными единицами измере</w:t>
              <w:softHyphen/>
              <w:t>ния длины. Перевод одних единиц измерения длины в другие. Констру</w:t>
              <w:softHyphen/>
              <w:t>ирование математических объектов по заданным свой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(3),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равне</w:t>
              <w:softHyphen/>
              <w:t>ние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ей фигур с помощью наложения. С.9-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ть площади фигур с помощью квадратных ме</w:t>
              <w:softHyphen/>
              <w:t>рок в случае, когда пло</w:t>
              <w:softHyphen/>
              <w:t>щадь равна целому числу мерок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Овладеть общим способом опосредованного измерения площад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овать знания о характере связи между взаимообратными задача</w:t>
              <w:softHyphen/>
              <w:t>ми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Находить разные спо</w:t>
              <w:softHyphen/>
              <w:t>собы решения текстовых задач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значения слож</w:t>
              <w:softHyphen/>
              <w:t>ных выражений, содержа</w:t>
              <w:softHyphen/>
              <w:t>щих 2-3 дейст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615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есение данных в задании способов решения с объективно вер</w:t>
              <w:softHyphen/>
              <w:t>ными. Выявление причин ошибок в вычислениях (использование пра</w:t>
              <w:softHyphen/>
              <w:t>вил о порядке выполнения арифме</w:t>
              <w:softHyphen/>
              <w:t>тических действий).</w:t>
            </w:r>
          </w:p>
          <w:p>
            <w:pPr>
              <w:pStyle w:val="1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57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и преобразование зада</w:t>
              <w:softHyphen/>
              <w:t>чи с помощью изменения вопроса.</w:t>
            </w:r>
          </w:p>
          <w:p>
            <w:pPr>
              <w:pStyle w:val="1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68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площадей прямо</w:t>
              <w:softHyphen/>
              <w:t>угольников. Поиск новых способов действия в незнакомой ситуации (ис</w:t>
              <w:softHyphen/>
              <w:t>пользование эвристики). Определе</w:t>
              <w:softHyphen/>
              <w:t>ние площади фигур с помощью квад</w:t>
              <w:softHyphen/>
              <w:t>ратных мерок.</w:t>
            </w:r>
          </w:p>
          <w:p>
            <w:pPr>
              <w:pStyle w:val="1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60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путем построе</w:t>
              <w:softHyphen/>
              <w:t>ния цепочки рассуждений (если... то). Поиск разных способов решения (вариативность мышления).</w:t>
            </w:r>
          </w:p>
          <w:p>
            <w:pPr>
              <w:pStyle w:val="1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55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и сравнение задач на ос</w:t>
              <w:softHyphen/>
              <w:t>нове выделения существенных приз</w:t>
              <w:softHyphen/>
              <w:t>наков понятия «обратные задач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(2, 3), 16;тетр. 1: №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змере</w:t>
              <w:softHyphen/>
              <w:t>ние площа</w:t>
              <w:softHyphen/>
              <w:t>ди с по</w:t>
              <w:softHyphen/>
              <w:t>мощью квадратных мерок. С. 11-1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площадь фигу</w:t>
              <w:softHyphen/>
              <w:t>ры с помощью квадратных мерок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Овладеть общим способом опосредованного измере</w:t>
              <w:softHyphen/>
              <w:t xml:space="preserve">ния площад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ать составные задачи в два действия, включаю</w:t>
              <w:softHyphen/>
              <w:t>щие простые задачи на уве</w:t>
              <w:softHyphen/>
              <w:t>личение числа в несколько раз и на нахождение неиз</w:t>
              <w:softHyphen/>
              <w:t>вестного слагаемого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Срав</w:t>
              <w:softHyphen/>
              <w:t>нивать задачи по сход</w:t>
              <w:softHyphen/>
              <w:t>ству и различию в сюжете и решении.</w:t>
            </w:r>
          </w:p>
          <w:p>
            <w:pPr>
              <w:pStyle w:val="11"/>
              <w:shd w:fill="auto" w:val="clear"/>
              <w:spacing w:lineRule="exact" w:line="2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ть изученные натуральные числа в виде суммы разрядных слагае</w:t>
              <w:softHyphen/>
              <w:t>мых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Находить значения слож</w:t>
              <w:softHyphen/>
              <w:t xml:space="preserve">ных выражени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ирать верный ответ из предложенных, преобра</w:t>
              <w:softHyphen/>
              <w:t>зовывать выражения в вер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6"/>
              </w:numPr>
              <w:shd w:fill="auto" w:val="clear"/>
              <w:tabs>
                <w:tab w:val="clear" w:pos="708"/>
                <w:tab w:val="left" w:pos="663" w:leader="none"/>
              </w:tabs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нового варианта таблицы умножения с первым мно</w:t>
              <w:softHyphen/>
              <w:t>жителем, равным 9. Повторение всех случаев умножения однозначных чи</w:t>
              <w:softHyphen/>
              <w:t>сел. Анализ записанных произведе</w:t>
              <w:softHyphen/>
              <w:t>ний и формулирование вывода о ма</w:t>
              <w:softHyphen/>
              <w:t>тематических закономерностях.</w:t>
            </w:r>
          </w:p>
          <w:p>
            <w:pPr>
              <w:pStyle w:val="11"/>
              <w:numPr>
                <w:ilvl w:val="0"/>
                <w:numId w:val="96"/>
              </w:numPr>
              <w:shd w:fill="auto" w:val="clear"/>
              <w:tabs>
                <w:tab w:val="clear" w:pos="708"/>
                <w:tab w:val="left" w:pos="606" w:leader="none"/>
              </w:tabs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математических объек</w:t>
              <w:softHyphen/>
              <w:t>тов (равенств) с целью получения но</w:t>
              <w:softHyphen/>
              <w:t>вых знаний о них. Запись чисел в ви</w:t>
              <w:softHyphen/>
              <w:t>де суммы разрядных слагаемых.</w:t>
            </w:r>
          </w:p>
          <w:p>
            <w:pPr>
              <w:pStyle w:val="11"/>
              <w:numPr>
                <w:ilvl w:val="0"/>
                <w:numId w:val="96"/>
              </w:numPr>
              <w:shd w:fill="auto" w:val="clear"/>
              <w:tabs>
                <w:tab w:val="clear" w:pos="708"/>
                <w:tab w:val="left" w:pos="577" w:leader="none"/>
              </w:tabs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площади фигур с по</w:t>
              <w:softHyphen/>
              <w:t>мощью мерки - квадрата. Проведе</w:t>
              <w:softHyphen/>
              <w:t>ние опосредованного сравнения фи</w:t>
              <w:softHyphen/>
              <w:t>гур по площади.</w:t>
            </w:r>
          </w:p>
          <w:p>
            <w:pPr>
              <w:pStyle w:val="11"/>
              <w:numPr>
                <w:ilvl w:val="0"/>
                <w:numId w:val="84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есение текста задачи с ее краткой записью (т.е. словесной и знаково-графической моделей зада</w:t>
              <w:softHyphen/>
              <w:t>чи). Восстановление задачи по ее краткой записи. Сравнение условий задач, установление сходства и раз</w:t>
              <w:softHyphen/>
              <w:t>личия их решений.</w:t>
            </w:r>
          </w:p>
          <w:p>
            <w:pPr>
              <w:pStyle w:val="11"/>
              <w:numPr>
                <w:ilvl w:val="0"/>
                <w:numId w:val="84"/>
              </w:numPr>
              <w:shd w:fill="auto" w:val="clear"/>
              <w:spacing w:lineRule="exact" w:line="216"/>
              <w:ind w:left="0" w:firstLine="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равенств. Преобразо</w:t>
              <w:softHyphen/>
              <w:t>вание неверных равенств в верные путем постановки скоб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 (3, 4), 22 (2); тетр. 1: №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ind w:right="24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Знакомство</w:t>
            </w:r>
          </w:p>
          <w:p>
            <w:pPr>
              <w:pStyle w:val="11"/>
              <w:shd w:fill="auto" w:val="clear"/>
              <w:spacing w:lineRule="exact" w:line="211"/>
              <w:ind w:right="24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алеткой. С. 13-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алгорит</w:t>
              <w:softHyphen/>
              <w:t>мом приближенного вы</w:t>
              <w:softHyphen/>
              <w:t>числения площади фигуры с помощью палетки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Нахо</w:t>
              <w:softHyphen/>
              <w:t>дить площади плоских фи</w:t>
              <w:softHyphen/>
              <w:t xml:space="preserve">гур с помощью палетк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характер связи между задачами. Решать задачи в два действия, включающие простые за</w:t>
              <w:softHyphen/>
              <w:t>дачи на увеличение числа в несколько раз и на на</w:t>
              <w:softHyphen/>
              <w:t>хождение неизвестного слагаемого.</w:t>
            </w:r>
          </w:p>
          <w:p>
            <w:pPr>
              <w:pStyle w:val="1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уравнения на на</w:t>
              <w:softHyphen/>
              <w:t xml:space="preserve">хождение неизвестного компонента действия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Преобразовывать уравне</w:t>
              <w:softHyphen/>
              <w:t>ния на основе изменения их компонен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6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. Преобразо</w:t>
              <w:softHyphen/>
              <w:t>вание уравнений по заданным свой</w:t>
              <w:softHyphen/>
              <w:t>ствам.</w:t>
            </w:r>
          </w:p>
          <w:p>
            <w:pPr>
              <w:pStyle w:val="1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33" w:leader="none"/>
              </w:tabs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ой задачи на стоимость. Нахождение разных спо</w:t>
              <w:softHyphen/>
              <w:t>собов решения (вариативность мыш</w:t>
              <w:softHyphen/>
              <w:t>ления).</w:t>
            </w:r>
          </w:p>
          <w:p>
            <w:pPr>
              <w:pStyle w:val="1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90" w:leader="none"/>
              </w:tabs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начений выраже</w:t>
              <w:softHyphen/>
              <w:t>ний, сравнение их. Синтез (конструи</w:t>
              <w:softHyphen/>
              <w:t>рование) нового сложного математи</w:t>
              <w:softHyphen/>
              <w:t>ческого объекта из нескольких прос</w:t>
              <w:softHyphen/>
              <w:t>тых.</w:t>
            </w:r>
          </w:p>
          <w:p>
            <w:pPr>
              <w:pStyle w:val="1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76" w:leader="none"/>
              </w:tabs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заданному алгоритму приближенного вычисления площа</w:t>
              <w:softHyphen/>
              <w:t>ди фигуры с помощью палетки. Измерение площади плоских фигур с помощью палетки.</w:t>
            </w:r>
          </w:p>
          <w:p>
            <w:pPr>
              <w:pStyle w:val="1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86" w:leader="none"/>
              </w:tabs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условий задач. Фор</w:t>
              <w:softHyphen/>
              <w:t>мулирование вывода о взаимосвязи задач (взаимообратные задач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 (2), 26 (2 - пло</w:t>
              <w:softHyphen/>
              <w:t>щадь круг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ind w:right="24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Измере</w:t>
              <w:softHyphen/>
              <w:t>ние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прямо</w:t>
              <w:softHyphen/>
              <w:t>угольника. С.15-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тить прямоугольники по заданным значениям длин сторон с помощью ли</w:t>
              <w:softHyphen/>
              <w:t>нейки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Определять площадь пря</w:t>
              <w:softHyphen/>
              <w:t>моугольника мерками раз</w:t>
              <w:softHyphen/>
              <w:t>ной величин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ав</w:t>
              <w:softHyphen/>
              <w:t>ливать зависимость меж</w:t>
              <w:softHyphen/>
              <w:t>ду величиной мерки и ко</w:t>
              <w:softHyphen/>
              <w:t>личеством мерок при из</w:t>
              <w:softHyphen/>
              <w:t>мерении одной и той же площади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вывод о за</w:t>
              <w:softHyphen/>
              <w:t>висимости значения про</w:t>
              <w:softHyphen/>
              <w:t>изведений от изменения множителей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значения слож</w:t>
              <w:softHyphen/>
              <w:t>ных выражений, содержа</w:t>
              <w:softHyphen/>
              <w:t>щих 2-3 дейст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8"/>
              </w:numPr>
              <w:shd w:fill="auto" w:val="clear"/>
              <w:tabs>
                <w:tab w:val="clear" w:pos="708"/>
                <w:tab w:val="left" w:pos="595" w:leader="none"/>
              </w:tabs>
              <w:spacing w:lineRule="exact" w:line="2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траницы-справочника. Запись произведений с первым множителем 8. Наблюдение за изме</w:t>
              <w:softHyphen/>
              <w:t>нением математических объектов с целью установления закономернос</w:t>
              <w:softHyphen/>
              <w:t>ти. Формулирование на этой основе вывода.</w:t>
            </w:r>
          </w:p>
          <w:p>
            <w:pPr>
              <w:pStyle w:val="11"/>
              <w:numPr>
                <w:ilvl w:val="0"/>
                <w:numId w:val="148"/>
              </w:numPr>
              <w:shd w:fill="auto" w:val="clear"/>
              <w:tabs>
                <w:tab w:val="clear" w:pos="708"/>
                <w:tab w:val="left" w:pos="672" w:leader="none"/>
              </w:tabs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уравнений и по</w:t>
              <w:softHyphen/>
              <w:t>строение гипотез. Проверка сделан</w:t>
              <w:softHyphen/>
              <w:t>ных выводов. Преобразование урав</w:t>
              <w:softHyphen/>
              <w:t>нений.</w:t>
            </w:r>
          </w:p>
          <w:p>
            <w:pPr>
              <w:pStyle w:val="11"/>
              <w:numPr>
                <w:ilvl w:val="0"/>
                <w:numId w:val="148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площади прямоу</w:t>
              <w:softHyphen/>
              <w:t>гольника с помощью мерок разной величины. Установление обратно пропорциональной зависимости между величиной мерки и количест</w:t>
              <w:softHyphen/>
              <w:t>вом мерок, которые умещаются на фигуре одной и той же площади.</w:t>
            </w:r>
          </w:p>
          <w:p>
            <w:pPr>
              <w:pStyle w:val="11"/>
              <w:numPr>
                <w:ilvl w:val="1"/>
                <w:numId w:val="148"/>
              </w:numPr>
              <w:shd w:fill="auto" w:val="clear"/>
              <w:tabs>
                <w:tab w:val="clear" w:pos="708"/>
                <w:tab w:val="left" w:pos="547" w:leader="none"/>
              </w:tabs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мерок разной величи</w:t>
              <w:softHyphen/>
              <w:t>ны для измерения площади прямо</w:t>
              <w:softHyphen/>
              <w:t>угольника с целью нахождения наи</w:t>
              <w:softHyphen/>
              <w:t>более удобной.</w:t>
            </w:r>
          </w:p>
          <w:p>
            <w:pPr>
              <w:pStyle w:val="11"/>
              <w:numPr>
                <w:ilvl w:val="1"/>
                <w:numId w:val="148"/>
              </w:numPr>
              <w:shd w:fill="auto" w:val="clear"/>
              <w:tabs>
                <w:tab w:val="clear" w:pos="708"/>
                <w:tab w:val="left" w:pos="600" w:leader="none"/>
              </w:tabs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выражений по за</w:t>
              <w:softHyphen/>
              <w:t>данным свойствам. Проведение де</w:t>
              <w:softHyphen/>
              <w:t>дуктивных рассуждений. На основе сравнения выражений и знания об</w:t>
              <w:softHyphen/>
              <w:t>щих правил порядка действий на</w:t>
              <w:softHyphen/>
              <w:t>хождение способа записи конкретно</w:t>
              <w:softHyphen/>
              <w:t>го числового выр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; тетр. 1: № 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. Нумерация трехзнач</w:t>
              <w:softHyphen/>
              <w:t>ных чисел. С.17-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десятичный состав трехзначных чисел, сос</w:t>
              <w:softHyphen/>
              <w:t>тавлять трехзначные чис</w:t>
              <w:softHyphen/>
              <w:t>ла из сотен, десятков, еди</w:t>
              <w:softHyphen/>
              <w:t>ниц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трехзначные числа в виде суммы раз</w:t>
              <w:softHyphen/>
              <w:t>рядных слагаемых. Опре</w:t>
              <w:softHyphen/>
              <w:t>делять количество единиц каждого разряда в трех</w:t>
              <w:softHyphen/>
              <w:t xml:space="preserve">значных числах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Овладеть нумерацией чи</w:t>
              <w:softHyphen/>
              <w:t xml:space="preserve">сел в пределах 100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данные таб</w:t>
              <w:softHyphen/>
              <w:t>лицы для составления трехзначных чисел. Выполнять краткую за</w:t>
              <w:softHyphen/>
              <w:t>пись задачи, используя ус</w:t>
              <w:softHyphen/>
              <w:t>ловные знаки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Находить способ решения составной задачи с помощью рассуж</w:t>
              <w:softHyphen/>
              <w:t>дений от вопро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1) Сравнение условий задач. Сос</w:t>
              <w:softHyphen/>
              <w:t>тавление обратных задач.</w:t>
            </w:r>
          </w:p>
          <w:p>
            <w:pPr>
              <w:pStyle w:val="11"/>
              <w:numPr>
                <w:ilvl w:val="0"/>
                <w:numId w:val="126"/>
              </w:numPr>
              <w:shd w:fill="auto" w:val="clear"/>
              <w:tabs>
                <w:tab w:val="clear" w:pos="708"/>
                <w:tab w:val="left" w:pos="571" w:leader="none"/>
              </w:tabs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траницей-справочником. Составление математических объектов (произведений) по задан</w:t>
              <w:softHyphen/>
              <w:t>ным свойствам. Анализ этих объек</w:t>
              <w:softHyphen/>
              <w:t>тов с целью получения новых знаний о них.</w:t>
            </w:r>
          </w:p>
          <w:p>
            <w:pPr>
              <w:pStyle w:val="11"/>
              <w:numPr>
                <w:ilvl w:val="0"/>
                <w:numId w:val="126"/>
              </w:numPr>
              <w:shd w:fill="auto" w:val="clear"/>
              <w:tabs>
                <w:tab w:val="clear" w:pos="708"/>
                <w:tab w:val="left" w:pos="60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аторных задач методом перебора. Упорядочивание трехзначных чисел по возрастанию.</w:t>
            </w:r>
          </w:p>
          <w:p>
            <w:pPr>
              <w:pStyle w:val="11"/>
              <w:numPr>
                <w:ilvl w:val="0"/>
                <w:numId w:val="126"/>
              </w:numPr>
              <w:shd w:fill="auto" w:val="clear"/>
              <w:tabs>
                <w:tab w:val="clear" w:pos="708"/>
                <w:tab w:val="left" w:pos="557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начения сложного выражения. Преобразование выра</w:t>
              <w:softHyphen/>
              <w:t>жений по заданным свойствам.</w:t>
            </w:r>
          </w:p>
          <w:p>
            <w:pPr>
              <w:pStyle w:val="11"/>
              <w:numPr>
                <w:ilvl w:val="0"/>
                <w:numId w:val="126"/>
              </w:numPr>
              <w:shd w:fill="auto" w:val="clear"/>
              <w:tabs>
                <w:tab w:val="clear" w:pos="708"/>
                <w:tab w:val="left" w:pos="523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данных таблицы. Состав</w:t>
              <w:softHyphen/>
              <w:t>ление трехзначных чисел на основе анализа. Запись чисел в виде суммы разрядных слагаемых.</w:t>
            </w:r>
          </w:p>
          <w:p>
            <w:pPr>
              <w:pStyle w:val="11"/>
              <w:numPr>
                <w:ilvl w:val="0"/>
                <w:numId w:val="126"/>
              </w:numPr>
              <w:shd w:fill="auto" w:val="clear"/>
              <w:tabs>
                <w:tab w:val="clear" w:pos="708"/>
                <w:tab w:val="left" w:pos="533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количества единиц, десятков, сотен в трехзначных чис</w:t>
              <w:softHyphen/>
              <w:t>лах. Анализ схемы. Составление трехзначных чисел.</w:t>
            </w:r>
          </w:p>
          <w:p>
            <w:pPr>
              <w:pStyle w:val="11"/>
              <w:numPr>
                <w:ilvl w:val="0"/>
                <w:numId w:val="126"/>
              </w:numPr>
              <w:shd w:fill="auto" w:val="clear"/>
              <w:tabs>
                <w:tab w:val="clear" w:pos="708"/>
                <w:tab w:val="left" w:pos="538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явное сравнение составленной и данной кратких записей задачи. Са</w:t>
              <w:softHyphen/>
              <w:t>мооценка. Решение составной зада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 (2), 36 (2);</w:t>
            </w:r>
          </w:p>
          <w:p>
            <w:pPr>
              <w:pStyle w:val="1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. 1: №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Квадратный сантиметр. С. 19-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06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 xml:space="preserve">Познакомиться с понятием «квадратный сантиметр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рять площадь фигу</w:t>
              <w:softHyphen/>
              <w:t>ры в квадратных санти</w:t>
              <w:softHyphen/>
              <w:t>метрах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ть длину в различ</w:t>
              <w:softHyphen/>
              <w:t>ных единицах измерения. Переводить единицы изме</w:t>
              <w:softHyphen/>
              <w:t>рения длины из одних еди</w:t>
              <w:softHyphen/>
              <w:t>ниц в другие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ять площадь пря</w:t>
              <w:softHyphen/>
              <w:t>моугольника по длинам его сторон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и сравнивать трех</w:t>
              <w:softHyphen/>
              <w:t>значные числа. Находить значения слож</w:t>
              <w:softHyphen/>
              <w:t>ных выражений, содержа</w:t>
              <w:softHyphen/>
              <w:t>щих действия одной или разных степеней. Изме</w:t>
              <w:softHyphen/>
              <w:t>нять порядок действий в выражении с помощью скоб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3"/>
              </w:numPr>
              <w:shd w:fill="auto" w:val="clear"/>
              <w:tabs>
                <w:tab w:val="clear" w:pos="708"/>
                <w:tab w:val="left" w:pos="55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величины длины из од</w:t>
              <w:softHyphen/>
              <w:t>них единиц измерения в другие.</w:t>
            </w:r>
          </w:p>
          <w:p>
            <w:pPr>
              <w:pStyle w:val="11"/>
              <w:numPr>
                <w:ilvl w:val="0"/>
                <w:numId w:val="143"/>
              </w:numPr>
              <w:shd w:fill="auto" w:val="clear"/>
              <w:tabs>
                <w:tab w:val="clear" w:pos="708"/>
                <w:tab w:val="left" w:pos="57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приз</w:t>
              <w:softHyphen/>
              <w:t>наков понятия «квадратный санти</w:t>
              <w:softHyphen/>
              <w:t>метр». Измерение площади прямо</w:t>
              <w:softHyphen/>
              <w:t>угольника в квадратных сантимет</w:t>
              <w:softHyphen/>
              <w:t>рах.</w:t>
            </w:r>
          </w:p>
          <w:p>
            <w:pPr>
              <w:pStyle w:val="11"/>
              <w:numPr>
                <w:ilvl w:val="0"/>
                <w:numId w:val="143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ое сравнение трех</w:t>
              <w:softHyphen/>
              <w:t>значных чисел. Определение количе</w:t>
              <w:softHyphen/>
              <w:t>ства единиц каждого разряда в трех</w:t>
              <w:softHyphen/>
              <w:t>значных числах.</w:t>
            </w:r>
          </w:p>
          <w:p>
            <w:pPr>
              <w:pStyle w:val="11"/>
              <w:numPr>
                <w:ilvl w:val="0"/>
                <w:numId w:val="143"/>
              </w:numPr>
              <w:shd w:fill="auto" w:val="clear"/>
              <w:tabs>
                <w:tab w:val="clear" w:pos="708"/>
                <w:tab w:val="left" w:pos="57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равенств методом под</w:t>
              <w:softHyphen/>
              <w:t>бора. Поиск разных способов реше</w:t>
              <w:softHyphen/>
              <w:t>ния.</w:t>
            </w:r>
          </w:p>
          <w:p>
            <w:pPr>
              <w:pStyle w:val="11"/>
              <w:numPr>
                <w:ilvl w:val="0"/>
                <w:numId w:val="143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е. Нахождение зна</w:t>
              <w:softHyphen/>
              <w:t>чения сложного выражения (с дейст</w:t>
              <w:softHyphen/>
              <w:t>виями разных ступеней). Поиск раз</w:t>
              <w:softHyphen/>
              <w:t>ных способов решения.</w:t>
            </w:r>
          </w:p>
          <w:p>
            <w:pPr>
              <w:pStyle w:val="11"/>
              <w:numPr>
                <w:ilvl w:val="0"/>
                <w:numId w:val="143"/>
              </w:numPr>
              <w:shd w:fill="auto" w:val="clear"/>
              <w:tabs>
                <w:tab w:val="clear" w:pos="708"/>
                <w:tab w:val="left" w:pos="57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времени по часам. Установление длительности проме</w:t>
              <w:softHyphen/>
              <w:t>жутков врем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 (2), 42 (3, 4), 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Квадратный сантиметр. С. 22-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ть понятием «квад</w:t>
              <w:softHyphen/>
              <w:t>ратный сантиметр», рас</w:t>
              <w:softHyphen/>
              <w:t>познавать это понятие в практике измерений. Измерять площадь фигуры в квадратных сантимет</w:t>
              <w:softHyphen/>
              <w:t>рах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такой формой краткой записи за</w:t>
              <w:softHyphen/>
              <w:t>дачи, как рисунок-сх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6"/>
              </w:numPr>
              <w:shd w:fill="auto" w:val="clear"/>
              <w:tabs>
                <w:tab w:val="clear" w:pos="708"/>
                <w:tab w:val="left" w:pos="658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чертежа прямо</w:t>
              <w:softHyphen/>
              <w:t>угольника с заданными длинами сто</w:t>
              <w:softHyphen/>
              <w:t>рон. Распознавание мерки «квадрат</w:t>
              <w:softHyphen/>
              <w:t>ный сантиметр» среди других квад</w:t>
              <w:softHyphen/>
              <w:t>ратных мерок.</w:t>
            </w:r>
          </w:p>
          <w:p>
            <w:pPr>
              <w:pStyle w:val="11"/>
              <w:numPr>
                <w:ilvl w:val="0"/>
                <w:numId w:val="86"/>
              </w:numPr>
              <w:shd w:fill="auto" w:val="clear"/>
              <w:tabs>
                <w:tab w:val="clear" w:pos="708"/>
                <w:tab w:val="left" w:pos="60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сложных вы</w:t>
              <w:softHyphen/>
              <w:t>ражений из простых.</w:t>
            </w:r>
          </w:p>
          <w:p>
            <w:pPr>
              <w:pStyle w:val="11"/>
              <w:numPr>
                <w:ilvl w:val="0"/>
                <w:numId w:val="86"/>
              </w:numPr>
              <w:shd w:fill="auto" w:val="clear"/>
              <w:tabs>
                <w:tab w:val="clear" w:pos="708"/>
                <w:tab w:val="left" w:pos="614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оставленной таблицы умножения и систематизация ее, до</w:t>
              <w:softHyphen/>
              <w:t>полнение недостающими элементами.</w:t>
            </w:r>
          </w:p>
          <w:p>
            <w:pPr>
              <w:pStyle w:val="11"/>
              <w:numPr>
                <w:ilvl w:val="0"/>
                <w:numId w:val="86"/>
              </w:numPr>
              <w:shd w:fill="auto" w:val="clear"/>
              <w:tabs>
                <w:tab w:val="clear" w:pos="708"/>
                <w:tab w:val="left" w:pos="55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в тексте задачи усло</w:t>
              <w:softHyphen/>
              <w:t>вия и вопроса. Соотнесение текста за</w:t>
              <w:softHyphen/>
              <w:t>дачи с рисунком-схемой к ней. Обос</w:t>
              <w:softHyphen/>
              <w:t>нование использования схемы-ри- сунка для решения задачи.</w:t>
            </w:r>
          </w:p>
          <w:p>
            <w:pPr>
              <w:pStyle w:val="11"/>
              <w:numPr>
                <w:ilvl w:val="0"/>
                <w:numId w:val="86"/>
              </w:numPr>
              <w:shd w:fill="auto" w:val="clear"/>
              <w:tabs>
                <w:tab w:val="clear" w:pos="708"/>
                <w:tab w:val="left" w:pos="55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верных равенств на основе знаний таблицы умножения путем подбора пропущенных циф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, 48 (2); тетр. 1: № 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Пло</w:t>
              <w:softHyphen/>
              <w:t>щадь пря</w:t>
              <w:softHyphen/>
              <w:t>моугольни</w:t>
              <w:softHyphen/>
              <w:t>ка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</w:t>
              <w:softHyphen/>
              <w:t>ние краткой записи к задаче в виде рисунка- схемы. С.24-2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площадь пря</w:t>
              <w:softHyphen/>
              <w:t>моугольника по значениям его длины и ширины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На</w:t>
              <w:softHyphen/>
              <w:t>ходить площадь прямо</w:t>
              <w:softHyphen/>
              <w:t>угольников разными спосо</w:t>
              <w:softHyphen/>
              <w:t>бами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Выполнять краткую за</w:t>
              <w:softHyphen/>
              <w:t>пись задачи, используя раз</w:t>
              <w:softHyphen/>
              <w:t xml:space="preserve">личные форм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значения слож</w:t>
              <w:softHyphen/>
              <w:t>ных выражений, содержа</w:t>
              <w:softHyphen/>
              <w:t>щих 2-3 действия. Познакомиться со старин</w:t>
              <w:softHyphen/>
              <w:t>ными мерами длин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6"/>
              </w:numPr>
              <w:shd w:fill="auto" w:val="clear"/>
              <w:tabs>
                <w:tab w:val="clear" w:pos="708"/>
                <w:tab w:val="left" w:pos="682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чертежа прямо</w:t>
              <w:softHyphen/>
              <w:t>угольника с заданными сторонами. Определение площади прямоуголь</w:t>
              <w:softHyphen/>
              <w:t>ников в квадратных сантиметрах. Создание новых прямоугольников с заданной площадью.</w:t>
            </w:r>
          </w:p>
          <w:p>
            <w:pPr>
              <w:pStyle w:val="11"/>
              <w:numPr>
                <w:ilvl w:val="0"/>
                <w:numId w:val="156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взаимосвязи между длинами сторон прямоугольника и его площадью на основе сравнения разных случаев. Формулирование вывода о способе косвенного вычис</w:t>
              <w:softHyphen/>
              <w:t>ления площади прямоугольника по длинам его сторон.</w:t>
            </w:r>
          </w:p>
          <w:p>
            <w:pPr>
              <w:pStyle w:val="11"/>
              <w:numPr>
                <w:ilvl w:val="0"/>
                <w:numId w:val="156"/>
              </w:numPr>
              <w:shd w:fill="auto" w:val="clear"/>
              <w:tabs>
                <w:tab w:val="clear" w:pos="708"/>
                <w:tab w:val="left" w:pos="586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есение схем и текста зада</w:t>
              <w:softHyphen/>
              <w:t>чи. Перекодирование информации, данной в тексте задачи, и на ее основе построение схемы. Решение задачи.</w:t>
            </w:r>
          </w:p>
          <w:p>
            <w:pPr>
              <w:pStyle w:val="11"/>
              <w:numPr>
                <w:ilvl w:val="0"/>
                <w:numId w:val="156"/>
              </w:numPr>
              <w:shd w:fill="auto" w:val="clear"/>
              <w:tabs>
                <w:tab w:val="clear" w:pos="708"/>
                <w:tab w:val="left" w:pos="586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явное сравнение. Проведение дедуктивных рассуждений (на основе сравнения конкретных объектов и знания общих правил порядка дей</w:t>
              <w:softHyphen/>
              <w:t>ствий). Формулирование вывода о способе записи конкретного число</w:t>
              <w:softHyphen/>
              <w:t>вого выражения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чебно-познавательного текс</w:t>
              <w:softHyphen/>
              <w:t>та с целью получения новых знаний о старинных мерах д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(3), 54 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Вычисление площади прямоугольника по длинам его сторон. С.28-2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площадь прямо</w:t>
              <w:softHyphen/>
              <w:t>угольника по длинам его сторон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 xml:space="preserve">Сравнивать трехзначные числа, упорядочивать ряд трехзначных чисе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ать и преобразовы</w:t>
              <w:softHyphen/>
              <w:t>вать задачи с целью полу</w:t>
              <w:softHyphen/>
              <w:t>чения новых знаний о взаи</w:t>
              <w:softHyphen/>
              <w:t>мосвязи величин, данных в задач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7"/>
              </w:numPr>
              <w:shd w:fill="auto" w:val="clear"/>
              <w:tabs>
                <w:tab w:val="clear" w:pos="708"/>
                <w:tab w:val="left" w:pos="56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общего правила вы</w:t>
              <w:softHyphen/>
              <w:t>числения площади прямоугольника в конкретных ситуациях. Решение обратной задачи: нахождение сторо</w:t>
              <w:softHyphen/>
              <w:t>ны прямоугольника по известной площади и длине другой стороны.</w:t>
            </w:r>
          </w:p>
          <w:p>
            <w:pPr>
              <w:pStyle w:val="11"/>
              <w:numPr>
                <w:ilvl w:val="0"/>
                <w:numId w:val="47"/>
              </w:numPr>
              <w:shd w:fill="auto" w:val="clear"/>
              <w:tabs>
                <w:tab w:val="clear" w:pos="708"/>
                <w:tab w:val="left" w:pos="58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и преобразование зада</w:t>
              <w:softHyphen/>
              <w:t>чи с целью получения новых знаний о взаимосвязи величин, данных в ней.</w:t>
            </w:r>
          </w:p>
          <w:p>
            <w:pPr>
              <w:pStyle w:val="11"/>
              <w:numPr>
                <w:ilvl w:val="0"/>
                <w:numId w:val="47"/>
              </w:numPr>
              <w:shd w:fill="auto" w:val="clear"/>
              <w:tabs>
                <w:tab w:val="clear" w:pos="708"/>
                <w:tab w:val="left" w:pos="63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нахождение массы.</w:t>
            </w:r>
          </w:p>
          <w:p>
            <w:pPr>
              <w:pStyle w:val="11"/>
              <w:numPr>
                <w:ilvl w:val="0"/>
                <w:numId w:val="47"/>
              </w:numPr>
              <w:shd w:fill="auto" w:val="clear"/>
              <w:tabs>
                <w:tab w:val="clear" w:pos="708"/>
                <w:tab w:val="left" w:pos="60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уравнений, содержа</w:t>
              <w:softHyphen/>
              <w:t>щих действия умножения или деле</w:t>
              <w:softHyphen/>
              <w:t>ния.</w:t>
            </w:r>
          </w:p>
          <w:p>
            <w:pPr>
              <w:pStyle w:val="11"/>
              <w:numPr>
                <w:ilvl w:val="0"/>
                <w:numId w:val="47"/>
              </w:numPr>
              <w:shd w:fill="auto" w:val="clear"/>
              <w:tabs>
                <w:tab w:val="clear" w:pos="708"/>
                <w:tab w:val="left" w:pos="55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аблюдений за изме</w:t>
              <w:softHyphen/>
              <w:t>нениями свойств трехзначных чисел. Преобразование трехзначных чисел путем изменения количества единиц каждого разря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 (3), 59 (3, 4); тетр. 1: № 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Форму</w:t>
              <w:softHyphen/>
              <w:t>ла площади прямо</w:t>
              <w:softHyphen/>
              <w:t>угольника. С.30-3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записью способа вычисления пло</w:t>
              <w:softHyphen/>
              <w:t>щади прямоугольника с помощью формулы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За</w:t>
              <w:softHyphen/>
              <w:t>писывать и использовать формулу площади прямо</w:t>
              <w:softHyphen/>
              <w:t>угольника при решении за</w:t>
              <w:softHyphen/>
              <w:t>дач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жать длину, исполь</w:t>
              <w:softHyphen/>
              <w:t>зуя разные единицы изме</w:t>
              <w:softHyphen/>
              <w:t>рения и соотношения меж</w:t>
              <w:softHyphen/>
              <w:t>ду ними (см, м, дм)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задачу по пред</w:t>
              <w:softHyphen/>
              <w:t>ложенной схем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0"/>
              </w:numPr>
              <w:shd w:fill="auto" w:val="clear"/>
              <w:tabs>
                <w:tab w:val="clear" w:pos="708"/>
                <w:tab w:val="left" w:pos="625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одирование информации. Запись правила вычисления площа</w:t>
              <w:softHyphen/>
              <w:t>ди прямоугольника в знаковой форме - в виде формулы. Использование по</w:t>
              <w:softHyphen/>
              <w:t>лученной формулы для вычисления площади прямоугольника.</w:t>
            </w:r>
          </w:p>
          <w:p>
            <w:pPr>
              <w:pStyle w:val="11"/>
              <w:numPr>
                <w:ilvl w:val="0"/>
                <w:numId w:val="150"/>
              </w:numPr>
              <w:shd w:fill="auto" w:val="clear"/>
              <w:tabs>
                <w:tab w:val="clear" w:pos="708"/>
                <w:tab w:val="left" w:pos="596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знаний о соотноше</w:t>
              <w:softHyphen/>
              <w:t>нии мер длины. Перевод величин из</w:t>
              <w:softHyphen/>
              <w:t>мерения длины из одних единиц измерения в другие.</w:t>
            </w:r>
          </w:p>
          <w:p>
            <w:pPr>
              <w:pStyle w:val="11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57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формулы площа</w:t>
              <w:softHyphen/>
              <w:t>ди прямоугольника для решения практических задач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596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3)Составление и решение задачи по данной схеме (конкретизация моде</w:t>
              <w:softHyphen/>
              <w:t>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ind w:righ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(3), 63 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Едини</w:t>
              <w:softHyphen/>
              <w:t>цы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. С.32-3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понятия</w:t>
              <w:softHyphen/>
              <w:t>ми «квадратный метр», «квадратный дециметр», «квадратный миллиметр» и соотношениями между ними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ть площадь фигуры в квадратных сантиметрах и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квадратных метрах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ладывать и вычитать единицы площади, выра</w:t>
              <w:softHyphen/>
              <w:t xml:space="preserve">женные в одних мерках. Соотносить информацию, представленную в задаче и столбчатой диаграмме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Дополнять столбчатые диа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8"/>
              </w:numPr>
              <w:shd w:fill="auto" w:val="clear"/>
              <w:tabs>
                <w:tab w:val="clear" w:pos="708"/>
                <w:tab w:val="left" w:pos="5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аблицы мер площа</w:t>
              <w:softHyphen/>
              <w:t>ди. Выявление существенных приз</w:t>
              <w:softHyphen/>
              <w:t>наков понятий «квадратный метр», «квадратный дециметр», «квадрат</w:t>
              <w:softHyphen/>
              <w:t>ный миллиметр». Перевод величины площади из одних единиц измерения в другие.</w:t>
            </w:r>
          </w:p>
          <w:p>
            <w:pPr>
              <w:pStyle w:val="11"/>
              <w:numPr>
                <w:ilvl w:val="0"/>
                <w:numId w:val="98"/>
              </w:numPr>
              <w:shd w:fill="auto" w:val="clear"/>
              <w:tabs>
                <w:tab w:val="clear" w:pos="708"/>
                <w:tab w:val="left" w:pos="57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актических задач на вычисление площади.</w:t>
            </w:r>
          </w:p>
          <w:p>
            <w:pPr>
              <w:pStyle w:val="11"/>
              <w:numPr>
                <w:ilvl w:val="0"/>
                <w:numId w:val="98"/>
              </w:numPr>
              <w:shd w:fill="auto" w:val="clear"/>
              <w:tabs>
                <w:tab w:val="clear" w:pos="708"/>
                <w:tab w:val="left" w:pos="61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величины площади из одних единиц измерения в другие.</w:t>
            </w:r>
          </w:p>
          <w:p>
            <w:pPr>
              <w:pStyle w:val="11"/>
              <w:numPr>
                <w:ilvl w:val="0"/>
                <w:numId w:val="98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аторных задач способом перебора вариантов.</w:t>
            </w:r>
          </w:p>
          <w:p>
            <w:pPr>
              <w:pStyle w:val="11"/>
              <w:numPr>
                <w:ilvl w:val="0"/>
                <w:numId w:val="98"/>
              </w:numPr>
              <w:shd w:fill="auto" w:val="clear"/>
              <w:tabs>
                <w:tab w:val="clear" w:pos="708"/>
                <w:tab w:val="left" w:pos="69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данных диаграммы. Представление данных задачи в виде столбчатой диа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 (2), 67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Пло</w:t>
              <w:softHyphen/>
              <w:t>щадь и ее измерение. С.34-3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ть знания о площади и ее измерении. Выражать длину и пло</w:t>
              <w:softHyphen/>
              <w:t>щадь, используя разные единицы измерения этих величин в пределах изу</w:t>
              <w:softHyphen/>
              <w:t>ченных отношений между ними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значения слож</w:t>
              <w:softHyphen/>
              <w:t>ных выражений. Составлять задачи по крат</w:t>
              <w:softHyphen/>
              <w:t>кой записи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Изменять формулировку задачи в со</w:t>
              <w:softHyphen/>
              <w:t>ответствии с заданными условия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6"/>
              </w:numPr>
              <w:shd w:fill="auto" w:val="clear"/>
              <w:tabs>
                <w:tab w:val="clear" w:pos="708"/>
                <w:tab w:val="left" w:pos="58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площади прямо</w:t>
              <w:softHyphen/>
              <w:t>угольника. Выполнение чертежей прямоугольников с заданной пло</w:t>
              <w:softHyphen/>
              <w:t>щадью. Нахождение разных вариан</w:t>
              <w:softHyphen/>
              <w:t>тов способом перебора.</w:t>
            </w:r>
          </w:p>
          <w:p>
            <w:pPr>
              <w:pStyle w:val="11"/>
              <w:numPr>
                <w:ilvl w:val="0"/>
                <w:numId w:val="56"/>
              </w:numPr>
              <w:shd w:fill="auto" w:val="clear"/>
              <w:tabs>
                <w:tab w:val="clear" w:pos="708"/>
                <w:tab w:val="left" w:pos="44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рациональных способов на</w:t>
              <w:softHyphen/>
              <w:t>хождения площади предметов на практике.</w:t>
            </w:r>
          </w:p>
          <w:p>
            <w:pPr>
              <w:pStyle w:val="11"/>
              <w:numPr>
                <w:ilvl w:val="0"/>
                <w:numId w:val="56"/>
              </w:numPr>
              <w:shd w:fill="auto" w:val="clear"/>
              <w:tabs>
                <w:tab w:val="clear" w:pos="708"/>
                <w:tab w:val="left" w:pos="46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сложного выра</w:t>
              <w:softHyphen/>
              <w:t>жения из простых.</w:t>
            </w:r>
          </w:p>
          <w:p>
            <w:pPr>
              <w:pStyle w:val="11"/>
              <w:numPr>
                <w:ilvl w:val="0"/>
                <w:numId w:val="56"/>
              </w:numPr>
              <w:shd w:fill="auto" w:val="clear"/>
              <w:tabs>
                <w:tab w:val="clear" w:pos="708"/>
                <w:tab w:val="left" w:pos="51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начений сложных выражений, содержащих действия разных ступеней.</w:t>
            </w:r>
          </w:p>
          <w:p>
            <w:pPr>
              <w:pStyle w:val="11"/>
              <w:numPr>
                <w:ilvl w:val="0"/>
                <w:numId w:val="56"/>
              </w:numPr>
              <w:shd w:fill="auto" w:val="clear"/>
              <w:tabs>
                <w:tab w:val="clear" w:pos="708"/>
                <w:tab w:val="left" w:pos="45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величин длины и площа</w:t>
              <w:softHyphen/>
              <w:t>ди из одних единиц измерения в другие.</w:t>
            </w:r>
          </w:p>
          <w:p>
            <w:pPr>
              <w:pStyle w:val="11"/>
              <w:numPr>
                <w:ilvl w:val="0"/>
                <w:numId w:val="56"/>
              </w:numPr>
              <w:shd w:fill="auto" w:val="clear"/>
              <w:tabs>
                <w:tab w:val="clear" w:pos="708"/>
                <w:tab w:val="left" w:pos="45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задач по кратким за</w:t>
              <w:softHyphen/>
              <w:t>писям, выполненным в знаково-символической форме и в виде схемы.</w:t>
            </w:r>
          </w:p>
          <w:p>
            <w:pPr>
              <w:pStyle w:val="11"/>
              <w:numPr>
                <w:ilvl w:val="0"/>
                <w:numId w:val="56"/>
              </w:numPr>
              <w:shd w:fill="auto" w:val="clear"/>
              <w:tabs>
                <w:tab w:val="clear" w:pos="708"/>
                <w:tab w:val="left" w:pos="524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текста задачи. Составление краткой записи задачи и ее реш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2, 3), 4 (2-й пример), 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ind w:right="4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Контрольная работа по теме «Площадь и ее измере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4"/>
        <w:shd w:fill="auto" w:val="clear"/>
        <w:tabs>
          <w:tab w:val="clear" w:pos="708"/>
          <w:tab w:val="left" w:pos="27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66"/>
        <w:gridCol w:w="4320"/>
        <w:gridCol w:w="900"/>
        <w:gridCol w:w="540"/>
        <w:gridCol w:w="540"/>
        <w:gridCol w:w="87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Понятие деления с остатком. С. 36-3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ить конкретный смысл деления с остатком. Познакомиться с записью деления с остатком. Знать значение словосочетаний «число делится на число без остатка (с остатком)»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Выполнять деление с ос</w:t>
              <w:softHyphen/>
              <w:t>татком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Находить значения слож</w:t>
              <w:softHyphen/>
              <w:t>ных выражений, содержа</w:t>
              <w:softHyphen/>
              <w:t xml:space="preserve">щих 2-3 действ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площадь много</w:t>
              <w:softHyphen/>
              <w:t>угольников путем разбие</w:t>
              <w:softHyphen/>
              <w:t>ния на прямоугольн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1"/>
              </w:numPr>
              <w:shd w:fill="auto" w:val="clear"/>
              <w:tabs>
                <w:tab w:val="clear" w:pos="708"/>
                <w:tab w:val="left" w:pos="53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натурального ряда чисел с целью получения новых знаний.</w:t>
            </w:r>
          </w:p>
          <w:p>
            <w:pPr>
              <w:pStyle w:val="11"/>
              <w:numPr>
                <w:ilvl w:val="0"/>
                <w:numId w:val="81"/>
              </w:numPr>
              <w:shd w:fill="auto" w:val="clear"/>
              <w:tabs>
                <w:tab w:val="clear" w:pos="708"/>
                <w:tab w:val="left" w:pos="55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и преобразование зада</w:t>
              <w:softHyphen/>
              <w:t>чи в соответствии с заданными усло</w:t>
              <w:softHyphen/>
              <w:t>виями.</w:t>
            </w:r>
          </w:p>
          <w:p>
            <w:pPr>
              <w:pStyle w:val="11"/>
              <w:numPr>
                <w:ilvl w:val="0"/>
                <w:numId w:val="81"/>
              </w:numPr>
              <w:shd w:fill="auto" w:val="clear"/>
              <w:tabs>
                <w:tab w:val="clear" w:pos="708"/>
                <w:tab w:val="left" w:pos="60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сложных вы</w:t>
              <w:softHyphen/>
              <w:t>ражений из простых. Нахождение значений выражений.</w:t>
            </w:r>
          </w:p>
          <w:p>
            <w:pPr>
              <w:pStyle w:val="11"/>
              <w:numPr>
                <w:ilvl w:val="0"/>
                <w:numId w:val="81"/>
              </w:numPr>
              <w:shd w:fill="auto" w:val="clear"/>
              <w:tabs>
                <w:tab w:val="clear" w:pos="708"/>
                <w:tab w:val="left" w:pos="84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свойств деления с остатком на основе сравнения частных случаев. Форму</w:t>
              <w:softHyphen/>
              <w:t>лирование общего вывода о способе деления с остатком. Анализ предло</w:t>
              <w:softHyphen/>
              <w:t>женных способов действий. Конкре</w:t>
              <w:softHyphen/>
              <w:t>тизация общего вывода для частных случаев.</w:t>
            </w:r>
          </w:p>
          <w:p>
            <w:pPr>
              <w:pStyle w:val="11"/>
              <w:numPr>
                <w:ilvl w:val="0"/>
                <w:numId w:val="81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площади много</w:t>
              <w:softHyphen/>
              <w:t>угольника, который можно разбить на несколько прямоугольников (ис</w:t>
              <w:softHyphen/>
              <w:t>пользование формулы для вычисле</w:t>
              <w:softHyphen/>
              <w:t>ния площади прямоугольника в но</w:t>
              <w:softHyphen/>
              <w:t>вой ситу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601" w:leader="none"/>
                <w:tab w:val="left" w:pos="634" w:leader="none"/>
              </w:tabs>
              <w:spacing w:lineRule="exact" w:line="206"/>
              <w:ind w:right="3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       (2), 73 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Килограмм, тонна, центнер. С. 38-4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понятия</w:t>
              <w:softHyphen/>
              <w:t>ми «килограмм», «тонна», «центнер» и соотношения</w:t>
              <w:softHyphen/>
              <w:t>ми между ними. Выпол</w:t>
              <w:softHyphen/>
              <w:t>нять устно деление с остат</w:t>
              <w:softHyphen/>
              <w:t>ком на основе практичес</w:t>
              <w:softHyphen/>
              <w:t>ких действий или рисун</w:t>
              <w:softHyphen/>
              <w:t>ков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ять формулировку задачи, сохраняя матема</w:t>
              <w:softHyphen/>
              <w:t>тический смысл. Нахо</w:t>
              <w:softHyphen/>
              <w:t>дить разные способы реше</w:t>
              <w:softHyphen/>
              <w:t>ния одной задач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7"/>
              </w:numPr>
              <w:shd w:fill="auto" w:val="clear"/>
              <w:tabs>
                <w:tab w:val="clear" w:pos="708"/>
                <w:tab w:val="left" w:pos="61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ование понятиями «де</w:t>
              <w:softHyphen/>
              <w:t>лится с остатком», «делится без ос</w:t>
              <w:softHyphen/>
              <w:t>татка». Установление отношений «делится без остатка» между данны</w:t>
              <w:softHyphen/>
              <w:t>ми числами на основе знаний табли</w:t>
              <w:softHyphen/>
              <w:t>цы умножения.</w:t>
            </w:r>
          </w:p>
          <w:p>
            <w:pPr>
              <w:pStyle w:val="11"/>
              <w:numPr>
                <w:ilvl w:val="0"/>
                <w:numId w:val="67"/>
              </w:numPr>
              <w:shd w:fill="auto" w:val="clear"/>
              <w:tabs>
                <w:tab w:val="clear" w:pos="708"/>
                <w:tab w:val="left" w:pos="55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ставной задачи. Пре</w:t>
              <w:softHyphen/>
              <w:t>образование задачи с помощью изме</w:t>
              <w:softHyphen/>
              <w:t>нения вопроса.</w:t>
            </w:r>
          </w:p>
          <w:p>
            <w:pPr>
              <w:pStyle w:val="11"/>
              <w:numPr>
                <w:ilvl w:val="0"/>
                <w:numId w:val="67"/>
              </w:numPr>
              <w:shd w:fill="auto" w:val="clear"/>
              <w:tabs>
                <w:tab w:val="clear" w:pos="708"/>
                <w:tab w:val="left" w:pos="57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оотношений между килограммом и новыми мерами мас</w:t>
              <w:softHyphen/>
              <w:t>сы - центнером и тонной.</w:t>
            </w:r>
          </w:p>
          <w:p>
            <w:pPr>
              <w:pStyle w:val="11"/>
              <w:numPr>
                <w:ilvl w:val="0"/>
                <w:numId w:val="67"/>
              </w:numPr>
              <w:shd w:fill="auto" w:val="clear"/>
              <w:tabs>
                <w:tab w:val="clear" w:pos="708"/>
                <w:tab w:val="left" w:pos="57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деление с ос</w:t>
              <w:softHyphen/>
              <w:t>татком.</w:t>
            </w:r>
          </w:p>
          <w:p>
            <w:pPr>
              <w:pStyle w:val="11"/>
              <w:numPr>
                <w:ilvl w:val="0"/>
                <w:numId w:val="67"/>
              </w:numPr>
              <w:shd w:fill="auto" w:val="clear"/>
              <w:tabs>
                <w:tab w:val="clear" w:pos="708"/>
                <w:tab w:val="left" w:pos="57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раткой записи за</w:t>
              <w:softHyphen/>
              <w:t>дачи. Преобразование краткой запи</w:t>
              <w:softHyphen/>
              <w:t>си в связи с изменением вопроса. Выдвижение предположений об из</w:t>
              <w:softHyphen/>
              <w:t>менении решения задачи в зависи</w:t>
              <w:softHyphen/>
              <w:t>мости от изменения вопр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; тетр. 1: №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Алгоритм устно</w:t>
              <w:softHyphen/>
              <w:t>го деления с остатком. С.40-4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ть алгоритмом деле</w:t>
              <w:softHyphen/>
              <w:t>ния с остатком (без опоры на практические действия или наглядность)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Пони</w:t>
              <w:softHyphen/>
              <w:t>мать, выполнять алго</w:t>
              <w:softHyphen/>
              <w:t>ритм математических действий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ять периметр мно</w:t>
              <w:softHyphen/>
              <w:t>гоугольников и площадь прямоугольника. Переводить единицы изме</w:t>
              <w:softHyphen/>
              <w:t>рения массы из одних ве</w:t>
              <w:softHyphen/>
              <w:t>личин в другие на основе знаний соотношений меж</w:t>
              <w:softHyphen/>
              <w:t>ду ними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Вычислять площадь пря</w:t>
              <w:softHyphen/>
              <w:t>моугольника по значениям его длины и ширин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</w:t>
              <w:softHyphen/>
              <w:t>ходить площадь много</w:t>
              <w:softHyphen/>
              <w:t>угольника путем разбие</w:t>
              <w:softHyphen/>
              <w:t>ния его на прямоугольники и сложения их площад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5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трехзначных чисел по за</w:t>
              <w:softHyphen/>
              <w:t>данным свойствам (на основе знаний десятичного состава числа).</w:t>
            </w:r>
          </w:p>
          <w:p>
            <w:pPr>
              <w:pStyle w:val="11"/>
              <w:numPr>
                <w:ilvl w:val="0"/>
                <w:numId w:val="105"/>
              </w:numPr>
              <w:shd w:fill="auto" w:val="clear"/>
              <w:tabs>
                <w:tab w:val="clear" w:pos="708"/>
                <w:tab w:val="left" w:pos="68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ериметра тре</w:t>
              <w:softHyphen/>
              <w:t>угольника и прямоугольника. Вы</w:t>
              <w:softHyphen/>
              <w:t>числение площади прямоуголь</w:t>
              <w:softHyphen/>
              <w:t>ника.</w:t>
            </w:r>
          </w:p>
          <w:p>
            <w:pPr>
              <w:pStyle w:val="11"/>
              <w:numPr>
                <w:ilvl w:val="0"/>
                <w:numId w:val="105"/>
              </w:numPr>
              <w:shd w:fill="auto" w:val="clear"/>
              <w:tabs>
                <w:tab w:val="clear" w:pos="708"/>
                <w:tab w:val="left" w:pos="634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ование понятиями «де</w:t>
              <w:softHyphen/>
              <w:t>лится с остатком», «делится без ос</w:t>
              <w:softHyphen/>
              <w:t>татка». Конкретизация графических моделей. Составление алгоритма ма</w:t>
              <w:softHyphen/>
              <w:t>тематических действий (деления с ос</w:t>
              <w:softHyphen/>
              <w:t>татком и деления без остатка).</w:t>
            </w:r>
          </w:p>
          <w:p>
            <w:pPr>
              <w:pStyle w:val="11"/>
              <w:numPr>
                <w:ilvl w:val="0"/>
                <w:numId w:val="105"/>
              </w:numPr>
              <w:shd w:fill="auto" w:val="clear"/>
              <w:tabs>
                <w:tab w:val="clear" w:pos="708"/>
                <w:tab w:val="left" w:pos="68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раткой записи и решение задачи. Составление и ре</w:t>
              <w:softHyphen/>
              <w:t>шение задачи, обратной данной. (84) Сравнение фигур по разным признакам. Вычисление площади фигуры, которую можно разбить на прямоугольники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7) Перевод величин массы из одних единиц измерения в другие на основе знаний соотношений между ними и запись верных равен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, 84, 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Задачи на кратное сравнение. С.42-4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11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Решать простые задачи на кратное сравн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вла</w:t>
              <w:softHyphen/>
              <w:t>деть способом перебора ва</w:t>
              <w:softHyphen/>
              <w:t>риантов при решении ком</w:t>
              <w:softHyphen/>
              <w:t xml:space="preserve">бинаторных задач. </w:t>
            </w: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Находить значения слож</w:t>
              <w:softHyphen/>
              <w:t>ных выражений со скобка</w:t>
              <w:softHyphen/>
              <w:t xml:space="preserve">ми, содержащих действия разных ступене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правильность выполнения задания с по</w:t>
              <w:softHyphen/>
              <w:t>мощью вычисл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3) Составление и запись равенств на кратное сравнение.</w:t>
            </w:r>
          </w:p>
          <w:p>
            <w:pPr>
              <w:pStyle w:val="11"/>
              <w:numPr>
                <w:ilvl w:val="0"/>
                <w:numId w:val="80"/>
              </w:numPr>
              <w:shd w:fill="auto" w:val="clear"/>
              <w:tabs>
                <w:tab w:val="clear" w:pos="708"/>
                <w:tab w:val="left" w:pos="60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чебной ситуации. Вы</w:t>
              <w:softHyphen/>
              <w:t>полнение деления с остатком и без ос</w:t>
              <w:softHyphen/>
              <w:t>татка.</w:t>
            </w:r>
          </w:p>
          <w:p>
            <w:pPr>
              <w:pStyle w:val="11"/>
              <w:numPr>
                <w:ilvl w:val="0"/>
                <w:numId w:val="80"/>
              </w:numPr>
              <w:shd w:fill="auto" w:val="clear"/>
              <w:tabs>
                <w:tab w:val="clear" w:pos="708"/>
                <w:tab w:val="left" w:pos="615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задач на разностное и кратное сравнение. Проведение аналогии (вывод предположения) о способе решения задачи на кратное сравнение. Использование получен</w:t>
              <w:softHyphen/>
              <w:t>ного вывода в качестве метода реше</w:t>
              <w:softHyphen/>
              <w:t>ния задачи.</w:t>
            </w:r>
          </w:p>
          <w:p>
            <w:pPr>
              <w:pStyle w:val="11"/>
              <w:numPr>
                <w:ilvl w:val="1"/>
                <w:numId w:val="80"/>
              </w:numPr>
              <w:shd w:fill="auto" w:val="clear"/>
              <w:tabs>
                <w:tab w:val="clear" w:pos="708"/>
                <w:tab w:val="left" w:pos="639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едуктивных рас</w:t>
              <w:softHyphen/>
              <w:t>суждений на основе анализа частного случая - левой и правой части равен</w:t>
              <w:softHyphen/>
              <w:t>ства - и общего правила порядка действий. Формулирование вывода о равенстве или неравенстве выраже</w:t>
              <w:softHyphen/>
              <w:t>ний.</w:t>
            </w:r>
          </w:p>
          <w:p>
            <w:pPr>
              <w:pStyle w:val="11"/>
              <w:numPr>
                <w:ilvl w:val="1"/>
                <w:numId w:val="80"/>
              </w:numPr>
              <w:shd w:fill="auto" w:val="clear"/>
              <w:tabs>
                <w:tab w:val="clear" w:pos="708"/>
                <w:tab w:val="left" w:pos="59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аторной задачи на нахождение разных прямоуголь</w:t>
              <w:softHyphen/>
              <w:t>ников со сторонами, выраженными целым числом сантиметров, по задан</w:t>
              <w:softHyphen/>
              <w:t>ной площади.</w:t>
            </w:r>
          </w:p>
          <w:p>
            <w:pPr>
              <w:pStyle w:val="11"/>
              <w:numPr>
                <w:ilvl w:val="1"/>
                <w:numId w:val="80"/>
              </w:numPr>
              <w:shd w:fill="auto" w:val="clear"/>
              <w:tabs>
                <w:tab w:val="clear" w:pos="708"/>
                <w:tab w:val="left" w:pos="59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аторной задачи способом перебора. Запись получен</w:t>
              <w:softHyphen/>
              <w:t>ных трехзначных чисел в виде суммы разрядных слагае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 (2-я строка), 90; тетр. 1: № 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Устное деление с остатком. С.44-4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простые задачи на кратное сравнение. Решать комбинаторные задачи способом перебора вариан</w:t>
              <w:softHyphen/>
              <w:t>тов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алгоритм устного деления с остатком (без опоры на практичес</w:t>
              <w:softHyphen/>
              <w:t>кие действия или нагляд</w:t>
              <w:softHyphen/>
              <w:t>ность)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Вычислять площадь пря</w:t>
              <w:softHyphen/>
              <w:t>моугольника по значениям его длины и ширин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</w:t>
              <w:softHyphen/>
              <w:t>пользовать формулу вы</w:t>
              <w:softHyphen/>
              <w:t>числения площади прямо</w:t>
              <w:softHyphen/>
              <w:t>угольника при решении об</w:t>
              <w:softHyphen/>
              <w:t>ратных задач на нахожде</w:t>
              <w:softHyphen/>
              <w:t>ние длины и ширины пря</w:t>
              <w:softHyphen/>
              <w:t>моуголь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1"/>
              </w:numPr>
              <w:shd w:fill="auto" w:val="clear"/>
              <w:tabs>
                <w:tab w:val="clear" w:pos="708"/>
                <w:tab w:val="left" w:pos="58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двузначных чисел, даю</w:t>
              <w:softHyphen/>
              <w:t>щих при делении на 7 установленный в задании остаток. Деление двузнач</w:t>
              <w:softHyphen/>
              <w:t>ных чисел на 7 без остатка.</w:t>
            </w:r>
          </w:p>
          <w:p>
            <w:pPr>
              <w:pStyle w:val="11"/>
              <w:numPr>
                <w:ilvl w:val="0"/>
                <w:numId w:val="151"/>
              </w:numPr>
              <w:shd w:fill="auto" w:val="clear"/>
              <w:tabs>
                <w:tab w:val="clear" w:pos="708"/>
                <w:tab w:val="left" w:pos="61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на увеличение числа в несколько раз. Соотнесение текста задачи и ее записи в виде схе</w:t>
              <w:softHyphen/>
              <w:t>мы. Составление и решение обратной задачи.</w:t>
            </w:r>
          </w:p>
          <w:p>
            <w:pPr>
              <w:pStyle w:val="11"/>
              <w:numPr>
                <w:ilvl w:val="0"/>
                <w:numId w:val="151"/>
              </w:numPr>
              <w:shd w:fill="auto" w:val="clear"/>
              <w:tabs>
                <w:tab w:val="clear" w:pos="708"/>
                <w:tab w:val="left" w:pos="67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стых уравнений с неизвестными компонентами умно</w:t>
              <w:softHyphen/>
              <w:t>жения и деления. Конструирование новых математических объектов с за</w:t>
              <w:softHyphen/>
              <w:t>данными свойствами.</w:t>
            </w:r>
          </w:p>
          <w:p>
            <w:pPr>
              <w:pStyle w:val="11"/>
              <w:numPr>
                <w:ilvl w:val="0"/>
                <w:numId w:val="151"/>
              </w:numPr>
              <w:shd w:fill="auto" w:val="clear"/>
              <w:tabs>
                <w:tab w:val="clear" w:pos="708"/>
                <w:tab w:val="left" w:pos="56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выражений. Проведе</w:t>
              <w:softHyphen/>
              <w:t>ние дедуктивных рассуждений, ис</w:t>
              <w:softHyphen/>
              <w:t>пользование в качестве общей посыл</w:t>
              <w:softHyphen/>
              <w:t>ки монотонность суммы и разности, конкретный смысл умножения, пра</w:t>
              <w:softHyphen/>
              <w:t>вила умножения на 0 и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 (4), 93; тетр. 1: № 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Соотношение остатка и делителя при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и с остатком. С.46-4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06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Выявить свойство деления с остатком - «остаток всег</w:t>
              <w:softHyphen/>
              <w:t>да меньше делителя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</w:t>
              <w:softHyphen/>
              <w:t>пользовать выявленное свойство при проверке правильности деления с остатком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действия и обос</w:t>
              <w:softHyphen/>
              <w:t>новывать свой выбор при решении задач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Сравни</w:t>
              <w:softHyphen/>
              <w:t>вать задачи по сходству и различию в сюжете и ма</w:t>
              <w:softHyphen/>
              <w:t xml:space="preserve">тематическом смысл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массы, выра</w:t>
              <w:softHyphen/>
              <w:t>женные в разных едини</w:t>
              <w:softHyphen/>
              <w:t>цах измер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7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ления на 6. Срав</w:t>
              <w:softHyphen/>
              <w:t>нение полученных данных, нахожде</w:t>
              <w:softHyphen/>
              <w:t>ние закономерности. Формулирова</w:t>
              <w:softHyphen/>
              <w:t>ние вывода (эмпирическое обобще</w:t>
              <w:softHyphen/>
              <w:t>ние) о соотношении остатка и делите</w:t>
              <w:softHyphen/>
              <w:t>ля.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5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решение задач, об</w:t>
              <w:softHyphen/>
              <w:t>ратных к задаче на увеличение числа на несколько единиц.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7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ления на 7. Срав</w:t>
              <w:softHyphen/>
              <w:t>нение полученных данных, нахож</w:t>
              <w:softHyphen/>
              <w:t>дение закономерности. Формули</w:t>
              <w:softHyphen/>
              <w:t>рование вывода (эмпирическое обоб</w:t>
              <w:softHyphen/>
              <w:t>щение) о соотношении остатка и де</w:t>
              <w:softHyphen/>
              <w:t>лителя.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67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массы животных, выраженной в разных единицах из</w:t>
              <w:softHyphen/>
              <w:t>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 (2), 98; тетр. 1: № 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Нахождение делимого при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и с остатком. С.48-4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ести правило нахожде</w:t>
              <w:softHyphen/>
              <w:t>ния делимого при делении с остатком. Выполнять де</w:t>
              <w:softHyphen/>
              <w:t>ление с остатком. Измерять длины отрезков в сантиметрах и миллимет</w:t>
              <w:softHyphen/>
              <w:t>рах. Чертить отрезки за</w:t>
              <w:softHyphen/>
              <w:t>данной длины. Выражать длину, используя различ</w:t>
              <w:softHyphen/>
              <w:t>ные единицы измерения: метры, дециметры, санти</w:t>
              <w:softHyphen/>
              <w:t>метры, миллиметры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Срав</w:t>
              <w:softHyphen/>
              <w:t>нивать единицы измере</w:t>
              <w:softHyphen/>
              <w:t>ния длины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решение зада</w:t>
              <w:softHyphen/>
              <w:t>чи с помощью числового выраж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8"/>
              </w:numPr>
              <w:shd w:fill="auto" w:val="clear"/>
              <w:tabs>
                <w:tab w:val="clear" w:pos="708"/>
                <w:tab w:val="left" w:pos="558" w:leader="none"/>
              </w:tabs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уравнений. Рассужде</w:t>
              <w:softHyphen/>
              <w:t>ние по аналогии. Формулирование вывода о нахождении делимого при делении с остатком. Проверка сде</w:t>
              <w:softHyphen/>
              <w:t>ланного вывода при вычислении зна</w:t>
              <w:softHyphen/>
              <w:t>чений выражений.</w:t>
            </w:r>
          </w:p>
          <w:p>
            <w:pPr>
              <w:pStyle w:val="11"/>
              <w:numPr>
                <w:ilvl w:val="0"/>
                <w:numId w:val="68"/>
              </w:numPr>
              <w:shd w:fill="auto" w:val="clear"/>
              <w:tabs>
                <w:tab w:val="clear" w:pos="708"/>
                <w:tab w:val="left" w:pos="716" w:leader="none"/>
              </w:tabs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решения задачи слож</w:t>
              <w:softHyphen/>
              <w:t>ным выражением. Составление зада</w:t>
              <w:softHyphen/>
              <w:t>чи по выражению (по аналогии).</w:t>
            </w:r>
          </w:p>
          <w:p>
            <w:pPr>
              <w:pStyle w:val="11"/>
              <w:numPr>
                <w:ilvl w:val="0"/>
                <w:numId w:val="68"/>
              </w:numPr>
              <w:shd w:fill="auto" w:val="clear"/>
              <w:tabs>
                <w:tab w:val="clear" w:pos="708"/>
                <w:tab w:val="left" w:pos="759" w:leader="none"/>
              </w:tabs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акономерности в числовых рядах.</w:t>
            </w:r>
          </w:p>
          <w:p>
            <w:pPr>
              <w:pStyle w:val="11"/>
              <w:numPr>
                <w:ilvl w:val="0"/>
                <w:numId w:val="68"/>
              </w:numPr>
              <w:shd w:fill="auto" w:val="clear"/>
              <w:tabs>
                <w:tab w:val="clear" w:pos="708"/>
                <w:tab w:val="left" w:pos="807" w:leader="none"/>
              </w:tabs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длины отрезков в сантиметрах и миллиметрах. Вы</w:t>
              <w:softHyphen/>
              <w:t>полнение чертежей отрезков задан</w:t>
              <w:softHyphen/>
              <w:t>ной длины.</w:t>
            </w:r>
          </w:p>
          <w:p>
            <w:pPr>
              <w:pStyle w:val="11"/>
              <w:numPr>
                <w:ilvl w:val="0"/>
                <w:numId w:val="68"/>
              </w:numPr>
              <w:shd w:fill="auto" w:val="clear"/>
              <w:tabs>
                <w:tab w:val="clear" w:pos="708"/>
                <w:tab w:val="left" w:pos="687" w:leader="none"/>
              </w:tabs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сложного вы</w:t>
              <w:softHyphen/>
              <w:t>ражения из простых.</w:t>
            </w:r>
          </w:p>
          <w:p>
            <w:pPr>
              <w:pStyle w:val="11"/>
              <w:numPr>
                <w:ilvl w:val="0"/>
                <w:numId w:val="68"/>
              </w:numPr>
              <w:shd w:fill="auto" w:val="clear"/>
              <w:tabs>
                <w:tab w:val="clear" w:pos="708"/>
                <w:tab w:val="left" w:pos="702" w:leader="none"/>
              </w:tabs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одних единиц измере</w:t>
              <w:softHyphen/>
              <w:t>ния длины в другие при записи ра</w:t>
              <w:softHyphen/>
              <w:t>вен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 (3), 101 (3), 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Четные числа. С.50-5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поняти</w:t>
              <w:softHyphen/>
              <w:t>ем «четное число». Читать и записывать любое трехзначное число в преде</w:t>
              <w:softHyphen/>
              <w:t>лах класса единиц. Пред</w:t>
              <w:softHyphen/>
              <w:t>ставлять трехзначные чис</w:t>
              <w:softHyphen/>
              <w:t>ла в виде суммы разряд</w:t>
              <w:softHyphen/>
              <w:t>ных слагаемых. Сравнивать задачи по сю</w:t>
              <w:softHyphen/>
              <w:t>жету и по решению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Изме</w:t>
              <w:softHyphen/>
              <w:t>нять формулировку зада</w:t>
              <w:softHyphen/>
              <w:t>чи, сохраняя математи</w:t>
              <w:softHyphen/>
              <w:t xml:space="preserve">ческий смыс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изученные со</w:t>
              <w:softHyphen/>
              <w:t>отношения между едини</w:t>
              <w:softHyphen/>
              <w:t>цами измерения мас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7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приз</w:t>
              <w:softHyphen/>
              <w:t>наков понятия «четное число». Рас</w:t>
              <w:softHyphen/>
              <w:t>познавание четных чисел среди дру</w:t>
              <w:softHyphen/>
              <w:t>гих натуральных чисел.</w:t>
            </w:r>
          </w:p>
          <w:p>
            <w:pPr>
              <w:pStyle w:val="11"/>
              <w:numPr>
                <w:ilvl w:val="0"/>
                <w:numId w:val="57"/>
              </w:numPr>
              <w:shd w:fill="auto" w:val="clear"/>
              <w:tabs>
                <w:tab w:val="clear" w:pos="708"/>
                <w:tab w:val="left" w:pos="68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задач и формулиро</w:t>
              <w:softHyphen/>
              <w:t>вание вывода о сходстве или разли</w:t>
              <w:softHyphen/>
              <w:t>чии их решений. Проверка выдвину</w:t>
              <w:softHyphen/>
              <w:t>той гипотезы. Составление новых за</w:t>
              <w:softHyphen/>
              <w:t>дач по заданным свойствам.</w:t>
            </w:r>
          </w:p>
          <w:p>
            <w:pPr>
              <w:pStyle w:val="11"/>
              <w:numPr>
                <w:ilvl w:val="0"/>
                <w:numId w:val="57"/>
              </w:numPr>
              <w:shd w:fill="auto" w:val="clear"/>
              <w:tabs>
                <w:tab w:val="clear" w:pos="708"/>
                <w:tab w:val="left" w:pos="744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фигур по разным признакам. Нахождение скрытых ос</w:t>
              <w:softHyphen/>
              <w:t>нований сравнения. Изображение фигур с заданной площадью.</w:t>
            </w:r>
          </w:p>
          <w:p>
            <w:pPr>
              <w:pStyle w:val="11"/>
              <w:numPr>
                <w:ilvl w:val="0"/>
                <w:numId w:val="57"/>
              </w:numPr>
              <w:shd w:fill="auto" w:val="clear"/>
              <w:tabs>
                <w:tab w:val="clear" w:pos="708"/>
                <w:tab w:val="left" w:pos="65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трехзначных чисел с за</w:t>
              <w:softHyphen/>
              <w:t>данными свойствами. Представление данных чисел в виде суммы разряд</w:t>
              <w:softHyphen/>
              <w:t>ных слагаемых.</w:t>
            </w:r>
          </w:p>
          <w:p>
            <w:pPr>
              <w:pStyle w:val="11"/>
              <w:numPr>
                <w:ilvl w:val="0"/>
                <w:numId w:val="57"/>
              </w:numPr>
              <w:shd w:fill="auto" w:val="clear"/>
              <w:tabs>
                <w:tab w:val="clear" w:pos="708"/>
                <w:tab w:val="left" w:pos="73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единиц измерения массы. Запись неравен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 (4), 107 (2), 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Деление с остатком. Нумерация чисел в пределах 1000. С. 52-5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овать и систе</w:t>
              <w:softHyphen/>
              <w:t>матизировать знания и способы действий при де</w:t>
              <w:softHyphen/>
              <w:t>лении с остатком, дейст</w:t>
              <w:softHyphen/>
              <w:t>вий с величинами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Выра</w:t>
              <w:softHyphen/>
              <w:t>жать величины в разных единицах измер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8"/>
              </w:numPr>
              <w:shd w:fill="auto" w:val="clear"/>
              <w:tabs>
                <w:tab w:val="clear" w:pos="708"/>
                <w:tab w:val="left" w:pos="47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двузначных чисел с ос</w:t>
              <w:softHyphen/>
              <w:t>татком и без остатка.</w:t>
            </w:r>
          </w:p>
          <w:p>
            <w:pPr>
              <w:pStyle w:val="11"/>
              <w:numPr>
                <w:ilvl w:val="0"/>
                <w:numId w:val="118"/>
              </w:numPr>
              <w:shd w:fill="auto" w:val="clear"/>
              <w:tabs>
                <w:tab w:val="clear" w:pos="708"/>
                <w:tab w:val="left" w:pos="43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деление с остат</w:t>
              <w:softHyphen/>
              <w:t>ком.</w:t>
            </w:r>
          </w:p>
          <w:p>
            <w:pPr>
              <w:pStyle w:val="11"/>
              <w:numPr>
                <w:ilvl w:val="0"/>
                <w:numId w:val="118"/>
              </w:numPr>
              <w:shd w:fill="auto" w:val="clear"/>
              <w:tabs>
                <w:tab w:val="clear" w:pos="708"/>
                <w:tab w:val="left" w:pos="41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ставной задачи. Запись решения задачи в разной форме.</w:t>
            </w:r>
          </w:p>
          <w:p>
            <w:pPr>
              <w:pStyle w:val="11"/>
              <w:numPr>
                <w:ilvl w:val="0"/>
                <w:numId w:val="118"/>
              </w:numPr>
              <w:shd w:fill="auto" w:val="clear"/>
              <w:tabs>
                <w:tab w:val="clear" w:pos="708"/>
                <w:tab w:val="left" w:pos="45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на кратное срав</w:t>
              <w:softHyphen/>
              <w:t>нение.</w:t>
            </w:r>
          </w:p>
          <w:p>
            <w:pPr>
              <w:pStyle w:val="11"/>
              <w:numPr>
                <w:ilvl w:val="0"/>
                <w:numId w:val="118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а. Сравнение вели</w:t>
              <w:softHyphen/>
              <w:t>чин, выраженных в разных единицах измерения.</w:t>
            </w:r>
          </w:p>
          <w:p>
            <w:pPr>
              <w:pStyle w:val="11"/>
              <w:numPr>
                <w:ilvl w:val="0"/>
                <w:numId w:val="118"/>
              </w:numPr>
              <w:shd w:fill="auto" w:val="clear"/>
              <w:tabs>
                <w:tab w:val="clear" w:pos="708"/>
                <w:tab w:val="left" w:pos="41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делимого в уравнени</w:t>
              <w:softHyphen/>
              <w:t>ях при делении с остатком.</w:t>
            </w:r>
          </w:p>
          <w:p>
            <w:pPr>
              <w:pStyle w:val="11"/>
              <w:numPr>
                <w:ilvl w:val="0"/>
                <w:numId w:val="118"/>
              </w:numPr>
              <w:shd w:fill="auto" w:val="clear"/>
              <w:tabs>
                <w:tab w:val="clear" w:pos="708"/>
                <w:tab w:val="left" w:pos="499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значения сложных выражений, содержащих скобки и обе ступени действий.</w:t>
            </w:r>
          </w:p>
          <w:p>
            <w:pPr>
              <w:pStyle w:val="11"/>
              <w:numPr>
                <w:ilvl w:val="0"/>
                <w:numId w:val="118"/>
              </w:numPr>
              <w:shd w:fill="auto" w:val="clear"/>
              <w:tabs>
                <w:tab w:val="clear" w:pos="708"/>
                <w:tab w:val="left" w:pos="45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ловых выражений, используя правила порядка дейст</w:t>
              <w:softHyphen/>
              <w:t>вий, конкретный смысл умн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. 1: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, 35, 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 Контрольная работа по теме «Деление с остатко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4"/>
        <w:shd w:fill="auto" w:val="clear"/>
        <w:tabs>
          <w:tab w:val="clear" w:pos="708"/>
          <w:tab w:val="left" w:pos="2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66"/>
        <w:gridCol w:w="4140"/>
        <w:gridCol w:w="900"/>
        <w:gridCol w:w="540"/>
        <w:gridCol w:w="540"/>
        <w:gridCol w:w="105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Увеличение и уменьшение трехзначных чисел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руглые сотни и десятки. С.54-5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устными приемами сложения чисел в пределах 1000 на основе действий с числами в пре</w:t>
              <w:softHyphen/>
              <w:t>делах 100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ложение и вы</w:t>
              <w:softHyphen/>
              <w:t>читание трехзначных чи</w:t>
              <w:softHyphen/>
              <w:t>се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9"/>
              </w:numPr>
              <w:shd w:fill="auto" w:val="clear"/>
              <w:tabs>
                <w:tab w:val="clear" w:pos="708"/>
                <w:tab w:val="left" w:pos="735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чисел по раз</w:t>
              <w:softHyphen/>
              <w:t>ным основаниям. Сложение и вычи</w:t>
              <w:softHyphen/>
              <w:t>тание чисел в пределах 1000 на осно</w:t>
              <w:softHyphen/>
              <w:t>ве знаний нумерации.</w:t>
            </w:r>
          </w:p>
          <w:p>
            <w:pPr>
              <w:pStyle w:val="11"/>
              <w:numPr>
                <w:ilvl w:val="0"/>
                <w:numId w:val="49"/>
              </w:numPr>
              <w:shd w:fill="auto" w:val="clear"/>
              <w:tabs>
                <w:tab w:val="clear" w:pos="708"/>
                <w:tab w:val="left" w:pos="745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хемы рассужде</w:t>
              <w:softHyphen/>
              <w:t>ний по задаче. Запись решения зада</w:t>
              <w:softHyphen/>
              <w:t>чи в разной форме.</w:t>
            </w:r>
          </w:p>
          <w:p>
            <w:pPr>
              <w:pStyle w:val="11"/>
              <w:numPr>
                <w:ilvl w:val="0"/>
                <w:numId w:val="49"/>
              </w:numPr>
              <w:shd w:fill="auto" w:val="clear"/>
              <w:tabs>
                <w:tab w:val="clear" w:pos="708"/>
                <w:tab w:val="left" w:pos="70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математичес</w:t>
              <w:softHyphen/>
              <w:t>ких объектов по заданным свой</w:t>
              <w:softHyphen/>
              <w:t>ствам.</w:t>
            </w:r>
          </w:p>
          <w:p>
            <w:pPr>
              <w:pStyle w:val="11"/>
              <w:numPr>
                <w:ilvl w:val="0"/>
                <w:numId w:val="49"/>
              </w:numPr>
              <w:shd w:fill="auto" w:val="clear"/>
              <w:tabs>
                <w:tab w:val="clear" w:pos="708"/>
                <w:tab w:val="left" w:pos="92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свойств разных способов сложения трехзначного и двузначного чисел, сводимого к приемам устных вычис</w:t>
              <w:softHyphen/>
              <w:t>лений в пределах 100. Конкретиза</w:t>
              <w:softHyphen/>
              <w:t>ция общего вывода для частных слу</w:t>
              <w:softHyphen/>
              <w:t>чаев.</w:t>
            </w:r>
          </w:p>
          <w:p>
            <w:pPr>
              <w:pStyle w:val="11"/>
              <w:numPr>
                <w:ilvl w:val="0"/>
                <w:numId w:val="49"/>
              </w:numPr>
              <w:shd w:fill="auto" w:val="clear"/>
              <w:tabs>
                <w:tab w:val="clear" w:pos="708"/>
                <w:tab w:val="left" w:pos="66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выражений по описанию и нахождение их значений. Констру</w:t>
              <w:softHyphen/>
              <w:t>ирование сложных выражений из простых по заданным свой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2, 114(3,4); тетр. 1: № 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Поразрядное сло</w:t>
              <w:softHyphen/>
              <w:t>жение и вычитание трехзначных чисел. С.55-5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поразрядное сложение и вычитание трехзначных чисел по ана</w:t>
              <w:softHyphen/>
              <w:t>логии со сложением и вы</w:t>
              <w:softHyphen/>
              <w:t>читанием двузначных чи</w:t>
              <w:softHyphen/>
              <w:t>сел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задачи по их краткой записи, представ</w:t>
              <w:softHyphen/>
              <w:t xml:space="preserve">ленной в виде схемы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Соотносить разные моде</w:t>
              <w:softHyphen/>
              <w:t>ли задачи (знаковые и гра</w:t>
              <w:softHyphen/>
              <w:t>фические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9"/>
              </w:numPr>
              <w:shd w:fill="auto" w:val="clear"/>
              <w:tabs>
                <w:tab w:val="clear" w:pos="708"/>
                <w:tab w:val="left" w:pos="72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ловых выраже</w:t>
              <w:softHyphen/>
              <w:t>ний на основе использования общих математических фактов.</w:t>
            </w:r>
          </w:p>
          <w:p>
            <w:pPr>
              <w:pStyle w:val="11"/>
              <w:numPr>
                <w:ilvl w:val="0"/>
                <w:numId w:val="89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замкнутых ли</w:t>
              <w:softHyphen/>
              <w:t>ний на чертеже. Классификация ли</w:t>
              <w:softHyphen/>
              <w:t>ний. Нахождение периметра много</w:t>
              <w:softHyphen/>
              <w:t>угольника.</w:t>
            </w:r>
          </w:p>
          <w:p>
            <w:pPr>
              <w:pStyle w:val="11"/>
              <w:numPr>
                <w:ilvl w:val="0"/>
                <w:numId w:val="89"/>
              </w:numPr>
              <w:shd w:fill="auto" w:val="clear"/>
              <w:tabs>
                <w:tab w:val="clear" w:pos="708"/>
                <w:tab w:val="left" w:pos="73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значения суммы трехзначных чисел по аналогии с на</w:t>
              <w:softHyphen/>
              <w:t>хождением значения суммы двузнач</w:t>
              <w:softHyphen/>
              <w:t>ных чисел. Формулирование общего вывода о сложении трехзначных чи</w:t>
              <w:softHyphen/>
              <w:t>сел.</w:t>
            </w:r>
          </w:p>
          <w:p>
            <w:pPr>
              <w:pStyle w:val="11"/>
              <w:numPr>
                <w:ilvl w:val="0"/>
                <w:numId w:val="89"/>
              </w:numPr>
              <w:shd w:fill="auto" w:val="clear"/>
              <w:tabs>
                <w:tab w:val="clear" w:pos="708"/>
                <w:tab w:val="left" w:pos="68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ение по аналогии и на этой основе формулирование вывода о вычитании трехзначных чисел. Проверка полученного вывода.</w:t>
            </w:r>
          </w:p>
          <w:p>
            <w:pPr>
              <w:pStyle w:val="11"/>
              <w:numPr>
                <w:ilvl w:val="0"/>
                <w:numId w:val="89"/>
              </w:numPr>
              <w:shd w:fill="auto" w:val="clear"/>
              <w:tabs>
                <w:tab w:val="clear" w:pos="708"/>
                <w:tab w:val="left" w:pos="66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задачи по краткой записи. Сопоставление кратких запи</w:t>
              <w:softHyphen/>
              <w:t>сей задач, сделанных в разных фор</w:t>
              <w:softHyphen/>
              <w:t>мах (знаково-графическая и графи</w:t>
              <w:softHyphen/>
              <w:t>ческая моде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8 (4), 119 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 Сложение трехзначных чисел столбиком. С.58-5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06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Познакомиться с новой формой записи сложения в пределах 100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владеть алгоритмом сложения трехзначных чисел. Пони</w:t>
              <w:softHyphen/>
              <w:t>мать и проверять алго</w:t>
              <w:softHyphen/>
              <w:t>ритм выполнения изучае</w:t>
              <w:softHyphen/>
              <w:t xml:space="preserve">мых действий. </w:t>
            </w: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Вычислять площадь пря</w:t>
              <w:softHyphen/>
              <w:t>моугольника по значению его длины и ширин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</w:t>
              <w:softHyphen/>
              <w:t>ходить площадь фигуры разными способами: разби</w:t>
              <w:softHyphen/>
              <w:t>ением на прямоугольники, дополнением до прямо</w:t>
              <w:softHyphen/>
              <w:t>уголь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3"/>
              </w:numPr>
              <w:shd w:fill="auto" w:val="clear"/>
              <w:tabs>
                <w:tab w:val="clear" w:pos="708"/>
                <w:tab w:val="left" w:pos="73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записей сложения двузначных и трехзначных чисел столбиком. Проведение аналогии и на этой основе формулирование вы</w:t>
              <w:softHyphen/>
              <w:t>вода о возможности использования алгоритма сложения двузначных чи</w:t>
              <w:softHyphen/>
              <w:t>сел при выполнении сложения трех</w:t>
              <w:softHyphen/>
              <w:t>значных чисел. Проверка вывода, сделанного по аналогии.</w:t>
            </w:r>
          </w:p>
          <w:p>
            <w:pPr>
              <w:pStyle w:val="11"/>
              <w:numPr>
                <w:ilvl w:val="0"/>
                <w:numId w:val="123"/>
              </w:numPr>
              <w:shd w:fill="auto" w:val="clear"/>
              <w:tabs>
                <w:tab w:val="clear" w:pos="708"/>
                <w:tab w:val="left" w:pos="691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алгоритма сло</w:t>
              <w:softHyphen/>
              <w:t>жения трехзначных чисел при реше</w:t>
              <w:softHyphen/>
              <w:t>нии уравнений. Конструирование ма</w:t>
              <w:softHyphen/>
              <w:t>тематических объектов по заданным свойствам.</w:t>
            </w:r>
          </w:p>
          <w:p>
            <w:pPr>
              <w:pStyle w:val="11"/>
              <w:numPr>
                <w:ilvl w:val="0"/>
                <w:numId w:val="123"/>
              </w:numPr>
              <w:shd w:fill="auto" w:val="clear"/>
              <w:tabs>
                <w:tab w:val="clear" w:pos="708"/>
                <w:tab w:val="left" w:pos="691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площади фигуры, которую можно разбить на прямо</w:t>
              <w:softHyphen/>
              <w:t>угольники. Нахождение разных спо</w:t>
              <w:softHyphen/>
              <w:t>собов решения задания (вариатив</w:t>
              <w:softHyphen/>
              <w:t>ность мыш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0 (5), 121(3); тетр. 1: № 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Вычитание трехзначных чисел столбиком. С.60-6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алгоритм вы</w:t>
              <w:softHyphen/>
              <w:t>читания трехзначных чи</w:t>
              <w:softHyphen/>
              <w:t>сел (без перехода через раз</w:t>
              <w:softHyphen/>
              <w:t>ряд). Выполнять сложение и вычитание трехзначных чисел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и проверять алгоритм выполнения изу</w:t>
              <w:softHyphen/>
              <w:t>чаемых действ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4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раткой записи за</w:t>
              <w:softHyphen/>
              <w:t>дачи. Установление отношений меж</w:t>
              <w:softHyphen/>
              <w:t>ду взаимообратными задачами.</w:t>
            </w:r>
          </w:p>
          <w:p>
            <w:pPr>
              <w:pStyle w:val="11"/>
              <w:numPr>
                <w:ilvl w:val="0"/>
                <w:numId w:val="74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лгоритма вычита</w:t>
              <w:softHyphen/>
              <w:t>ния трехзначных чисел без перехода через разряд.</w:t>
            </w:r>
          </w:p>
          <w:p>
            <w:pPr>
              <w:pStyle w:val="11"/>
              <w:numPr>
                <w:ilvl w:val="0"/>
                <w:numId w:val="74"/>
              </w:numPr>
              <w:shd w:fill="auto" w:val="clear"/>
              <w:tabs>
                <w:tab w:val="clear" w:pos="708"/>
                <w:tab w:val="left" w:pos="72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текстов и кратких записей задач с целью нахождения более рациональной формулир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3 (3), 124 (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 Сложение трехзначных чисел (с пе</w:t>
              <w:softHyphen/>
              <w:t>реходом через разряд). С.62-6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алгоритм сло</w:t>
              <w:softHyphen/>
              <w:t>жения трехзначных чисел (с переходом через разряд). Выполнять сложение и вы</w:t>
              <w:softHyphen/>
              <w:t>читание трехзначных чи</w:t>
              <w:softHyphen/>
              <w:t>сел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и проверять алгоритм выполнения изу</w:t>
              <w:softHyphen/>
              <w:t>чаемых действий. Решать уравнения на на</w:t>
              <w:softHyphen/>
              <w:t>хождение неизвестного компонента сложения. Преобразование задачи в новую с помощью изме</w:t>
              <w:softHyphen/>
              <w:t>нения вопро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5"/>
              </w:numPr>
              <w:shd w:fill="auto" w:val="clear"/>
              <w:tabs>
                <w:tab w:val="clear" w:pos="708"/>
                <w:tab w:val="left" w:pos="69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лгоритма сложе</w:t>
              <w:softHyphen/>
              <w:t>ния трехзначных чисел с переходом через разряд.</w:t>
            </w:r>
          </w:p>
          <w:p>
            <w:pPr>
              <w:pStyle w:val="11"/>
              <w:numPr>
                <w:ilvl w:val="0"/>
                <w:numId w:val="65"/>
              </w:numPr>
              <w:shd w:fill="auto" w:val="clear"/>
              <w:tabs>
                <w:tab w:val="clear" w:pos="708"/>
                <w:tab w:val="left" w:pos="725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ретизация составленного алгоритма. Вычисление значения сумм.</w:t>
            </w:r>
          </w:p>
          <w:p>
            <w:pPr>
              <w:pStyle w:val="11"/>
              <w:numPr>
                <w:ilvl w:val="0"/>
                <w:numId w:val="65"/>
              </w:numPr>
              <w:shd w:fill="auto" w:val="clear"/>
              <w:tabs>
                <w:tab w:val="clear" w:pos="708"/>
                <w:tab w:val="left" w:pos="70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текста задачи по заданным свойствам. Выполнение задания разными способами. Реше</w:t>
              <w:softHyphen/>
              <w:t>ние задач.</w:t>
            </w:r>
          </w:p>
          <w:p>
            <w:pPr>
              <w:pStyle w:val="11"/>
              <w:numPr>
                <w:ilvl w:val="0"/>
                <w:numId w:val="76"/>
              </w:numPr>
              <w:shd w:fill="auto" w:val="clear"/>
              <w:tabs>
                <w:tab w:val="clear" w:pos="708"/>
                <w:tab w:val="left" w:pos="72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на основе взаимосвязи сложения и вычитания.</w:t>
            </w:r>
          </w:p>
          <w:p>
            <w:pPr>
              <w:pStyle w:val="11"/>
              <w:numPr>
                <w:ilvl w:val="0"/>
                <w:numId w:val="76"/>
              </w:numPr>
              <w:shd w:fill="auto" w:val="clear"/>
              <w:tabs>
                <w:tab w:val="clear" w:pos="708"/>
                <w:tab w:val="left" w:pos="70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величин из одних еди</w:t>
              <w:softHyphen/>
              <w:t>ниц измерения массы в другие. По</w:t>
              <w:softHyphen/>
              <w:t>иск информации в справочной лите</w:t>
              <w:softHyphen/>
              <w:t>ра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7(3),</w:t>
            </w:r>
          </w:p>
          <w:p>
            <w:pPr>
              <w:pStyle w:val="11"/>
              <w:numPr>
                <w:ilvl w:val="0"/>
                <w:numId w:val="115"/>
              </w:numPr>
              <w:shd w:fill="auto" w:val="clear"/>
              <w:tabs>
                <w:tab w:val="clear" w:pos="708"/>
                <w:tab w:val="left" w:pos="742" w:leader="none"/>
              </w:tabs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),</w:t>
            </w:r>
          </w:p>
          <w:p>
            <w:pPr>
              <w:pStyle w:val="11"/>
              <w:numPr>
                <w:ilvl w:val="0"/>
                <w:numId w:val="115"/>
              </w:numPr>
              <w:shd w:fill="auto" w:val="clear"/>
              <w:tabs>
                <w:tab w:val="clear" w:pos="708"/>
                <w:tab w:val="left" w:pos="74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 Сложение трехзначных чисел (с пе</w:t>
              <w:softHyphen/>
              <w:t>реходом че</w:t>
              <w:softHyphen/>
              <w:t>рез разряд). Краткая запись задачи в ви</w:t>
              <w:softHyphen/>
              <w:t>де таблицы. С.64-6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ть алгоритмом сло</w:t>
              <w:softHyphen/>
              <w:t>жения любых трехзнач</w:t>
              <w:softHyphen/>
              <w:t>ных чисел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новой формой краткой записи за</w:t>
              <w:softHyphen/>
              <w:t>дачи - таблиц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2"/>
              </w:numPr>
              <w:shd w:fill="auto" w:val="clear"/>
              <w:tabs>
                <w:tab w:val="clear" w:pos="708"/>
                <w:tab w:val="left" w:pos="69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разных случаев сло</w:t>
              <w:softHyphen/>
              <w:t>жения трехзначных чисел с целью нахождения отличий. Вычисление значения сумм.</w:t>
            </w:r>
          </w:p>
          <w:p>
            <w:pPr>
              <w:pStyle w:val="11"/>
              <w:numPr>
                <w:ilvl w:val="0"/>
                <w:numId w:val="82"/>
              </w:numPr>
              <w:shd w:fill="auto" w:val="clear"/>
              <w:tabs>
                <w:tab w:val="clear" w:pos="708"/>
                <w:tab w:val="left" w:pos="759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ставление текста задачи и ее краткой записи в форме табли</w:t>
              <w:softHyphen/>
              <w:t>цы. Составление задач по представ</w:t>
              <w:softHyphen/>
              <w:t>ленным в таблице данным.</w:t>
            </w:r>
          </w:p>
          <w:p>
            <w:pPr>
              <w:pStyle w:val="11"/>
              <w:numPr>
                <w:ilvl w:val="0"/>
                <w:numId w:val="82"/>
              </w:numPr>
              <w:shd w:fill="auto" w:val="clear"/>
              <w:tabs>
                <w:tab w:val="clear" w:pos="708"/>
                <w:tab w:val="left" w:pos="69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величин из одних еди</w:t>
              <w:softHyphen/>
              <w:t>ниц измерения площади в другие.</w:t>
            </w:r>
          </w:p>
          <w:p>
            <w:pPr>
              <w:pStyle w:val="11"/>
              <w:numPr>
                <w:ilvl w:val="0"/>
                <w:numId w:val="82"/>
              </w:numPr>
              <w:shd w:fill="auto" w:val="clear"/>
              <w:tabs>
                <w:tab w:val="clear" w:pos="708"/>
                <w:tab w:val="left" w:pos="759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представлен</w:t>
              <w:softHyphen/>
              <w:t>ных на рисунке фигур по разным ос</w:t>
              <w:softHyphen/>
              <w:t>нованиям. Выделение основания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1 (4), 132 (3); тетр. 1: № 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Вычитание трехзначных чисел (с пе</w:t>
              <w:softHyphen/>
              <w:t>реходом через разряд). С.65-6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алгоритм вычи</w:t>
              <w:softHyphen/>
              <w:t>тания трехзначных чисел (с переходом через разряд). Выполнять сложение и вы</w:t>
              <w:softHyphen/>
              <w:t>читание трехзначных чи</w:t>
              <w:softHyphen/>
              <w:t>сел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ять значения слож</w:t>
              <w:softHyphen/>
              <w:t>ных выражений, содержа</w:t>
              <w:softHyphen/>
              <w:t xml:space="preserve">щих 2-3 действия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Находить площадь фигу</w:t>
              <w:softHyphen/>
              <w:t>ры разными способ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8"/>
              </w:numPr>
              <w:shd w:fill="auto" w:val="clear"/>
              <w:tabs>
                <w:tab w:val="clear" w:pos="708"/>
                <w:tab w:val="left" w:pos="745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ловых выраже</w:t>
              <w:softHyphen/>
              <w:t>ний на основе знаний порядка выпол</w:t>
              <w:softHyphen/>
              <w:t>нения действий.</w:t>
            </w:r>
          </w:p>
          <w:p>
            <w:pPr>
              <w:pStyle w:val="11"/>
              <w:numPr>
                <w:ilvl w:val="0"/>
                <w:numId w:val="48"/>
              </w:numPr>
              <w:shd w:fill="auto" w:val="clear"/>
              <w:tabs>
                <w:tab w:val="clear" w:pos="708"/>
                <w:tab w:val="left" w:pos="68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значения сложных выражений.</w:t>
            </w:r>
          </w:p>
          <w:p>
            <w:pPr>
              <w:pStyle w:val="11"/>
              <w:numPr>
                <w:ilvl w:val="0"/>
                <w:numId w:val="48"/>
              </w:numPr>
              <w:shd w:fill="auto" w:val="clear"/>
              <w:tabs>
                <w:tab w:val="clear" w:pos="708"/>
                <w:tab w:val="left" w:pos="67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лгоритма вычита</w:t>
              <w:softHyphen/>
              <w:t>ния трехзначных чисел с переходом через разряд. Сравнение составлен</w:t>
              <w:softHyphen/>
              <w:t>ного алгоритма с предложенным в учебнике.</w:t>
            </w:r>
          </w:p>
          <w:p>
            <w:pPr>
              <w:pStyle w:val="11"/>
              <w:numPr>
                <w:ilvl w:val="0"/>
                <w:numId w:val="48"/>
              </w:numPr>
              <w:shd w:fill="auto" w:val="clear"/>
              <w:tabs>
                <w:tab w:val="clear" w:pos="708"/>
                <w:tab w:val="left" w:pos="735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едуктивных рас</w:t>
              <w:softHyphen/>
              <w:t>суждений при решении уравнений.</w:t>
            </w:r>
          </w:p>
          <w:p>
            <w:pPr>
              <w:pStyle w:val="11"/>
              <w:numPr>
                <w:ilvl w:val="0"/>
                <w:numId w:val="48"/>
              </w:numPr>
              <w:shd w:fill="auto" w:val="clear"/>
              <w:tabs>
                <w:tab w:val="clear" w:pos="708"/>
                <w:tab w:val="left" w:pos="67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наиболее удобного спосо</w:t>
              <w:softHyphen/>
              <w:t>ба для нахождения площади фиг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634" w:leader="none"/>
              </w:tabs>
              <w:spacing w:lineRule="exact" w:line="206"/>
              <w:ind w:right="3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7 (4), 139 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 Задачи с недостающими данными. С.67-6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поняти</w:t>
              <w:softHyphen/>
              <w:t>ем «задача с недостающи</w:t>
              <w:softHyphen/>
              <w:t>ми данными». Распозна</w:t>
              <w:softHyphen/>
              <w:t>вать задачу с недостающи</w:t>
              <w:softHyphen/>
              <w:t>ми данными, дополнять ус</w:t>
              <w:softHyphen/>
              <w:t>ловие задачи данными, достаточными для ее реше</w:t>
              <w:softHyphen/>
              <w:t>ния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оиск законо</w:t>
              <w:softHyphen/>
              <w:t>мерностей на основе анали</w:t>
              <w:softHyphen/>
              <w:t>за данных таблицы. Выражать массу в разных единицах измер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70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задачи по данным таблицы. Выполнение задания раз</w:t>
              <w:softHyphen/>
              <w:t>ными способами.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сторонний анализ разнос</w:t>
              <w:softHyphen/>
              <w:t>тей. Сравнение алгоритмов вычитания трехзначных чисел в разных случаях.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66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приз</w:t>
              <w:softHyphen/>
              <w:t>наков понятия «задача с недостаю</w:t>
              <w:softHyphen/>
              <w:t>щими данными». Дополнение задачи необходимыми данными. Решение составленных задач.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71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закономерностей на ос</w:t>
              <w:softHyphen/>
              <w:t>нове анализа данных таблицы при де</w:t>
              <w:softHyphen/>
              <w:t>лении с остатком на 7.</w:t>
            </w:r>
          </w:p>
          <w:p>
            <w:pPr>
              <w:pStyle w:val="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735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из предложенных дан</w:t>
              <w:softHyphen/>
              <w:t>ных величин, обозначающих массу. Выражение массы в разных едини</w:t>
              <w:softHyphen/>
              <w:t>цах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1 (4), 142 (3), 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 Сложение и вычи</w:t>
              <w:softHyphen/>
              <w:t>тание трехзначных чисел. С.70-7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ть алгоритмами сло</w:t>
              <w:softHyphen/>
              <w:t>жения и вычитания любых трехзначных чисел. Распознавать задачу с не</w:t>
              <w:softHyphen/>
              <w:t>достающими данными. Преобразовывать задачу с недостающими данными в задачу с необходимым и достаточным количест</w:t>
              <w:softHyphen/>
              <w:t>вом данных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Вычислять площадь пря</w:t>
              <w:softHyphen/>
              <w:t>моугольни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ходить рациональные способы вы</w:t>
              <w:softHyphen/>
              <w:t>числения площади фигур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4"/>
              </w:numPr>
              <w:shd w:fill="auto" w:val="clear"/>
              <w:tabs>
                <w:tab w:val="clear" w:pos="708"/>
                <w:tab w:val="left" w:pos="71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задачи с недос</w:t>
              <w:softHyphen/>
              <w:t>тающими данными. Дополнение ус</w:t>
              <w:softHyphen/>
              <w:t>ловия задачи.</w:t>
            </w:r>
          </w:p>
          <w:p>
            <w:pPr>
              <w:pStyle w:val="11"/>
              <w:numPr>
                <w:ilvl w:val="0"/>
                <w:numId w:val="124"/>
              </w:numPr>
              <w:shd w:fill="auto" w:val="clear"/>
              <w:tabs>
                <w:tab w:val="clear" w:pos="708"/>
                <w:tab w:val="left" w:pos="66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выражений по спосо</w:t>
              <w:softHyphen/>
              <w:t>бу вычисления их значений. Нахож</w:t>
              <w:softHyphen/>
              <w:t>дение значений выражений.</w:t>
            </w:r>
          </w:p>
          <w:p>
            <w:pPr>
              <w:pStyle w:val="11"/>
              <w:numPr>
                <w:ilvl w:val="0"/>
                <w:numId w:val="62"/>
              </w:numPr>
              <w:shd w:fill="auto" w:val="clear"/>
              <w:tabs>
                <w:tab w:val="clear" w:pos="708"/>
                <w:tab w:val="left" w:pos="725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верных равенств с величинами, выраженными в раз</w:t>
              <w:softHyphen/>
              <w:t>ных единицах измерения.</w:t>
            </w:r>
          </w:p>
          <w:p>
            <w:pPr>
              <w:pStyle w:val="11"/>
              <w:numPr>
                <w:ilvl w:val="0"/>
                <w:numId w:val="62"/>
              </w:numPr>
              <w:shd w:fill="auto" w:val="clear"/>
              <w:tabs>
                <w:tab w:val="clear" w:pos="708"/>
                <w:tab w:val="left" w:pos="739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фигур по разным признакам. Вычисление площади фигуры разными способами. Нахож</w:t>
              <w:softHyphen/>
              <w:t>дение более рационального способа вычислений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66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значений сложных выражений. Преобразование выра</w:t>
              <w:softHyphen/>
              <w:t>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6 (3), 147(2), 149 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 Окружность и круг. С. 72-7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понятия</w:t>
              <w:softHyphen/>
              <w:t xml:space="preserve">ми «круг», «окружность», «центр окружности»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Чертить окружность с помощью циркул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ложение и вы</w:t>
              <w:softHyphen/>
              <w:t>читание трехзначных чи</w:t>
              <w:softHyphen/>
              <w:t>се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3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выражений по спосо</w:t>
              <w:softHyphen/>
              <w:t>бу нахождения их значений. Вычис</w:t>
              <w:softHyphen/>
              <w:t>ление значений сумм трехзначных чисел.</w:t>
            </w:r>
          </w:p>
          <w:p>
            <w:pPr>
              <w:pStyle w:val="11"/>
              <w:numPr>
                <w:ilvl w:val="0"/>
                <w:numId w:val="83"/>
              </w:numPr>
              <w:shd w:fill="auto" w:val="clear"/>
              <w:tabs>
                <w:tab w:val="clear" w:pos="708"/>
                <w:tab w:val="left" w:pos="739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огической задачи. Обобщение способов ее решения.</w:t>
            </w:r>
          </w:p>
          <w:p>
            <w:pPr>
              <w:pStyle w:val="11"/>
              <w:numPr>
                <w:ilvl w:val="0"/>
                <w:numId w:val="83"/>
              </w:numPr>
              <w:shd w:fill="auto" w:val="clear"/>
              <w:tabs>
                <w:tab w:val="clear" w:pos="708"/>
                <w:tab w:val="left" w:pos="619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выражения. Формулиро</w:t>
              <w:softHyphen/>
              <w:t>вание гипотезы об изменении значе</w:t>
              <w:softHyphen/>
              <w:t>ния произведения при изменении вто</w:t>
              <w:softHyphen/>
              <w:t>рого множителя. Проверка гипотезы.</w:t>
            </w:r>
          </w:p>
          <w:p>
            <w:pPr>
              <w:pStyle w:val="11"/>
              <w:numPr>
                <w:ilvl w:val="0"/>
                <w:numId w:val="83"/>
              </w:numPr>
              <w:shd w:fill="auto" w:val="clear"/>
              <w:tabs>
                <w:tab w:val="clear" w:pos="708"/>
                <w:tab w:val="left" w:pos="70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фигур по раз</w:t>
              <w:softHyphen/>
              <w:t>ным основаниям. Выявление сущест</w:t>
              <w:softHyphen/>
              <w:t>венных признаков понятий «круг», «окружность», «центр окружности». Выполнение чертежа окружности с помощью цирку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1 (3), 152, 153 (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 Радиус окружности. С.74-7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поняти</w:t>
              <w:softHyphen/>
              <w:t xml:space="preserve">ем «радиус окружности». Различать понятия «круг», «окружность», «центр окружности»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Строить окружность за</w:t>
              <w:softHyphen/>
              <w:t>данного радиуса с по</w:t>
              <w:softHyphen/>
              <w:t xml:space="preserve">мощью циркул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отношения между трехзначными чис</w:t>
              <w:softHyphen/>
              <w:t>лами и записывать эти от</w:t>
              <w:softHyphen/>
              <w:t>ношения с помощью зна</w:t>
              <w:softHyphen/>
              <w:t>ков срав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7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приз</w:t>
              <w:softHyphen/>
              <w:t>наков понятия «радиус окружнос</w:t>
              <w:softHyphen/>
              <w:t>ти». Построение окружности и про</w:t>
              <w:softHyphen/>
              <w:t>ведение в ней радиусов. Распознава</w:t>
              <w:softHyphen/>
              <w:t>ние радиусов на чертеже.</w:t>
            </w:r>
          </w:p>
          <w:p>
            <w:pPr>
              <w:pStyle w:val="11"/>
              <w:numPr>
                <w:ilvl w:val="0"/>
                <w:numId w:val="137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раткой записи за</w:t>
              <w:softHyphen/>
              <w:t>дачи в виде таблицы. Составление за</w:t>
              <w:softHyphen/>
              <w:t>дач, обратных данной.</w:t>
            </w:r>
          </w:p>
          <w:p>
            <w:pPr>
              <w:pStyle w:val="11"/>
              <w:numPr>
                <w:ilvl w:val="0"/>
                <w:numId w:val="137"/>
              </w:numPr>
              <w:shd w:fill="auto" w:val="clear"/>
              <w:tabs>
                <w:tab w:val="clear" w:pos="708"/>
                <w:tab w:val="left" w:pos="778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рехзначных чисел с пропущенными цифрами. Проведе</w:t>
              <w:softHyphen/>
              <w:t>ние дедуктивных рассуждений. Ис</w:t>
              <w:softHyphen/>
              <w:t>пользование в качестве общей посыл</w:t>
              <w:softHyphen/>
              <w:t>ки правила сравнения многозначных чисел. Запись получившихся нера</w:t>
              <w:softHyphen/>
              <w:t>венств.</w:t>
            </w:r>
          </w:p>
          <w:p>
            <w:pPr>
              <w:pStyle w:val="11"/>
              <w:numPr>
                <w:ilvl w:val="0"/>
                <w:numId w:val="137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стых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4 (5), 155 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-40. Сложение и вычита</w:t>
              <w:softHyphen/>
              <w:t>ние трехзначных чисел. С.76-7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ложение и вы</w:t>
              <w:softHyphen/>
              <w:t>читание трехзначных чи</w:t>
              <w:softHyphen/>
              <w:t>сел.</w:t>
            </w:r>
          </w:p>
          <w:p>
            <w:pPr>
              <w:pStyle w:val="11"/>
              <w:shd w:fill="auto" w:val="clear"/>
              <w:spacing w:lineRule="exact" w:line="211"/>
              <w:ind w:left="1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тить окружности с по</w:t>
              <w:softHyphen/>
              <w:t>мощью циркуля. Преобразовывать задачу в новую путем изменения вопроса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 на нахожде</w:t>
              <w:softHyphen/>
              <w:t>ние массы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площадь много</w:t>
              <w:softHyphen/>
              <w:t>угольников разными спосо</w:t>
              <w:softHyphen/>
              <w:t>бами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проис</w:t>
              <w:softHyphen/>
              <w:t xml:space="preserve">хождением и значением слов «хорда», «диаметр».  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текст с целью получения новых знани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739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площади много</w:t>
              <w:softHyphen/>
              <w:t>угольника, который можно перестро</w:t>
              <w:softHyphen/>
              <w:t>ить до прямоугольника.</w:t>
            </w:r>
          </w:p>
          <w:p>
            <w:pPr>
              <w:pStyle w:val="11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72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хемы рассужде</w:t>
              <w:softHyphen/>
              <w:t>ний по задаче. Запись решения зада</w:t>
              <w:softHyphen/>
              <w:t>чи в разной форме.</w:t>
            </w:r>
          </w:p>
          <w:p>
            <w:pPr>
              <w:pStyle w:val="11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634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выражений с пропущен</w:t>
              <w:softHyphen/>
              <w:t>ными цифрами. Выполнение сложе</w:t>
              <w:softHyphen/>
              <w:t>ния и вычитания трехзначных чисел.</w:t>
            </w:r>
          </w:p>
          <w:p>
            <w:pPr>
              <w:pStyle w:val="11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65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раткой записи за</w:t>
              <w:softHyphen/>
              <w:t>дачи в виде таблицы. Анализ условия задачи с целью нахождения новых отношений между величинами.</w:t>
            </w:r>
          </w:p>
          <w:p>
            <w:pPr>
              <w:pStyle w:val="11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73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сложных плос</w:t>
              <w:softHyphen/>
              <w:t>ких фигур. Выделение отдельных элементов фигуры и способов их вза</w:t>
              <w:softHyphen/>
              <w:t>имного расположения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огических задач «на взвешивание». Нахождение разных способов решения.</w:t>
            </w:r>
          </w:p>
          <w:p>
            <w:pPr>
              <w:pStyle w:val="11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73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ознавательного историчес</w:t>
              <w:softHyphen/>
              <w:t>кого материала с целью получения новых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1 (3), 162 (3), № 163 (2); тетр. 1: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 Сложение и вычи</w:t>
              <w:softHyphen/>
              <w:t>тание трехзнач</w:t>
              <w:softHyphen/>
              <w:t>ных чисел. С.80-8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сложение и вы</w:t>
              <w:softHyphen/>
              <w:t>читание трехзначных чи</w:t>
              <w:softHyphen/>
              <w:t>сел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соотноше</w:t>
              <w:softHyphen/>
              <w:t>ния между единицами из</w:t>
              <w:softHyphen/>
              <w:t>мерения изученных вели</w:t>
              <w:softHyphen/>
              <w:t>чин (массы, времени, дли</w:t>
              <w:softHyphen/>
              <w:t>ны, площади, стоимости). Выполнять краткую за</w:t>
              <w:softHyphen/>
              <w:t>пись задачи, используя различные формы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Нахо</w:t>
              <w:softHyphen/>
              <w:t>дить разные способы реше</w:t>
              <w:softHyphen/>
              <w:t>ния задачи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тить окружность с по</w:t>
              <w:softHyphen/>
              <w:t>мощью циркуля. Находить площадь много</w:t>
              <w:softHyphen/>
              <w:t>угольника путем разбие</w:t>
              <w:softHyphen/>
              <w:t>ния его на прямоугольни</w:t>
              <w:softHyphen/>
              <w:t>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2"/>
              </w:numPr>
              <w:shd w:fill="auto" w:val="clear"/>
              <w:tabs>
                <w:tab w:val="clear" w:pos="708"/>
                <w:tab w:val="left" w:pos="44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выражений по способу вычисления их значений. Преобразо</w:t>
              <w:softHyphen/>
              <w:t>вание сумм по заданным свойствам. Нахождение значения сумм трех</w:t>
              <w:softHyphen/>
              <w:t>значных чисел.</w:t>
            </w:r>
          </w:p>
          <w:p>
            <w:pPr>
              <w:pStyle w:val="11"/>
              <w:numPr>
                <w:ilvl w:val="0"/>
                <w:numId w:val="112"/>
              </w:numPr>
              <w:shd w:fill="auto" w:val="clear"/>
              <w:tabs>
                <w:tab w:val="clear" w:pos="708"/>
                <w:tab w:val="left" w:pos="42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величин из одних единиц измерения в другие.</w:t>
            </w:r>
          </w:p>
          <w:p>
            <w:pPr>
              <w:pStyle w:val="11"/>
              <w:numPr>
                <w:ilvl w:val="0"/>
                <w:numId w:val="112"/>
              </w:numPr>
              <w:shd w:fill="auto" w:val="clear"/>
              <w:tabs>
                <w:tab w:val="clear" w:pos="708"/>
                <w:tab w:val="left" w:pos="43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разных видов. Вы</w:t>
              <w:softHyphen/>
              <w:t>бор рационального способа краткой записи к задаче. Нахождение разных способов решения.</w:t>
            </w:r>
          </w:p>
          <w:p>
            <w:pPr>
              <w:pStyle w:val="11"/>
              <w:numPr>
                <w:ilvl w:val="0"/>
                <w:numId w:val="112"/>
              </w:numPr>
              <w:shd w:fill="auto" w:val="clear"/>
              <w:tabs>
                <w:tab w:val="clear" w:pos="708"/>
                <w:tab w:val="left" w:pos="42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площади фигуры раз</w:t>
              <w:softHyphen/>
              <w:t>ными способами. Выражение площа</w:t>
              <w:softHyphen/>
              <w:t>ди в разных единицах измерения.</w:t>
            </w:r>
          </w:p>
          <w:p>
            <w:pPr>
              <w:pStyle w:val="11"/>
              <w:numPr>
                <w:ilvl w:val="0"/>
                <w:numId w:val="112"/>
              </w:numPr>
              <w:shd w:fill="auto" w:val="clear"/>
              <w:tabs>
                <w:tab w:val="clear" w:pos="708"/>
                <w:tab w:val="left" w:pos="499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исунка светофора с помощью циркуля и линей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. 2: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 Контрольная работа по теме «Сложение и вычитание трехзначных чисе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4"/>
        <w:shd w:fill="auto" w:val="clear"/>
        <w:tabs>
          <w:tab w:val="clear" w:pos="708"/>
          <w:tab w:val="left" w:pos="27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46"/>
        <w:gridCol w:w="3960"/>
        <w:gridCol w:w="900"/>
        <w:gridCol w:w="540"/>
        <w:gridCol w:w="540"/>
        <w:gridCol w:w="105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 Виды углов. Развернутый угол. С.82-8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поняти</w:t>
              <w:softHyphen/>
              <w:t>ем «развернутый угол». Выполнять сложение и вы</w:t>
              <w:softHyphen/>
              <w:t>читание трехзначных чи</w:t>
              <w:softHyphen/>
              <w:t>сел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Проверять правиль</w:t>
              <w:softHyphen/>
              <w:t>ность выполнения зада</w:t>
              <w:softHyphen/>
              <w:t>ния с помощью вычисле</w:t>
              <w:softHyphen/>
              <w:t>ний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ять условие задачи недостающими данны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углов по видам. Выявление существенных признаков понятия «развернутый угол».</w:t>
            </w:r>
          </w:p>
          <w:p>
            <w:pPr>
              <w:pStyle w:val="11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66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ение условия задачи не</w:t>
              <w:softHyphen/>
              <w:t>достающими данными.</w:t>
            </w:r>
          </w:p>
          <w:p>
            <w:pPr>
              <w:pStyle w:val="11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80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чебной ситуации. Превращение квадрата в «волшеб</w:t>
              <w:softHyphen/>
              <w:t>ный».</w:t>
            </w:r>
          </w:p>
          <w:p>
            <w:pPr>
              <w:pStyle w:val="11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71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трехзначных чисел по разным признакам. Изменение математических объектов по задан</w:t>
              <w:softHyphen/>
              <w:t>ным свойст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6 (2, 3), 167 (4); тетр. 2: № 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 Сравнение углов. С.83-8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отношения между разными видами уг</w:t>
              <w:softHyphen/>
              <w:t>лов. Сравнивать углы с по</w:t>
              <w:softHyphen/>
              <w:t>мощью наложения. Находить значение разнос</w:t>
              <w:softHyphen/>
              <w:t>ти трехзначных чисел с пе</w:t>
              <w:softHyphen/>
              <w:t>реходом через разряд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и выполнять алгоритм вычисления зна</w:t>
              <w:softHyphen/>
              <w:t>чения разности трехзнач</w:t>
              <w:softHyphen/>
              <w:t>ных чисел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Анализировать условия за</w:t>
              <w:softHyphen/>
              <w:t>дачи с целью получения новых данны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авни</w:t>
              <w:softHyphen/>
              <w:t>вать задачи по сходству и различию в сюжете и ма</w:t>
              <w:softHyphen/>
              <w:t>тематическом смысл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углов по разным признакам. Определение углов по ве</w:t>
              <w:softHyphen/>
              <w:t>личине способом наложения. Выпол</w:t>
              <w:softHyphen/>
              <w:t>нение чертежей углов.</w:t>
            </w:r>
          </w:p>
          <w:p>
            <w:pPr>
              <w:pStyle w:val="11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87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текстов задач с целью нахождения общего вопроса.</w:t>
            </w:r>
          </w:p>
          <w:p>
            <w:pPr>
              <w:pStyle w:val="11"/>
              <w:numPr>
                <w:ilvl w:val="0"/>
                <w:numId w:val="110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выражений по спосо</w:t>
              <w:softHyphen/>
              <w:t>бу вычисления их значений. Восста</w:t>
              <w:softHyphen/>
              <w:t>новление алгоритма вычитания трехзначных чисел с переходом через разряд по предложенной схеме. Конкретизация восстановленного ал</w:t>
              <w:softHyphen/>
              <w:t>горитма.</w:t>
            </w:r>
          </w:p>
          <w:p>
            <w:pPr>
              <w:pStyle w:val="11"/>
              <w:numPr>
                <w:ilvl w:val="0"/>
                <w:numId w:val="110"/>
              </w:numPr>
              <w:shd w:fill="auto" w:val="clear"/>
              <w:tabs>
                <w:tab w:val="clear" w:pos="708"/>
                <w:tab w:val="left" w:pos="87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аторной задачи способом перебора вариа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634" w:leader="none"/>
              </w:tabs>
              <w:spacing w:lineRule="exact" w:line="211"/>
              <w:ind w:right="3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0 (5), 171 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 Сочетательное свойство умножения. С.86-8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сочета</w:t>
              <w:softHyphen/>
              <w:t>тельным свойством умно</w:t>
              <w:softHyphen/>
              <w:t>жения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Использовать со</w:t>
              <w:softHyphen/>
              <w:t>четательное свойство ум</w:t>
              <w:softHyphen/>
              <w:t xml:space="preserve">ножения для решения практических задач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отношения между углами с помощью логических рассужд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677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отношений меж</w:t>
              <w:softHyphen/>
              <w:t>ду разными видами углов. Построе</w:t>
              <w:softHyphen/>
              <w:t>ние цепочки логических рассужде</w:t>
              <w:softHyphen/>
              <w:t>ний.</w:t>
            </w:r>
          </w:p>
          <w:p>
            <w:pPr>
              <w:pStyle w:val="1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71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выражения для реше</w:t>
              <w:softHyphen/>
              <w:t>ния задачи. Составление задачи по выражению на основе аналогии.</w:t>
            </w:r>
          </w:p>
          <w:p>
            <w:pPr>
              <w:pStyle w:val="1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677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математичес</w:t>
              <w:softHyphen/>
              <w:t>ких объектов (равенств) на основе знаний свойств действий. Анализ предложенных выражений и форму</w:t>
              <w:softHyphen/>
              <w:t>лирование теоретического обобще</w:t>
              <w:softHyphen/>
              <w:t>ния. Проверка полученного общего вывода (сочетательное свойство ум</w:t>
              <w:softHyphen/>
              <w:t>ножения) на конкретных примерах.</w:t>
            </w:r>
          </w:p>
          <w:p>
            <w:pPr>
              <w:pStyle w:val="11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на вместим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634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4 (2), 1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 Измере</w:t>
              <w:softHyphen/>
              <w:t xml:space="preserve">ние угла с помощью мерки. Римские цифры С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11"/>
              <w:shd w:fill="auto" w:val="clear"/>
              <w:spacing w:lineRule="auto" w:line="240"/>
              <w:ind w:left="8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88-9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ть величину углов с помощью мерки. Решать уравнения в два действия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новыми цифрами римской нумера</w:t>
              <w:softHyphen/>
              <w:t>ции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Переводить числа из арабской системы счисле</w:t>
              <w:softHyphen/>
              <w:t xml:space="preserve">ния в римскую и наоборо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таблицу для решения зада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1"/>
              </w:numPr>
              <w:shd w:fill="auto" w:val="clear"/>
              <w:tabs>
                <w:tab w:val="clear" w:pos="708"/>
                <w:tab w:val="left" w:pos="73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углов с помощью предложенной мерки. Представление полученных данных в виде таблицы.</w:t>
            </w:r>
          </w:p>
          <w:p>
            <w:pPr>
              <w:pStyle w:val="11"/>
              <w:numPr>
                <w:ilvl w:val="0"/>
                <w:numId w:val="41"/>
              </w:numPr>
              <w:shd w:fill="auto" w:val="clear"/>
              <w:tabs>
                <w:tab w:val="clear" w:pos="708"/>
                <w:tab w:val="left" w:pos="67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уравнений и выдви</w:t>
              <w:softHyphen/>
              <w:t>жение гипотезы о равенстве корней. Проверка гипотезы с помощью реше</w:t>
              <w:softHyphen/>
              <w:t>ния уравнений. Использование соче</w:t>
              <w:softHyphen/>
              <w:t>тательного свойства сложения для решения уравнений в два действия.</w:t>
            </w:r>
          </w:p>
          <w:p>
            <w:pPr>
              <w:pStyle w:val="11"/>
              <w:numPr>
                <w:ilvl w:val="0"/>
                <w:numId w:val="41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чисел из римской пись</w:t>
              <w:softHyphen/>
              <w:t>менной нумерации в арабскую форму записи и наоборот.</w:t>
            </w:r>
          </w:p>
          <w:p>
            <w:pPr>
              <w:pStyle w:val="11"/>
              <w:numPr>
                <w:ilvl w:val="0"/>
                <w:numId w:val="41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огической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7, 178 (4), 179(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 Градусная мера измерения углов. С. 91-9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градус</w:t>
              <w:softHyphen/>
              <w:t>ной мерой измерения уг</w:t>
              <w:softHyphen/>
              <w:t>лов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Определять градусные ме</w:t>
              <w:softHyphen/>
              <w:t>ры прямого и развернутого угл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ть еди</w:t>
              <w:softHyphen/>
              <w:t>ницу измерения величины углов — градус и его обозна</w:t>
              <w:softHyphen/>
              <w:t>чение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задачу по таблице. Составлять за</w:t>
              <w:softHyphen/>
              <w:t>дачу в несколько действий по схеме рассу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4"/>
              </w:numPr>
              <w:shd w:fill="auto" w:val="clear"/>
              <w:tabs>
                <w:tab w:val="clear" w:pos="708"/>
                <w:tab w:val="left" w:pos="89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свойств понятия «градус». Запись по</w:t>
              <w:softHyphen/>
              <w:t>нятия «градус». Определение числа мерок «градус» в развернутом и пря</w:t>
              <w:softHyphen/>
              <w:t>мом углах.</w:t>
            </w:r>
          </w:p>
          <w:p>
            <w:pPr>
              <w:pStyle w:val="11"/>
              <w:numPr>
                <w:ilvl w:val="0"/>
                <w:numId w:val="104"/>
              </w:numPr>
              <w:shd w:fill="auto" w:val="clear"/>
              <w:tabs>
                <w:tab w:val="clear" w:pos="708"/>
                <w:tab w:val="left" w:pos="73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задачи по схеме рассуждений (конкретизация общей модели для конкретной задачи). Пре</w:t>
              <w:softHyphen/>
              <w:t>образование составленной задачи по заданным признакам.</w:t>
            </w:r>
          </w:p>
          <w:p>
            <w:pPr>
              <w:pStyle w:val="11"/>
              <w:numPr>
                <w:ilvl w:val="0"/>
                <w:numId w:val="104"/>
              </w:numPr>
              <w:shd w:fill="auto" w:val="clear"/>
              <w:tabs>
                <w:tab w:val="clear" w:pos="708"/>
                <w:tab w:val="left" w:pos="68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решение задачи по таблице. Анализ табличных дан</w:t>
              <w:softHyphen/>
              <w:t>ных с целью выявления скрытых от</w:t>
              <w:softHyphen/>
              <w:t>ношений между величинами, данны</w:t>
              <w:softHyphen/>
              <w:t>ми в задаче.</w:t>
            </w:r>
          </w:p>
          <w:p>
            <w:pPr>
              <w:pStyle w:val="11"/>
              <w:numPr>
                <w:ilvl w:val="0"/>
                <w:numId w:val="104"/>
              </w:numPr>
              <w:shd w:fill="auto" w:val="clear"/>
              <w:tabs>
                <w:tab w:val="clear" w:pos="708"/>
                <w:tab w:val="left" w:pos="67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сложных вы</w:t>
              <w:softHyphen/>
              <w:t>ражений из прост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1 (2, 3), 183; тетр. 2: №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-49. Измерение и построение углов с помощью транспортира. С. 92-9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транс</w:t>
              <w:softHyphen/>
              <w:t>портиром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Использовать транспортир для измере</w:t>
              <w:softHyphen/>
              <w:t xml:space="preserve">ния и построения угло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краткую за</w:t>
              <w:softHyphen/>
              <w:t>пись задачи с помощью таблицы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ять площадь фигу</w:t>
              <w:softHyphen/>
              <w:t>ры, которую можно пере</w:t>
              <w:softHyphen/>
              <w:t>строить до прямоугольни</w:t>
              <w:softHyphen/>
              <w:t>ка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комбинаторные задачи способом перебора вариантов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новыми фактами из истории изме</w:t>
              <w:softHyphen/>
              <w:t>рения угл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9"/>
              </w:numPr>
              <w:shd w:fill="auto" w:val="clear"/>
              <w:tabs>
                <w:tab w:val="clear" w:pos="708"/>
                <w:tab w:val="left" w:pos="66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разных видов из</w:t>
              <w:softHyphen/>
              <w:t>мерительных приборов. Знакомство с транспортиром. Сравнение шкалы на транспортире и других измеритель</w:t>
              <w:softHyphen/>
              <w:t>ных приборах.</w:t>
            </w:r>
          </w:p>
          <w:p>
            <w:pPr>
              <w:pStyle w:val="11"/>
              <w:numPr>
                <w:ilvl w:val="0"/>
                <w:numId w:val="39"/>
              </w:numPr>
              <w:shd w:fill="auto" w:val="clear"/>
              <w:tabs>
                <w:tab w:val="clear" w:pos="708"/>
                <w:tab w:val="left" w:pos="76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огической задачи с помощью таблицы.</w:t>
            </w:r>
          </w:p>
          <w:p>
            <w:pPr>
              <w:pStyle w:val="11"/>
              <w:numPr>
                <w:ilvl w:val="0"/>
                <w:numId w:val="39"/>
              </w:numPr>
              <w:shd w:fill="auto" w:val="clear"/>
              <w:tabs>
                <w:tab w:val="clear" w:pos="708"/>
                <w:tab w:val="left" w:pos="734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углов с помощью транспортира. Составление алгорит</w:t>
              <w:softHyphen/>
              <w:t>ма построения углов заданной вели</w:t>
              <w:softHyphen/>
              <w:t>чины с помощью транспортира.</w:t>
            </w:r>
          </w:p>
          <w:p>
            <w:pPr>
              <w:pStyle w:val="11"/>
              <w:numPr>
                <w:ilvl w:val="0"/>
                <w:numId w:val="39"/>
              </w:numPr>
              <w:shd w:fill="auto" w:val="clear"/>
              <w:tabs>
                <w:tab w:val="clear" w:pos="708"/>
                <w:tab w:val="left" w:pos="69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площади фигуры, которую можно перестроить до пря</w:t>
              <w:softHyphen/>
              <w:t>моугольника.</w:t>
            </w:r>
          </w:p>
          <w:p>
            <w:pPr>
              <w:pStyle w:val="11"/>
              <w:numPr>
                <w:ilvl w:val="0"/>
                <w:numId w:val="39"/>
              </w:numPr>
              <w:shd w:fill="auto" w:val="clear"/>
              <w:tabs>
                <w:tab w:val="clear" w:pos="708"/>
                <w:tab w:val="left" w:pos="70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решение задач, обратных к данной задаче.</w:t>
            </w:r>
          </w:p>
          <w:p>
            <w:pPr>
              <w:pStyle w:val="11"/>
              <w:numPr>
                <w:ilvl w:val="0"/>
                <w:numId w:val="39"/>
              </w:numPr>
              <w:shd w:fill="auto" w:val="clear"/>
              <w:tabs>
                <w:tab w:val="clear" w:pos="708"/>
                <w:tab w:val="left" w:pos="67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видов углов, об</w:t>
              <w:softHyphen/>
              <w:t>разуемых стрелками на циферблате часов.</w:t>
            </w:r>
          </w:p>
          <w:p>
            <w:pPr>
              <w:pStyle w:val="11"/>
              <w:numPr>
                <w:ilvl w:val="0"/>
                <w:numId w:val="39"/>
              </w:numPr>
              <w:shd w:fill="auto" w:val="clear"/>
              <w:tabs>
                <w:tab w:val="clear" w:pos="708"/>
                <w:tab w:val="left" w:pos="65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аторной задачи способом перебора вариантов. Анализ познавательного историчес</w:t>
              <w:softHyphen/>
              <w:t>кого текста с целью получения новых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5, 186 (4), 188 (4), 1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 Деление окружности на 2, 4, 6, 8 равных час</w:t>
              <w:softHyphen/>
              <w:t>тей.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98-9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06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Строить окружность с по</w:t>
              <w:softHyphen/>
              <w:t>мощью циркул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вла</w:t>
              <w:softHyphen/>
              <w:t>деть умением делить ок</w:t>
              <w:softHyphen/>
              <w:t>ружность на равные час</w:t>
              <w:softHyphen/>
              <w:t>ти с помощью линейки и циркуля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решение зада</w:t>
              <w:softHyphen/>
              <w:t>чи разными способами: по действиям, путем состав</w:t>
              <w:softHyphen/>
              <w:t>ления сложного выраже</w:t>
              <w:softHyphen/>
              <w:t>ния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задачи по сходству и различию в сю</w:t>
              <w:softHyphen/>
              <w:t>жете и математическом смысл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66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окружности на 2, 4, 6, 8 равных частей с помощью циркуля.</w:t>
            </w:r>
          </w:p>
          <w:p>
            <w:pPr>
              <w:pStyle w:val="1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72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войств дейст</w:t>
              <w:softHyphen/>
              <w:t>вий и особенностей действий с 0 и 1 для составления верных числовых равенств. Выявление закономернос</w:t>
              <w:softHyphen/>
              <w:t>ти в расположении математических объектов. Нахождение разных спосо</w:t>
              <w:softHyphen/>
              <w:t>бов выполнения задания.</w:t>
            </w:r>
          </w:p>
          <w:p>
            <w:pPr>
              <w:pStyle w:val="1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677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задач и их решений с целью установления различий. За</w:t>
              <w:softHyphen/>
              <w:t>пись решения задач разными спосо</w:t>
              <w:softHyphen/>
              <w:t>б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601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1 (4), 192 (2-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 Задачи с избыточными данными. С.100-1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06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Познакомиться с поняти</w:t>
              <w:softHyphen/>
              <w:t>ем «задача с избыточными данными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познавать задачу с избыточными данными, отбирать дан</w:t>
              <w:softHyphen/>
              <w:t>ные, достаточные для ее решения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закономерность ряда чисел, дополнять его в соответствии с этой зако</w:t>
              <w:softHyphen/>
              <w:t>номерность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4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приз</w:t>
              <w:softHyphen/>
              <w:t>наков понятия «задача с избыточны</w:t>
              <w:softHyphen/>
              <w:t>ми данными». Анализ условия зада</w:t>
              <w:softHyphen/>
              <w:t>чи для отбора необходимого и доста</w:t>
              <w:softHyphen/>
              <w:t>точного количества данных для ее ре</w:t>
              <w:softHyphen/>
              <w:t>шения.</w:t>
            </w:r>
          </w:p>
          <w:p>
            <w:pPr>
              <w:pStyle w:val="11"/>
              <w:numPr>
                <w:ilvl w:val="0"/>
                <w:numId w:val="154"/>
              </w:numPr>
              <w:shd w:fill="auto" w:val="clear"/>
              <w:tabs>
                <w:tab w:val="clear" w:pos="708"/>
                <w:tab w:val="left" w:pos="66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сложного вы</w:t>
              <w:softHyphen/>
              <w:t>ражения из простых.</w:t>
            </w:r>
          </w:p>
          <w:p>
            <w:pPr>
              <w:pStyle w:val="11"/>
              <w:numPr>
                <w:ilvl w:val="0"/>
                <w:numId w:val="154"/>
              </w:numPr>
              <w:shd w:fill="auto" w:val="clear"/>
              <w:tabs>
                <w:tab w:val="clear" w:pos="708"/>
                <w:tab w:val="left" w:pos="68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уравнений. Прогно</w:t>
              <w:softHyphen/>
              <w:t>зирование равенства или неравенства их корней. Обоснование верности своего утверждения.</w:t>
            </w:r>
          </w:p>
          <w:p>
            <w:pPr>
              <w:pStyle w:val="11"/>
              <w:numPr>
                <w:ilvl w:val="0"/>
                <w:numId w:val="154"/>
              </w:numPr>
              <w:shd w:fill="auto" w:val="clear"/>
              <w:tabs>
                <w:tab w:val="clear" w:pos="708"/>
                <w:tab w:val="left" w:pos="69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площади фигуры. Выбор способов выполнения задания.</w:t>
            </w:r>
          </w:p>
          <w:p>
            <w:pPr>
              <w:pStyle w:val="11"/>
              <w:numPr>
                <w:ilvl w:val="0"/>
                <w:numId w:val="154"/>
              </w:numPr>
              <w:shd w:fill="auto" w:val="clear"/>
              <w:tabs>
                <w:tab w:val="clear" w:pos="708"/>
                <w:tab w:val="left" w:pos="725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акономерностей построения числовых ря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634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4 (4), 195, 197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 Сравнение и измерение углов. С.102-10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тизировать знания о видах углов. Определять величину угла в градусах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Измерять углы с помощью транспортир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значения слож</w:t>
              <w:softHyphen/>
              <w:t>ных выражений в 2-3 действия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любые мно</w:t>
              <w:softHyphen/>
              <w:t>гозначные числа в римской нумерации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логические задачи с помощью таблиц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2"/>
              </w:numPr>
              <w:shd w:fill="auto" w:val="clear"/>
              <w:tabs>
                <w:tab w:val="clear" w:pos="708"/>
                <w:tab w:val="left" w:pos="54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величины углов в градусах.</w:t>
            </w:r>
          </w:p>
          <w:p>
            <w:pPr>
              <w:pStyle w:val="11"/>
              <w:numPr>
                <w:ilvl w:val="0"/>
                <w:numId w:val="72"/>
              </w:numPr>
              <w:shd w:fill="auto" w:val="clear"/>
              <w:tabs>
                <w:tab w:val="clear" w:pos="708"/>
                <w:tab w:val="left" w:pos="42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ставных задач.</w:t>
            </w:r>
          </w:p>
          <w:p>
            <w:pPr>
              <w:pStyle w:val="11"/>
              <w:numPr>
                <w:ilvl w:val="0"/>
                <w:numId w:val="72"/>
              </w:numPr>
              <w:shd w:fill="auto" w:val="clear"/>
              <w:tabs>
                <w:tab w:val="clear" w:pos="708"/>
                <w:tab w:val="left" w:pos="45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уравнений. Доказыва</w:t>
              <w:softHyphen/>
              <w:t>ние предположения о равенстве или неравенстве их корней.</w:t>
            </w:r>
          </w:p>
          <w:p>
            <w:pPr>
              <w:pStyle w:val="11"/>
              <w:numPr>
                <w:ilvl w:val="0"/>
                <w:numId w:val="72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начения сложных выражений.</w:t>
            </w:r>
          </w:p>
          <w:p>
            <w:pPr>
              <w:pStyle w:val="11"/>
              <w:numPr>
                <w:ilvl w:val="0"/>
                <w:numId w:val="72"/>
              </w:numPr>
              <w:shd w:fill="auto" w:val="clear"/>
              <w:tabs>
                <w:tab w:val="clear" w:pos="708"/>
                <w:tab w:val="left" w:pos="46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чисел, записанных римс</w:t>
              <w:softHyphen/>
              <w:t>кими цифрами. Расшифровка запи</w:t>
              <w:softHyphen/>
              <w:t>сей.</w:t>
            </w:r>
          </w:p>
          <w:p>
            <w:pPr>
              <w:pStyle w:val="11"/>
              <w:numPr>
                <w:ilvl w:val="0"/>
                <w:numId w:val="72"/>
              </w:numPr>
              <w:shd w:fill="auto" w:val="clear"/>
              <w:tabs>
                <w:tab w:val="clear" w:pos="708"/>
                <w:tab w:val="left" w:pos="58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огической задачи. Оформление ее решения с помощью табл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. 2: № 29, 32, 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 Контрольная работа по теме «Сравнение и измерение угл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46"/>
        <w:gridCol w:w="220"/>
        <w:gridCol w:w="4140"/>
        <w:gridCol w:w="900"/>
        <w:gridCol w:w="540"/>
        <w:gridCol w:w="540"/>
        <w:gridCol w:w="105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 Распределитель</w:t>
              <w:softHyphen/>
              <w:t>ное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о умножения относительно сложения. С.104-105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распреде</w:t>
              <w:softHyphen/>
              <w:t>лительным свойством ум</w:t>
              <w:softHyphen/>
              <w:t>ножения относительно сложения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это свой</w:t>
              <w:softHyphen/>
              <w:t>ство при вычислении зна</w:t>
              <w:softHyphen/>
              <w:t>чений выражений разны</w:t>
              <w:softHyphen/>
              <w:t>ми способами, для рацио</w:t>
              <w:softHyphen/>
              <w:t>нализации вычисл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7"/>
              </w:numPr>
              <w:shd w:fill="auto" w:val="clear"/>
              <w:tabs>
                <w:tab w:val="clear" w:pos="708"/>
                <w:tab w:val="left" w:pos="71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выражений. Теоре</w:t>
              <w:softHyphen/>
              <w:t>тическое обобщение (выделение су</w:t>
              <w:softHyphen/>
              <w:t>щественных признаков изучаемого математического факта - распреде</w:t>
              <w:softHyphen/>
              <w:t>лительного свойства умножения от</w:t>
              <w:softHyphen/>
              <w:t>носительно сложения и на этой осно</w:t>
              <w:softHyphen/>
              <w:t>ве формулирование общего вывода). Построение обобщенной модели по</w:t>
              <w:softHyphen/>
              <w:t>лученного общего свойства в знако</w:t>
              <w:softHyphen/>
              <w:t>вой форме. Конкретизация этой мо</w:t>
              <w:softHyphen/>
              <w:t>дели.</w:t>
            </w:r>
          </w:p>
          <w:p>
            <w:pPr>
              <w:pStyle w:val="11"/>
              <w:numPr>
                <w:ilvl w:val="0"/>
                <w:numId w:val="77"/>
              </w:numPr>
              <w:shd w:fill="auto" w:val="clear"/>
              <w:tabs>
                <w:tab w:val="clear" w:pos="708"/>
                <w:tab w:val="left" w:pos="811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аспредели</w:t>
              <w:softHyphen/>
              <w:t>тельного свойства умножения для ре</w:t>
              <w:softHyphen/>
              <w:t>шения задачи.</w:t>
            </w:r>
          </w:p>
          <w:p>
            <w:pPr>
              <w:pStyle w:val="11"/>
              <w:numPr>
                <w:ilvl w:val="0"/>
                <w:numId w:val="73"/>
              </w:numPr>
              <w:shd w:fill="auto" w:val="clear"/>
              <w:tabs>
                <w:tab w:val="clear" w:pos="708"/>
                <w:tab w:val="left" w:pos="797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рационального способа вычисления значений выра</w:t>
              <w:softHyphen/>
              <w:t>жений, применяя распределительное свойство умножения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811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2)Вычисление периметра прямо</w:t>
              <w:softHyphen/>
              <w:t>угольника. Запись в справочник в знаково-буквенной форме выраже</w:t>
              <w:softHyphen/>
              <w:t>ния для нахождения перим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9 (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 Применение распредели</w:t>
              <w:softHyphen/>
              <w:t>тельного свойства умножения при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и двузначного числа на однозначное. С. 106-107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множение двузначных чисел на од</w:t>
              <w:softHyphen/>
              <w:t>нозначное число. Исполь</w:t>
              <w:softHyphen/>
              <w:t>зовать распределительное свойство умножения как теоретическую основу вы</w:t>
              <w:softHyphen/>
              <w:t>числительных приемов при умножении двузначно</w:t>
              <w:softHyphen/>
              <w:t xml:space="preserve">го числа на однозначное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«Переносить» распредели</w:t>
              <w:softHyphen/>
              <w:t>тельное свойство умноже</w:t>
              <w:softHyphen/>
              <w:t xml:space="preserve">ния в новые условия (для трех и более слагаемых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ть и записывать лю</w:t>
              <w:softHyphen/>
              <w:t>бое натуральное число в пределах класса тысяч. Представлять натураль</w:t>
              <w:softHyphen/>
              <w:t>ные числа в виде суммы разрядных слагаемых. Использовать данные ли</w:t>
              <w:softHyphen/>
              <w:t>нейной диаграммы для ре</w:t>
              <w:softHyphen/>
              <w:t>шения текстовой задач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5"/>
              </w:numPr>
              <w:shd w:fill="auto" w:val="clear"/>
              <w:tabs>
                <w:tab w:val="clear" w:pos="708"/>
                <w:tab w:val="left" w:pos="69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дуктивных рас</w:t>
              <w:softHyphen/>
              <w:t>суждений при составлении числовых равенств. Обобщение распредели</w:t>
              <w:softHyphen/>
              <w:t>тельного свойства умножения для трех и более слагаемых (аналитичес</w:t>
              <w:softHyphen/>
              <w:t>кое обобщение).</w:t>
            </w:r>
          </w:p>
          <w:p>
            <w:pPr>
              <w:pStyle w:val="11"/>
              <w:numPr>
                <w:ilvl w:val="0"/>
                <w:numId w:val="75"/>
              </w:numPr>
              <w:shd w:fill="auto" w:val="clear"/>
              <w:tabs>
                <w:tab w:val="clear" w:pos="708"/>
                <w:tab w:val="left" w:pos="68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а. Представление данных задачи в виде линейной диаг</w:t>
              <w:softHyphen/>
              <w:t>раммы.</w:t>
            </w:r>
          </w:p>
          <w:p>
            <w:pPr>
              <w:pStyle w:val="11"/>
              <w:numPr>
                <w:ilvl w:val="0"/>
                <w:numId w:val="75"/>
              </w:numPr>
              <w:shd w:fill="auto" w:val="clear"/>
              <w:tabs>
                <w:tab w:val="clear" w:pos="708"/>
                <w:tab w:val="left" w:pos="67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разных приемов ум</w:t>
              <w:softHyphen/>
              <w:t>ножения двузначного числа на одно</w:t>
              <w:softHyphen/>
              <w:t>значное. Определение рациональнос</w:t>
              <w:softHyphen/>
              <w:t>ти каждого приема в разных случаях.</w:t>
            </w:r>
          </w:p>
          <w:p>
            <w:pPr>
              <w:pStyle w:val="11"/>
              <w:numPr>
                <w:ilvl w:val="0"/>
                <w:numId w:val="75"/>
              </w:numPr>
              <w:shd w:fill="auto" w:val="clear"/>
              <w:tabs>
                <w:tab w:val="clear" w:pos="708"/>
                <w:tab w:val="left" w:pos="64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аспределитель</w:t>
              <w:softHyphen/>
              <w:t>ного свойства умножения для реше</w:t>
              <w:softHyphen/>
              <w:t>ния задачи.</w:t>
            </w:r>
          </w:p>
          <w:p>
            <w:pPr>
              <w:pStyle w:val="11"/>
              <w:numPr>
                <w:ilvl w:val="0"/>
                <w:numId w:val="75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аторной задачи способом перебора вариантов. Предс</w:t>
              <w:softHyphen/>
              <w:t>тавление числа в виде суммы разряд</w:t>
              <w:softHyphen/>
              <w:t>ных слагаемых (анали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6, 207; тетр. 2: № 38,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 Умноже</w:t>
              <w:softHyphen/>
              <w:t>ние 10,100 на однозначное число. С.108-109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аспредели</w:t>
              <w:softHyphen/>
              <w:t>тельное свойство умноже</w:t>
              <w:softHyphen/>
              <w:t>ния как теоретическую ос</w:t>
              <w:softHyphen/>
              <w:t>нову вычислительных при</w:t>
              <w:softHyphen/>
              <w:t>емов при решении задач. Овладеть способом умно</w:t>
              <w:softHyphen/>
              <w:t>жения 10 и 100 на одно</w:t>
              <w:softHyphen/>
              <w:t xml:space="preserve">значное число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Составлять числовые ря</w:t>
              <w:softHyphen/>
              <w:t>ды с заданными свойства</w:t>
              <w:softHyphen/>
              <w:t>ми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числа с по</w:t>
              <w:softHyphen/>
              <w:t>мощью цифр римской пись</w:t>
              <w:softHyphen/>
              <w:t>менной нум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859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условий задач с целью получения новых знаний (умножение 10 на однозначное чис</w:t>
              <w:softHyphen/>
              <w:t>ло). Рассуждение по аналогии.</w:t>
            </w:r>
          </w:p>
          <w:p>
            <w:pPr>
              <w:pStyle w:val="11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67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числовых ря</w:t>
              <w:softHyphen/>
              <w:t>дов по описанию (построение число</w:t>
              <w:softHyphen/>
              <w:t>вых рядов, заданных рекуррентной формулой).</w:t>
            </w:r>
          </w:p>
          <w:p>
            <w:pPr>
              <w:pStyle w:val="11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65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римских чисел арабски</w:t>
              <w:softHyphen/>
              <w:t>ми цифрами. Установление законо</w:t>
              <w:softHyphen/>
              <w:t>мерностей. Запись арабских чисел римскими цифрами.</w:t>
            </w:r>
          </w:p>
          <w:p>
            <w:pPr>
              <w:pStyle w:val="11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68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выражений по за</w:t>
              <w:softHyphen/>
              <w:t>даче. Рассуждение по аналогии, вы</w:t>
              <w:softHyphen/>
              <w:t>полнение умножения числа 100 на однозначные числа.</w:t>
            </w:r>
          </w:p>
          <w:p>
            <w:pPr>
              <w:pStyle w:val="11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68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общего способа ум</w:t>
              <w:softHyphen/>
              <w:t>ножения чисел 10 и 100 на однознач</w:t>
              <w:softHyphen/>
              <w:t>ное число.</w:t>
            </w:r>
          </w:p>
          <w:p>
            <w:pPr>
              <w:pStyle w:val="11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81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аспредели</w:t>
              <w:softHyphen/>
              <w:t>тельного свойства умножения для ре</w:t>
              <w:softHyphen/>
              <w:t>шения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0, 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 Умножение круг</w:t>
              <w:softHyphen/>
              <w:t>лых десят</w:t>
              <w:softHyphen/>
              <w:t>ков и сотен на однозначное число. С.110-111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множение круглых десятков и сотен на однозначное число. Находить значения выра</w:t>
              <w:softHyphen/>
              <w:t>жений разными способа</w:t>
              <w:softHyphen/>
              <w:t>ми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Сравнивать разные способы вычислений и на</w:t>
              <w:softHyphen/>
              <w:t>ходить наиболее рацио</w:t>
              <w:softHyphen/>
              <w:t>нальный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ывать задачу в новую с помощью изме</w:t>
              <w:softHyphen/>
              <w:t>нения условия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Находить разные способы решения задач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1"/>
              </w:numPr>
              <w:shd w:fill="auto" w:val="clear"/>
              <w:tabs>
                <w:tab w:val="clear" w:pos="708"/>
                <w:tab w:val="left" w:pos="80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условия задачи в связи с изменением вопроса. Реше</w:t>
              <w:softHyphen/>
              <w:t>ние новой задачи.</w:t>
            </w:r>
          </w:p>
          <w:p>
            <w:pPr>
              <w:pStyle w:val="11"/>
              <w:numPr>
                <w:ilvl w:val="0"/>
                <w:numId w:val="111"/>
              </w:numPr>
              <w:shd w:fill="auto" w:val="clear"/>
              <w:tabs>
                <w:tab w:val="clear" w:pos="708"/>
                <w:tab w:val="left" w:pos="72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ение задачи недостаю</w:t>
              <w:softHyphen/>
              <w:t>щими данными. Анализ решенной задачи с целью нахождения новых скрытых отношений между данными задачи.</w:t>
            </w:r>
          </w:p>
          <w:p>
            <w:pPr>
              <w:pStyle w:val="11"/>
              <w:numPr>
                <w:ilvl w:val="0"/>
                <w:numId w:val="50"/>
              </w:numPr>
              <w:shd w:fill="auto" w:val="clear"/>
              <w:tabs>
                <w:tab w:val="clear" w:pos="708"/>
                <w:tab w:val="left" w:pos="758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едставленных ра</w:t>
              <w:softHyphen/>
              <w:t>венств. Восстановление записей по заданным свойствам.</w:t>
            </w:r>
          </w:p>
          <w:p>
            <w:pPr>
              <w:pStyle w:val="11"/>
              <w:numPr>
                <w:ilvl w:val="0"/>
                <w:numId w:val="50"/>
              </w:numPr>
              <w:shd w:fill="auto" w:val="clear"/>
              <w:tabs>
                <w:tab w:val="clear" w:pos="708"/>
                <w:tab w:val="left" w:pos="667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разных способов ум</w:t>
              <w:softHyphen/>
              <w:t>ножения круглых десятков на одно</w:t>
              <w:softHyphen/>
              <w:t>значное число. Установление теоре</w:t>
              <w:softHyphen/>
              <w:t>тических основ каждого из них. На</w:t>
              <w:softHyphen/>
              <w:t>хождение рационального способа для каждого случая.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2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аспредели</w:t>
              <w:softHyphen/>
              <w:t>тельного свойства умножения при умножении двузначного числа на од</w:t>
              <w:softHyphen/>
              <w:t>нознач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4, 2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 Деление круглых десятков и круглых сотен на однозначное число (случаи, сводимые к табличным). С.112-113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ть способом деления круглых десятков и сотен на однозначное число. Выполнять умножение двузначного числа на од</w:t>
              <w:softHyphen/>
              <w:t>нозначное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Проверять пра</w:t>
              <w:softHyphen/>
              <w:t>вильность выполнения за</w:t>
              <w:softHyphen/>
              <w:t>даний с помощью вычисле</w:t>
              <w:softHyphen/>
              <w:t>ний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задачи, обрат</w:t>
              <w:softHyphen/>
              <w:t>ные данной задач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4"/>
              </w:numPr>
              <w:shd w:fill="auto" w:val="clear"/>
              <w:tabs>
                <w:tab w:val="clear" w:pos="708"/>
                <w:tab w:val="left" w:pos="67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ение по аналогии. Рас</w:t>
              <w:softHyphen/>
              <w:t>смотрение способа деления круглых сотен и круглых десятков на одно</w:t>
              <w:softHyphen/>
              <w:t>значное число (случаи деления, сво</w:t>
              <w:softHyphen/>
              <w:t>димые к табличным).</w:t>
            </w:r>
          </w:p>
          <w:p>
            <w:pPr>
              <w:pStyle w:val="11"/>
              <w:numPr>
                <w:ilvl w:val="0"/>
                <w:numId w:val="94"/>
              </w:numPr>
              <w:shd w:fill="auto" w:val="clear"/>
              <w:tabs>
                <w:tab w:val="clear" w:pos="708"/>
                <w:tab w:val="left" w:pos="701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нового способа деления при решении задач.</w:t>
            </w:r>
          </w:p>
          <w:p>
            <w:pPr>
              <w:pStyle w:val="11"/>
              <w:numPr>
                <w:ilvl w:val="0"/>
                <w:numId w:val="94"/>
              </w:numPr>
              <w:shd w:fill="auto" w:val="clear"/>
              <w:tabs>
                <w:tab w:val="clear" w:pos="708"/>
                <w:tab w:val="left" w:pos="66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начения произве</w:t>
              <w:softHyphen/>
              <w:t>дений.</w:t>
            </w:r>
          </w:p>
          <w:p>
            <w:pPr>
              <w:pStyle w:val="11"/>
              <w:numPr>
                <w:ilvl w:val="0"/>
                <w:numId w:val="94"/>
              </w:numPr>
              <w:shd w:fill="auto" w:val="clear"/>
              <w:tabs>
                <w:tab w:val="clear" w:pos="708"/>
                <w:tab w:val="left" w:pos="686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на деление по содержанию (задача этого вида сфор</w:t>
              <w:softHyphen/>
              <w:t>мулирована в новой для учащихся форме).</w:t>
            </w:r>
          </w:p>
          <w:p>
            <w:pPr>
              <w:pStyle w:val="11"/>
              <w:numPr>
                <w:ilvl w:val="0"/>
                <w:numId w:val="94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выражений. Наблюдение за влиянием изменений на другие свойства выражений.</w:t>
            </w:r>
          </w:p>
          <w:p>
            <w:pPr>
              <w:pStyle w:val="11"/>
              <w:numPr>
                <w:ilvl w:val="0"/>
                <w:numId w:val="9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а задачи. Поиск более удобной формулировки. Со</w:t>
              <w:softHyphen/>
              <w:t>ставление и решение обратной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0, 221, 224 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 Умножение двузначного числа на однозначное. С.114-115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алгоритм умно</w:t>
              <w:softHyphen/>
              <w:t>жения двузначного числа на однозначное. Овладеть данным приемом умноже</w:t>
              <w:softHyphen/>
              <w:t>ния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Находить значения слож</w:t>
              <w:softHyphen/>
              <w:t>ных выражений, содержа</w:t>
              <w:softHyphen/>
              <w:t>щих действия одной и раз</w:t>
              <w:softHyphen/>
              <w:t xml:space="preserve">ных ступене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 разными способами (используя распределительное свой</w:t>
              <w:softHyphen/>
              <w:t>ство умножения относи</w:t>
              <w:softHyphen/>
              <w:t>тельно сложения 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68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общего выво</w:t>
              <w:softHyphen/>
              <w:t>да о способе умножения двузначного числа на однозначное (эмпирическое обобщение). Применение алгоритма умножения при вычислении произве</w:t>
              <w:softHyphen/>
              <w:t>дений.</w:t>
            </w:r>
          </w:p>
          <w:p>
            <w:pPr>
              <w:pStyle w:val="1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аторной задачи способом перебора вариантов. Иссле</w:t>
              <w:softHyphen/>
              <w:t>дование решения задачи с целью по</w:t>
              <w:softHyphen/>
              <w:t>лучения новых знаний об отношени</w:t>
              <w:softHyphen/>
              <w:t>ях, данных в ней. Проверка выдвину</w:t>
              <w:softHyphen/>
              <w:t>того предположения.</w:t>
            </w:r>
          </w:p>
          <w:p>
            <w:pPr>
              <w:pStyle w:val="1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разных способов реше</w:t>
              <w:softHyphen/>
              <w:t>ния задачи. Сравнение их для выяв</w:t>
              <w:softHyphen/>
              <w:t>ления наиболее рационального.</w:t>
            </w:r>
          </w:p>
          <w:p>
            <w:pPr>
              <w:pStyle w:val="1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787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верных ра</w:t>
              <w:softHyphen/>
              <w:t>венств по заданным свойствам (с соб</w:t>
              <w:softHyphen/>
              <w:t>людением указанного порядка дейст</w:t>
              <w:softHyphen/>
              <w:t>вий и возможностью постановки ско</w:t>
              <w:softHyphen/>
              <w:t>бок). Сравнение полученных ра</w:t>
              <w:softHyphen/>
              <w:t>венств с составленными ран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6 (3), 228; тетр. 2: № 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 Умножение трехзначного числа на однозначное. С.116-117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ть приемом устного умножения трехзначного числа на однозначное. Выполнять краткую за</w:t>
              <w:softHyphen/>
              <w:t>пись задачи в виде рисунка-схемы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комбинаторные задачи и исследовать их решения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о спосо</w:t>
              <w:softHyphen/>
              <w:t>бами изображения объем</w:t>
              <w:softHyphen/>
              <w:t>ных тел на плоск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4"/>
              </w:numPr>
              <w:shd w:fill="auto" w:val="clear"/>
              <w:tabs>
                <w:tab w:val="clear" w:pos="708"/>
                <w:tab w:val="left" w:pos="66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числовых выраже</w:t>
              <w:softHyphen/>
              <w:t>ний по их описанию (синтез).</w:t>
            </w:r>
          </w:p>
          <w:p>
            <w:pPr>
              <w:pStyle w:val="11"/>
              <w:numPr>
                <w:ilvl w:val="0"/>
                <w:numId w:val="114"/>
              </w:numPr>
              <w:shd w:fill="auto" w:val="clear"/>
              <w:tabs>
                <w:tab w:val="clear" w:pos="708"/>
                <w:tab w:val="left" w:pos="68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ение по аналогии. Вы</w:t>
              <w:softHyphen/>
              <w:t>ведение способа умножения трех</w:t>
              <w:softHyphen/>
              <w:t>значного числа на однозначное. Фик</w:t>
              <w:softHyphen/>
              <w:t>сирование полученного вывода в виде алгоритма.</w:t>
            </w:r>
          </w:p>
          <w:p>
            <w:pPr>
              <w:pStyle w:val="11"/>
              <w:numPr>
                <w:ilvl w:val="0"/>
                <w:numId w:val="114"/>
              </w:numPr>
              <w:shd w:fill="auto" w:val="clear"/>
              <w:tabs>
                <w:tab w:val="clear" w:pos="708"/>
                <w:tab w:val="left" w:pos="638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«волшебного» квад</w:t>
              <w:softHyphen/>
              <w:t>рата (выполнение алгоритма).</w:t>
            </w:r>
          </w:p>
          <w:p>
            <w:pPr>
              <w:pStyle w:val="11"/>
              <w:numPr>
                <w:ilvl w:val="0"/>
                <w:numId w:val="66"/>
              </w:numPr>
              <w:shd w:fill="auto" w:val="clear"/>
              <w:tabs>
                <w:tab w:val="clear" w:pos="708"/>
                <w:tab w:val="left" w:pos="734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рисунков с целью выявления различий, существенных в данной ситуации. Определение спо</w:t>
              <w:softHyphen/>
              <w:t>собов получения объемных изобра</w:t>
              <w:softHyphen/>
              <w:t>жений.</w:t>
            </w:r>
          </w:p>
          <w:p>
            <w:pPr>
              <w:pStyle w:val="11"/>
              <w:numPr>
                <w:ilvl w:val="0"/>
                <w:numId w:val="66"/>
              </w:numPr>
              <w:shd w:fill="auto" w:val="clear"/>
              <w:tabs>
                <w:tab w:val="clear" w:pos="708"/>
                <w:tab w:val="left" w:pos="638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аторной за</w:t>
              <w:softHyphen/>
              <w:t>дачи. Составление рисунка-схемы. Выдвижение и проверка гипотезы об общем способе решения таких за</w:t>
              <w:softHyphen/>
              <w:t>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9, 233 (3, 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 Умноже</w:t>
              <w:softHyphen/>
              <w:t>ние числа на 10 и 100. С.118-119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множение од</w:t>
              <w:softHyphen/>
              <w:t>нозначных чисел на 10 и 100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о спосо</w:t>
              <w:softHyphen/>
              <w:t>бами изображения объем</w:t>
              <w:softHyphen/>
              <w:t xml:space="preserve">ных тел на плоскости. </w:t>
            </w: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Составлять и решать зада</w:t>
              <w:softHyphen/>
              <w:t>чи, обратные данной. Решать уравнения на на</w:t>
              <w:softHyphen/>
              <w:t>хождение неизвестного компонента действ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</w:t>
              <w:softHyphen/>
              <w:t>ходить удобные способы решения урав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4"/>
              </w:numPr>
              <w:shd w:fill="auto" w:val="clear"/>
              <w:tabs>
                <w:tab w:val="clear" w:pos="708"/>
                <w:tab w:val="left" w:pos="66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начений произве</w:t>
              <w:softHyphen/>
              <w:t>дений (умножение двузначных и трех</w:t>
              <w:softHyphen/>
              <w:t>значных чисел на однозначные). За</w:t>
              <w:softHyphen/>
              <w:t>пись равенств по аналогии.</w:t>
            </w:r>
          </w:p>
          <w:p>
            <w:pPr>
              <w:pStyle w:val="11"/>
              <w:numPr>
                <w:ilvl w:val="0"/>
                <w:numId w:val="44"/>
              </w:numPr>
              <w:shd w:fill="auto" w:val="clear"/>
              <w:tabs>
                <w:tab w:val="clear" w:pos="708"/>
                <w:tab w:val="left" w:pos="70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решение задач, обратных данной.</w:t>
            </w:r>
          </w:p>
          <w:p>
            <w:pPr>
              <w:pStyle w:val="11"/>
              <w:numPr>
                <w:ilvl w:val="0"/>
                <w:numId w:val="44"/>
              </w:numPr>
              <w:shd w:fill="auto" w:val="clear"/>
              <w:tabs>
                <w:tab w:val="clear" w:pos="708"/>
                <w:tab w:val="left" w:pos="66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значений произведе</w:t>
              <w:softHyphen/>
              <w:t>ний при умножении однозначного числа на 10 и 100. Формулирование вывода об умножении однозначных чисел на 10 и 100. Проверка получен</w:t>
              <w:softHyphen/>
              <w:t>ного вывода вычислениями.</w:t>
            </w:r>
          </w:p>
          <w:p>
            <w:pPr>
              <w:pStyle w:val="11"/>
              <w:numPr>
                <w:ilvl w:val="0"/>
                <w:numId w:val="44"/>
              </w:numPr>
              <w:shd w:fill="auto" w:val="clear"/>
              <w:tabs>
                <w:tab w:val="clear" w:pos="708"/>
                <w:tab w:val="left" w:pos="725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фигур, изображен</w:t>
              <w:softHyphen/>
              <w:t>ных на рисунке. Знакомство с пира</w:t>
              <w:softHyphen/>
              <w:t>мидами и способами их изображе</w:t>
              <w:softHyphen/>
              <w:t>ния.</w:t>
            </w:r>
          </w:p>
          <w:p>
            <w:pPr>
              <w:pStyle w:val="11"/>
              <w:numPr>
                <w:ilvl w:val="0"/>
                <w:numId w:val="44"/>
              </w:numPr>
              <w:shd w:fill="auto" w:val="clear"/>
              <w:tabs>
                <w:tab w:val="clear" w:pos="708"/>
                <w:tab w:val="left" w:pos="71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уравнений. Выдви</w:t>
              <w:softHyphen/>
              <w:t>жение гипотезы о сходстве или раз</w:t>
              <w:softHyphen/>
              <w:t>личии их корней. Выбор удобного способа вычислений. Проверка выд</w:t>
              <w:softHyphen/>
              <w:t>винутой гипот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4, 235, 237(3); тетр. 2: № 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 Умножение однозначно</w:t>
              <w:softHyphen/>
              <w:t>го числа на двузначное число. С. 120-121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множение од</w:t>
              <w:softHyphen/>
              <w:t>нозначного числа на круг</w:t>
              <w:softHyphen/>
              <w:t>лые десятки, на двузнач</w:t>
              <w:softHyphen/>
              <w:t>ные числа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уравнения на на</w:t>
              <w:softHyphen/>
              <w:t>хождение неизвестного компонента действия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Ов</w:t>
              <w:softHyphen/>
              <w:t>ладеть способом решения уравнений нового ви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9"/>
              </w:numPr>
              <w:shd w:fill="auto" w:val="clear"/>
              <w:tabs>
                <w:tab w:val="clear" w:pos="708"/>
                <w:tab w:val="left" w:pos="65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общего способа ре</w:t>
              <w:softHyphen/>
              <w:t>шения уравнений на основе их срав</w:t>
              <w:softHyphen/>
              <w:t>нения.</w:t>
            </w:r>
          </w:p>
          <w:p>
            <w:pPr>
              <w:pStyle w:val="11"/>
              <w:numPr>
                <w:ilvl w:val="0"/>
                <w:numId w:val="139"/>
              </w:numPr>
              <w:shd w:fill="auto" w:val="clear"/>
              <w:tabs>
                <w:tab w:val="clear" w:pos="708"/>
                <w:tab w:val="left" w:pos="72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 Установление взаимосвязи между ними, сходства и различия в их решении.</w:t>
            </w:r>
          </w:p>
          <w:p>
            <w:pPr>
              <w:pStyle w:val="11"/>
              <w:numPr>
                <w:ilvl w:val="0"/>
                <w:numId w:val="139"/>
              </w:numPr>
              <w:shd w:fill="auto" w:val="clear"/>
              <w:tabs>
                <w:tab w:val="clear" w:pos="708"/>
                <w:tab w:val="left" w:pos="67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аторная задача. Состав</w:t>
              <w:softHyphen/>
              <w:t>ление сумм и разностей с полученны</w:t>
              <w:softHyphen/>
              <w:t>ми числами по заданным свойствам.</w:t>
            </w:r>
          </w:p>
          <w:p>
            <w:pPr>
              <w:pStyle w:val="11"/>
              <w:numPr>
                <w:ilvl w:val="0"/>
                <w:numId w:val="139"/>
              </w:numPr>
              <w:shd w:fill="auto" w:val="clear"/>
              <w:tabs>
                <w:tab w:val="clear" w:pos="708"/>
                <w:tab w:val="left" w:pos="66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разных способов ум</w:t>
              <w:softHyphen/>
              <w:t>ножения однозначного числа на круглые десятки с целью выявления различий в теоретических основах. Нахождение рационального способа вычислений. Использование разных способов для вычисления значений произведений.</w:t>
            </w:r>
          </w:p>
          <w:p>
            <w:pPr>
              <w:pStyle w:val="11"/>
              <w:numPr>
                <w:ilvl w:val="0"/>
                <w:numId w:val="139"/>
              </w:numPr>
              <w:shd w:fill="auto" w:val="clear"/>
              <w:tabs>
                <w:tab w:val="clear" w:pos="708"/>
                <w:tab w:val="left" w:pos="71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(устно). Про</w:t>
              <w:softHyphen/>
              <w:t>верка ее решения с помощью черте</w:t>
              <w:softHyphen/>
              <w:t>жа.</w:t>
            </w:r>
          </w:p>
          <w:p>
            <w:pPr>
              <w:pStyle w:val="11"/>
              <w:numPr>
                <w:ilvl w:val="0"/>
                <w:numId w:val="139"/>
              </w:numPr>
              <w:shd w:fill="auto" w:val="clear"/>
              <w:tabs>
                <w:tab w:val="clear" w:pos="708"/>
                <w:tab w:val="left" w:pos="64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ение по аналогии. Уста</w:t>
              <w:softHyphen/>
              <w:t>новление способа умножения одно</w:t>
              <w:softHyphen/>
              <w:t>значного числа на двузначное. На</w:t>
              <w:softHyphen/>
              <w:t>хождение значения произве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9 (4), 241 (4), 244 (4); тетр. 2: № 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 Деление суммы на число. С.122-123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06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Познакомиться с прави</w:t>
              <w:softHyphen/>
              <w:t>лом деления суммы на чис</w:t>
              <w:softHyphen/>
              <w:t>л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владеть разными спо</w:t>
              <w:softHyphen/>
              <w:t>собами деления суммы на число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 на взвеши</w:t>
              <w:softHyphen/>
              <w:t>вание, на нахождение чет</w:t>
              <w:softHyphen/>
              <w:t>вертого пропорционально</w:t>
              <w:softHyphen/>
              <w:t>го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значения слож</w:t>
              <w:softHyphen/>
              <w:t>ных выражений с трех</w:t>
              <w:softHyphen/>
              <w:t>значными числ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9"/>
              </w:numPr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выражений. Форму</w:t>
              <w:softHyphen/>
              <w:t>лирование вывода об общем отноше</w:t>
              <w:softHyphen/>
              <w:t>нии (эмпирическое обобщение). Про</w:t>
              <w:softHyphen/>
              <w:t>верка истинности полученного выво</w:t>
              <w:softHyphen/>
              <w:t>да на конкретных примерах.</w:t>
            </w:r>
          </w:p>
          <w:p>
            <w:pPr>
              <w:pStyle w:val="11"/>
              <w:numPr>
                <w:ilvl w:val="0"/>
                <w:numId w:val="119"/>
              </w:numPr>
              <w:shd w:fill="auto" w:val="clear"/>
              <w:tabs>
                <w:tab w:val="clear" w:pos="708"/>
                <w:tab w:val="left" w:pos="69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стых задач с про</w:t>
              <w:softHyphen/>
              <w:t>порциональными величинами. На</w:t>
              <w:softHyphen/>
              <w:t>хождение способа решения задач но</w:t>
              <w:softHyphen/>
              <w:t>вого вида - на нахождение четвертого пропорционального (использование эвристики).</w:t>
            </w:r>
          </w:p>
          <w:p>
            <w:pPr>
              <w:pStyle w:val="11"/>
              <w:numPr>
                <w:ilvl w:val="0"/>
                <w:numId w:val="119"/>
              </w:numPr>
              <w:shd w:fill="auto" w:val="clear"/>
              <w:tabs>
                <w:tab w:val="clear" w:pos="708"/>
                <w:tab w:val="left" w:pos="67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огических задач «на взвешивание». Составление алгорит</w:t>
              <w:softHyphen/>
              <w:t>ма рассуждений при решении задач подобного вида.</w:t>
            </w:r>
          </w:p>
          <w:p>
            <w:pPr>
              <w:pStyle w:val="11"/>
              <w:numPr>
                <w:ilvl w:val="0"/>
                <w:numId w:val="119"/>
              </w:numPr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начений сложных выражений в несколько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8; тетр. 2: № 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 Внетабличное де</w:t>
              <w:softHyphen/>
              <w:t>ление дву</w:t>
              <w:softHyphen/>
              <w:t>значных и трехзначных чисел на однозначное. С.124-125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вать приемом деле</w:t>
              <w:softHyphen/>
              <w:t>ния двузначного числа на однозначное (случаи, ког</w:t>
              <w:softHyphen/>
              <w:t>да делимое заменяется суммой разрядных слагае</w:t>
              <w:softHyphen/>
              <w:t>мых)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ить усвоенный прием в новые условия: де</w:t>
              <w:softHyphen/>
              <w:t xml:space="preserve">ление трехзначного числа на однозначное. </w:t>
            </w: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Вычислять периметр и площадь прямоугольни</w:t>
              <w:softHyphen/>
              <w:t>ка по значениям его длины и ширины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ывать задачу с избыточными данными в задачу с необходимыми и достаточными данны</w:t>
              <w:softHyphen/>
              <w:t>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4"/>
              </w:numPr>
              <w:shd w:fill="auto" w:val="clear"/>
              <w:tabs>
                <w:tab w:val="clear" w:pos="708"/>
                <w:tab w:val="left" w:pos="66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чебной ситуации. Вы</w:t>
              <w:softHyphen/>
              <w:t>движение гипотез о новом способе действия (деление двузначного числа на однозначное - внетабличное деле</w:t>
              <w:softHyphen/>
              <w:t>ние, деление трехзначного числа на однозначное). Проверка выдвинутых гипотез на конкретных примерах (те</w:t>
              <w:softHyphen/>
              <w:t>оретическое обобщение).</w:t>
            </w:r>
          </w:p>
          <w:p>
            <w:pPr>
              <w:pStyle w:val="11"/>
              <w:numPr>
                <w:ilvl w:val="0"/>
                <w:numId w:val="144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с избыточными данными. Отбор необходимых и до</w:t>
              <w:softHyphen/>
              <w:t>статочных данных для решения за</w:t>
              <w:softHyphen/>
              <w:t>дачи.</w:t>
            </w:r>
          </w:p>
          <w:p>
            <w:pPr>
              <w:pStyle w:val="11"/>
              <w:numPr>
                <w:ilvl w:val="0"/>
                <w:numId w:val="144"/>
              </w:numPr>
              <w:shd w:fill="auto" w:val="clear"/>
              <w:tabs>
                <w:tab w:val="clear" w:pos="708"/>
                <w:tab w:val="left" w:pos="70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лощади и пери</w:t>
              <w:softHyphen/>
              <w:t>метра прямоугольника. Выдвижение гипотезы об изменении площади в за</w:t>
              <w:softHyphen/>
              <w:t>висимости от изменения периметра. Проверка предположения вычисле</w:t>
              <w:softHyphen/>
              <w:t>ниями.</w:t>
            </w:r>
          </w:p>
          <w:p>
            <w:pPr>
              <w:pStyle w:val="11"/>
              <w:numPr>
                <w:ilvl w:val="0"/>
                <w:numId w:val="144"/>
              </w:numPr>
              <w:shd w:fill="auto" w:val="clear"/>
              <w:tabs>
                <w:tab w:val="clear" w:pos="708"/>
                <w:tab w:val="left" w:pos="715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уравнений по разным признакам.</w:t>
            </w:r>
          </w:p>
          <w:p>
            <w:pPr>
              <w:pStyle w:val="11"/>
              <w:numPr>
                <w:ilvl w:val="0"/>
                <w:numId w:val="144"/>
              </w:numPr>
              <w:shd w:fill="auto" w:val="clear"/>
              <w:tabs>
                <w:tab w:val="clear" w:pos="708"/>
                <w:tab w:val="left" w:pos="66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на нахождение четвертого пропорциональ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2, 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 Обобщающий урок по материа</w:t>
              <w:softHyphen/>
              <w:t>лу I полуго</w:t>
              <w:softHyphen/>
              <w:t>дия.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26-127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ть знания и умения по материалу, изученному в I полугод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6"/>
              </w:numPr>
              <w:shd w:fill="auto" w:val="clear"/>
              <w:tabs>
                <w:tab w:val="clear" w:pos="708"/>
                <w:tab w:val="left" w:pos="44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внетабличного умно</w:t>
              <w:softHyphen/>
              <w:t>жения и деления (устно).</w:t>
            </w:r>
          </w:p>
          <w:p>
            <w:pPr>
              <w:pStyle w:val="11"/>
              <w:numPr>
                <w:ilvl w:val="0"/>
                <w:numId w:val="46"/>
              </w:numPr>
              <w:shd w:fill="auto" w:val="clear"/>
              <w:tabs>
                <w:tab w:val="clear" w:pos="708"/>
                <w:tab w:val="left" w:pos="45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визуально радиусов окружностей. Проверка истинности измерением. Построение окружнос</w:t>
              <w:softHyphen/>
              <w:t>ти заданного радиуса.</w:t>
            </w:r>
          </w:p>
          <w:p>
            <w:pPr>
              <w:pStyle w:val="11"/>
              <w:numPr>
                <w:ilvl w:val="0"/>
                <w:numId w:val="46"/>
              </w:numPr>
              <w:shd w:fill="auto" w:val="clear"/>
              <w:tabs>
                <w:tab w:val="clear" w:pos="708"/>
                <w:tab w:val="left" w:pos="41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нахождение чет</w:t>
              <w:softHyphen/>
              <w:t>вертого пропорционального. Сравне</w:t>
              <w:softHyphen/>
              <w:t>ние задач с разными сюжетами для обобщения способа решения. Состав</w:t>
              <w:softHyphen/>
              <w:t>ление обратной задачи.</w:t>
            </w:r>
          </w:p>
          <w:p>
            <w:pPr>
              <w:pStyle w:val="11"/>
              <w:numPr>
                <w:ilvl w:val="0"/>
                <w:numId w:val="46"/>
              </w:numPr>
              <w:shd w:fill="auto" w:val="clear"/>
              <w:tabs>
                <w:tab w:val="clear" w:pos="708"/>
                <w:tab w:val="left" w:pos="44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огической задачи с по</w:t>
              <w:softHyphen/>
              <w:t>мощью составления табл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. 2: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 Контрольная работа по материалу I полугод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 Новые приемы умножения трехзначного числа на однозначное. С. 3-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новой формой записи умножения (письменные приемы ум</w:t>
              <w:softHyphen/>
              <w:t>ножения)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 на нахожде</w:t>
              <w:softHyphen/>
              <w:t>ние четвертого пропорцио</w:t>
              <w:softHyphen/>
              <w:t>нального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пособы изоб</w:t>
              <w:softHyphen/>
              <w:t>ражения объемных тел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оразрядное деление трехзначного чис</w:t>
              <w:softHyphen/>
              <w:t xml:space="preserve">ла на однозначное. </w:t>
            </w: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Находить площадь фигуры путем разбиения ее на пря</w:t>
              <w:softHyphen/>
              <w:t>моугольники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2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приз</w:t>
              <w:softHyphen/>
              <w:t>наков алгоритма письменного умно</w:t>
              <w:softHyphen/>
              <w:t>жения трехзначного числа на одно</w:t>
              <w:softHyphen/>
              <w:t>значное. Рассуждение по аналогии. Использование новой формы записи для выполнения письменного умно</w:t>
              <w:softHyphen/>
              <w:t>жения.</w:t>
            </w:r>
          </w:p>
          <w:p>
            <w:pPr>
              <w:pStyle w:val="11"/>
              <w:numPr>
                <w:ilvl w:val="0"/>
                <w:numId w:val="92"/>
              </w:numPr>
              <w:shd w:fill="auto" w:val="clear"/>
              <w:tabs>
                <w:tab w:val="clear" w:pos="708"/>
                <w:tab w:val="left" w:pos="66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на нахождение четвертого пропорционального.</w:t>
            </w:r>
          </w:p>
          <w:p>
            <w:pPr>
              <w:pStyle w:val="11"/>
              <w:numPr>
                <w:ilvl w:val="0"/>
                <w:numId w:val="140"/>
              </w:numPr>
              <w:shd w:fill="auto" w:val="clear"/>
              <w:tabs>
                <w:tab w:val="clear" w:pos="708"/>
                <w:tab w:val="left" w:pos="66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рисунков. Определе</w:t>
              <w:softHyphen/>
              <w:t>ние по ним способов изображения объемных предметов.</w:t>
            </w:r>
          </w:p>
          <w:p>
            <w:pPr>
              <w:pStyle w:val="11"/>
              <w:numPr>
                <w:ilvl w:val="0"/>
                <w:numId w:val="140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оразрядного деле</w:t>
              <w:softHyphen/>
              <w:t>ния трехзначного числа на однознач</w:t>
              <w:softHyphen/>
              <w:t>ное. Рассуждение по аналогии.</w:t>
            </w:r>
          </w:p>
          <w:p>
            <w:pPr>
              <w:pStyle w:val="11"/>
              <w:numPr>
                <w:ilvl w:val="0"/>
                <w:numId w:val="140"/>
              </w:numPr>
              <w:shd w:fill="auto" w:val="clear"/>
              <w:tabs>
                <w:tab w:val="clear" w:pos="708"/>
                <w:tab w:val="left" w:pos="66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площади фигуры, которую можно перестроить до пря</w:t>
              <w:softHyphen/>
              <w:t>моуголь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7(1), 2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 Деление двузначного числа на двузначное. С. 5-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навыки устного внетабличного ум</w:t>
              <w:softHyphen/>
              <w:t>ножения и деления. Нахо</w:t>
              <w:softHyphen/>
              <w:t xml:space="preserve">дить значения сложных выражений, содержащих 2-3 действия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Выполнять деление дву</w:t>
              <w:softHyphen/>
              <w:t>значного числа на двузнач</w:t>
              <w:softHyphen/>
              <w:t>ное на основе взаимосвязи между умножением и деле</w:t>
              <w:softHyphen/>
              <w:t>нием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Преобразовывать задачи с помощью изменения во</w:t>
              <w:softHyphen/>
              <w:t>проса и услов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хо</w:t>
              <w:softHyphen/>
              <w:t>дить разные способы реше</w:t>
              <w:softHyphen/>
              <w:t>ния одной задачи. Определять способы изоб</w:t>
              <w:softHyphen/>
              <w:t xml:space="preserve">ражения объемных тел. </w:t>
            </w: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Решать уравнения в два действия, используя соче</w:t>
              <w:softHyphen/>
              <w:t>тательное свойство сложе</w:t>
              <w:softHyphen/>
              <w:t>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шать уравнения, требующие 1—2 тождест</w:t>
              <w:softHyphen/>
              <w:t>венных преобразований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9"/>
              </w:numPr>
              <w:shd w:fill="auto" w:val="clear"/>
              <w:tabs>
                <w:tab w:val="clear" w:pos="708"/>
                <w:tab w:val="left" w:pos="725" w:leader="none"/>
              </w:tabs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причинно-следственных отношений между цифро</w:t>
              <w:softHyphen/>
              <w:t>вым составом числа и наличием пере</w:t>
              <w:softHyphen/>
              <w:t>хода через разряд при умножении.</w:t>
            </w:r>
          </w:p>
          <w:p>
            <w:pPr>
              <w:pStyle w:val="11"/>
              <w:numPr>
                <w:ilvl w:val="0"/>
                <w:numId w:val="109"/>
              </w:numPr>
              <w:shd w:fill="auto" w:val="clear"/>
              <w:tabs>
                <w:tab w:val="clear" w:pos="708"/>
                <w:tab w:val="left" w:pos="677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. Исследование решения задачи с целью получения новых знаний об отношениях между величинами, данными в задаче. Пре</w:t>
              <w:softHyphen/>
              <w:t>образование задачи с учетом полу</w:t>
              <w:softHyphen/>
              <w:t>ченных знаний.</w:t>
            </w:r>
          </w:p>
          <w:p>
            <w:pPr>
              <w:pStyle w:val="11"/>
              <w:numPr>
                <w:ilvl w:val="0"/>
                <w:numId w:val="109"/>
              </w:numPr>
              <w:shd w:fill="auto" w:val="clear"/>
              <w:tabs>
                <w:tab w:val="clear" w:pos="708"/>
                <w:tab w:val="left" w:pos="66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начений произве</w:t>
              <w:softHyphen/>
              <w:t>дений. Установление взаимосвязи между взаимообратными действия</w:t>
              <w:softHyphen/>
              <w:t>ми. Использование взаимосвязи между умножением и делением как теоретической основы деления дву</w:t>
              <w:softHyphen/>
              <w:t>значного числа на двузначное.</w:t>
            </w:r>
          </w:p>
          <w:p>
            <w:pPr>
              <w:pStyle w:val="11"/>
              <w:numPr>
                <w:ilvl w:val="0"/>
                <w:numId w:val="109"/>
              </w:numPr>
              <w:shd w:fill="auto" w:val="clear"/>
              <w:tabs>
                <w:tab w:val="clear" w:pos="708"/>
                <w:tab w:val="left" w:pos="667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начения выраже</w:t>
              <w:softHyphen/>
              <w:t>ния. Преобразование выражения по заданным свойствам.</w:t>
            </w:r>
          </w:p>
          <w:p>
            <w:pPr>
              <w:pStyle w:val="11"/>
              <w:numPr>
                <w:ilvl w:val="0"/>
                <w:numId w:val="109"/>
              </w:numPr>
              <w:shd w:fill="auto" w:val="clear"/>
              <w:tabs>
                <w:tab w:val="clear" w:pos="708"/>
                <w:tab w:val="left" w:pos="667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рисунков. Определе</w:t>
              <w:softHyphen/>
              <w:t>ние способов изображения объемных тел.</w:t>
            </w:r>
          </w:p>
          <w:p>
            <w:pPr>
              <w:pStyle w:val="11"/>
              <w:numPr>
                <w:ilvl w:val="0"/>
                <w:numId w:val="109"/>
              </w:numPr>
              <w:shd w:fill="auto" w:val="clear"/>
              <w:tabs>
                <w:tab w:val="clear" w:pos="708"/>
                <w:tab w:val="left" w:pos="744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акономерности построения ряда математических объектов (уравнений). Решение урав</w:t>
              <w:softHyphen/>
              <w:t>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2,263; тетр. 3: №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 Письменное умножение двузначного числа на однозначное. С. 7-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разными формами записи умноже</w:t>
              <w:softHyphen/>
              <w:t>ния «в столбик». Овладеть разными способа</w:t>
              <w:softHyphen/>
              <w:t>ми решения задачи на на</w:t>
              <w:softHyphen/>
              <w:t>хождение четвертого про</w:t>
              <w:softHyphen/>
              <w:t xml:space="preserve">порционального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Определять способы изоб</w:t>
              <w:softHyphen/>
              <w:t>ражения объемных тел на плоскости. Использовать некоторые из них для построения чертежа объ</w:t>
              <w:softHyphen/>
              <w:t>емного тела(куба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667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величин из одних еди</w:t>
              <w:softHyphen/>
              <w:t>ниц измерения в другие.</w:t>
            </w:r>
          </w:p>
          <w:p>
            <w:pPr>
              <w:pStyle w:val="11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71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числовых вы</w:t>
              <w:softHyphen/>
              <w:t>ражений по разным признакам. Вы</w:t>
              <w:softHyphen/>
              <w:t>деление основания классификации. Сравнение разных форм записи умно</w:t>
              <w:softHyphen/>
              <w:t>жения, нахождение рациональной формы для каждого случая.</w:t>
            </w:r>
          </w:p>
          <w:p>
            <w:pPr>
              <w:pStyle w:val="11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739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выражений по заданным свойствам.</w:t>
            </w:r>
          </w:p>
          <w:p>
            <w:pPr>
              <w:pStyle w:val="11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826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чебной ситуации с целью выявления разных способов решения задачи на нахождение чет</w:t>
              <w:softHyphen/>
              <w:t>вертого пропорционального.</w:t>
            </w:r>
          </w:p>
          <w:p>
            <w:pPr>
              <w:pStyle w:val="11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734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объемного тела (куба) на плос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5, 2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 Решение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ейших неравенств с одним неизвестным. С.10-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06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Решать в натуральных чис</w:t>
              <w:softHyphen/>
              <w:t>лах простейшие неравен</w:t>
              <w:softHyphen/>
              <w:t xml:space="preserve">ства с одним неизвестны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решения нера</w:t>
              <w:softHyphen/>
              <w:t>венств с одной переменной разными способами. Решать комбинаторные задачи с помощью рассуж</w:t>
              <w:softHyphen/>
              <w:t>дения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1"/>
              </w:numPr>
              <w:shd w:fill="auto" w:val="clear"/>
              <w:tabs>
                <w:tab w:val="clear" w:pos="708"/>
                <w:tab w:val="left" w:pos="73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истинности или ложности числовых неравенств. На</w:t>
              <w:softHyphen/>
              <w:t>хождение решений буквенных нера</w:t>
              <w:softHyphen/>
              <w:t>венств способом подбора.</w:t>
            </w:r>
          </w:p>
          <w:p>
            <w:pPr>
              <w:pStyle w:val="11"/>
              <w:numPr>
                <w:ilvl w:val="0"/>
                <w:numId w:val="131"/>
              </w:numPr>
              <w:shd w:fill="auto" w:val="clear"/>
              <w:tabs>
                <w:tab w:val="clear" w:pos="708"/>
                <w:tab w:val="left" w:pos="686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практическим способом (с помощью чертежа).</w:t>
            </w:r>
          </w:p>
          <w:p>
            <w:pPr>
              <w:pStyle w:val="11"/>
              <w:numPr>
                <w:ilvl w:val="0"/>
                <w:numId w:val="131"/>
              </w:numPr>
              <w:shd w:fill="auto" w:val="clear"/>
              <w:tabs>
                <w:tab w:val="clear" w:pos="708"/>
                <w:tab w:val="left" w:pos="66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трехзначных чисел на однозначные. Вычисление значе</w:t>
              <w:softHyphen/>
              <w:t>ний произведений.</w:t>
            </w:r>
          </w:p>
          <w:p>
            <w:pPr>
              <w:pStyle w:val="11"/>
              <w:numPr>
                <w:ilvl w:val="0"/>
                <w:numId w:val="43"/>
              </w:numPr>
              <w:shd w:fill="auto" w:val="clear"/>
              <w:tabs>
                <w:tab w:val="clear" w:pos="708"/>
                <w:tab w:val="left" w:pos="71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екста задачи по рисунку.</w:t>
            </w:r>
          </w:p>
          <w:p>
            <w:pPr>
              <w:pStyle w:val="11"/>
              <w:numPr>
                <w:ilvl w:val="0"/>
                <w:numId w:val="43"/>
              </w:numPr>
              <w:shd w:fill="auto" w:val="clear"/>
              <w:tabs>
                <w:tab w:val="clear" w:pos="708"/>
                <w:tab w:val="left" w:pos="677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частных дву</w:t>
              <w:softHyphen/>
              <w:t>значных чисел по заданным свой</w:t>
              <w:softHyphen/>
              <w:t>ствам.</w:t>
            </w:r>
          </w:p>
          <w:p>
            <w:pPr>
              <w:pStyle w:val="11"/>
              <w:numPr>
                <w:ilvl w:val="0"/>
                <w:numId w:val="43"/>
              </w:numPr>
              <w:shd w:fill="auto" w:val="clear"/>
              <w:tabs>
                <w:tab w:val="clear" w:pos="708"/>
                <w:tab w:val="left" w:pos="66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аторной задачи с помощью рассуждений. Выявление общего способа решения подобных задач (построение гипотезы). Про</w:t>
              <w:softHyphen/>
              <w:t>верка гипотезы. Установление при- чинно-следственных отношений между изменением данных задачи и ее отве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2 (3), 273, 2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 Письменное умножение трехзначного числа на однозначное. С.12-1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множение трехзначных чисел на од</w:t>
              <w:softHyphen/>
              <w:t>нозначные. Понимать, проверять и дополнять ал</w:t>
              <w:softHyphen/>
              <w:t>горитм выполнения изуча</w:t>
              <w:softHyphen/>
              <w:t>емых действий. Решать уравнения на на</w:t>
              <w:softHyphen/>
              <w:t>хождение неизвестного множителя. Познакомить</w:t>
              <w:softHyphen/>
              <w:t>ся со свойствами монотон</w:t>
              <w:softHyphen/>
              <w:t xml:space="preserve">ности произведения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Преобразовывать задачу с избыточными данными в задачу с необходимым и достаточным количест</w:t>
              <w:softHyphen/>
              <w:t>вом данных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686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ение по заданному ал</w:t>
              <w:softHyphen/>
              <w:t>горитму умножения трехзначного числа на однозначное.</w:t>
            </w:r>
          </w:p>
          <w:p>
            <w:pPr>
              <w:pStyle w:val="11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696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уравнений. Нахож</w:t>
              <w:softHyphen/>
              <w:t>дение закономерности (установление обратно-пропорциональной зависи</w:t>
              <w:softHyphen/>
              <w:t>мости между множителями при неиз</w:t>
              <w:softHyphen/>
              <w:t>менном произведении).</w:t>
            </w:r>
          </w:p>
          <w:p>
            <w:pPr>
              <w:pStyle w:val="11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с избыточными данными. Анализ ее условия с целью отбора необходимых и достаточных данных для ее решения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80) Проведение разностороннего анализа выражений. Выделение об</w:t>
              <w:softHyphen/>
              <w:t>щих признаков у элементов множест</w:t>
              <w:softHyphen/>
              <w:t>ва. Выдвижение гипотезы о равен</w:t>
              <w:softHyphen/>
              <w:t>стве или неравенстве сложных выра</w:t>
              <w:softHyphen/>
              <w:t>жений. Проверка гипотезы вычисле</w:t>
              <w:softHyphen/>
              <w:t>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7, 280 (3); тетр. 3: №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 Деление двузначного числа на однозначное (случаи, когда делимое заменяется суммой удобных неразрядных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гаемых). С.13-1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способ вне- табличного деления двуз</w:t>
              <w:softHyphen/>
              <w:t>начного числа на однознач</w:t>
              <w:softHyphen/>
              <w:t>ное (случаи, когда делимое заменяется суммой удоб</w:t>
              <w:softHyphen/>
              <w:t>ных неразрядных слагае</w:t>
              <w:softHyphen/>
              <w:t>мых)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Выполнять деление двузначного числа на одно</w:t>
              <w:softHyphen/>
              <w:t>значное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 на нахожде</w:t>
              <w:softHyphen/>
              <w:t>ние четвертого пропорцио</w:t>
              <w:softHyphen/>
              <w:t>нального разными способа</w:t>
              <w:softHyphen/>
              <w:t>ми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Решать простые ли</w:t>
              <w:softHyphen/>
              <w:t>нейные неравенства в на</w:t>
              <w:softHyphen/>
              <w:t xml:space="preserve">туральных числах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новым способом изображения объемных тел на плоскос</w:t>
              <w:softHyphen/>
              <w:t>ти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Использовать новый способ для выполнения ри</w:t>
              <w:softHyphen/>
              <w:t>сунков объемных тел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79) Решение задачи на нахождение четвертого пропорционального раз</w:t>
              <w:softHyphen/>
              <w:t>ными способами.</w:t>
            </w:r>
          </w:p>
          <w:p>
            <w:pPr>
              <w:pStyle w:val="11"/>
              <w:numPr>
                <w:ilvl w:val="0"/>
                <w:numId w:val="42"/>
              </w:numPr>
              <w:shd w:fill="auto" w:val="clear"/>
              <w:tabs>
                <w:tab w:val="clear" w:pos="708"/>
                <w:tab w:val="left" w:pos="72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способа внетаб- личного деления двузначного числа на однозначное в случае, когда раз</w:t>
              <w:softHyphen/>
              <w:t>рядные слагаемые на число не делят</w:t>
              <w:softHyphen/>
              <w:t>ся. Использование выявленного спо</w:t>
              <w:softHyphen/>
              <w:t>соба для вычислений.</w:t>
            </w:r>
          </w:p>
          <w:p>
            <w:pPr>
              <w:pStyle w:val="11"/>
              <w:numPr>
                <w:ilvl w:val="0"/>
                <w:numId w:val="42"/>
              </w:numPr>
              <w:shd w:fill="auto" w:val="clear"/>
              <w:tabs>
                <w:tab w:val="clear" w:pos="708"/>
                <w:tab w:val="left" w:pos="72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множества цело</w:t>
              <w:softHyphen/>
              <w:t>численных решений неравенств с од</w:t>
              <w:softHyphen/>
              <w:t>ним неизвестным. Восстановление неравенств по множеству решений (синтез). Исследование зависимости числа целочисленных решений нера</w:t>
              <w:softHyphen/>
              <w:t>венства от условия.</w:t>
            </w:r>
          </w:p>
          <w:p>
            <w:pPr>
              <w:pStyle w:val="11"/>
              <w:numPr>
                <w:ilvl w:val="0"/>
                <w:numId w:val="42"/>
              </w:numPr>
              <w:shd w:fill="auto" w:val="clear"/>
              <w:tabs>
                <w:tab w:val="clear" w:pos="708"/>
                <w:tab w:val="left" w:pos="691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. Изобра</w:t>
              <w:softHyphen/>
              <w:t>жение объемных предметов на плос</w:t>
              <w:softHyphen/>
              <w:t>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9 (3, 4), 283 (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 Умножение трехзначного числа на однозначное.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6-1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вать навыками письменного умножения трехзначного числа на од</w:t>
              <w:softHyphen/>
              <w:t>нозначное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решение зада</w:t>
              <w:softHyphen/>
              <w:t>чи в разной форме (по действиям и выражением)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вать навыками де</w:t>
              <w:softHyphen/>
              <w:t>ления двузначного числа на однозначное. Оценивать величину угла в градусах визуально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Из</w:t>
              <w:softHyphen/>
              <w:t>мерять величину угла транспортиром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7"/>
              </w:numPr>
              <w:shd w:fill="auto" w:val="clear"/>
              <w:tabs>
                <w:tab w:val="clear" w:pos="708"/>
                <w:tab w:val="left" w:pos="67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выражений. Выпол</w:t>
              <w:softHyphen/>
              <w:t>нение умножения трехзначного чис</w:t>
              <w:softHyphen/>
              <w:t>ла на однозначное.</w:t>
            </w:r>
          </w:p>
          <w:p>
            <w:pPr>
              <w:pStyle w:val="11"/>
              <w:numPr>
                <w:ilvl w:val="0"/>
                <w:numId w:val="107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раткой записи за</w:t>
              <w:softHyphen/>
              <w:t>дачи в виде таблицы. Решение задачи по действиям и выражением.</w:t>
            </w:r>
          </w:p>
          <w:p>
            <w:pPr>
              <w:pStyle w:val="11"/>
              <w:numPr>
                <w:ilvl w:val="0"/>
                <w:numId w:val="107"/>
              </w:numPr>
              <w:shd w:fill="auto" w:val="clear"/>
              <w:tabs>
                <w:tab w:val="clear" w:pos="708"/>
                <w:tab w:val="left" w:pos="67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начения сложно</w:t>
              <w:softHyphen/>
              <w:t>го выражения.</w:t>
            </w:r>
          </w:p>
          <w:p>
            <w:pPr>
              <w:pStyle w:val="1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68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внетабличного де</w:t>
              <w:softHyphen/>
              <w:t>ления двузначного числа на одно</w:t>
              <w:softHyphen/>
              <w:t>значное.</w:t>
            </w:r>
          </w:p>
          <w:p>
            <w:pPr>
              <w:pStyle w:val="1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68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ение таблицы числовы</w:t>
              <w:softHyphen/>
              <w:t>ми данными с целью получения «вол</w:t>
              <w:softHyphen/>
              <w:t>шебного» квадрата.</w:t>
            </w:r>
          </w:p>
          <w:p>
            <w:pPr>
              <w:pStyle w:val="1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67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визуально величи</w:t>
              <w:softHyphen/>
              <w:t>ны углов по заданной мерке. Провер</w:t>
              <w:softHyphen/>
              <w:t>ка с помощью транспортира верности своих ре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6, 288; тетр. 3: № 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 Умножение трехзначного числа на однозначное.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8-1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множение трехзначного числа на од</w:t>
              <w:softHyphen/>
              <w:t>нозначное с 1-2 перехода</w:t>
              <w:softHyphen/>
              <w:t xml:space="preserve">ми через разряд. Преобразовывать данную задачу в новую с помощью изменения вопроса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Записывать числа с по</w:t>
              <w:softHyphen/>
              <w:t>мощью цифр римской пись</w:t>
              <w:softHyphen/>
              <w:t>менной нумерации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677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множества решений неравенств (установление отношений включения между множествами ре</w:t>
              <w:softHyphen/>
              <w:t>шений).</w:t>
            </w:r>
          </w:p>
          <w:p>
            <w:pPr>
              <w:pStyle w:val="11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701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произведений трех</w:t>
              <w:softHyphen/>
              <w:t>значных чисел на однозначные по степени сложности вычислений.</w:t>
            </w:r>
          </w:p>
          <w:p>
            <w:pPr>
              <w:pStyle w:val="11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725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зных задач по данному условию.</w:t>
            </w:r>
          </w:p>
          <w:p>
            <w:pPr>
              <w:pStyle w:val="11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677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записи чисел из римс</w:t>
              <w:softHyphen/>
              <w:t>кой нумерации в арабскую и наобо</w:t>
              <w:softHyphen/>
              <w:t>рот.</w:t>
            </w:r>
          </w:p>
          <w:p>
            <w:pPr>
              <w:pStyle w:val="11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658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ение по аналогии. «Пе</w:t>
              <w:softHyphen/>
              <w:t>ренос» известного способа решения в новые усло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0, 2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 Деление трехзначного числа на однозначное. С. 19-2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записью деления трехзначного чис</w:t>
              <w:softHyphen/>
              <w:t>ла на однозначное «угол</w:t>
              <w:softHyphen/>
              <w:t>ком». Формулировать об</w:t>
              <w:softHyphen/>
              <w:t>щий алгоритм деления трехзначного числа на од</w:t>
              <w:softHyphen/>
              <w:t>нозначное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Проводить письменно деление трех</w:t>
              <w:softHyphen/>
              <w:t>значного числа на одно</w:t>
              <w:softHyphen/>
              <w:t>значное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значения слож</w:t>
              <w:softHyphen/>
              <w:t>ных выражений, содержа</w:t>
              <w:softHyphen/>
              <w:t>щих 2-3 действия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Сравни</w:t>
              <w:softHyphen/>
              <w:t>вать выражения на основе свойств действий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4"/>
              </w:numPr>
              <w:shd w:fill="auto" w:val="clear"/>
              <w:tabs>
                <w:tab w:val="clear" w:pos="708"/>
                <w:tab w:val="left" w:pos="68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ставной задачи. За</w:t>
              <w:softHyphen/>
              <w:t>пись решения в виде сложного выра</w:t>
              <w:softHyphen/>
              <w:t>жения.</w:t>
            </w:r>
          </w:p>
          <w:p>
            <w:pPr>
              <w:pStyle w:val="11"/>
              <w:numPr>
                <w:ilvl w:val="0"/>
                <w:numId w:val="134"/>
              </w:numPr>
              <w:shd w:fill="auto" w:val="clear"/>
              <w:tabs>
                <w:tab w:val="clear" w:pos="708"/>
                <w:tab w:val="left" w:pos="902" w:leader="none"/>
              </w:tabs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свойств письменного деления трехзначного числа на однозначное(деле</w:t>
              <w:softHyphen/>
              <w:t>ние «уголком»). Использование об</w:t>
              <w:softHyphen/>
              <w:t>щего алгоритма при выполнении вы</w:t>
              <w:softHyphen/>
              <w:t>числений.</w:t>
            </w:r>
          </w:p>
          <w:p>
            <w:pPr>
              <w:pStyle w:val="11"/>
              <w:numPr>
                <w:ilvl w:val="0"/>
                <w:numId w:val="134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приз</w:t>
              <w:softHyphen/>
              <w:t>наков понятия «смежные стороны прямоугольника». Решение задачи с недостающими данными.</w:t>
            </w:r>
          </w:p>
          <w:p>
            <w:pPr>
              <w:pStyle w:val="11"/>
              <w:numPr>
                <w:ilvl w:val="0"/>
                <w:numId w:val="13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выражений, разли</w:t>
              <w:softHyphen/>
              <w:t>чающихся порядком выполнения действий. Выдвижение гипотезы о равенстве или неравенстве выраже</w:t>
              <w:softHyphen/>
              <w:t>ний. Проверка выдвинутой гипот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5, 298 (2); тетр. 3: № 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 Решение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енств с помощью составления соответству</w:t>
              <w:softHyphen/>
              <w:t>ющего урав</w:t>
              <w:softHyphen/>
              <w:t>нения. С.22-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новым способом решения нера</w:t>
              <w:softHyphen/>
              <w:t>венств с одним неизвест</w:t>
              <w:softHyphen/>
              <w:t>ным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Находить значение данных неравенств изу</w:t>
              <w:softHyphen/>
              <w:t xml:space="preserve">ченным способо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ладевать общим алго</w:t>
              <w:softHyphen/>
              <w:t>ритмом деления трехзнач</w:t>
              <w:softHyphen/>
              <w:t>ного числа на однозначное. Анализировать данные столбчатой диаграммы и использовать их при ре</w:t>
              <w:softHyphen/>
              <w:t>шении задач.</w:t>
            </w:r>
          </w:p>
          <w:p>
            <w:pPr>
              <w:pStyle w:val="11"/>
              <w:shd w:fill="auto" w:val="clear"/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, рассматри</w:t>
              <w:softHyphen/>
              <w:t>вающие процессы движе</w:t>
              <w:softHyphen/>
              <w:t>ния. Выполнять краткую запись задачи в виде черте</w:t>
              <w:softHyphen/>
              <w:t>жа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3"/>
              </w:numPr>
              <w:shd w:fill="auto" w:val="clear"/>
              <w:tabs>
                <w:tab w:val="clear" w:pos="708"/>
                <w:tab w:val="left" w:pos="72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пособов нахождения решений неравенства с помощью ре</w:t>
              <w:softHyphen/>
              <w:t>шения соответствующего уравнения. Использование выявленного способа при решении неравенств с одним не</w:t>
              <w:softHyphen/>
              <w:t>известным.</w:t>
            </w:r>
          </w:p>
          <w:p>
            <w:pPr>
              <w:pStyle w:val="11"/>
              <w:numPr>
                <w:ilvl w:val="0"/>
                <w:numId w:val="63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иаграммой. Сравне</w:t>
              <w:softHyphen/>
              <w:t>ние массы детенышей некоторых жи</w:t>
              <w:softHyphen/>
              <w:t>вотных.</w:t>
            </w:r>
          </w:p>
          <w:p>
            <w:pPr>
              <w:pStyle w:val="11"/>
              <w:numPr>
                <w:ilvl w:val="0"/>
                <w:numId w:val="63"/>
              </w:numPr>
              <w:shd w:fill="auto" w:val="clear"/>
              <w:tabs>
                <w:tab w:val="clear" w:pos="708"/>
                <w:tab w:val="left" w:pos="73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 на движение. Построение чертежа к задаче.</w:t>
            </w:r>
          </w:p>
          <w:p>
            <w:pPr>
              <w:pStyle w:val="11"/>
              <w:numPr>
                <w:ilvl w:val="0"/>
                <w:numId w:val="63"/>
              </w:numPr>
              <w:shd w:fill="auto" w:val="clear"/>
              <w:tabs>
                <w:tab w:val="clear" w:pos="708"/>
                <w:tab w:val="left" w:pos="90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свойств письменного деления трех</w:t>
              <w:softHyphen/>
              <w:t>значного числа на однозначное с пе</w:t>
              <w:softHyphen/>
              <w:t>реходом через разряд (деление «угол</w:t>
              <w:softHyphen/>
              <w:t>ком»). Использование общего алго</w:t>
              <w:softHyphen/>
              <w:t>ритма при выполнении вычис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9 (6), 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 Изображение объемных тел на плос</w:t>
              <w:softHyphen/>
              <w:t>кости. С. 25-2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общий алго</w:t>
              <w:softHyphen/>
              <w:t>ритм деления трехзначно</w:t>
              <w:softHyphen/>
              <w:t>го числа на однозначное. Выполнять умножение и деление трехзначных чи</w:t>
              <w:softHyphen/>
              <w:t>сел на однозначные. Познакомиться с новым способом изображения объемных тел на плоскос</w:t>
              <w:softHyphen/>
              <w:t>ти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Изображать прост</w:t>
              <w:softHyphen/>
              <w:t>ранственные тела на плоскости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разные способы решения одной задачи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6"/>
              </w:numPr>
              <w:shd w:fill="auto" w:val="clear"/>
              <w:tabs>
                <w:tab w:val="clear" w:pos="708"/>
                <w:tab w:val="left" w:pos="67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разных вариантов решения задачи олимпиадного ха</w:t>
              <w:softHyphen/>
              <w:t>рактера, анализируя приведенный способ решения. Составление прак</w:t>
              <w:softHyphen/>
              <w:t>тической задачи подобного рода.</w:t>
            </w:r>
          </w:p>
          <w:p>
            <w:pPr>
              <w:pStyle w:val="11"/>
              <w:numPr>
                <w:ilvl w:val="0"/>
                <w:numId w:val="36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алгоритма пись</w:t>
              <w:softHyphen/>
              <w:t>менного деления для конкретных вы</w:t>
              <w:softHyphen/>
              <w:t>числений.</w:t>
            </w:r>
          </w:p>
          <w:p>
            <w:pPr>
              <w:pStyle w:val="11"/>
              <w:numPr>
                <w:ilvl w:val="0"/>
                <w:numId w:val="36"/>
              </w:numPr>
              <w:shd w:fill="auto" w:val="clear"/>
              <w:tabs>
                <w:tab w:val="clear" w:pos="708"/>
                <w:tab w:val="left" w:pos="68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чебной ситуации. Ре</w:t>
              <w:softHyphen/>
              <w:t>шение комбинаторной задачи спосо</w:t>
              <w:softHyphen/>
              <w:t>бом перебора вариантов. Выполнение умножения и деления трехзначных чисел на однозначные.</w:t>
            </w:r>
          </w:p>
          <w:p>
            <w:pPr>
              <w:pStyle w:val="11"/>
              <w:numPr>
                <w:ilvl w:val="0"/>
                <w:numId w:val="36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особенностей нового способа изображения объемных тел на плоскости с помощью сравнения соответствующих рисун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3 (5), 305 (4, 5); тетр. 3: № 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 Решение нера</w:t>
              <w:softHyphen/>
              <w:t>венств. С. 27-2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неравенства с по</w:t>
              <w:softHyphen/>
              <w:t>мощью соответствующих уравнений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Составлять задачу по ее краткой записи, представ</w:t>
              <w:softHyphen/>
              <w:t>ленной в форме схем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</w:t>
              <w:softHyphen/>
              <w:t>следовать решение задачи, преобразовывать задачу с целью выявления новых зависимостей между дан</w:t>
              <w:softHyphen/>
              <w:t>ными задачи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7"/>
              </w:numPr>
              <w:shd w:fill="auto" w:val="clear"/>
              <w:tabs>
                <w:tab w:val="clear" w:pos="708"/>
                <w:tab w:val="left" w:pos="67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. Исследование зависимости решения задачи от из</w:t>
              <w:softHyphen/>
              <w:t>менения ее данных.</w:t>
            </w:r>
          </w:p>
          <w:p>
            <w:pPr>
              <w:pStyle w:val="11"/>
              <w:numPr>
                <w:ilvl w:val="0"/>
                <w:numId w:val="157"/>
              </w:numPr>
              <w:shd w:fill="auto" w:val="clear"/>
              <w:tabs>
                <w:tab w:val="clear" w:pos="708"/>
                <w:tab w:val="left" w:pos="749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начений нера</w:t>
              <w:softHyphen/>
              <w:t>венств с одним неизвестным с по</w:t>
              <w:softHyphen/>
              <w:t>мощью решения соответствующих уравнений.</w:t>
            </w:r>
          </w:p>
          <w:p>
            <w:pPr>
              <w:pStyle w:val="11"/>
              <w:numPr>
                <w:ilvl w:val="0"/>
                <w:numId w:val="157"/>
              </w:numPr>
              <w:shd w:fill="auto" w:val="clear"/>
              <w:tabs>
                <w:tab w:val="clear" w:pos="708"/>
                <w:tab w:val="left" w:pos="68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выражений по способу нахождения их значений. Деление трехзначных чисел на одно</w:t>
              <w:softHyphen/>
              <w:t>значные.</w:t>
            </w:r>
          </w:p>
          <w:p>
            <w:pPr>
              <w:pStyle w:val="11"/>
              <w:numPr>
                <w:ilvl w:val="0"/>
                <w:numId w:val="157"/>
              </w:numPr>
              <w:shd w:fill="auto" w:val="clear"/>
              <w:tabs>
                <w:tab w:val="clear" w:pos="708"/>
                <w:tab w:val="left" w:pos="65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задачи по крат</w:t>
              <w:softHyphen/>
              <w:t>кой записи в виде схемы.</w:t>
            </w:r>
          </w:p>
          <w:p>
            <w:pPr>
              <w:pStyle w:val="11"/>
              <w:numPr>
                <w:ilvl w:val="0"/>
                <w:numId w:val="157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равенств с одним не</w:t>
              <w:softHyphen/>
              <w:t>известным и выполнение провер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9,311; тетр. 3: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 Решение уравне</w:t>
              <w:softHyphen/>
              <w:t>ний разны</w:t>
              <w:softHyphen/>
              <w:t>ми способа</w:t>
              <w:softHyphen/>
              <w:t>ми (на осно</w:t>
              <w:softHyphen/>
              <w:t>ве взаимосвязи компонентов и результа</w:t>
              <w:softHyphen/>
              <w:t>та действия и подбо</w:t>
              <w:softHyphen/>
              <w:t>ром). С. 28-2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закономерность ряда чисел и дополнять его в соответствии с этой зако</w:t>
              <w:softHyphen/>
              <w:t>номерностью. Находить значения слож</w:t>
              <w:softHyphen/>
              <w:t>ных выражений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Выби</w:t>
              <w:softHyphen/>
              <w:t>рать рациональные спосо</w:t>
              <w:softHyphen/>
              <w:t xml:space="preserve">бы выполнения зада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ать уравнения на на</w:t>
              <w:softHyphen/>
              <w:t>хождение неизвестного компонента действия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Про</w:t>
              <w:softHyphen/>
              <w:t>верять правильность ре</w:t>
              <w:softHyphen/>
              <w:t>шений с помощью вычисле</w:t>
              <w:softHyphen/>
              <w:t>ний. Решать составные задачи разными способами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1"/>
              </w:numPr>
              <w:shd w:fill="auto" w:val="clear"/>
              <w:tabs>
                <w:tab w:val="clear" w:pos="708"/>
                <w:tab w:val="left" w:pos="739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акономерности построения числовых рядов.</w:t>
            </w:r>
          </w:p>
          <w:p>
            <w:pPr>
              <w:pStyle w:val="11"/>
              <w:numPr>
                <w:ilvl w:val="0"/>
                <w:numId w:val="91"/>
              </w:numPr>
              <w:shd w:fill="auto" w:val="clear"/>
              <w:tabs>
                <w:tab w:val="clear" w:pos="708"/>
                <w:tab w:val="left" w:pos="72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хемы рассужде</w:t>
              <w:softHyphen/>
              <w:t>ний по условию задачи. Нахождение разных способов решения задачи.</w:t>
            </w:r>
          </w:p>
          <w:p>
            <w:pPr>
              <w:pStyle w:val="11"/>
              <w:numPr>
                <w:ilvl w:val="0"/>
                <w:numId w:val="91"/>
              </w:numPr>
              <w:shd w:fill="auto" w:val="clear"/>
              <w:tabs>
                <w:tab w:val="clear" w:pos="708"/>
                <w:tab w:val="left" w:pos="65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значений сложных выражений. Преобразование выра</w:t>
              <w:softHyphen/>
              <w:t>жений.</w:t>
            </w:r>
          </w:p>
          <w:p>
            <w:pPr>
              <w:pStyle w:val="11"/>
              <w:numPr>
                <w:ilvl w:val="0"/>
                <w:numId w:val="91"/>
              </w:numPr>
              <w:shd w:fill="auto" w:val="clear"/>
              <w:tabs>
                <w:tab w:val="clear" w:pos="708"/>
                <w:tab w:val="left" w:pos="85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взаимосвязи между взаимообратными уравнения</w:t>
              <w:softHyphen/>
              <w:t>ми. Решение уравнений способом подбора и на основе взаимосвязи между компонентами и результатом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3 (2), 315 (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 Обобщающий урок по теме «Внетабличное умножение и деление». С. 30-3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множение и деление трехзначных чи</w:t>
              <w:softHyphen/>
              <w:t>сел на однозначные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Нахо</w:t>
              <w:softHyphen/>
              <w:t>дить рациональные спосо</w:t>
              <w:softHyphen/>
              <w:t xml:space="preserve">бы вычислени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задачи, обрат</w:t>
              <w:softHyphen/>
              <w:t>ные к данной составной за</w:t>
              <w:softHyphen/>
              <w:t>даче. Выполнять действия с ве</w:t>
              <w:softHyphen/>
              <w:t>личинами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ать многогранни</w:t>
              <w:softHyphen/>
              <w:t>ки на плоскости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2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исьменно умноже</w:t>
              <w:softHyphen/>
              <w:t>ния и деления трехзначных чисел на однозначные.</w:t>
            </w:r>
          </w:p>
          <w:p>
            <w:pPr>
              <w:pStyle w:val="11"/>
              <w:numPr>
                <w:ilvl w:val="0"/>
                <w:numId w:val="102"/>
              </w:numPr>
              <w:shd w:fill="auto" w:val="clear"/>
              <w:tabs>
                <w:tab w:val="clear" w:pos="708"/>
                <w:tab w:val="left" w:pos="43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решение взаимооб</w:t>
              <w:softHyphen/>
              <w:t>ратных задач.</w:t>
            </w:r>
          </w:p>
          <w:p>
            <w:pPr>
              <w:pStyle w:val="11"/>
              <w:numPr>
                <w:ilvl w:val="0"/>
                <w:numId w:val="102"/>
              </w:numPr>
              <w:shd w:fill="auto" w:val="clear"/>
              <w:tabs>
                <w:tab w:val="clear" w:pos="708"/>
                <w:tab w:val="left" w:pos="499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начения выраже</w:t>
              <w:softHyphen/>
              <w:t>ний. Составление сложного выраже</w:t>
              <w:softHyphen/>
              <w:t>ния из простых.</w:t>
            </w:r>
          </w:p>
          <w:p>
            <w:pPr>
              <w:pStyle w:val="11"/>
              <w:numPr>
                <w:ilvl w:val="0"/>
                <w:numId w:val="97"/>
              </w:numPr>
              <w:shd w:fill="auto" w:val="clear"/>
              <w:tabs>
                <w:tab w:val="clear" w:pos="708"/>
                <w:tab w:val="left" w:pos="42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.</w:t>
            </w:r>
          </w:p>
          <w:p>
            <w:pPr>
              <w:pStyle w:val="11"/>
              <w:numPr>
                <w:ilvl w:val="0"/>
                <w:numId w:val="97"/>
              </w:numPr>
              <w:shd w:fill="auto" w:val="clear"/>
              <w:tabs>
                <w:tab w:val="clear" w:pos="708"/>
                <w:tab w:val="left" w:pos="52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ления удобным способом.</w:t>
            </w:r>
          </w:p>
          <w:p>
            <w:pPr>
              <w:pStyle w:val="11"/>
              <w:numPr>
                <w:ilvl w:val="0"/>
                <w:numId w:val="97"/>
              </w:numPr>
              <w:shd w:fill="auto" w:val="clear"/>
              <w:tabs>
                <w:tab w:val="clear" w:pos="708"/>
                <w:tab w:val="left" w:pos="494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начения частных, используя соответствующий алго</w:t>
              <w:softHyphen/>
              <w:t>ритм.</w:t>
            </w:r>
          </w:p>
          <w:p>
            <w:pPr>
              <w:pStyle w:val="11"/>
              <w:numPr>
                <w:ilvl w:val="0"/>
                <w:numId w:val="97"/>
              </w:numPr>
              <w:shd w:fill="auto" w:val="clear"/>
              <w:tabs>
                <w:tab w:val="clear" w:pos="708"/>
                <w:tab w:val="left" w:pos="42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выражений по описа</w:t>
              <w:softHyphen/>
              <w:t>нию и нахождение их значений.</w:t>
            </w:r>
          </w:p>
          <w:p>
            <w:pPr>
              <w:pStyle w:val="11"/>
              <w:numPr>
                <w:ilvl w:val="0"/>
                <w:numId w:val="97"/>
              </w:numPr>
              <w:shd w:fill="auto" w:val="clear"/>
              <w:tabs>
                <w:tab w:val="clear" w:pos="708"/>
                <w:tab w:val="left" w:pos="499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на плоскости объем</w:t>
              <w:softHyphen/>
              <w:t>ных тел (четырехугольной призмы и пирами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. 3: № 16, 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 Контрольная работа по теме «Внетабличное умножение и делени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46"/>
        <w:gridCol w:w="4540"/>
        <w:gridCol w:w="900"/>
        <w:gridCol w:w="540"/>
        <w:gridCol w:w="540"/>
        <w:gridCol w:w="87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</w:t>
            </w:r>
          </w:p>
          <w:p>
            <w:pPr>
              <w:pStyle w:val="61"/>
              <w:shd w:fill="auto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вого </w:t>
            </w:r>
          </w:p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а. С.32-3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овать знания о числовом луче. Выполнять краткую за</w:t>
              <w:softHyphen/>
              <w:t xml:space="preserve">пись задачи в виде схемы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Сравнивать задачи по сложности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Находить и называть объ</w:t>
              <w:softHyphen/>
              <w:t>емные тел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ображать объемные тела на плоскос</w:t>
              <w:softHyphen/>
              <w:t>т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0"/>
              </w:numPr>
              <w:shd w:fill="auto" w:val="clear"/>
              <w:tabs>
                <w:tab w:val="clear" w:pos="708"/>
                <w:tab w:val="left" w:pos="678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исунка, выделение от</w:t>
              <w:softHyphen/>
              <w:t>дельных его элементов.</w:t>
            </w:r>
          </w:p>
          <w:p>
            <w:pPr>
              <w:pStyle w:val="11"/>
              <w:numPr>
                <w:ilvl w:val="0"/>
                <w:numId w:val="120"/>
              </w:numPr>
              <w:shd w:fill="auto" w:val="clear"/>
              <w:tabs>
                <w:tab w:val="clear" w:pos="708"/>
                <w:tab w:val="left" w:pos="769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задач по степени сложности. Составление краткой за</w:t>
              <w:softHyphen/>
              <w:t>писи задачи в виде схемы (кодирова</w:t>
              <w:softHyphen/>
              <w:t>ние). Выдвижение гипотезы и про</w:t>
              <w:softHyphen/>
              <w:t>верка ее.</w:t>
            </w:r>
          </w:p>
          <w:p>
            <w:pPr>
              <w:pStyle w:val="11"/>
              <w:numPr>
                <w:ilvl w:val="0"/>
                <w:numId w:val="120"/>
              </w:numPr>
              <w:shd w:fill="auto" w:val="clear"/>
              <w:tabs>
                <w:tab w:val="clear" w:pos="708"/>
                <w:tab w:val="left" w:pos="673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аторной задачи способом перебора. Нахождение зна</w:t>
              <w:softHyphen/>
              <w:t>чений произведений и частных с ис</w:t>
              <w:softHyphen/>
              <w:t>пользованием алгоритма письмен</w:t>
              <w:softHyphen/>
              <w:t>ных вычислений.</w:t>
            </w:r>
          </w:p>
          <w:p>
            <w:pPr>
              <w:pStyle w:val="11"/>
              <w:numPr>
                <w:ilvl w:val="0"/>
                <w:numId w:val="120"/>
              </w:numPr>
              <w:shd w:fill="auto" w:val="clear"/>
              <w:tabs>
                <w:tab w:val="clear" w:pos="708"/>
                <w:tab w:val="left" w:pos="673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объемных тел на чертеже. Определение по рисунку приемов изображения объемных тел на плоскости. Создание своих изобра</w:t>
              <w:softHyphen/>
              <w:t>жений объемных тел.</w:t>
            </w:r>
          </w:p>
          <w:p>
            <w:pPr>
              <w:pStyle w:val="11"/>
              <w:numPr>
                <w:ilvl w:val="0"/>
                <w:numId w:val="120"/>
              </w:numPr>
              <w:shd w:fill="auto" w:val="clear"/>
              <w:tabs>
                <w:tab w:val="clear" w:pos="708"/>
                <w:tab w:val="left" w:pos="663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приемов устного внетабличного деления при нахожде</w:t>
              <w:softHyphen/>
              <w:t>нии значения час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8, 319 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 Числовые лучи с разными мерками. С.34-3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поняти</w:t>
              <w:softHyphen/>
              <w:t>ем «числовой луч». Рабо</w:t>
              <w:softHyphen/>
              <w:t>тать с числовыми лучами с разными мерками. Изоб</w:t>
              <w:softHyphen/>
              <w:t>ражать числовой луч на чертеже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Находить разные вариан</w:t>
              <w:softHyphen/>
              <w:t xml:space="preserve">ты решения задач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рять и сравнивать ве</w:t>
              <w:softHyphen/>
              <w:t>личины углов. Составлять числовые вы</w:t>
              <w:softHyphen/>
              <w:t>ражения, находить их зна</w:t>
              <w:softHyphen/>
              <w:t>ч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6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приз</w:t>
              <w:softHyphen/>
              <w:t>наков понятия «числовой луч».</w:t>
            </w:r>
          </w:p>
          <w:p>
            <w:pPr>
              <w:pStyle w:val="11"/>
              <w:numPr>
                <w:ilvl w:val="0"/>
                <w:numId w:val="136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пособом перебо</w:t>
              <w:softHyphen/>
              <w:t>ра вариантов. Дополнение условия задачи для однозначности ее реше</w:t>
              <w:softHyphen/>
              <w:t>ния.</w:t>
            </w:r>
          </w:p>
          <w:p>
            <w:pPr>
              <w:pStyle w:val="11"/>
              <w:numPr>
                <w:ilvl w:val="0"/>
                <w:numId w:val="136"/>
              </w:numPr>
              <w:shd w:fill="auto" w:val="clear"/>
              <w:tabs>
                <w:tab w:val="clear" w:pos="708"/>
                <w:tab w:val="left" w:pos="67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е. Решение ком</w:t>
              <w:softHyphen/>
              <w:t>бинаторной задачи способом перебо</w:t>
              <w:softHyphen/>
              <w:t>ра вариантов. Конструирование мате</w:t>
              <w:softHyphen/>
              <w:t>матических объектов по заданным свойствам.</w:t>
            </w:r>
          </w:p>
          <w:p>
            <w:pPr>
              <w:pStyle w:val="11"/>
              <w:numPr>
                <w:ilvl w:val="0"/>
                <w:numId w:val="136"/>
              </w:numPr>
              <w:shd w:fill="auto" w:val="clear"/>
              <w:tabs>
                <w:tab w:val="clear" w:pos="708"/>
                <w:tab w:val="left" w:pos="65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величин углов. Упо</w:t>
              <w:softHyphen/>
              <w:t>рядочивание углов по величи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3, 3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 Построение число</w:t>
              <w:softHyphen/>
              <w:t>вого луча. С.36-3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11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 xml:space="preserve">Изображать числовой луч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мечать на числовом лу</w:t>
              <w:softHyphen/>
              <w:t>че точки с заданными ко</w:t>
              <w:softHyphen/>
              <w:t>ординатами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вычисления по алгоритму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77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лгоритма при построении числового луча. Построе</w:t>
              <w:softHyphen/>
              <w:t>ние точки на числовом луче по задан</w:t>
              <w:softHyphen/>
              <w:t>ной координате.</w:t>
            </w:r>
          </w:p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65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решения логической за</w:t>
              <w:softHyphen/>
              <w:t>дачи с помощью таблицы.</w:t>
            </w:r>
          </w:p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84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очивание разностей с одинаковым вычитаемым по их зна</w:t>
              <w:softHyphen/>
              <w:t>чениям, используя свойство монотон</w:t>
              <w:softHyphen/>
              <w:t>ности разности.</w:t>
            </w:r>
          </w:p>
          <w:p>
            <w:pPr>
              <w:pStyle w:val="1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67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фигур на черте</w:t>
              <w:softHyphen/>
              <w:t>же. Преобразование фигур по задан</w:t>
              <w:softHyphen/>
              <w:t>ным свойствам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31) Нахождение значений частных по заданному алгорит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8; тетр. 3: № 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 Производитель</w:t>
              <w:softHyphen/>
              <w:t>ность труда. С. 38-3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поняти</w:t>
              <w:softHyphen/>
              <w:t>ем «производительность труда» и выявить взаимос</w:t>
              <w:softHyphen/>
              <w:t>вязь этого понятия с вели</w:t>
              <w:softHyphen/>
              <w:t>чинами «время» и «рабо</w:t>
              <w:softHyphen/>
              <w:t>та»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, рассмат</w:t>
              <w:softHyphen/>
              <w:t>ривающие процессы рабо</w:t>
              <w:softHyphen/>
              <w:t>ты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чать числа на число</w:t>
              <w:softHyphen/>
              <w:t>вом луче с заданной мер</w:t>
              <w:softHyphen/>
              <w:t>кой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 с пропор</w:t>
              <w:softHyphen/>
              <w:t>циональными величинам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2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приз</w:t>
              <w:softHyphen/>
              <w:t>наков понятия «производительность труда».</w:t>
            </w:r>
          </w:p>
          <w:p>
            <w:pPr>
              <w:pStyle w:val="11"/>
              <w:numPr>
                <w:ilvl w:val="0"/>
                <w:numId w:val="132"/>
              </w:numPr>
              <w:shd w:fill="auto" w:val="clear"/>
              <w:tabs>
                <w:tab w:val="clear" w:pos="708"/>
                <w:tab w:val="left" w:pos="71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на числовом луче точек с заданными координатами.</w:t>
            </w:r>
          </w:p>
          <w:p>
            <w:pPr>
              <w:pStyle w:val="11"/>
              <w:numPr>
                <w:ilvl w:val="1"/>
                <w:numId w:val="132"/>
              </w:numPr>
              <w:shd w:fill="auto" w:val="clear"/>
              <w:tabs>
                <w:tab w:val="clear" w:pos="708"/>
                <w:tab w:val="left" w:pos="715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пропорциональ</w:t>
              <w:softHyphen/>
              <w:t>ной зависимости между стоимостью и количеством. Обобщение способа решения задачи с пропорциональны</w:t>
              <w:softHyphen/>
              <w:t>ми величинами.</w:t>
            </w:r>
          </w:p>
          <w:p>
            <w:pPr>
              <w:pStyle w:val="11"/>
              <w:numPr>
                <w:ilvl w:val="1"/>
                <w:numId w:val="132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понятия «произ</w:t>
              <w:softHyphen/>
              <w:t>водительность труда». Дополнение условия задачи вопросом (выявление отношения между величинами, дан</w:t>
              <w:softHyphen/>
              <w:t>ными в тексте).</w:t>
            </w:r>
          </w:p>
          <w:p>
            <w:pPr>
              <w:pStyle w:val="11"/>
              <w:numPr>
                <w:ilvl w:val="1"/>
                <w:numId w:val="132"/>
              </w:numPr>
              <w:shd w:fill="auto" w:val="clear"/>
              <w:tabs>
                <w:tab w:val="clear" w:pos="708"/>
                <w:tab w:val="left" w:pos="715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астных, нахожде</w:t>
              <w:softHyphen/>
              <w:t>ние их общих признаков. Вычисле</w:t>
              <w:softHyphen/>
              <w:t>ние значений частных трехзначного и однозначного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2, 3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 Единичный отре</w:t>
              <w:softHyphen/>
              <w:t>зок.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40-4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существен</w:t>
              <w:softHyphen/>
              <w:t>ные признаки понятия «единичный отрезок». Строить числовые лучи с заданными единичными отрезками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Отмечать на числовом луче точки, со</w:t>
              <w:softHyphen/>
              <w:t>ответствующие задан</w:t>
              <w:softHyphen/>
              <w:t>ным координатам. Выявлять математичес</w:t>
              <w:softHyphen/>
              <w:t>кие закономерности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, содержа</w:t>
              <w:softHyphen/>
              <w:t>щие зависимость между ве</w:t>
              <w:softHyphen/>
              <w:t>личинами, характеризу</w:t>
              <w:softHyphen/>
              <w:t>ющими процесс работы (производительность тру</w:t>
              <w:softHyphen/>
              <w:t>да, время работы, объем работы)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разные способы решения одной задач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9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приз</w:t>
              <w:softHyphen/>
              <w:t>наков понятия «единичный отре</w:t>
              <w:softHyphen/>
              <w:t>зок». Построение числового луча с единичным отрезком заданной дли</w:t>
              <w:softHyphen/>
              <w:t>ны.</w:t>
            </w:r>
          </w:p>
          <w:p>
            <w:pPr>
              <w:pStyle w:val="11"/>
              <w:numPr>
                <w:ilvl w:val="0"/>
                <w:numId w:val="79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раткой записи за</w:t>
              <w:softHyphen/>
              <w:t>дачи в виде таблицы, используя вели</w:t>
              <w:softHyphen/>
              <w:t>чины «производительность труда», «время». Решение задачи разными способами.</w:t>
            </w:r>
          </w:p>
          <w:p>
            <w:pPr>
              <w:pStyle w:val="11"/>
              <w:numPr>
                <w:ilvl w:val="0"/>
                <w:numId w:val="79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и обоснование за</w:t>
              <w:softHyphen/>
              <w:t>висимости между изменением мно</w:t>
              <w:softHyphen/>
              <w:t>жителя и значением произведения.</w:t>
            </w:r>
          </w:p>
          <w:p>
            <w:pPr>
              <w:pStyle w:val="11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67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жного выраже</w:t>
              <w:softHyphen/>
              <w:t>ния из простых. Нахождение значе</w:t>
              <w:softHyphen/>
              <w:t>ния составленного выражения.</w:t>
            </w:r>
          </w:p>
          <w:p>
            <w:pPr>
              <w:pStyle w:val="11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огической задачи с помощью табл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1, 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 Числовые лучи с разными единичными отрезками. С.42-4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тить числовые лучи с разными единичными отрезками. Отмечать на числовом луче заданные точки.</w:t>
            </w:r>
          </w:p>
          <w:p>
            <w:pPr>
              <w:pStyle w:val="11"/>
              <w:shd w:fill="auto" w:val="clear"/>
              <w:spacing w:lineRule="exact" w:line="211"/>
              <w:ind w:left="14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способ решения задачи с помощью рассуж</w:t>
              <w:softHyphen/>
              <w:t xml:space="preserve">дений от вопроса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Изображать объемные те</w:t>
              <w:softHyphen/>
              <w:t>ла на плоскост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2"/>
              </w:numPr>
              <w:shd w:fill="auto" w:val="clear"/>
              <w:tabs>
                <w:tab w:val="clear" w:pos="708"/>
                <w:tab w:val="left" w:pos="782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ислового луча с единичным отрезком заданной дли</w:t>
              <w:softHyphen/>
              <w:t>ны. Нахождение на числовом луче точки по заданным координатам. Пе</w:t>
              <w:softHyphen/>
              <w:t>ревод длины, выраженной в единич</w:t>
              <w:softHyphen/>
              <w:t>ных отрезках, в сантиметры и милли</w:t>
              <w:softHyphen/>
              <w:t>метры и наоборот. Выбор рациональ</w:t>
              <w:softHyphen/>
              <w:t>ного способа выполнения задания.</w:t>
            </w:r>
          </w:p>
          <w:p>
            <w:pPr>
              <w:pStyle w:val="11"/>
              <w:numPr>
                <w:ilvl w:val="0"/>
                <w:numId w:val="52"/>
              </w:numPr>
              <w:shd w:fill="auto" w:val="clear"/>
              <w:tabs>
                <w:tab w:val="clear" w:pos="708"/>
                <w:tab w:val="left" w:pos="725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хемы рассужде</w:t>
              <w:softHyphen/>
              <w:t>ний при решении задачи (планирова</w:t>
              <w:softHyphen/>
              <w:t>ние пути решения задачи). Запись ре</w:t>
              <w:softHyphen/>
              <w:t>шения задачи в разных формах.</w:t>
            </w:r>
          </w:p>
          <w:p>
            <w:pPr>
              <w:pStyle w:val="11"/>
              <w:numPr>
                <w:ilvl w:val="0"/>
                <w:numId w:val="52"/>
              </w:numPr>
              <w:shd w:fill="auto" w:val="clear"/>
              <w:tabs>
                <w:tab w:val="clear" w:pos="708"/>
                <w:tab w:val="left" w:pos="658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на плоскости объ</w:t>
              <w:softHyphen/>
              <w:t>емных тел (знакомые многогранни</w:t>
              <w:softHyphen/>
              <w:t>ки).</w:t>
            </w:r>
          </w:p>
          <w:p>
            <w:pPr>
              <w:pStyle w:val="11"/>
              <w:numPr>
                <w:ilvl w:val="1"/>
                <w:numId w:val="52"/>
              </w:numPr>
              <w:shd w:fill="auto" w:val="clear"/>
              <w:tabs>
                <w:tab w:val="clear" w:pos="708"/>
                <w:tab w:val="left" w:pos="643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ение таблицы 3x3 число</w:t>
              <w:softHyphen/>
              <w:t>выми данными до получения маги</w:t>
              <w:softHyphen/>
              <w:t>ческого квадрата (выполнение изве</w:t>
              <w:softHyphen/>
              <w:t>стного учащимся алгоритма).</w:t>
            </w:r>
          </w:p>
          <w:p>
            <w:pPr>
              <w:pStyle w:val="11"/>
              <w:numPr>
                <w:ilvl w:val="1"/>
                <w:numId w:val="52"/>
              </w:numPr>
              <w:shd w:fill="auto" w:val="clear"/>
              <w:tabs>
                <w:tab w:val="clear" w:pos="708"/>
                <w:tab w:val="left" w:pos="67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жного выраже</w:t>
              <w:softHyphen/>
              <w:t>ния из простых. Нахождение значе</w:t>
              <w:softHyphen/>
              <w:t>ния составленного вы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3 (3), 3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 Координаты точек. С.44-4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понятия «координатный луч», «ко</w:t>
              <w:softHyphen/>
              <w:t>ордината точки»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Опреде</w:t>
              <w:softHyphen/>
              <w:t xml:space="preserve">лять координату точки на координатном луч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ладеть новой формой за</w:t>
              <w:softHyphen/>
              <w:t>писи произведения, где один из множителей обоз</w:t>
              <w:softHyphen/>
              <w:t>начен буквой. Чертить углы заданной ве</w:t>
              <w:softHyphen/>
              <w:t>личины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Использовать единицу измерения величи</w:t>
              <w:softHyphen/>
              <w:t>ны углов градус и его обоз</w:t>
              <w:softHyphen/>
              <w:t>начени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приз</w:t>
              <w:softHyphen/>
              <w:t>наков понятий «координата точки», «координатный луч».</w:t>
            </w:r>
          </w:p>
          <w:p>
            <w:pPr>
              <w:pStyle w:val="11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67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задачи по краткой записи в виде таблицы.</w:t>
            </w:r>
          </w:p>
          <w:p>
            <w:pPr>
              <w:pStyle w:val="11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734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закономерности построения числовых рядов.</w:t>
            </w:r>
          </w:p>
          <w:p>
            <w:pPr>
              <w:pStyle w:val="11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667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разных форм записи произведений, содержащих буквен</w:t>
              <w:softHyphen/>
              <w:t>ные множители. Использование но</w:t>
              <w:softHyphen/>
              <w:t>вой формы записи в конкретных си</w:t>
              <w:softHyphen/>
              <w:t>туациях.</w:t>
            </w:r>
          </w:p>
          <w:p>
            <w:pPr>
              <w:pStyle w:val="11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677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нформации, данной на других страницах учебника. Состав</w:t>
              <w:softHyphen/>
              <w:t>ление новой задачи.</w:t>
            </w:r>
          </w:p>
          <w:p>
            <w:pPr>
              <w:pStyle w:val="11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78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е величины углов транспортиром, построение углов за</w:t>
              <w:softHyphen/>
              <w:t>данной величины. Запись величины углов в знаковой ф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9, 350; тетр. 3: № 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-90. Скорость движения. С.46-4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поняти</w:t>
              <w:softHyphen/>
              <w:t>ем «скорость». Решать за</w:t>
              <w:softHyphen/>
              <w:t>дачи, рассматривающие процессы движения (ско</w:t>
              <w:softHyphen/>
              <w:t>рость, время, расстояние). Отмечать точки с заданны</w:t>
              <w:softHyphen/>
              <w:t>ми координатами на коор</w:t>
              <w:softHyphen/>
              <w:t>динатном луче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авливать единич</w:t>
              <w:softHyphen/>
              <w:t>ные отрезки на числовом луче (определять цену де</w:t>
              <w:softHyphen/>
              <w:t>ления)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отношения между трехзначными чис</w:t>
              <w:softHyphen/>
              <w:t>лами и записывать их с по</w:t>
              <w:softHyphen/>
              <w:t>мощью знаков сравн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3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математическо</w:t>
              <w:softHyphen/>
              <w:t>го объекта (координатного луча) по его свойствам (синтез).</w:t>
            </w:r>
          </w:p>
          <w:p>
            <w:pPr>
              <w:pStyle w:val="11"/>
              <w:numPr>
                <w:ilvl w:val="0"/>
                <w:numId w:val="153"/>
              </w:numPr>
              <w:shd w:fill="auto" w:val="clear"/>
              <w:tabs>
                <w:tab w:val="clear" w:pos="708"/>
                <w:tab w:val="left" w:pos="667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задач. Установление отношения «взаимообратные зада</w:t>
              <w:softHyphen/>
              <w:t>чи».</w:t>
            </w:r>
          </w:p>
          <w:p>
            <w:pPr>
              <w:pStyle w:val="11"/>
              <w:numPr>
                <w:ilvl w:val="0"/>
                <w:numId w:val="153"/>
              </w:numPr>
              <w:shd w:fill="auto" w:val="clear"/>
              <w:tabs>
                <w:tab w:val="clear" w:pos="708"/>
                <w:tab w:val="left" w:pos="696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ленточной диаграммы. Выявление существенных признаков понятия «скорость». Использование термина «скорость» в соответствую</w:t>
              <w:softHyphen/>
              <w:t>щих ситуациях.</w:t>
            </w:r>
          </w:p>
          <w:p>
            <w:pPr>
              <w:pStyle w:val="11"/>
              <w:numPr>
                <w:ilvl w:val="0"/>
                <w:numId w:val="64"/>
              </w:numPr>
              <w:shd w:fill="auto" w:val="clear"/>
              <w:tabs>
                <w:tab w:val="clear" w:pos="708"/>
                <w:tab w:val="left" w:pos="72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явного сравне</w:t>
              <w:softHyphen/>
              <w:t>ния (данных уравнений и образа уравнения, в котором произведение записано в новой форме).</w:t>
            </w:r>
          </w:p>
          <w:p>
            <w:pPr>
              <w:pStyle w:val="11"/>
              <w:numPr>
                <w:ilvl w:val="0"/>
                <w:numId w:val="64"/>
              </w:numPr>
              <w:shd w:fill="auto" w:val="clear"/>
              <w:tabs>
                <w:tab w:val="clear" w:pos="708"/>
                <w:tab w:val="left" w:pos="72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термина «ско</w:t>
              <w:softHyphen/>
              <w:t>рость» при решении задачи. Рассуж</w:t>
              <w:softHyphen/>
              <w:t>дение по чертежу при решении зада</w:t>
              <w:softHyphen/>
              <w:t>чи на движение.</w:t>
            </w:r>
          </w:p>
          <w:p>
            <w:pPr>
              <w:pStyle w:val="11"/>
              <w:numPr>
                <w:ilvl w:val="0"/>
                <w:numId w:val="64"/>
              </w:numPr>
              <w:shd w:fill="auto" w:val="clear"/>
              <w:tabs>
                <w:tab w:val="clear" w:pos="708"/>
                <w:tab w:val="left" w:pos="715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координат точек на координатном луче.</w:t>
            </w:r>
          </w:p>
          <w:p>
            <w:pPr>
              <w:pStyle w:val="11"/>
              <w:numPr>
                <w:ilvl w:val="0"/>
                <w:numId w:val="64"/>
              </w:numPr>
              <w:shd w:fill="auto" w:val="clear"/>
              <w:tabs>
                <w:tab w:val="clear" w:pos="708"/>
                <w:tab w:val="left" w:pos="65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алгоритма срав</w:t>
              <w:softHyphen/>
              <w:t>нения трехзначных чисел в новой учебной ситуации.</w:t>
            </w:r>
          </w:p>
          <w:p>
            <w:pPr>
              <w:pStyle w:val="11"/>
              <w:numPr>
                <w:ilvl w:val="0"/>
                <w:numId w:val="64"/>
              </w:numPr>
              <w:shd w:fill="auto" w:val="clear"/>
              <w:tabs>
                <w:tab w:val="clear" w:pos="708"/>
                <w:tab w:val="left" w:pos="696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остой задачи на на</w:t>
              <w:softHyphen/>
              <w:t>хождение расстояния по заданным значениям скорости и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2, 354, 356, 3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-92. Скорость, время, расстояние. Взаимосвязь меж</w:t>
              <w:softHyphen/>
              <w:t>ду ними. С.50-5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новой формой записи координа</w:t>
              <w:softHyphen/>
              <w:t>ты данной точки. Определять единичный от</w:t>
              <w:softHyphen/>
              <w:t>резок разными способами. Устанавливать взаимо</w:t>
              <w:softHyphen/>
              <w:t>связь между величинами «скорость», «время», «рас</w:t>
              <w:softHyphen/>
              <w:t>стояние». Познакомиться со знаковой формой записи этой взаимосвязи (форму</w:t>
              <w:softHyphen/>
              <w:t>лой расстояния)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Исполь</w:t>
              <w:softHyphen/>
              <w:t>зовать данную формулу при решении простых за</w:t>
              <w:softHyphen/>
              <w:t>дач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задачи на дви</w:t>
              <w:softHyphen/>
              <w:t>жение по краткой записи, представленной в виде чер</w:t>
              <w:softHyphen/>
              <w:t>тежа и таблицы. Выявлять закономерность ряда чисел и дополнять его в соответствии с этой зако</w:t>
              <w:softHyphen/>
              <w:t>номерностью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значения нера</w:t>
              <w:softHyphen/>
              <w:t>венств с одной переменной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715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координат точек на координатном луче.</w:t>
            </w:r>
          </w:p>
          <w:p>
            <w:pPr>
              <w:pStyle w:val="11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раткой записи за</w:t>
              <w:softHyphen/>
              <w:t>дачи с величинами «скорость», «вре</w:t>
              <w:softHyphen/>
              <w:t>мя», «расстояние» в виде таблицы. Формулирование общего правила на</w:t>
              <w:softHyphen/>
              <w:t>хождения расстояния по известным значениям времени и скорости. За</w:t>
              <w:softHyphen/>
              <w:t>пись этого правила в виде формулы.</w:t>
            </w:r>
          </w:p>
          <w:p>
            <w:pPr>
              <w:pStyle w:val="11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696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войства моно</w:t>
              <w:softHyphen/>
              <w:t>тонности произведения для упорядо</w:t>
              <w:softHyphen/>
              <w:t>чивания произведений с одинаковы</w:t>
              <w:softHyphen/>
              <w:t>ми множителями по их значению, не вычисляя эти значения. Выдвижение гипотез о зависимости значения про</w:t>
              <w:softHyphen/>
              <w:t>изведения от изменения одного из множителей и проверка их.</w:t>
            </w:r>
          </w:p>
          <w:p>
            <w:pPr>
              <w:pStyle w:val="11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равенств с одним не</w:t>
              <w:softHyphen/>
              <w:t>известным.</w:t>
            </w:r>
          </w:p>
          <w:p>
            <w:pPr>
              <w:pStyle w:val="11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696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задачи на движе</w:t>
              <w:softHyphen/>
              <w:t>ние по чертежу и решение ее.</w:t>
            </w:r>
          </w:p>
          <w:p>
            <w:pPr>
              <w:pStyle w:val="11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величины единич</w:t>
              <w:softHyphen/>
              <w:t>ного отрезка на координатном луче (цены деления). Запись координат точек, отмеченных на луче.</w:t>
            </w:r>
          </w:p>
          <w:p>
            <w:pPr>
              <w:pStyle w:val="11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71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о таблице прос</w:t>
              <w:softHyphen/>
              <w:t>тых задач на движение. Установле</w:t>
              <w:softHyphen/>
              <w:t>ние соответствия между задачной и реальной ситуациями.</w:t>
            </w:r>
          </w:p>
          <w:p>
            <w:pPr>
              <w:pStyle w:val="11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816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закономерности построения числовых рядов.</w:t>
            </w:r>
          </w:p>
          <w:p>
            <w:pPr>
              <w:pStyle w:val="11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письменных приемов вычислений. Составление сложных выражений из простых.</w:t>
            </w:r>
          </w:p>
          <w:p>
            <w:pPr>
              <w:pStyle w:val="11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площади фигур разными способами (прямое и кос</w:t>
              <w:softHyphen/>
              <w:t>венное измер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2, 363, 366, 3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 Координатный луч. Обоб</w:t>
              <w:softHyphen/>
              <w:t>щение мате</w:t>
              <w:softHyphen/>
              <w:t>риала по изученной теме. С.54-5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историей зарождения координат и их использованием в сов</w:t>
              <w:softHyphen/>
              <w:t>ременном мире. Систематизировать знания о координатном луче и со</w:t>
              <w:softHyphen/>
              <w:t>вершенствовать умения определять координаты то</w:t>
              <w:softHyphen/>
              <w:t>чек на числовом луч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5"/>
              </w:numPr>
              <w:shd w:fill="auto" w:val="clear"/>
              <w:tabs>
                <w:tab w:val="clear" w:pos="708"/>
                <w:tab w:val="left" w:pos="45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координат точек на координатном луче.</w:t>
            </w:r>
          </w:p>
          <w:p>
            <w:pPr>
              <w:pStyle w:val="11"/>
              <w:numPr>
                <w:ilvl w:val="0"/>
                <w:numId w:val="125"/>
              </w:numPr>
              <w:shd w:fill="auto" w:val="clear"/>
              <w:tabs>
                <w:tab w:val="clear" w:pos="708"/>
                <w:tab w:val="left" w:pos="42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жных выражений из простых. Нахождение значений составленных выражений.</w:t>
            </w:r>
          </w:p>
          <w:p>
            <w:pPr>
              <w:pStyle w:val="11"/>
              <w:numPr>
                <w:ilvl w:val="0"/>
                <w:numId w:val="125"/>
              </w:numPr>
              <w:shd w:fill="auto" w:val="clear"/>
              <w:tabs>
                <w:tab w:val="clear" w:pos="708"/>
                <w:tab w:val="left" w:pos="494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аторной задачи способом перебора вариантов.</w:t>
            </w:r>
          </w:p>
          <w:p>
            <w:pPr>
              <w:pStyle w:val="11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47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ование термином «произ</w:t>
              <w:softHyphen/>
              <w:t>водительность труда» при решении задачи. Составление краткой записи задачи в виде таблицы.</w:t>
            </w:r>
          </w:p>
          <w:p>
            <w:pPr>
              <w:pStyle w:val="11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43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. Составление зада</w:t>
              <w:softHyphen/>
              <w:t>чи на движение по таблице и по чер</w:t>
              <w:softHyphen/>
              <w:t>тежу. Анализ познавательного историчес</w:t>
              <w:softHyphen/>
              <w:t>кого текста с целью получения новых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(2), 5; тетр. 3: № 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 Контрольная работа по теме «Числовой (координатный) луч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46"/>
        <w:gridCol w:w="4360"/>
        <w:gridCol w:w="900"/>
        <w:gridCol w:w="540"/>
        <w:gridCol w:w="540"/>
        <w:gridCol w:w="105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 Масштаб.</w:t>
            </w:r>
          </w:p>
          <w:p>
            <w:pPr>
              <w:pStyle w:val="1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58-6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поняти</w:t>
              <w:softHyphen/>
              <w:t>ем «масштаб». Читать и дополнять диаг</w:t>
              <w:softHyphen/>
              <w:t>раммы данными, выявлен</w:t>
              <w:softHyphen/>
              <w:t>ными в результате анализа текста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Определять цену деления шкалы, столбча</w:t>
              <w:softHyphen/>
              <w:t xml:space="preserve">той диаграмм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ывать простую задачу в составную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3"/>
              </w:numPr>
              <w:shd w:fill="auto" w:val="clear"/>
              <w:tabs>
                <w:tab w:val="clear" w:pos="708"/>
                <w:tab w:val="left" w:pos="677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чебной ситуации. Ис</w:t>
              <w:softHyphen/>
              <w:t>пользование личного опыта в новых условиях.</w:t>
            </w:r>
          </w:p>
          <w:p>
            <w:pPr>
              <w:pStyle w:val="11"/>
              <w:numPr>
                <w:ilvl w:val="0"/>
                <w:numId w:val="103"/>
              </w:numPr>
              <w:shd w:fill="auto" w:val="clear"/>
              <w:tabs>
                <w:tab w:val="clear" w:pos="708"/>
                <w:tab w:val="left" w:pos="72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езультатов вычисле</w:t>
              <w:softHyphen/>
              <w:t>ний с целью выявления причины ошибок (проведение неявного сравне</w:t>
              <w:softHyphen/>
              <w:t>ния предложенного образца с объек</w:t>
              <w:softHyphen/>
              <w:t>тивно верным результатом). Нахож</w:t>
              <w:softHyphen/>
              <w:t>дение значения составных выраже</w:t>
              <w:softHyphen/>
              <w:t>ний, используя правила порядка дей</w:t>
              <w:softHyphen/>
              <w:t>ствий.</w:t>
            </w:r>
          </w:p>
          <w:p>
            <w:pPr>
              <w:pStyle w:val="11"/>
              <w:numPr>
                <w:ilvl w:val="0"/>
                <w:numId w:val="146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ение диаграммы, ис</w:t>
              <w:softHyphen/>
              <w:t>пользование информации, представ</w:t>
              <w:softHyphen/>
              <w:t>ленной в таблице.</w:t>
            </w:r>
          </w:p>
          <w:p>
            <w:pPr>
              <w:pStyle w:val="11"/>
              <w:numPr>
                <w:ilvl w:val="0"/>
                <w:numId w:val="146"/>
              </w:numPr>
              <w:shd w:fill="auto" w:val="clear"/>
              <w:tabs>
                <w:tab w:val="clear" w:pos="708"/>
                <w:tab w:val="left" w:pos="67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чертежа по тексту задачи на движение. Изменение за</w:t>
              <w:softHyphen/>
              <w:t>дачи по заданным условиям.</w:t>
            </w:r>
          </w:p>
          <w:p>
            <w:pPr>
              <w:pStyle w:val="11"/>
              <w:numPr>
                <w:ilvl w:val="0"/>
                <w:numId w:val="146"/>
              </w:numPr>
              <w:shd w:fill="auto" w:val="clear"/>
              <w:tabs>
                <w:tab w:val="clear" w:pos="708"/>
                <w:tab w:val="left" w:pos="72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приз</w:t>
              <w:softHyphen/>
              <w:t>наков понятия «масштаб». Опериро</w:t>
              <w:softHyphen/>
              <w:t>вание этим понятием при выполне</w:t>
              <w:softHyphen/>
              <w:t>нии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2 (2), 373 (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 Формула скорости. С. 60-6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взаимо</w:t>
              <w:softHyphen/>
              <w:t>связь между величинами «скорость», «время», «рас</w:t>
              <w:softHyphen/>
              <w:t>стояние». Познакомиться со знаковой формой записи этой взаимосвязи (форму</w:t>
              <w:softHyphen/>
              <w:t>лой скорости). Решать задачи, рассматри</w:t>
              <w:softHyphen/>
              <w:t>вающие процессы движе</w:t>
              <w:softHyphen/>
              <w:t>ния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 xml:space="preserve">Познакомиться с записью, указывающей на масштаб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чертежи гео</w:t>
              <w:softHyphen/>
              <w:t>метрических фигур в за</w:t>
              <w:softHyphen/>
              <w:t>данном масштаб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66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на нахождение скорости. Обобщение способа реше</w:t>
              <w:softHyphen/>
              <w:t>ния задачи в виде общей формулы на</w:t>
              <w:softHyphen/>
              <w:t>хождения скорости по известному расстоянию и времени.</w:t>
            </w:r>
          </w:p>
          <w:p>
            <w:pPr>
              <w:pStyle w:val="11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64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математических объ</w:t>
              <w:softHyphen/>
              <w:t>ектов (уравнений). Рассуждение по аналогии, нахождение нового спосо</w:t>
              <w:softHyphen/>
              <w:t>ба действия (способ решения уравне</w:t>
              <w:softHyphen/>
              <w:t>ний нового вида).</w:t>
            </w:r>
          </w:p>
          <w:p>
            <w:pPr>
              <w:pStyle w:val="11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715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линейной диаграммы. Оперирование понятием «масштаб» в конкретной задачной ситуации.</w:t>
            </w:r>
          </w:p>
          <w:p>
            <w:pPr>
              <w:pStyle w:val="11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разными спосо</w:t>
              <w:softHyphen/>
              <w:t>бами. Выполнение заданного масш</w:t>
              <w:softHyphen/>
              <w:t>табирования. Использование новой записи указания масштаба.</w:t>
            </w:r>
          </w:p>
          <w:p>
            <w:pPr>
              <w:pStyle w:val="11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значения сложного выражения с использованием правил порядка выполнения действий. Вос</w:t>
              <w:softHyphen/>
              <w:t>становление сложного выражения из простых.</w:t>
            </w:r>
          </w:p>
          <w:p>
            <w:pPr>
              <w:pStyle w:val="11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69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фигуры в задан</w:t>
              <w:softHyphen/>
              <w:t>ном масштаб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4 (4), 375(5), 379 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 Масштаб, увеличивающий изображение предме</w:t>
              <w:softHyphen/>
              <w:t>та.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65-6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удобный масш</w:t>
              <w:softHyphen/>
              <w:t>таб и изображать в этом масштабе реальные объек</w:t>
              <w:softHyphen/>
              <w:t>ты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уравнения, требу</w:t>
              <w:softHyphen/>
              <w:t>ющие преобразования од</w:t>
              <w:softHyphen/>
              <w:t xml:space="preserve">ной из его частей. </w:t>
            </w: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Строить окружность задан</w:t>
              <w:softHyphen/>
              <w:t>ного радиуса с помощью циркуля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навыки действия с трехзначными числам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0"/>
              </w:numPr>
              <w:shd w:fill="auto" w:val="clear"/>
              <w:tabs>
                <w:tab w:val="clear" w:pos="708"/>
                <w:tab w:val="left" w:pos="70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окружностей за</w:t>
              <w:softHyphen/>
              <w:t>данного радиуса и деление их на 2, 4, 8 равных частей. Определение вели</w:t>
              <w:softHyphen/>
              <w:t>чины получившихся углов.</w:t>
            </w:r>
          </w:p>
          <w:p>
            <w:pPr>
              <w:pStyle w:val="11"/>
              <w:numPr>
                <w:ilvl w:val="0"/>
                <w:numId w:val="90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математических объ</w:t>
              <w:softHyphen/>
              <w:t>ектов (уравнений). Рассуждение по аналогии, нахождение нового спосо</w:t>
              <w:softHyphen/>
              <w:t>ба действия (способа решения урав</w:t>
              <w:softHyphen/>
              <w:t>нений нового вида).</w:t>
            </w:r>
          </w:p>
          <w:p>
            <w:pPr>
              <w:pStyle w:val="11"/>
              <w:numPr>
                <w:ilvl w:val="0"/>
                <w:numId w:val="90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значения частного (с остатком, без остатка) по разрядно</w:t>
              <w:softHyphen/>
              <w:t>му составу делимого (трехзначного числа) до выполнения действия.</w:t>
            </w:r>
          </w:p>
          <w:p>
            <w:pPr>
              <w:pStyle w:val="11"/>
              <w:numPr>
                <w:ilvl w:val="0"/>
                <w:numId w:val="90"/>
              </w:numPr>
              <w:shd w:fill="auto" w:val="clear"/>
              <w:tabs>
                <w:tab w:val="clear" w:pos="708"/>
                <w:tab w:val="left" w:pos="66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масштаба рисунка по ве</w:t>
              <w:softHyphen/>
              <w:t>личине реального объекта и самого рису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6 (4), 388; тетр. 3: № 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 Выбор удобного масштаба. С.66-6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ть избыточные данные в условии задачи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Преобразовывать задачи с «лишними», избыточны</w:t>
              <w:softHyphen/>
              <w:t>ми данными в задачи с не</w:t>
              <w:softHyphen/>
              <w:t>обходимым и достаточ</w:t>
              <w:softHyphen/>
              <w:t xml:space="preserve">ным количеством данных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ирать удобный масш</w:t>
              <w:softHyphen/>
              <w:t>таб для изображения гео</w:t>
              <w:softHyphen/>
              <w:t>метрических фигур. Совершенствовать навыки действий с трехзначными числами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решение нера</w:t>
              <w:softHyphen/>
              <w:t>венств с одной переменной с помощью уравнен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63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а задачи, нахожде</w:t>
              <w:softHyphen/>
              <w:t>ние лишних данных. Изменение ус</w:t>
              <w:softHyphen/>
              <w:t>ловия задачи в соответствии с зада</w:t>
              <w:softHyphen/>
              <w:t>нием.</w:t>
            </w:r>
          </w:p>
          <w:p>
            <w:pPr>
              <w:pStyle w:val="1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9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математи</w:t>
              <w:softHyphen/>
              <w:t>ческих объектов с заданными свой</w:t>
              <w:softHyphen/>
              <w:t>ствами.</w:t>
            </w:r>
          </w:p>
          <w:p>
            <w:pPr>
              <w:pStyle w:val="1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68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удобного масшта</w:t>
              <w:softHyphen/>
              <w:t>ба для изображения прямоуголь</w:t>
              <w:softHyphen/>
              <w:t>ника.</w:t>
            </w:r>
          </w:p>
          <w:p>
            <w:pPr>
              <w:pStyle w:val="1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66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объемных тел и пре</w:t>
              <w:softHyphen/>
              <w:t>образование их разными способами.</w:t>
            </w:r>
          </w:p>
          <w:p>
            <w:pPr>
              <w:pStyle w:val="1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е. Построение це</w:t>
              <w:softHyphen/>
              <w:t>почки рассуждений. Нахождение разных способов выполнения зада</w:t>
              <w:softHyphen/>
              <w:t>ния.</w:t>
            </w:r>
          </w:p>
          <w:p>
            <w:pPr>
              <w:pStyle w:val="1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71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равенства с одним неизвестным с помощью составления соответствующих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9 (4), 3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 Обобщающий урок по теме «Масштаб». С.68-6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чертеж в за</w:t>
              <w:softHyphen/>
              <w:t>данном масштабе для ре</w:t>
              <w:softHyphen/>
              <w:t>шения задачи. Определять площадь и периметр гео</w:t>
              <w:softHyphen/>
              <w:t>метрических фигур разны</w:t>
              <w:softHyphen/>
              <w:t>ми способами. Находить значения слож</w:t>
              <w:softHyphen/>
              <w:t>ных выражений без ско</w:t>
              <w:softHyphen/>
              <w:t>бок, содержащих действия разных ступене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7"/>
              </w:numPr>
              <w:shd w:fill="auto" w:val="clear"/>
              <w:tabs>
                <w:tab w:val="clear" w:pos="708"/>
                <w:tab w:val="left" w:pos="42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асстояния по черте</w:t>
              <w:softHyphen/>
              <w:t>жу в заданном масштабе.</w:t>
            </w:r>
          </w:p>
          <w:p>
            <w:pPr>
              <w:pStyle w:val="11"/>
              <w:numPr>
                <w:ilvl w:val="0"/>
                <w:numId w:val="37"/>
              </w:numPr>
              <w:shd w:fill="auto" w:val="clear"/>
              <w:tabs>
                <w:tab w:val="clear" w:pos="708"/>
                <w:tab w:val="left" w:pos="44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лощади и перимет</w:t>
              <w:softHyphen/>
              <w:t>ра фигуры, составленной из прямо</w:t>
              <w:softHyphen/>
              <w:t>угольников, разными способами.</w:t>
            </w:r>
          </w:p>
          <w:p>
            <w:pPr>
              <w:pStyle w:val="11"/>
              <w:numPr>
                <w:ilvl w:val="0"/>
                <w:numId w:val="37"/>
              </w:numPr>
              <w:shd w:fill="auto" w:val="clear"/>
              <w:tabs>
                <w:tab w:val="clear" w:pos="708"/>
                <w:tab w:val="left" w:pos="494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значения сложного выражения, используя правила по</w:t>
              <w:softHyphen/>
              <w:t>рядка действий.</w:t>
            </w:r>
          </w:p>
          <w:p>
            <w:pPr>
              <w:pStyle w:val="11"/>
              <w:numPr>
                <w:ilvl w:val="0"/>
                <w:numId w:val="37"/>
              </w:numPr>
              <w:shd w:fill="auto" w:val="clear"/>
              <w:tabs>
                <w:tab w:val="clear" w:pos="708"/>
                <w:tab w:val="left" w:pos="43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окружностей задан</w:t>
              <w:softHyphen/>
              <w:t>ного радиуса и деление их на части. Преобразование квадрата по задан</w:t>
              <w:softHyphen/>
              <w:t>ным параметрам. Изображение пря</w:t>
              <w:softHyphen/>
              <w:t>моугольников одинаковой площади с разными сторонами и деление их на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 4 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46"/>
        <w:gridCol w:w="4540"/>
        <w:gridCol w:w="900"/>
        <w:gridCol w:w="540"/>
        <w:gridCol w:w="540"/>
        <w:gridCol w:w="87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 Знакомство с понятием дроби. С. 70-7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поняти</w:t>
              <w:softHyphen/>
              <w:t xml:space="preserve">ем дроби (дробного числа)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Читать и записывать дробные числ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ть решения нера</w:t>
              <w:softHyphen/>
              <w:t>венств с одной переменной. Составлять и решать зада</w:t>
              <w:softHyphen/>
              <w:t xml:space="preserve">чи, обратные данной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Решать задачи с помощью составленных моделей (таблица, схематический рисунок)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72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задач, рассуждение по аналогии. Выявление существен</w:t>
              <w:softHyphen/>
              <w:t>ных признаков понятий «дробь», «одна вторая». Оперирование назва</w:t>
              <w:softHyphen/>
              <w:t>ниями дробей.</w:t>
            </w:r>
          </w:p>
          <w:p>
            <w:pPr>
              <w:pStyle w:val="1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73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равенства с одним неизвестным с помощью составления соответствующих уравнений.</w:t>
            </w:r>
          </w:p>
          <w:p>
            <w:pPr>
              <w:pStyle w:val="1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72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решение обрат</w:t>
              <w:softHyphen/>
              <w:t>ных задач.</w:t>
            </w:r>
          </w:p>
          <w:p>
            <w:pPr>
              <w:pStyle w:val="1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82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огических задач практическим способом (рассуждая по сделанному к задаче рисунк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6, 397 (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 Названия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означе</w:t>
              <w:softHyphen/>
              <w:t>ния дробей. С.72-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образова</w:t>
              <w:softHyphen/>
              <w:t>нием, названиями и запи</w:t>
              <w:softHyphen/>
              <w:t>сью дробей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Читать и за</w:t>
              <w:softHyphen/>
              <w:t>писывать дробные числа. Изображать дроби на гео</w:t>
              <w:softHyphen/>
              <w:t>метрических фигурах (квадрат, круг ), разделен</w:t>
              <w:softHyphen/>
              <w:t xml:space="preserve">ных на равные част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ать уравнения на на</w:t>
              <w:softHyphen/>
              <w:t>хождение неизвестного компонента действия. Отмечать точки на луче по заданным координатам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6"/>
              </w:numPr>
              <w:shd w:fill="auto" w:val="clear"/>
              <w:tabs>
                <w:tab w:val="clear" w:pos="708"/>
                <w:tab w:val="left" w:pos="668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приз</w:t>
              <w:softHyphen/>
              <w:t>наков записи дробей. Распознавание дроби. Запись дробей по их назва</w:t>
              <w:softHyphen/>
              <w:t>нию.</w:t>
            </w:r>
          </w:p>
          <w:p>
            <w:pPr>
              <w:pStyle w:val="11"/>
              <w:numPr>
                <w:ilvl w:val="0"/>
                <w:numId w:val="116"/>
              </w:numPr>
              <w:shd w:fill="auto" w:val="clear"/>
              <w:tabs>
                <w:tab w:val="clear" w:pos="708"/>
                <w:tab w:val="left" w:pos="644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. Выполнение действий с трехзначными числами. Конструирование новых уравнений.</w:t>
            </w:r>
          </w:p>
          <w:p>
            <w:pPr>
              <w:pStyle w:val="11"/>
              <w:numPr>
                <w:ilvl w:val="0"/>
                <w:numId w:val="116"/>
              </w:numPr>
              <w:shd w:fill="auto" w:val="clear"/>
              <w:tabs>
                <w:tab w:val="clear" w:pos="708"/>
                <w:tab w:val="left" w:pos="673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раткой записи за</w:t>
              <w:softHyphen/>
              <w:t>дачи. Решение задачи разными спо</w:t>
              <w:softHyphen/>
              <w:t>собами.</w:t>
            </w:r>
          </w:p>
          <w:p>
            <w:pPr>
              <w:pStyle w:val="11"/>
              <w:numPr>
                <w:ilvl w:val="0"/>
                <w:numId w:val="116"/>
              </w:numPr>
              <w:shd w:fill="auto" w:val="clear"/>
              <w:tabs>
                <w:tab w:val="clear" w:pos="708"/>
                <w:tab w:val="left" w:pos="73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дроби на круге, разделенном на равные части.</w:t>
            </w:r>
          </w:p>
          <w:p>
            <w:pPr>
              <w:pStyle w:val="11"/>
              <w:numPr>
                <w:ilvl w:val="0"/>
                <w:numId w:val="116"/>
              </w:numPr>
              <w:shd w:fill="auto" w:val="clear"/>
              <w:tabs>
                <w:tab w:val="clear" w:pos="708"/>
                <w:tab w:val="left" w:pos="735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координат точек на луче. Изображение на луче точек с заданными координа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9 (5), 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 Запись дробей. С.74-7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роби по сю</w:t>
              <w:softHyphen/>
              <w:t>жетному рисунку. Изменять значения слож</w:t>
              <w:softHyphen/>
              <w:t>ных выражений, содержа</w:t>
              <w:softHyphen/>
              <w:t>щих действия разных сту</w:t>
              <w:softHyphen/>
              <w:t xml:space="preserve">пеней, с помощью скобок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Решать задачи на опреде</w:t>
              <w:softHyphen/>
              <w:t>ление моментов времени по известным временным промежуткам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5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чебной ситуации. Со</w:t>
              <w:softHyphen/>
              <w:t>ставление и запись дробей по рисунку.</w:t>
            </w:r>
          </w:p>
          <w:p>
            <w:pPr>
              <w:pStyle w:val="11"/>
              <w:numPr>
                <w:ilvl w:val="0"/>
                <w:numId w:val="95"/>
              </w:numPr>
              <w:shd w:fill="auto" w:val="clear"/>
              <w:tabs>
                <w:tab w:val="clear" w:pos="708"/>
                <w:tab w:val="left" w:pos="71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решения задачи с целью получения нового знания о зависимости между величинами, данными в ней.</w:t>
            </w:r>
          </w:p>
          <w:p>
            <w:pPr>
              <w:pStyle w:val="11"/>
              <w:numPr>
                <w:ilvl w:val="0"/>
                <w:numId w:val="95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ути решения за</w:t>
              <w:softHyphen/>
              <w:t>дачи незнакомого вида. Обобщение найденного способа решения.</w:t>
            </w:r>
          </w:p>
          <w:p>
            <w:pPr>
              <w:pStyle w:val="11"/>
              <w:numPr>
                <w:ilvl w:val="0"/>
                <w:numId w:val="95"/>
              </w:numPr>
              <w:shd w:fill="auto" w:val="clear"/>
              <w:tabs>
                <w:tab w:val="clear" w:pos="708"/>
                <w:tab w:val="left" w:pos="66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начения сложных выражений. Изменение выражения в соответствии с заданием.</w:t>
            </w:r>
          </w:p>
          <w:p>
            <w:pPr>
              <w:pStyle w:val="11"/>
              <w:numPr>
                <w:ilvl w:val="0"/>
                <w:numId w:val="95"/>
              </w:numPr>
              <w:shd w:fill="auto" w:val="clear"/>
              <w:tabs>
                <w:tab w:val="clear" w:pos="708"/>
                <w:tab w:val="left" w:pos="67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запись дробей по рисун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5 (2), 407; тетр. 3: № 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 Числитель и знаменатель дроби. С. 76-7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названи</w:t>
              <w:softHyphen/>
              <w:t>ями чисел в записи дробей. Применять эти термины при чтении и записи дро</w:t>
              <w:softHyphen/>
              <w:t>бей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ать одну и ту же часть числа разными дро</w:t>
              <w:softHyphen/>
              <w:t>бями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масштаб изоб</w:t>
              <w:softHyphen/>
              <w:t>ражения по его истинным параметрам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697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признаков понятий «числитель дроби», «знаменатель дроби». Оперирование этими поняти</w:t>
              <w:softHyphen/>
              <w:t>ями при выполнении задания. Опре</w:t>
              <w:softHyphen/>
              <w:t>деление числителя и знаменателя данной дроби.</w:t>
            </w:r>
          </w:p>
          <w:p>
            <w:pPr>
              <w:pStyle w:val="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716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диаграммы. Использо</w:t>
              <w:softHyphen/>
              <w:t>вание данных диаграммы при ответе на вопросы задания.</w:t>
            </w:r>
          </w:p>
          <w:p>
            <w:pPr>
              <w:pStyle w:val="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663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движение (на</w:t>
              <w:softHyphen/>
              <w:t>хождение скорости движения).</w:t>
            </w:r>
          </w:p>
          <w:p>
            <w:pPr>
              <w:pStyle w:val="1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67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15) Определение масштаба рисунка по известным размерам изображения и реального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1, 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 Запись дробей по схематическому рисунку. С.78-7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дроби с опорой на рисунок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Составлять и записывать разные дро</w:t>
              <w:softHyphen/>
              <w:t xml:space="preserve">би по одному рисунк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правило порядка выполнения дей</w:t>
              <w:softHyphen/>
              <w:t>ствий в выражениях со скобками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ить единицы ско</w:t>
              <w:softHyphen/>
              <w:t>рости из одних единиц из</w:t>
              <w:softHyphen/>
              <w:t>мерения в други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93"/>
              </w:numPr>
              <w:shd w:fill="auto" w:val="clear"/>
              <w:tabs>
                <w:tab w:val="clear" w:pos="708"/>
                <w:tab w:val="left" w:pos="702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запись дробей по ри</w:t>
              <w:softHyphen/>
              <w:t>сунку. Сравнение дробей с одинако</w:t>
              <w:softHyphen/>
              <w:t>выми знаменателями с опорой на ри</w:t>
              <w:softHyphen/>
              <w:t>сунок. Анализ рисунка. Формулиро</w:t>
              <w:softHyphen/>
              <w:t>вание вывода о том, что дробь одной и той же величины можно записать разными способами.</w:t>
            </w:r>
          </w:p>
          <w:p>
            <w:pPr>
              <w:pStyle w:val="11"/>
              <w:numPr>
                <w:ilvl w:val="0"/>
                <w:numId w:val="93"/>
              </w:numPr>
              <w:shd w:fill="auto" w:val="clear"/>
              <w:tabs>
                <w:tab w:val="clear" w:pos="708"/>
                <w:tab w:val="left" w:pos="735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ействий с трех</w:t>
              <w:softHyphen/>
              <w:t>значными числами. Составление сложного выражения в четыре дейст</w:t>
              <w:softHyphen/>
              <w:t>вия из простых.</w:t>
            </w:r>
          </w:p>
          <w:p>
            <w:pPr>
              <w:pStyle w:val="11"/>
              <w:numPr>
                <w:ilvl w:val="0"/>
                <w:numId w:val="93"/>
              </w:numPr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ловых выраже</w:t>
              <w:softHyphen/>
              <w:t>ний по разным признакам. Нахожде</w:t>
              <w:softHyphen/>
              <w:t>ние их значений. Знакомство с по</w:t>
              <w:softHyphen/>
              <w:t>рядком действий в выражении с двойными скобками.</w:t>
            </w:r>
          </w:p>
          <w:p>
            <w:pPr>
              <w:pStyle w:val="11"/>
              <w:numPr>
                <w:ilvl w:val="0"/>
                <w:numId w:val="35"/>
              </w:numPr>
              <w:shd w:fill="auto" w:val="clear"/>
              <w:tabs>
                <w:tab w:val="clear" w:pos="708"/>
                <w:tab w:val="left" w:pos="66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на нахождение скорости по известным расстоянию и времени. Перевод скорости из од</w:t>
              <w:softHyphen/>
              <w:t>них единиц измерения в другие («открытие» способа такого перево</w:t>
              <w:softHyphen/>
              <w:t>да).</w:t>
            </w:r>
          </w:p>
          <w:p>
            <w:pPr>
              <w:pStyle w:val="11"/>
              <w:numPr>
                <w:ilvl w:val="0"/>
                <w:numId w:val="35"/>
              </w:numPr>
              <w:shd w:fill="auto" w:val="clear"/>
              <w:tabs>
                <w:tab w:val="clear" w:pos="708"/>
                <w:tab w:val="left" w:pos="69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, чтение и изображение дробей с помощью схематического рисунка.</w:t>
            </w:r>
          </w:p>
          <w:p>
            <w:pPr>
              <w:pStyle w:val="11"/>
              <w:numPr>
                <w:ilvl w:val="0"/>
                <w:numId w:val="35"/>
              </w:numPr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значений сложных выражений. Изменение выражений с помощью ско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4, 4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 Сравнение дро</w:t>
              <w:softHyphen/>
              <w:t>бей с одинаковыми знаменателями. С.80-8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дроби с одина</w:t>
              <w:softHyphen/>
              <w:t>ковыми знаменателями без опоры на рисунок. Записы</w:t>
              <w:softHyphen/>
              <w:t>вать дроби в порядке уве</w:t>
              <w:softHyphen/>
              <w:t>личения и уменьшения. Преобразовывать задачу в новую с помощью изме</w:t>
              <w:softHyphen/>
              <w:t>нения вопроса или услов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71"/>
              </w:numPr>
              <w:shd w:fill="auto" w:val="clear"/>
              <w:tabs>
                <w:tab w:val="clear" w:pos="708"/>
                <w:tab w:val="left" w:pos="82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чебной ситуации с целью выделения существенных от</w:t>
              <w:softHyphen/>
              <w:t>ношений. Формулирование вывода о способе сравнения дробей с одина</w:t>
              <w:softHyphen/>
              <w:t>ковыми знаменателями (теоретичес</w:t>
              <w:softHyphen/>
              <w:t>кое обобщение).</w:t>
            </w:r>
          </w:p>
          <w:p>
            <w:pPr>
              <w:pStyle w:val="11"/>
              <w:numPr>
                <w:ilvl w:val="0"/>
                <w:numId w:val="71"/>
              </w:numPr>
              <w:shd w:fill="auto" w:val="clear"/>
              <w:tabs>
                <w:tab w:val="clear" w:pos="708"/>
                <w:tab w:val="left" w:pos="65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раткой записи за</w:t>
              <w:softHyphen/>
              <w:t>дачи удобным способом. Исследова</w:t>
              <w:softHyphen/>
              <w:t>ние решения задачи с целью получе</w:t>
              <w:softHyphen/>
              <w:t>ния новых знаний об отношениях ве</w:t>
              <w:softHyphen/>
              <w:t>личин, данных в ней.</w:t>
            </w:r>
          </w:p>
          <w:p>
            <w:pPr>
              <w:pStyle w:val="11"/>
              <w:numPr>
                <w:ilvl w:val="0"/>
                <w:numId w:val="71"/>
              </w:numPr>
              <w:shd w:fill="auto" w:val="clear"/>
              <w:tabs>
                <w:tab w:val="clear" w:pos="708"/>
                <w:tab w:val="left" w:pos="77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дробей по рисунку. Сравнение полученных дробей.</w:t>
            </w:r>
          </w:p>
          <w:p>
            <w:pPr>
              <w:pStyle w:val="11"/>
              <w:numPr>
                <w:ilvl w:val="0"/>
                <w:numId w:val="71"/>
              </w:numPr>
              <w:shd w:fill="auto" w:val="clear"/>
              <w:tabs>
                <w:tab w:val="clear" w:pos="708"/>
                <w:tab w:val="left" w:pos="66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начений выраже</w:t>
              <w:softHyphen/>
              <w:t>ний, содержащих действия разных ступе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0 (8), 422 (3); тетр. 3: № 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 Задачи на нахожде</w:t>
              <w:softHyphen/>
              <w:t>ние части числа. С.82-8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11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Познакомиться с поняти</w:t>
              <w:softHyphen/>
              <w:t>ем «часть числа». Сравнивать дроби с одина</w:t>
              <w:softHyphen/>
              <w:t xml:space="preserve">ковыми знаменателям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 на нахож</w:t>
              <w:softHyphen/>
              <w:t>дение числа по его части. Определять удобный мас</w:t>
              <w:softHyphen/>
              <w:t>штаб изображ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4"/>
              </w:numPr>
              <w:shd w:fill="auto" w:val="clear"/>
              <w:tabs>
                <w:tab w:val="clear" w:pos="708"/>
                <w:tab w:val="left" w:pos="69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и сравнение дробей по разным признакам.</w:t>
            </w:r>
          </w:p>
          <w:p>
            <w:pPr>
              <w:pStyle w:val="11"/>
              <w:numPr>
                <w:ilvl w:val="0"/>
                <w:numId w:val="54"/>
              </w:numPr>
              <w:shd w:fill="auto" w:val="clear"/>
              <w:tabs>
                <w:tab w:val="clear" w:pos="708"/>
                <w:tab w:val="left" w:pos="69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общего способа ре</w:t>
              <w:softHyphen/>
              <w:t>шения задач на нахождение части числа. Использование «открытого» способа для решения подобных за</w:t>
              <w:softHyphen/>
              <w:t>дач.</w:t>
            </w:r>
          </w:p>
          <w:p>
            <w:pPr>
              <w:pStyle w:val="11"/>
              <w:numPr>
                <w:ilvl w:val="0"/>
                <w:numId w:val="54"/>
              </w:numPr>
              <w:shd w:fill="auto" w:val="clear"/>
              <w:tabs>
                <w:tab w:val="clear" w:pos="708"/>
                <w:tab w:val="left" w:pos="68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начения сложно</w:t>
              <w:softHyphen/>
              <w:t>го выражения. Изменение порядка действий с помощью скобок.</w:t>
            </w:r>
          </w:p>
          <w:p>
            <w:pPr>
              <w:pStyle w:val="11"/>
              <w:numPr>
                <w:ilvl w:val="0"/>
                <w:numId w:val="54"/>
              </w:numPr>
              <w:shd w:fill="auto" w:val="clear"/>
              <w:tabs>
                <w:tab w:val="clear" w:pos="708"/>
                <w:tab w:val="left" w:pos="66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удобного масштаба изоб</w:t>
              <w:softHyphen/>
              <w:t>ражения плана комнаты.</w:t>
            </w:r>
          </w:p>
          <w:p>
            <w:pPr>
              <w:pStyle w:val="11"/>
              <w:numPr>
                <w:ilvl w:val="0"/>
                <w:numId w:val="54"/>
              </w:numPr>
              <w:shd w:fill="auto" w:val="clear"/>
              <w:tabs>
                <w:tab w:val="clear" w:pos="708"/>
                <w:tab w:val="left" w:pos="69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общего способа решения задачи на нахождение части числа в новых условиях (в разных жизненных ситуациях).</w:t>
            </w:r>
          </w:p>
          <w:p>
            <w:pPr>
              <w:pStyle w:val="11"/>
              <w:numPr>
                <w:ilvl w:val="0"/>
                <w:numId w:val="54"/>
              </w:numPr>
              <w:shd w:fill="auto" w:val="clear"/>
              <w:tabs>
                <w:tab w:val="clear" w:pos="708"/>
                <w:tab w:val="left" w:pos="66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дробей с одинаковы</w:t>
              <w:softHyphen/>
              <w:t>ми знаменателями. Составление и за</w:t>
              <w:softHyphen/>
              <w:t>пись неравенств с дробными чис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5 (5), 426, 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 Сложное (двой</w:t>
              <w:softHyphen/>
              <w:t>ное) неравенство. С.84-8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поняти</w:t>
              <w:softHyphen/>
              <w:t>ем «сложное (двойное) не</w:t>
              <w:softHyphen/>
              <w:t>равенство»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Читать и за</w:t>
              <w:softHyphen/>
              <w:t>писывать двойные нераве</w:t>
              <w:softHyphen/>
              <w:t>нства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и записывать дроб</w:t>
              <w:softHyphen/>
              <w:t>ные числа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Находить чис</w:t>
              <w:softHyphen/>
              <w:t>ло по его част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0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приз</w:t>
              <w:softHyphen/>
              <w:t>наков понятия «сложное (двойное) неравенство». Использование выяв</w:t>
              <w:softHyphen/>
              <w:t>ленных признаков для записи двой</w:t>
              <w:softHyphen/>
              <w:t>ных неравенств.</w:t>
            </w:r>
          </w:p>
          <w:p>
            <w:pPr>
              <w:pStyle w:val="11"/>
              <w:numPr>
                <w:ilvl w:val="0"/>
                <w:numId w:val="100"/>
              </w:numPr>
              <w:shd w:fill="auto" w:val="clear"/>
              <w:tabs>
                <w:tab w:val="clear" w:pos="708"/>
                <w:tab w:val="left" w:pos="71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данных табли</w:t>
              <w:softHyphen/>
              <w:t>цы для решения задачи. Построение масштабированных отрезков для изображения расстояния.</w:t>
            </w:r>
          </w:p>
          <w:p>
            <w:pPr>
              <w:pStyle w:val="11"/>
              <w:numPr>
                <w:ilvl w:val="0"/>
                <w:numId w:val="100"/>
              </w:numPr>
              <w:shd w:fill="auto" w:val="clear"/>
              <w:tabs>
                <w:tab w:val="clear" w:pos="708"/>
                <w:tab w:val="left" w:pos="66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есение графической моде</w:t>
              <w:softHyphen/>
              <w:t>ли способа решения задачи и ее текс</w:t>
              <w:softHyphen/>
              <w:t>та. Решение задачи.</w:t>
            </w:r>
          </w:p>
          <w:p>
            <w:pPr>
              <w:pStyle w:val="11"/>
              <w:numPr>
                <w:ilvl w:val="0"/>
                <w:numId w:val="100"/>
              </w:numPr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разных вариантов восстановления выражений.</w:t>
            </w:r>
          </w:p>
          <w:p>
            <w:pPr>
              <w:pStyle w:val="11"/>
              <w:numPr>
                <w:ilvl w:val="0"/>
                <w:numId w:val="87"/>
              </w:numPr>
              <w:shd w:fill="auto" w:val="clear"/>
              <w:spacing w:lineRule="exact" w:line="211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жных нера</w:t>
              <w:softHyphen/>
              <w:t>венств из простых. Выявление взаи</w:t>
              <w:softHyphen/>
              <w:t>мосвязи между сложными и просты</w:t>
              <w:softHyphen/>
              <w:t>ми неравенствами, входящими в со</w:t>
              <w:softHyphen/>
              <w:t>став слож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4, 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 Задачи на нахождение части числа. История возникнове</w:t>
              <w:softHyphen/>
              <w:t>ния дробей. С. 87-9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сложные нера</w:t>
              <w:softHyphen/>
              <w:t>венства из простых. Находить число по его час</w:t>
              <w:softHyphen/>
              <w:t>ти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Решать составные за</w:t>
              <w:softHyphen/>
              <w:t>дачи на нахождение части числа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Находить разные способы выполнения зада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историей возникновения дробей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33) Сравнение задач, установление взаимосвязи между ними.</w:t>
            </w:r>
          </w:p>
          <w:p>
            <w:pPr>
              <w:pStyle w:val="11"/>
              <w:numPr>
                <w:ilvl w:val="0"/>
                <w:numId w:val="88"/>
              </w:numPr>
              <w:shd w:fill="auto" w:val="clear"/>
              <w:tabs>
                <w:tab w:val="clear" w:pos="708"/>
                <w:tab w:val="left" w:pos="72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хемы рассужде</w:t>
              <w:softHyphen/>
              <w:t>ний к задаче. Преобразование задачи с целью выявления новых знаний о ее структуре.</w:t>
            </w:r>
          </w:p>
          <w:p>
            <w:pPr>
              <w:pStyle w:val="11"/>
              <w:numPr>
                <w:ilvl w:val="0"/>
                <w:numId w:val="88"/>
              </w:numPr>
              <w:shd w:fill="auto" w:val="clear"/>
              <w:tabs>
                <w:tab w:val="clear" w:pos="708"/>
                <w:tab w:val="left" w:pos="66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на нахождение части числа (проведение дедуктив</w:t>
              <w:softHyphen/>
              <w:t>ных рассуждений с использованием в качестве посылки общее правило нахождения части числа).</w:t>
            </w:r>
          </w:p>
          <w:p>
            <w:pPr>
              <w:pStyle w:val="11"/>
              <w:numPr>
                <w:ilvl w:val="0"/>
                <w:numId w:val="88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exact" w:line="206"/>
              <w:ind w:left="12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лощади и пери</w:t>
              <w:softHyphen/>
              <w:t>метра прямоугольника по его черте</w:t>
              <w:softHyphen/>
              <w:t>жу в предложенном масштабе. Анализ текста с целью получения но</w:t>
              <w:softHyphen/>
              <w:t>вых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6 (3, 4); тетр. 3: № 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 Дроби на числовом луче. С.91-9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11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Изображать дробные числа на числовом (координат</w:t>
              <w:softHyphen/>
              <w:t>ном) луч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бирать еди</w:t>
              <w:softHyphen/>
              <w:t>ничный отрезок, удобный для дробей с разными зна</w:t>
              <w:softHyphen/>
              <w:t>менателями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уравнения нового вида, требующие 1-3 пре</w:t>
              <w:softHyphen/>
              <w:t>образований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войства действий для преобразова</w:t>
              <w:softHyphen/>
              <w:t>ния уравнений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9"/>
              </w:numPr>
              <w:shd w:fill="auto" w:val="clear"/>
              <w:tabs>
                <w:tab w:val="clear" w:pos="708"/>
                <w:tab w:val="left" w:pos="72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пособа изображе</w:t>
              <w:softHyphen/>
              <w:t>ния дробных чисел на числовом луче. Нахождение рационального способа выполнения заданий.</w:t>
            </w:r>
          </w:p>
          <w:p>
            <w:pPr>
              <w:pStyle w:val="11"/>
              <w:numPr>
                <w:ilvl w:val="0"/>
                <w:numId w:val="59"/>
              </w:numPr>
              <w:shd w:fill="auto" w:val="clear"/>
              <w:tabs>
                <w:tab w:val="clear" w:pos="708"/>
                <w:tab w:val="left" w:pos="66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е. Выбор удобно</w:t>
              <w:softHyphen/>
              <w:t>го единичного отрезка для изображе</w:t>
              <w:softHyphen/>
              <w:t>ния дробных чисел на числовом луче.</w:t>
            </w:r>
          </w:p>
          <w:p>
            <w:pPr>
              <w:pStyle w:val="11"/>
              <w:numPr>
                <w:ilvl w:val="0"/>
                <w:numId w:val="59"/>
              </w:numPr>
              <w:shd w:fill="auto" w:val="clear"/>
              <w:tabs>
                <w:tab w:val="clear" w:pos="708"/>
                <w:tab w:val="left" w:pos="68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уравнений. Рассуж</w:t>
              <w:softHyphen/>
              <w:t>дение по аналогии. Решение уравне</w:t>
              <w:softHyphen/>
              <w:t>ний нового типа.</w:t>
            </w:r>
          </w:p>
          <w:p>
            <w:pPr>
              <w:pStyle w:val="11"/>
              <w:numPr>
                <w:ilvl w:val="0"/>
                <w:numId w:val="59"/>
              </w:numPr>
              <w:shd w:fill="auto" w:val="clear"/>
              <w:tabs>
                <w:tab w:val="clear" w:pos="708"/>
                <w:tab w:val="left" w:pos="72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реальных разме</w:t>
              <w:softHyphen/>
              <w:t>ров объекта по его чертежу в извест</w:t>
              <w:softHyphen/>
              <w:t>ном масштаб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9 (5, 6), 441 (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 Задачи на нахождение числа по его доле. С.93-9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 на нахожде</w:t>
              <w:softHyphen/>
              <w:t>ние части числа и числа по его доле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значение бук</w:t>
              <w:softHyphen/>
              <w:t>венного выражения подс</w:t>
              <w:softHyphen/>
              <w:t>тановкой значений пере</w:t>
              <w:softHyphen/>
              <w:t>менной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чать дробные числа на числовом (координатном) луч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69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задач на нахождение части числа и числа по его доле. Фор</w:t>
              <w:softHyphen/>
              <w:t>мулирование вывода о различии спо</w:t>
              <w:softHyphen/>
              <w:t>собов их решения. Установление со</w:t>
              <w:softHyphen/>
              <w:t>отношения между схемами и текста</w:t>
              <w:softHyphen/>
              <w:t>ми задач.</w:t>
            </w:r>
          </w:p>
          <w:p>
            <w:pPr>
              <w:pStyle w:val="11"/>
              <w:numPr>
                <w:ilvl w:val="0"/>
                <w:numId w:val="69"/>
              </w:numPr>
              <w:shd w:fill="auto" w:val="clear"/>
              <w:tabs>
                <w:tab w:val="clear" w:pos="708"/>
                <w:tab w:val="left" w:pos="691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начений буквен</w:t>
              <w:softHyphen/>
              <w:t>ных выражений при подстановке вместо буквы различных значений.</w:t>
            </w:r>
          </w:p>
          <w:p>
            <w:pPr>
              <w:pStyle w:val="11"/>
              <w:numPr>
                <w:ilvl w:val="0"/>
                <w:numId w:val="69"/>
              </w:numPr>
              <w:shd w:fill="auto" w:val="clear"/>
              <w:tabs>
                <w:tab w:val="clear" w:pos="708"/>
                <w:tab w:val="left" w:pos="691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нахождение целого числа по его части.</w:t>
            </w:r>
          </w:p>
          <w:p>
            <w:pPr>
              <w:pStyle w:val="11"/>
              <w:numPr>
                <w:ilvl w:val="0"/>
                <w:numId w:val="69"/>
              </w:numPr>
              <w:shd w:fill="auto" w:val="clear"/>
              <w:tabs>
                <w:tab w:val="clear" w:pos="708"/>
                <w:tab w:val="left" w:pos="658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дробных чисел на числовом луч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4 (3), 445; тетр. 3: № 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 Решение уравне</w:t>
              <w:softHyphen/>
              <w:t>ний нового вида. С.95-9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аспредели</w:t>
              <w:softHyphen/>
              <w:t>тельное свойство умноже</w:t>
              <w:softHyphen/>
              <w:t>ния при решении уравне</w:t>
              <w:softHyphen/>
              <w:t>ний нового вида. Находить разные способы выполнения задания (ре</w:t>
              <w:softHyphen/>
              <w:t>шать «деформированные» примеры)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сложные не</w:t>
              <w:softHyphen/>
              <w:t xml:space="preserve">равенства из простых. </w:t>
            </w: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 xml:space="preserve">Изображать дробные числа на координатном луч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станавливать единич</w:t>
              <w:softHyphen/>
              <w:t>ный отрезок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8"/>
              </w:numPr>
              <w:shd w:fill="auto" w:val="clear"/>
              <w:tabs>
                <w:tab w:val="clear" w:pos="708"/>
                <w:tab w:val="left" w:pos="672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уравнений, установ</w:t>
              <w:softHyphen/>
              <w:t>ление взаимосвязи между ними (ис</w:t>
              <w:softHyphen/>
              <w:t>пользование распределительного свойства умножения относительно сложения и вычитания). Выдвиже</w:t>
              <w:softHyphen/>
              <w:t>ние гипотез и проверка их. Использо</w:t>
              <w:softHyphen/>
              <w:t>вание выявленного способа для реше</w:t>
              <w:softHyphen/>
              <w:t>ния уравнений нового вида.</w:t>
            </w:r>
          </w:p>
          <w:p>
            <w:pPr>
              <w:pStyle w:val="11"/>
              <w:numPr>
                <w:ilvl w:val="0"/>
                <w:numId w:val="58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чебной ситуации. Вос</w:t>
              <w:softHyphen/>
              <w:t>становление единичного отрезка по данным координатам.</w:t>
            </w:r>
          </w:p>
          <w:p>
            <w:pPr>
              <w:pStyle w:val="11"/>
              <w:numPr>
                <w:ilvl w:val="0"/>
                <w:numId w:val="58"/>
              </w:numPr>
              <w:shd w:fill="auto" w:val="clear"/>
              <w:tabs>
                <w:tab w:val="clear" w:pos="708"/>
                <w:tab w:val="left" w:pos="72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разных способов преобразования задачи с помощью изменения ее условия.</w:t>
            </w:r>
          </w:p>
          <w:p>
            <w:pPr>
              <w:pStyle w:val="11"/>
              <w:numPr>
                <w:ilvl w:val="0"/>
                <w:numId w:val="155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математичес</w:t>
              <w:softHyphen/>
              <w:t>ких объектов путем логических рас</w:t>
              <w:softHyphen/>
              <w:t>суждений.</w:t>
            </w:r>
          </w:p>
          <w:p>
            <w:pPr>
              <w:pStyle w:val="11"/>
              <w:numPr>
                <w:ilvl w:val="0"/>
                <w:numId w:val="155"/>
              </w:numPr>
              <w:shd w:fill="auto" w:val="clear"/>
              <w:tabs>
                <w:tab w:val="clear" w:pos="708"/>
                <w:tab w:val="left" w:pos="72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жных (двой</w:t>
              <w:softHyphen/>
              <w:t>ных) неравенств из простых (неявное сравн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7 (3), 449 (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 Круговые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раммы. С.97-9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11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Читать готовую круговую диаграмму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ть ее данные для решения за</w:t>
              <w:softHyphen/>
              <w:t>дачи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и решать зада</w:t>
              <w:softHyphen/>
              <w:t>чи на нахождение целого по его части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ь цепочки рассуж</w:t>
              <w:softHyphen/>
              <w:t>дений на основе знаний свойств произведений це</w:t>
              <w:softHyphen/>
              <w:t>лых чисел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удобный масш</w:t>
              <w:softHyphen/>
              <w:t>таб. Чертить план ком</w:t>
              <w:softHyphen/>
              <w:t>наты в выбранном масш</w:t>
              <w:softHyphen/>
              <w:t>таб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5"/>
              </w:numPr>
              <w:shd w:fill="auto" w:val="clear"/>
              <w:tabs>
                <w:tab w:val="clear" w:pos="708"/>
                <w:tab w:val="left" w:pos="67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круговой диаграммы.</w:t>
            </w:r>
          </w:p>
          <w:p>
            <w:pPr>
              <w:pStyle w:val="11"/>
              <w:numPr>
                <w:ilvl w:val="0"/>
                <w:numId w:val="145"/>
              </w:numPr>
              <w:shd w:fill="auto" w:val="clear"/>
              <w:tabs>
                <w:tab w:val="clear" w:pos="708"/>
                <w:tab w:val="left" w:pos="70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удобного масшта</w:t>
              <w:softHyphen/>
              <w:t>ба для изображения реального объек</w:t>
              <w:softHyphen/>
              <w:t>та. Изображение объекта в выбран</w:t>
              <w:softHyphen/>
              <w:t>ном масштабе.</w:t>
            </w:r>
          </w:p>
          <w:p>
            <w:pPr>
              <w:pStyle w:val="11"/>
              <w:numPr>
                <w:ilvl w:val="0"/>
                <w:numId w:val="145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решение задачи на нахождение части числа и числа по его доле по предложенным схе</w:t>
              <w:softHyphen/>
              <w:t>мам.</w:t>
            </w:r>
          </w:p>
          <w:p>
            <w:pPr>
              <w:pStyle w:val="11"/>
              <w:numPr>
                <w:ilvl w:val="0"/>
                <w:numId w:val="145"/>
              </w:numPr>
              <w:shd w:fill="auto" w:val="clear"/>
              <w:tabs>
                <w:tab w:val="clear" w:pos="708"/>
                <w:tab w:val="left" w:pos="68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дробных чисел на числовом луче.</w:t>
            </w:r>
          </w:p>
          <w:p>
            <w:pPr>
              <w:pStyle w:val="11"/>
              <w:numPr>
                <w:ilvl w:val="0"/>
                <w:numId w:val="145"/>
              </w:numPr>
              <w:shd w:fill="auto" w:val="clear"/>
              <w:tabs>
                <w:tab w:val="clear" w:pos="708"/>
                <w:tab w:val="left" w:pos="67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образование задачи с целью получения новых знаний о ее струк</w:t>
              <w:softHyphen/>
              <w:t>туре.</w:t>
            </w:r>
          </w:p>
          <w:p>
            <w:pPr>
              <w:pStyle w:val="11"/>
              <w:numPr>
                <w:ilvl w:val="0"/>
                <w:numId w:val="145"/>
              </w:numPr>
              <w:shd w:fill="auto" w:val="clear"/>
              <w:tabs>
                <w:tab w:val="clear" w:pos="708"/>
                <w:tab w:val="left" w:pos="78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жных нера</w:t>
              <w:softHyphen/>
              <w:t>венств из простых (неявное сравне</w:t>
              <w:softHyphen/>
              <w:t>ние).</w:t>
            </w:r>
          </w:p>
          <w:p>
            <w:pPr>
              <w:pStyle w:val="11"/>
              <w:numPr>
                <w:ilvl w:val="0"/>
                <w:numId w:val="145"/>
              </w:numPr>
              <w:shd w:fill="auto" w:val="clear"/>
              <w:tabs>
                <w:tab w:val="clear" w:pos="708"/>
                <w:tab w:val="left" w:pos="67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круговой диаграммы.</w:t>
            </w:r>
          </w:p>
          <w:p>
            <w:pPr>
              <w:pStyle w:val="11"/>
              <w:numPr>
                <w:ilvl w:val="0"/>
                <w:numId w:val="145"/>
              </w:numPr>
              <w:shd w:fill="auto" w:val="clear"/>
              <w:tabs>
                <w:tab w:val="clear" w:pos="708"/>
                <w:tab w:val="left" w:pos="84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чебной ситуации с целью получения новых знаний о свойствах чисел при умн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4 (3), 456 (3), 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по теме «Дробные числа». С.100-1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ть знания о дробях, совершенство</w:t>
              <w:softHyphen/>
              <w:t>вать умения сравнивать дроби, решать задачи на нахождение доли, части целого и целого по значе</w:t>
              <w:softHyphen/>
              <w:t>нию его дол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8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на нахождение части числа.</w:t>
            </w:r>
          </w:p>
          <w:p>
            <w:pPr>
              <w:pStyle w:val="11"/>
              <w:numPr>
                <w:ilvl w:val="0"/>
                <w:numId w:val="138"/>
              </w:numPr>
              <w:shd w:fill="auto" w:val="clear"/>
              <w:tabs>
                <w:tab w:val="clear" w:pos="708"/>
                <w:tab w:val="left" w:pos="44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на движение. На</w:t>
              <w:softHyphen/>
              <w:t>хождение разных вариантов реше</w:t>
              <w:softHyphen/>
              <w:t>ния (дополнение условия задачи но</w:t>
              <w:softHyphen/>
              <w:t>выми данными, необходимыми для однозначности ответа).</w:t>
            </w:r>
          </w:p>
          <w:p>
            <w:pPr>
              <w:pStyle w:val="11"/>
              <w:numPr>
                <w:ilvl w:val="0"/>
                <w:numId w:val="138"/>
              </w:numPr>
              <w:shd w:fill="auto" w:val="clear"/>
              <w:tabs>
                <w:tab w:val="clear" w:pos="708"/>
                <w:tab w:val="left" w:pos="48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точек с заданными координатами на числовом луче. Оп</w:t>
              <w:softHyphen/>
              <w:t>ределение координат точек на число</w:t>
              <w:softHyphen/>
              <w:t>вом луче.</w:t>
            </w:r>
          </w:p>
          <w:p>
            <w:pPr>
              <w:pStyle w:val="11"/>
              <w:numPr>
                <w:ilvl w:val="0"/>
                <w:numId w:val="138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азмера реального объекта по его изображению в извест</w:t>
              <w:softHyphen/>
              <w:t>ном масштаб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. 3: № 64,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 Контрольная работа по теме «Дробные числ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46"/>
        <w:gridCol w:w="4540"/>
        <w:gridCol w:w="900"/>
        <w:gridCol w:w="540"/>
        <w:gridCol w:w="540"/>
        <w:gridCol w:w="87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. Тысяча - новая счетная единица. С.102-1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новой счетной единицей - тыся</w:t>
              <w:softHyphen/>
              <w:t>чей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Находить периметр много</w:t>
              <w:softHyphen/>
              <w:t>угольни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ображать многоугольник в заданном масштаб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28"/>
              </w:numPr>
              <w:shd w:fill="auto" w:val="clear"/>
              <w:tabs>
                <w:tab w:val="clear" w:pos="708"/>
                <w:tab w:val="left" w:pos="677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десятичной записи чи</w:t>
              <w:softHyphen/>
              <w:t>сел. Выявление сходства и различия в записи разных разрядных единиц. Определение десятичного состава числа 1000.</w:t>
            </w:r>
          </w:p>
          <w:p>
            <w:pPr>
              <w:pStyle w:val="11"/>
              <w:numPr>
                <w:ilvl w:val="0"/>
                <w:numId w:val="128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равенств по разным признакам.</w:t>
            </w:r>
          </w:p>
          <w:p>
            <w:pPr>
              <w:pStyle w:val="11"/>
              <w:numPr>
                <w:ilvl w:val="0"/>
                <w:numId w:val="128"/>
              </w:numPr>
              <w:shd w:fill="auto" w:val="clear"/>
              <w:tabs>
                <w:tab w:val="clear" w:pos="708"/>
                <w:tab w:val="left" w:pos="734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нового вида (использование эвристики). Исполь</w:t>
              <w:softHyphen/>
              <w:t>зование выявленного способа для ре</w:t>
              <w:softHyphen/>
              <w:t>шения подобных задач.</w:t>
            </w:r>
          </w:p>
          <w:p>
            <w:pPr>
              <w:pStyle w:val="11"/>
              <w:numPr>
                <w:ilvl w:val="0"/>
                <w:numId w:val="128"/>
              </w:numPr>
              <w:shd w:fill="auto" w:val="clear"/>
              <w:tabs>
                <w:tab w:val="clear" w:pos="708"/>
                <w:tab w:val="left" w:pos="686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ериметра много</w:t>
              <w:softHyphen/>
              <w:t>угольника. Определение размера ре</w:t>
              <w:softHyphen/>
              <w:t>ального объекта по известным разме</w:t>
              <w:softHyphen/>
              <w:t>рам чертежа и масштаба, в котором выполнен черте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2 (4), 463 (3, 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. Счет тысячами. С.104-10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тысячу как счетную единицу. Читать и записывать круг</w:t>
              <w:softHyphen/>
              <w:t>лые тысячи. Осознавать роль нулей в записи круг</w:t>
              <w:softHyphen/>
              <w:t>лых тысяч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площадь много</w:t>
              <w:softHyphen/>
              <w:t>угольника разными спосо</w:t>
              <w:softHyphen/>
              <w:t>бам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7"/>
              </w:numPr>
              <w:shd w:fill="auto" w:val="clear"/>
              <w:tabs>
                <w:tab w:val="clear" w:pos="708"/>
                <w:tab w:val="left" w:pos="720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десятичной формы записи разных чисел. Запись четы</w:t>
              <w:softHyphen/>
              <w:t>рехзначных чисел в таблицу разря</w:t>
              <w:softHyphen/>
              <w:t>дов.</w:t>
            </w:r>
          </w:p>
          <w:p>
            <w:pPr>
              <w:pStyle w:val="11"/>
              <w:numPr>
                <w:ilvl w:val="0"/>
                <w:numId w:val="147"/>
              </w:numPr>
              <w:shd w:fill="auto" w:val="clear"/>
              <w:tabs>
                <w:tab w:val="clear" w:pos="708"/>
                <w:tab w:val="left" w:pos="710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с пропорцио</w:t>
              <w:softHyphen/>
              <w:t>нальными величинами «скорость», «время», «расстояние». Исследова</w:t>
              <w:softHyphen/>
              <w:t>ние изменения результата в зависи</w:t>
              <w:softHyphen/>
              <w:t>мости от изменения данных. Состав</w:t>
              <w:softHyphen/>
              <w:t>ление вопросов к заданию.</w:t>
            </w:r>
          </w:p>
          <w:p>
            <w:pPr>
              <w:pStyle w:val="11"/>
              <w:numPr>
                <w:ilvl w:val="0"/>
                <w:numId w:val="147"/>
              </w:numPr>
              <w:shd w:fill="auto" w:val="clear"/>
              <w:tabs>
                <w:tab w:val="clear" w:pos="708"/>
                <w:tab w:val="left" w:pos="677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е значений выраже</w:t>
              <w:softHyphen/>
              <w:t>ний. Изменение свойств математи</w:t>
              <w:softHyphen/>
              <w:t>ческих объектов в соответствии с за</w:t>
              <w:softHyphen/>
              <w:t>данием.</w:t>
            </w:r>
          </w:p>
          <w:p>
            <w:pPr>
              <w:pStyle w:val="11"/>
              <w:numPr>
                <w:ilvl w:val="0"/>
                <w:numId w:val="147"/>
              </w:numPr>
              <w:shd w:fill="auto" w:val="clear"/>
              <w:tabs>
                <w:tab w:val="clear" w:pos="708"/>
                <w:tab w:val="left" w:pos="73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лощади много</w:t>
              <w:softHyphen/>
              <w:t>угольника способом разбиения его на прямоугольники. Поиск разных спо</w:t>
              <w:softHyphen/>
              <w:t>собов ре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5 (3, 4), 466 (2); тетр. 3: № 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. Четырехзначные числа в натуральном ряду.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6-10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последо</w:t>
              <w:softHyphen/>
              <w:t>вательностью и местом в натуральном ряду четы</w:t>
              <w:softHyphen/>
              <w:t>рехзначных чисел. Получать четырехзначные числа способом сложения. Определять место круглых тысяч в натуральном ряду. Составлять задачи по крат</w:t>
              <w:softHyphen/>
              <w:t>кой записи, представлен</w:t>
              <w:softHyphen/>
              <w:t xml:space="preserve">ной в виде чертежа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Распознавать простран</w:t>
              <w:softHyphen/>
              <w:t>ственные тела по их осно</w:t>
              <w:softHyphen/>
              <w:t>ваниям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5"/>
              </w:numPr>
              <w:shd w:fill="auto" w:val="clear"/>
              <w:tabs>
                <w:tab w:val="clear" w:pos="708"/>
                <w:tab w:val="left" w:pos="696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пособа сложе</w:t>
              <w:softHyphen/>
              <w:t>ния предыдущего числа и единицы для получения числа 1000. Определе</w:t>
              <w:softHyphen/>
              <w:t>ние «соседей» круглых тысяч.</w:t>
            </w:r>
          </w:p>
          <w:p>
            <w:pPr>
              <w:pStyle w:val="11"/>
              <w:numPr>
                <w:ilvl w:val="0"/>
                <w:numId w:val="85"/>
              </w:numPr>
              <w:shd w:fill="auto" w:val="clear"/>
              <w:tabs>
                <w:tab w:val="clear" w:pos="708"/>
                <w:tab w:val="left" w:pos="701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решение задач, обратных к данной.</w:t>
            </w:r>
          </w:p>
          <w:p>
            <w:pPr>
              <w:pStyle w:val="11"/>
              <w:numPr>
                <w:ilvl w:val="0"/>
                <w:numId w:val="85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. Преобра</w:t>
              <w:softHyphen/>
              <w:t>зование уравнений по заданным свойствам или по образцу.</w:t>
            </w:r>
          </w:p>
          <w:p>
            <w:pPr>
              <w:pStyle w:val="11"/>
              <w:numPr>
                <w:ilvl w:val="0"/>
                <w:numId w:val="85"/>
              </w:numPr>
              <w:shd w:fill="auto" w:val="clear"/>
              <w:tabs>
                <w:tab w:val="clear" w:pos="708"/>
                <w:tab w:val="left" w:pos="667" w:leader="none"/>
              </w:tabs>
              <w:spacing w:lineRule="exact" w:line="20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о чертежу задачи на движение. Запись решения задачи в разной форме.</w:t>
            </w:r>
          </w:p>
          <w:p>
            <w:pPr>
              <w:pStyle w:val="11"/>
              <w:numPr>
                <w:ilvl w:val="0"/>
                <w:numId w:val="85"/>
              </w:numPr>
              <w:shd w:fill="auto" w:val="clear"/>
              <w:tabs>
                <w:tab w:val="clear" w:pos="708"/>
                <w:tab w:val="left" w:pos="710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объемных тел по их проекциям на плоскость. На</w:t>
              <w:softHyphen/>
              <w:t>хождение разных вариантов выпол</w:t>
              <w:softHyphen/>
              <w:t>нения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8 (5),</w:t>
            </w:r>
          </w:p>
          <w:p>
            <w:pPr>
              <w:pStyle w:val="1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563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),</w:t>
            </w:r>
          </w:p>
          <w:p>
            <w:pPr>
              <w:pStyle w:val="1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563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. Четырехзначные числа в натуральном ряду.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09-1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последователь</w:t>
              <w:softHyphen/>
              <w:t>ность и место в натураль</w:t>
              <w:softHyphen/>
              <w:t>ном ряду четырехзначных чисел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носить известные способы получения числа на четырехзначные числа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68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наний свойств натурального ряда чисел для опреде</w:t>
              <w:softHyphen/>
              <w:t>ления места круглых тысяч в нем.</w:t>
            </w:r>
          </w:p>
          <w:p>
            <w:pPr>
              <w:pStyle w:val="11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715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ставной задачи на нахождение части числа (на основе анализа схемы, данной к задаче).</w:t>
            </w:r>
          </w:p>
          <w:p>
            <w:pPr>
              <w:pStyle w:val="11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объемных тел по раз</w:t>
              <w:softHyphen/>
              <w:t>ным признакам. Изменение объем</w:t>
              <w:softHyphen/>
              <w:t>ных тел в соответствии с заданием.</w:t>
            </w:r>
          </w:p>
          <w:p>
            <w:pPr>
              <w:pStyle w:val="11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уравнений. Нахож</w:t>
              <w:softHyphen/>
              <w:t>дение способа решения уравнений нового вида. Обобщение найденного способа решения (теоретическое обобщ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3 (4), 476(5); тетр. 3: № 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 Единица измере</w:t>
              <w:softHyphen/>
              <w:t>ния рассто</w:t>
              <w:softHyphen/>
              <w:t>яния - ки</w:t>
              <w:softHyphen/>
              <w:t>лометр. С. 111-11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новой единицей измерения и ус</w:t>
              <w:softHyphen/>
              <w:t>тановить соотношение ее с другими единицами из</w:t>
              <w:softHyphen/>
              <w:t>мерения длины. Читать и записывать четы</w:t>
              <w:softHyphen/>
              <w:t>рехзначные числа, опреде</w:t>
              <w:softHyphen/>
              <w:t>лять место каждого из них в натуральном ряду. Решать уравнения нового вида, требующие 1-2 тож</w:t>
              <w:softHyphen/>
              <w:t>дественных преобразова</w:t>
              <w:softHyphen/>
              <w:t>ний.</w:t>
            </w:r>
          </w:p>
          <w:p>
            <w:pPr>
              <w:pStyle w:val="24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правильность выполнения задания с по</w:t>
              <w:softHyphen/>
              <w:t>мощью вычислений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1"/>
              </w:numPr>
              <w:shd w:fill="auto" w:val="clear"/>
              <w:tabs>
                <w:tab w:val="clear" w:pos="708"/>
                <w:tab w:val="left" w:pos="725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единиц длины среди других величин. Выявление су</w:t>
              <w:softHyphen/>
              <w:t>щественных признаков понятия «ки</w:t>
              <w:softHyphen/>
              <w:t>лометр» и соотношения этой величи</w:t>
              <w:softHyphen/>
              <w:t>ны с другими единицами длины.</w:t>
            </w:r>
          </w:p>
          <w:p>
            <w:pPr>
              <w:pStyle w:val="11"/>
              <w:numPr>
                <w:ilvl w:val="0"/>
                <w:numId w:val="51"/>
              </w:numPr>
              <w:shd w:fill="auto" w:val="clear"/>
              <w:tabs>
                <w:tab w:val="clear" w:pos="708"/>
                <w:tab w:val="left" w:pos="67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четырехзначных чисел. Преобразование математических объектов.</w:t>
            </w:r>
          </w:p>
          <w:p>
            <w:pPr>
              <w:pStyle w:val="11"/>
              <w:numPr>
                <w:ilvl w:val="0"/>
                <w:numId w:val="51"/>
              </w:numPr>
              <w:shd w:fill="auto" w:val="clear"/>
              <w:tabs>
                <w:tab w:val="clear" w:pos="708"/>
                <w:tab w:val="left" w:pos="65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наиболее удобной формы краткой записи задачи. Решение за</w:t>
              <w:softHyphen/>
              <w:t>дачи разными способами.</w:t>
            </w:r>
          </w:p>
          <w:p>
            <w:pPr>
              <w:pStyle w:val="11"/>
              <w:numPr>
                <w:ilvl w:val="0"/>
                <w:numId w:val="51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уравнений нового вида найденным на предыдущем уроке способ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2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8 (5), 480 (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. Соотношение между единицами массы. С. 114-11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новыми единицами измерения мас</w:t>
              <w:softHyphen/>
              <w:t>сы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соотноше</w:t>
              <w:softHyphen/>
              <w:t>ния между единицами мас</w:t>
              <w:softHyphen/>
              <w:t>сы с использованием четы</w:t>
              <w:softHyphen/>
              <w:t xml:space="preserve">рехзначных чисел. </w:t>
            </w:r>
            <w:r>
              <w:rPr>
                <w:rStyle w:val="Style18"/>
                <w:rFonts w:cs="Times New Roman" w:ascii="Times New Roman" w:hAnsi="Times New Roman"/>
                <w:i w:val="false"/>
                <w:sz w:val="28"/>
                <w:szCs w:val="28"/>
              </w:rPr>
              <w:t>Записывать трехзначные числа с помощью цифр римской письменной нуме</w:t>
              <w:softHyphen/>
              <w:t>раци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приз</w:t>
              <w:softHyphen/>
              <w:t>наков понятий «грамм», «тонна» и соотношений этих величин с други</w:t>
              <w:softHyphen/>
              <w:t>ми единицами массы.</w:t>
            </w:r>
          </w:p>
          <w:p>
            <w:pPr>
              <w:pStyle w:val="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8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одних единиц измере</w:t>
              <w:softHyphen/>
              <w:t>ния массы в другие (тонны, граммы).</w:t>
            </w:r>
          </w:p>
          <w:p>
            <w:pPr>
              <w:pStyle w:val="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6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на нахождение числа по его части.</w:t>
            </w:r>
          </w:p>
          <w:p>
            <w:pPr>
              <w:pStyle w:val="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7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аторных задач способом перебора.</w:t>
            </w:r>
          </w:p>
          <w:p>
            <w:pPr>
              <w:pStyle w:val="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15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чисел римскими циф</w:t>
              <w:softHyphen/>
              <w:t>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2, 485 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. Разряд десятков тысяч. С.116-11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ind w:left="14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новым разрядом чисел - разрядом десятков тысяч. Проводить счет десятками тысяч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площадь фигу</w:t>
              <w:softHyphen/>
              <w:t>ры разными способами. Находить наиболее рацио</w:t>
              <w:softHyphen/>
              <w:t>нальный способ определе</w:t>
              <w:softHyphen/>
              <w:t>ния площади многоуголь</w:t>
              <w:softHyphen/>
              <w:t>ник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76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ятизначных чисел. Выявление существенных признаков понятия «десяток тысяч». Рассужде</w:t>
              <w:softHyphen/>
              <w:t>ние по аналогии.</w:t>
            </w:r>
          </w:p>
          <w:p>
            <w:pPr>
              <w:pStyle w:val="11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66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на нахождение числа по его части. Составление за</w:t>
              <w:softHyphen/>
              <w:t>дач, обратных к данной задаче.</w:t>
            </w:r>
          </w:p>
          <w:p>
            <w:pPr>
              <w:pStyle w:val="11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68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одних единиц измере</w:t>
              <w:softHyphen/>
              <w:t>ния величин в другие.</w:t>
            </w:r>
          </w:p>
          <w:p>
            <w:pPr>
              <w:pStyle w:val="11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лощади фигуры разными способами. Сравнение най</w:t>
              <w:softHyphen/>
              <w:t>денных способов с целью выбора наи</w:t>
              <w:softHyphen/>
              <w:t>более рациональ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7 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 Пятизначные числа в натуральном ряду. С.118-1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последователь</w:t>
              <w:softHyphen/>
              <w:t xml:space="preserve">ность и место пятизначных чисел в натуральном ряду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Переносить известные способы получения числа на пятизначные числ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ать задачи, рассматри</w:t>
              <w:softHyphen/>
              <w:t>вающие процессы движе</w:t>
              <w:softHyphen/>
              <w:t>ния в разных направлени</w:t>
              <w:softHyphen/>
              <w:t>ях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1"/>
              </w:numPr>
              <w:shd w:fill="auto" w:val="clear"/>
              <w:tabs>
                <w:tab w:val="clear" w:pos="708"/>
                <w:tab w:val="left" w:pos="64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места десятков ты</w:t>
              <w:softHyphen/>
              <w:t>сяч в ряду натуральных чисел. Выяв</w:t>
              <w:softHyphen/>
              <w:t>ление разных способов их получения.</w:t>
            </w:r>
          </w:p>
          <w:p>
            <w:pPr>
              <w:pStyle w:val="11"/>
              <w:numPr>
                <w:ilvl w:val="0"/>
                <w:numId w:val="141"/>
              </w:numPr>
              <w:shd w:fill="auto" w:val="clear"/>
              <w:tabs>
                <w:tab w:val="clear" w:pos="708"/>
                <w:tab w:val="left" w:pos="744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огической задачи. Выдвижение гипотезы о способе ре</w:t>
              <w:softHyphen/>
              <w:t>шения и проверка ее с помощью вы</w:t>
              <w:softHyphen/>
              <w:t>полненного чертежа.</w:t>
            </w:r>
          </w:p>
          <w:p>
            <w:pPr>
              <w:pStyle w:val="11"/>
              <w:numPr>
                <w:ilvl w:val="0"/>
                <w:numId w:val="141"/>
              </w:numPr>
              <w:shd w:fill="auto" w:val="clear"/>
              <w:tabs>
                <w:tab w:val="clear" w:pos="708"/>
                <w:tab w:val="left" w:pos="69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астных по разным признакам. Изменение выражений в соответствии с прогнозируемым ре</w:t>
              <w:softHyphen/>
              <w:t>зультатом.</w:t>
            </w:r>
          </w:p>
          <w:p>
            <w:pPr>
              <w:pStyle w:val="11"/>
              <w:numPr>
                <w:ilvl w:val="0"/>
                <w:numId w:val="141"/>
              </w:numPr>
              <w:shd w:fill="auto" w:val="clear"/>
              <w:tabs>
                <w:tab w:val="clear" w:pos="708"/>
                <w:tab w:val="left" w:pos="70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на движение. Составление новой задачи по схеме (перекодирование).</w:t>
            </w:r>
          </w:p>
          <w:p>
            <w:pPr>
              <w:pStyle w:val="11"/>
              <w:numPr>
                <w:ilvl w:val="0"/>
                <w:numId w:val="135"/>
              </w:numPr>
              <w:shd w:fill="auto" w:val="clear"/>
              <w:tabs>
                <w:tab w:val="clear" w:pos="708"/>
                <w:tab w:val="left" w:pos="67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единичного от</w:t>
              <w:softHyphen/>
              <w:t>резка. Определение координат дроб</w:t>
              <w:softHyphen/>
              <w:t>ных чисел на числовом луче.</w:t>
            </w:r>
          </w:p>
          <w:p>
            <w:pPr>
              <w:pStyle w:val="11"/>
              <w:numPr>
                <w:ilvl w:val="0"/>
                <w:numId w:val="135"/>
              </w:numPr>
              <w:shd w:fill="auto" w:val="clear"/>
              <w:tabs>
                <w:tab w:val="clear" w:pos="708"/>
                <w:tab w:val="left" w:pos="70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способа решения задач нового вида (использование для этого практических действий, схе</w:t>
              <w:softHyphen/>
              <w:t>мы, рисунка - по выбору учащихс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0 (5, 6), 492 (3), 494 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. Сложе</w:t>
              <w:softHyphen/>
              <w:t>ние многозначных чисел. С.121-12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ить способ письмен</w:t>
              <w:softHyphen/>
              <w:t>ного сложения многознач</w:t>
              <w:softHyphen/>
              <w:t>ных чисел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и записывать пя</w:t>
              <w:softHyphen/>
              <w:t>тизначные числа. Опреде</w:t>
              <w:softHyphen/>
              <w:t>лять единицы каждого раз</w:t>
              <w:softHyphen/>
              <w:t>ряда в пятизначном числе. Преобразовывать задачу с помощью изменения во</w:t>
              <w:softHyphen/>
              <w:t>проса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обобщенный алгоритм письменного сложения многозначных чисел при вычислениях. Использовать знания о масштабе и начерта</w:t>
              <w:softHyphen/>
              <w:t>тельные умения при реше</w:t>
              <w:softHyphen/>
              <w:t>нии задач практического содержа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49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ение по аналогии. Выд</w:t>
              <w:softHyphen/>
              <w:t>вижение гипотезы о сложении четы</w:t>
              <w:softHyphen/>
              <w:t>рехзначных чисел. Обобщение полу</w:t>
              <w:softHyphen/>
              <w:t>ченного вывода на любые многознач</w:t>
              <w:softHyphen/>
              <w:t>ные числа.</w:t>
            </w:r>
          </w:p>
          <w:p>
            <w:pPr>
              <w:pStyle w:val="11"/>
              <w:numPr>
                <w:ilvl w:val="0"/>
                <w:numId w:val="149"/>
              </w:numPr>
              <w:shd w:fill="auto" w:val="clear"/>
              <w:tabs>
                <w:tab w:val="clear" w:pos="708"/>
                <w:tab w:val="left" w:pos="69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запись пятизначных чисел. Определение их десятичного состава.</w:t>
            </w:r>
          </w:p>
          <w:p>
            <w:pPr>
              <w:pStyle w:val="11"/>
              <w:numPr>
                <w:ilvl w:val="0"/>
                <w:numId w:val="149"/>
              </w:numPr>
              <w:shd w:fill="auto" w:val="clear"/>
              <w:tabs>
                <w:tab w:val="clear" w:pos="708"/>
                <w:tab w:val="left" w:pos="65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словия задачи. Иссле</w:t>
              <w:softHyphen/>
              <w:t>дование зависимости решения задачи от изменения ее вопроса.</w:t>
            </w:r>
          </w:p>
          <w:p>
            <w:pPr>
              <w:pStyle w:val="11"/>
              <w:numPr>
                <w:ilvl w:val="0"/>
                <w:numId w:val="149"/>
              </w:numPr>
              <w:shd w:fill="auto" w:val="clear"/>
              <w:tabs>
                <w:tab w:val="clear" w:pos="708"/>
                <w:tab w:val="left" w:pos="65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алгоритма письмен</w:t>
              <w:softHyphen/>
              <w:t>ного сложения натуральных чисел для всех случаев.</w:t>
            </w:r>
          </w:p>
          <w:p>
            <w:pPr>
              <w:pStyle w:val="11"/>
              <w:numPr>
                <w:ilvl w:val="0"/>
                <w:numId w:val="149"/>
              </w:numPr>
              <w:shd w:fill="auto" w:val="clear"/>
              <w:tabs>
                <w:tab w:val="clear" w:pos="708"/>
                <w:tab w:val="left" w:pos="69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удобного масштаба для изображения плана грядки. Вычис</w:t>
              <w:softHyphen/>
              <w:t>ление периметра прямоугольника. Определение зависимости перимет</w:t>
              <w:softHyphen/>
              <w:t>ра и площади прямоугольника от изменения длин его сторон. Провер</w:t>
              <w:softHyphen/>
              <w:t>ка полученных выводов вычисле</w:t>
              <w:softHyphen/>
              <w:t>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7(5, 6),</w:t>
            </w:r>
          </w:p>
          <w:p>
            <w:pPr>
              <w:pStyle w:val="11"/>
              <w:numPr>
                <w:ilvl w:val="0"/>
                <w:numId w:val="45"/>
              </w:numPr>
              <w:shd w:fill="auto" w:val="clear"/>
              <w:tabs>
                <w:tab w:val="clear" w:pos="708"/>
                <w:tab w:val="left" w:pos="563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),</w:t>
            </w:r>
          </w:p>
          <w:p>
            <w:pPr>
              <w:pStyle w:val="11"/>
              <w:numPr>
                <w:ilvl w:val="0"/>
                <w:numId w:val="45"/>
              </w:numPr>
              <w:shd w:fill="auto" w:val="clear"/>
              <w:tabs>
                <w:tab w:val="clear" w:pos="708"/>
                <w:tab w:val="left" w:pos="601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. Сто тысяч. С.124-1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ся с шестым разрядом чисел - сотнями тысяч. Читать и записы</w:t>
              <w:softHyphen/>
              <w:t>вать круглые сотни тысяч. Решать задачи на движе</w:t>
              <w:softHyphen/>
              <w:t>ние.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 xml:space="preserve"> Составлять и ре</w:t>
              <w:softHyphen/>
              <w:t>шать обратные к ним за</w:t>
              <w:softHyphen/>
              <w:t>дачи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числа 100, 1000, 10 ООО как счетные единицы при образовании многозначных чисел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3"/>
              </w:numPr>
              <w:shd w:fill="auto" w:val="clear"/>
              <w:tabs>
                <w:tab w:val="clear" w:pos="708"/>
                <w:tab w:val="left" w:pos="66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запись круглых сотен тысяч.</w:t>
            </w:r>
          </w:p>
          <w:p>
            <w:pPr>
              <w:pStyle w:val="11"/>
              <w:numPr>
                <w:ilvl w:val="0"/>
                <w:numId w:val="53"/>
              </w:numPr>
              <w:shd w:fill="auto" w:val="clear"/>
              <w:tabs>
                <w:tab w:val="clear" w:pos="708"/>
                <w:tab w:val="left" w:pos="70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решение задач, обратных данной.</w:t>
            </w:r>
          </w:p>
          <w:p>
            <w:pPr>
              <w:pStyle w:val="11"/>
              <w:numPr>
                <w:ilvl w:val="0"/>
                <w:numId w:val="53"/>
              </w:numPr>
              <w:shd w:fill="auto" w:val="clear"/>
              <w:tabs>
                <w:tab w:val="clear" w:pos="708"/>
                <w:tab w:val="left" w:pos="67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сотни тысяч разны</w:t>
              <w:softHyphen/>
              <w:t>ми способами. Определение места круглых сотен тысяч в натуральном ряду тысяч.</w:t>
            </w:r>
          </w:p>
          <w:p>
            <w:pPr>
              <w:pStyle w:val="11"/>
              <w:numPr>
                <w:ilvl w:val="0"/>
                <w:numId w:val="53"/>
              </w:numPr>
              <w:shd w:fill="auto" w:val="clear"/>
              <w:tabs>
                <w:tab w:val="clear" w:pos="708"/>
                <w:tab w:val="left" w:pos="73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математичес</w:t>
              <w:softHyphen/>
              <w:t>ких объектов (частных) по разным признакам. Проверка полученных выводов вычисл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2 (3),</w:t>
            </w:r>
          </w:p>
          <w:p>
            <w:pPr>
              <w:pStyle w:val="11"/>
              <w:numPr>
                <w:ilvl w:val="0"/>
                <w:numId w:val="117"/>
              </w:numPr>
              <w:shd w:fill="auto" w:val="clear"/>
              <w:tabs>
                <w:tab w:val="clear" w:pos="708"/>
                <w:tab w:val="left" w:pos="554" w:leader="none"/>
              </w:tabs>
              <w:spacing w:lineRule="exact" w:line="206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4),</w:t>
            </w:r>
          </w:p>
          <w:p>
            <w:pPr>
              <w:pStyle w:val="11"/>
              <w:numPr>
                <w:ilvl w:val="0"/>
                <w:numId w:val="117"/>
              </w:numPr>
              <w:shd w:fill="auto" w:val="clear"/>
              <w:tabs>
                <w:tab w:val="clear" w:pos="708"/>
                <w:tab w:val="left" w:pos="554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-127. Шестизначные числа. С.126-12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11"/>
              <w:ind w:left="120" w:hanging="0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Читать и записывать круг</w:t>
              <w:softHyphen/>
              <w:t xml:space="preserve">лые сотни тысяч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ть общность структур класса единиц и класса тысяч. Овладеть общим алгорит</w:t>
              <w:softHyphen/>
              <w:t>мом вычитания много</w:t>
              <w:softHyphen/>
              <w:t xml:space="preserve">значных чисел. </w:t>
            </w:r>
            <w:r>
              <w:rPr>
                <w:rStyle w:val="22"/>
                <w:rFonts w:cs="Times New Roman" w:ascii="Times New Roman" w:hAnsi="Times New Roman"/>
                <w:sz w:val="28"/>
                <w:szCs w:val="28"/>
              </w:rPr>
              <w:t>Познакомиться с новыми цифрами римской пись</w:t>
              <w:softHyphen/>
              <w:t>менной нумерац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</w:t>
              <w:softHyphen/>
              <w:t>пользовать данные цифры для записи многозначных чисел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64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задач с целью нахож</w:t>
              <w:softHyphen/>
              <w:t>дения сходства и различия в их реше</w:t>
              <w:softHyphen/>
              <w:t>ниях.</w:t>
            </w:r>
          </w:p>
          <w:p>
            <w:pPr>
              <w:pStyle w:val="1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ение по аналогии (срав</w:t>
              <w:softHyphen/>
              <w:t>нение названий и записи чисел в раз</w:t>
              <w:softHyphen/>
              <w:t>рядах сотен и сотен тысяч).</w:t>
            </w:r>
          </w:p>
          <w:p>
            <w:pPr>
              <w:pStyle w:val="1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65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чисел римскими цифра</w:t>
              <w:softHyphen/>
              <w:t>ми с использованием новых знаков.</w:t>
            </w:r>
          </w:p>
          <w:p>
            <w:pPr>
              <w:pStyle w:val="1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69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алгоритма вычита</w:t>
              <w:softHyphen/>
              <w:t>ния для любых натуральных чисел.</w:t>
            </w:r>
          </w:p>
          <w:p>
            <w:pPr>
              <w:pStyle w:val="1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64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 задаче схемы рас</w:t>
              <w:softHyphen/>
              <w:t>суждений в процессе поиска пути ее решения.</w:t>
            </w:r>
          </w:p>
          <w:p>
            <w:pPr>
              <w:pStyle w:val="1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739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акономерности в построении числовых рядов. Про</w:t>
              <w:softHyphen/>
              <w:t>должение рядов чисел в соответствии с найденной закономерностью.</w:t>
            </w:r>
          </w:p>
          <w:p>
            <w:pPr>
              <w:pStyle w:val="1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66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 величин из одних еди</w:t>
              <w:softHyphen/>
              <w:t>ниц измерения в друг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6 (3), 507(5), 508 (4),</w:t>
            </w:r>
          </w:p>
          <w:p>
            <w:pPr>
              <w:pStyle w:val="11"/>
              <w:numPr>
                <w:ilvl w:val="0"/>
                <w:numId w:val="33"/>
              </w:numPr>
              <w:shd w:fill="auto" w:val="clear"/>
              <w:tabs>
                <w:tab w:val="clear" w:pos="708"/>
                <w:tab w:val="left" w:pos="573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),</w:t>
            </w:r>
          </w:p>
          <w:p>
            <w:pPr>
              <w:pStyle w:val="11"/>
              <w:numPr>
                <w:ilvl w:val="0"/>
                <w:numId w:val="33"/>
              </w:numPr>
              <w:shd w:fill="auto" w:val="clear"/>
              <w:tabs>
                <w:tab w:val="clear" w:pos="708"/>
                <w:tab w:val="left" w:pos="573" w:leader="none"/>
              </w:tabs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 Таблица разрядов и классов. С.130-13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ind w:left="14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ть понятием «класс чисел» и его структурой. Выполнять сложение и вы</w:t>
              <w:softHyphen/>
              <w:t>читание шестизначных чи</w:t>
              <w:softHyphen/>
              <w:t>сел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общность структур класса единиц и класса тысяч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08"/>
              </w:numPr>
              <w:shd w:fill="auto" w:val="clear"/>
              <w:tabs>
                <w:tab w:val="clear" w:pos="708"/>
                <w:tab w:val="left" w:pos="648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ущественных приз</w:t>
              <w:softHyphen/>
              <w:t>наков понятия «класс». Сравнение класса единиц и класса тысяч. Сопос</w:t>
              <w:softHyphen/>
              <w:t>тавление их структуры.</w:t>
            </w:r>
          </w:p>
          <w:p>
            <w:pPr>
              <w:pStyle w:val="11"/>
              <w:numPr>
                <w:ilvl w:val="0"/>
                <w:numId w:val="108"/>
              </w:numPr>
              <w:shd w:fill="auto" w:val="clear"/>
              <w:tabs>
                <w:tab w:val="clear" w:pos="708"/>
                <w:tab w:val="left" w:pos="67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отношения «вза</w:t>
              <w:softHyphen/>
              <w:t>имообратные задачи».</w:t>
            </w:r>
          </w:p>
          <w:p>
            <w:pPr>
              <w:pStyle w:val="11"/>
              <w:numPr>
                <w:ilvl w:val="0"/>
                <w:numId w:val="108"/>
              </w:numPr>
              <w:shd w:fill="auto" w:val="clear"/>
              <w:tabs>
                <w:tab w:val="clear" w:pos="708"/>
                <w:tab w:val="left" w:pos="69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общих признаков объектов. Сложение многозначных чисел. Решение комбинаторных за</w:t>
              <w:softHyphen/>
              <w:t>дач (преобразование чисел разными способ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4 (5); тетр. 3: № 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-131.</w:t>
            </w:r>
          </w:p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многозначных чисел на однозначные. С. 132-13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ить алгоритмы ум</w:t>
              <w:softHyphen/>
              <w:t>ножения и деления мно</w:t>
              <w:softHyphen/>
              <w:t>гозначных чисел на одно</w:t>
              <w:softHyphen/>
              <w:t>значные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число единиц каждого разряда и каждо</w:t>
              <w:softHyphen/>
              <w:t>го класса в многозначном числе.</w:t>
            </w:r>
          </w:p>
          <w:p>
            <w:pPr>
              <w:pStyle w:val="24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ть и преобразовы</w:t>
              <w:softHyphen/>
              <w:t>вать комбинаторные за</w:t>
              <w:softHyphen/>
              <w:t>дачи.</w:t>
            </w:r>
          </w:p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множение и деление шестизначных чисел на однозначное, сло</w:t>
              <w:softHyphen/>
              <w:t>жение и вычитание много</w:t>
              <w:softHyphen/>
              <w:t>значных чисел. Решать задачи на движе</w:t>
              <w:softHyphen/>
              <w:t xml:space="preserve">ние разными способами. </w:t>
            </w:r>
            <w:r>
              <w:rPr>
                <w:rStyle w:val="Style18"/>
                <w:rFonts w:cs="Times New Roman" w:ascii="Times New Roman" w:hAnsi="Times New Roman"/>
                <w:sz w:val="28"/>
                <w:szCs w:val="28"/>
              </w:rPr>
              <w:t>Находить наиболее рацио</w:t>
              <w:softHyphen/>
              <w:t>нальный способ решения задач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30"/>
              </w:numPr>
              <w:shd w:fill="auto" w:val="clear"/>
              <w:tabs>
                <w:tab w:val="clear" w:pos="708"/>
                <w:tab w:val="left" w:pos="68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алгоритма умноже</w:t>
              <w:softHyphen/>
              <w:t>ния многозначного числа на одно</w:t>
              <w:softHyphen/>
              <w:t>значное.</w:t>
            </w:r>
          </w:p>
          <w:p>
            <w:pPr>
              <w:pStyle w:val="11"/>
              <w:numPr>
                <w:ilvl w:val="0"/>
                <w:numId w:val="130"/>
              </w:numPr>
              <w:shd w:fill="auto" w:val="clear"/>
              <w:tabs>
                <w:tab w:val="clear" w:pos="708"/>
                <w:tab w:val="left" w:pos="78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запись чисел до 1000 000. Определение значения цифр в многозначном числе.</w:t>
            </w:r>
          </w:p>
          <w:p>
            <w:pPr>
              <w:pStyle w:val="11"/>
              <w:numPr>
                <w:ilvl w:val="0"/>
                <w:numId w:val="130"/>
              </w:numPr>
              <w:shd w:fill="auto" w:val="clear"/>
              <w:tabs>
                <w:tab w:val="clear" w:pos="708"/>
                <w:tab w:val="left" w:pos="70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и решение обрат</w:t>
              <w:softHyphen/>
              <w:t>ных задач. Анализ структуры и ре</w:t>
              <w:softHyphen/>
              <w:t>шения задач.</w:t>
            </w:r>
          </w:p>
          <w:p>
            <w:pPr>
              <w:pStyle w:val="11"/>
              <w:numPr>
                <w:ilvl w:val="0"/>
                <w:numId w:val="130"/>
              </w:numPr>
              <w:shd w:fill="auto" w:val="clear"/>
              <w:tabs>
                <w:tab w:val="clear" w:pos="708"/>
                <w:tab w:val="left" w:pos="73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алгоритма пись</w:t>
              <w:softHyphen/>
              <w:t>менного вычитания на четырехзнач</w:t>
              <w:softHyphen/>
              <w:t>ные, пятизначные и шестизначные числа.</w:t>
            </w:r>
          </w:p>
          <w:p>
            <w:pPr>
              <w:pStyle w:val="11"/>
              <w:numPr>
                <w:ilvl w:val="0"/>
                <w:numId w:val="130"/>
              </w:numPr>
              <w:shd w:fill="auto" w:val="clear"/>
              <w:tabs>
                <w:tab w:val="clear" w:pos="708"/>
                <w:tab w:val="left" w:pos="69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алгоритма деления многозначного числа на однозначное.</w:t>
            </w:r>
          </w:p>
          <w:p>
            <w:pPr>
              <w:pStyle w:val="11"/>
              <w:numPr>
                <w:ilvl w:val="0"/>
                <w:numId w:val="130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разными спосо</w:t>
              <w:softHyphen/>
              <w:t>бами. Сравнение способов решения с целью нахождения наиболее рацио</w:t>
              <w:softHyphen/>
              <w:t>нального.</w:t>
            </w:r>
          </w:p>
          <w:p>
            <w:pPr>
              <w:pStyle w:val="11"/>
              <w:numPr>
                <w:ilvl w:val="0"/>
                <w:numId w:val="130"/>
              </w:numPr>
              <w:shd w:fill="auto" w:val="clear"/>
              <w:tabs>
                <w:tab w:val="clear" w:pos="708"/>
                <w:tab w:val="left" w:pos="65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аторных задач. Конструирование математических объектов по описанию.</w:t>
            </w:r>
          </w:p>
          <w:p>
            <w:pPr>
              <w:pStyle w:val="11"/>
              <w:numPr>
                <w:ilvl w:val="0"/>
                <w:numId w:val="130"/>
              </w:numPr>
              <w:shd w:fill="auto" w:val="clear"/>
              <w:tabs>
                <w:tab w:val="clear" w:pos="708"/>
                <w:tab w:val="left" w:pos="73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количества еди</w:t>
              <w:softHyphen/>
              <w:t>ниц в каждом разряде и каждом классе многозначного числа.</w:t>
            </w:r>
          </w:p>
          <w:p>
            <w:pPr>
              <w:pStyle w:val="11"/>
              <w:numPr>
                <w:ilvl w:val="0"/>
                <w:numId w:val="130"/>
              </w:numPr>
              <w:shd w:fill="auto" w:val="clear"/>
              <w:tabs>
                <w:tab w:val="clear" w:pos="708"/>
                <w:tab w:val="left" w:pos="76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омбинаторной за</w:t>
              <w:softHyphen/>
              <w:t>дачи.</w:t>
            </w:r>
          </w:p>
          <w:p>
            <w:pPr>
              <w:pStyle w:val="11"/>
              <w:numPr>
                <w:ilvl w:val="0"/>
                <w:numId w:val="130"/>
              </w:numPr>
              <w:shd w:fill="auto" w:val="clear"/>
              <w:tabs>
                <w:tab w:val="clear" w:pos="708"/>
                <w:tab w:val="left" w:pos="667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аблицей. Запись мно</w:t>
              <w:softHyphen/>
              <w:t>гозначных чисел. Уменьшение или увеличение данных многозначных чисел в несколько раз.</w:t>
            </w:r>
          </w:p>
          <w:p>
            <w:pPr>
              <w:pStyle w:val="11"/>
              <w:numPr>
                <w:ilvl w:val="0"/>
                <w:numId w:val="130"/>
              </w:numPr>
              <w:shd w:fill="auto" w:val="clear"/>
              <w:tabs>
                <w:tab w:val="clear" w:pos="708"/>
                <w:tab w:val="left" w:pos="802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чебной ситуации. Сравнение выражений с целью выяв</w:t>
              <w:softHyphen/>
              <w:t>ления существенного отношения между ними.</w:t>
            </w:r>
          </w:p>
          <w:p>
            <w:pPr>
              <w:pStyle w:val="11"/>
              <w:numPr>
                <w:ilvl w:val="0"/>
                <w:numId w:val="130"/>
              </w:numPr>
              <w:shd w:fill="auto" w:val="clear"/>
              <w:tabs>
                <w:tab w:val="clear" w:pos="708"/>
                <w:tab w:val="left" w:pos="72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на движение разными способ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5 (5, 6), 517(3,4), 518(4), 521 (3), 523 (2), 525 (4), 5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-133. Действия с числами в пределах 1000 000. С.139-14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я выполнять умножение и деление шестизначных чисел на однозначное, сло</w:t>
              <w:softHyphen/>
              <w:t>жение и вычитание много</w:t>
              <w:softHyphen/>
              <w:t>значных чисел. Совершенствовать навыки работы с числами, величи</w:t>
              <w:softHyphen/>
              <w:t>нами, математическими моделями, геометрически</w:t>
              <w:softHyphen/>
              <w:t>ми фигурам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46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площади фигуры, используя формулу площади прямо</w:t>
              <w:softHyphen/>
              <w:t>угольника и свойство аддитивности площади.</w:t>
            </w:r>
          </w:p>
          <w:p>
            <w:pPr>
              <w:pStyle w:val="1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46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исьменного де</w:t>
              <w:softHyphen/>
              <w:t>ления многозначных чисел на од</w:t>
              <w:softHyphen/>
              <w:t>нозначное число с остатком и без остатка.</w:t>
            </w:r>
          </w:p>
          <w:p>
            <w:pPr>
              <w:pStyle w:val="1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44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знавание треугольников на чертеже. Измерение углов треуголь</w:t>
              <w:softHyphen/>
              <w:t>ников.</w:t>
            </w:r>
          </w:p>
          <w:p>
            <w:pPr>
              <w:pStyle w:val="1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45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е значения сложного выражения.</w:t>
            </w:r>
          </w:p>
          <w:p>
            <w:pPr>
              <w:pStyle w:val="11"/>
              <w:numPr>
                <w:ilvl w:val="0"/>
                <w:numId w:val="121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и на нахождение части числа.</w:t>
            </w:r>
          </w:p>
          <w:p>
            <w:pPr>
              <w:pStyle w:val="11"/>
              <w:numPr>
                <w:ilvl w:val="0"/>
                <w:numId w:val="121"/>
              </w:numPr>
              <w:shd w:fill="auto" w:val="clear"/>
              <w:tabs>
                <w:tab w:val="clear" w:pos="708"/>
                <w:tab w:val="left" w:pos="46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окружности задан</w:t>
              <w:softHyphen/>
              <w:t>ного радиуса.</w:t>
            </w:r>
          </w:p>
          <w:p>
            <w:pPr>
              <w:pStyle w:val="11"/>
              <w:numPr>
                <w:ilvl w:val="0"/>
                <w:numId w:val="121"/>
              </w:numPr>
              <w:shd w:fill="auto" w:val="clear"/>
              <w:tabs>
                <w:tab w:val="clear" w:pos="708"/>
                <w:tab w:val="left" w:pos="413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огической задачи на вы</w:t>
              <w:softHyphen/>
              <w:t>явление десятичной записи числа.</w:t>
            </w:r>
          </w:p>
          <w:p>
            <w:pPr>
              <w:pStyle w:val="11"/>
              <w:numPr>
                <w:ilvl w:val="0"/>
                <w:numId w:val="121"/>
              </w:numPr>
              <w:shd w:fill="auto" w:val="clear"/>
              <w:tabs>
                <w:tab w:val="clear" w:pos="708"/>
                <w:tab w:val="left" w:pos="446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числовых лучей. Вы</w:t>
              <w:softHyphen/>
              <w:t>бор удобного единичного отрезка. Ре</w:t>
              <w:softHyphen/>
              <w:t>шение задачи с помощью числового луча.</w:t>
            </w:r>
          </w:p>
          <w:p>
            <w:pPr>
              <w:pStyle w:val="11"/>
              <w:numPr>
                <w:ilvl w:val="0"/>
                <w:numId w:val="121"/>
              </w:numPr>
              <w:shd w:fill="auto" w:val="clear"/>
              <w:tabs>
                <w:tab w:val="clear" w:pos="708"/>
                <w:tab w:val="left" w:pos="451" w:leader="none"/>
              </w:tabs>
              <w:spacing w:lineRule="exact" w:line="21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длины единичного отрезка. Нахождение координат от</w:t>
              <w:softHyphen/>
              <w:t>меченных на луче точек. Преобразо</w:t>
              <w:softHyphen/>
              <w:t>вание математических объектов в со</w:t>
              <w:softHyphen/>
              <w:t>ответствии с зада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 6 (2), 9; тетр. 3: № 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ind w:left="14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. Итоговая контрольная раб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6"/>
              <w:ind w:left="14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 – 136. Обобщение изученного в 3 класс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0"/>
        <w:widowControl/>
        <w:spacing w:lineRule="auto" w:line="240"/>
        <w:ind w:hanging="0"/>
        <w:rPr/>
      </w:pPr>
      <w:r>
        <w:rPr>
          <w:rStyle w:val="FontStyle11"/>
          <w:b/>
          <w:sz w:val="28"/>
          <w:szCs w:val="28"/>
        </w:rPr>
        <w:t>Материально-техническое обеспечение учебного предмета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b/>
          <w:i/>
          <w:sz w:val="28"/>
          <w:szCs w:val="28"/>
        </w:rPr>
        <w:t>1. Работа по данному курсу обеспечи</w:t>
        <w:softHyphen/>
        <w:t>вается УМ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ргинская И.И., Ивановская Е.И., Кор</w:t>
        <w:softHyphen/>
        <w:t>мишина  С.Н.  Математика: Учебник для 3 класса: В 2 частях. - Самара: Издатель</w:t>
        <w:softHyphen/>
        <w:t>ство «Учебная литература»: Издательский дом «Федор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тодические пособия для учителя по курсу «Математика» для 3 клас</w:t>
        <w:softHyphen/>
        <w:t>са. - Самара: Издательство «Учебная лите</w:t>
        <w:softHyphen/>
        <w:t>ратура»: Издательский дом «Федор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185420</wp:posOffset>
              </wp:positionH>
              <wp:positionV relativeFrom="paragraph">
                <wp:posOffset>-654050</wp:posOffset>
              </wp:positionV>
              <wp:extent cx="720725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72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.5pt;height:13.45pt;mso-wrap-distance-left:0pt;mso-wrap-distance-right:0pt;mso-wrap-distance-top:0pt;mso-wrap-distance-bottom:0pt;margin-top:-51.5pt;mso-position-vertical-relative:text;margin-left:1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7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0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5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8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09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23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89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25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9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25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395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486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505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3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469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374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90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76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7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34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6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68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4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58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265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473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208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51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64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417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303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84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359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76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28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273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234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498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55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35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10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216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477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338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343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50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424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05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447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439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47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299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354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26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23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74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99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443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8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420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20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23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203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6">
    <w:lvl w:ilvl="0">
      <w:start w:val="129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7">
    <w:lvl w:ilvl="0">
      <w:start w:val="199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8">
    <w:lvl w:ilvl="0">
      <w:start w:val="345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9">
    <w:lvl w:ilvl="0">
      <w:start w:val="335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0">
    <w:lvl w:ilvl="0">
      <w:start w:val="85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88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1">
    <w:lvl w:ilvl="0">
      <w:start w:val="69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2">
    <w:lvl w:ilvl="0">
      <w:start w:val="13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150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4">
    <w:lvl w:ilvl="0">
      <w:start w:val="21"/>
      <w:numFmt w:val="decimal"/>
      <w:lvlText w:val="(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5">
    <w:lvl w:ilvl="0">
      <w:start w:val="468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6">
    <w:lvl w:ilvl="0">
      <w:start w:val="46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7">
    <w:lvl w:ilvl="0">
      <w:start w:val="435"/>
      <w:numFmt w:val="decimal"/>
      <w:lvlText w:val="(%1)"/>
      <w:lvlJc w:val="left"/>
      <w:pPr>
        <w:tabs>
          <w:tab w:val="num" w:pos="0"/>
        </w:tabs>
        <w:ind w:left="795" w:hanging="435"/>
      </w:pPr>
      <w:rPr/>
    </w:lvl>
  </w:abstractNum>
  <w:abstractNum w:abstractNumId="88">
    <w:lvl w:ilvl="0">
      <w:start w:val="436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9">
    <w:lvl w:ilvl="0">
      <w:start w:val="115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0">
    <w:lvl w:ilvl="0">
      <w:start w:val="385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1">
    <w:lvl w:ilvl="0">
      <w:start w:val="31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2">
    <w:lvl w:ilvl="0">
      <w:start w:val="254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3">
    <w:lvl w:ilvl="0">
      <w:start w:val="413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4">
    <w:lvl w:ilvl="0">
      <w:start w:val="219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5">
    <w:lvl w:ilvl="0">
      <w:start w:val="404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6">
    <w:lvl w:ilvl="0">
      <w:start w:val="18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7">
    <w:lvl w:ilvl="0">
      <w:start w:val="4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Franklin Gothic Medium" w:hAnsi="Franklin Gothic Medium" w:eastAsia="Franklin Gothic Medium" w:cs="Franklin Gothic Medium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8">
    <w:lvl w:ilvl="0">
      <w:start w:val="64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430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3">
    <w:lvl w:ilvl="0">
      <w:start w:val="369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4">
    <w:lvl w:ilvl="0">
      <w:start w:val="180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5">
    <w:lvl w:ilvl="0">
      <w:start w:val="79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284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8">
    <w:lvl w:ilvl="0">
      <w:start w:val="51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9">
    <w:lvl w:ilvl="0">
      <w:start w:val="259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0">
    <w:lvl w:ilvl="0">
      <w:start w:val="170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1">
    <w:lvl w:ilvl="0">
      <w:start w:val="214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3">
    <w:lvl w:ilvl="0">
      <w:start w:val="4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4">
    <w:lvl w:ilvl="0">
      <w:start w:val="229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5">
    <w:lvl w:ilvl="0">
      <w:start w:val="128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6">
    <w:lvl w:ilvl="0">
      <w:start w:val="399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7">
    <w:lvl w:ilvl="0">
      <w:start w:val="50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8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9">
    <w:lvl w:ilvl="0">
      <w:start w:val="246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0">
    <w:lvl w:ilvl="0">
      <w:start w:val="316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1">
    <w:lvl w:ilvl="0">
      <w:start w:val="5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3">
    <w:lvl w:ilvl="0">
      <w:start w:val="120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4">
    <w:lvl w:ilvl="0">
      <w:start w:val="145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6">
    <w:lvl w:ilvl="0">
      <w:start w:val="34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460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0">
    <w:lvl w:ilvl="0">
      <w:start w:val="515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1">
    <w:lvl w:ilvl="0">
      <w:start w:val="270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2">
    <w:lvl w:ilvl="0">
      <w:start w:val="329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33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4">
    <w:lvl w:ilvl="0">
      <w:start w:val="295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5">
    <w:lvl w:ilvl="0">
      <w:start w:val="494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6">
    <w:lvl w:ilvl="0">
      <w:start w:val="32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7">
    <w:lvl w:ilvl="0">
      <w:start w:val="154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8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9">
    <w:lvl w:ilvl="0">
      <w:start w:val="239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0">
    <w:lvl w:ilvl="0">
      <w:start w:val="256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1">
    <w:lvl w:ilvl="0">
      <w:start w:val="490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40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4">
    <w:lvl w:ilvl="0">
      <w:start w:val="249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5">
    <w:lvl w:ilvl="0">
      <w:start w:val="452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6">
    <w:lvl w:ilvl="0">
      <w:start w:val="37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7">
    <w:lvl w:ilvl="0">
      <w:start w:val="464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8">
    <w:lvl w:ilvl="0">
      <w:start w:val="28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32"/>
      <w:numFmt w:val="decimal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9">
    <w:lvl w:ilvl="0">
      <w:start w:val="496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0">
    <w:lvl w:ilvl="0">
      <w:start w:val="60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1">
    <w:lvl w:ilvl="0">
      <w:start w:val="9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3">
    <w:lvl w:ilvl="0">
      <w:start w:val="35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4">
    <w:lvl w:ilvl="0">
      <w:start w:val="194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5">
    <w:lvl w:ilvl="0">
      <w:start w:val="450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6">
    <w:lvl w:ilvl="0">
      <w:start w:val="5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7">
    <w:lvl w:ilvl="0">
      <w:start w:val="307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Century Schoolbook" w:cs="Century Schoolbook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0">
    <w:name w:val="WW8Num1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8z0">
    <w:name w:val="WW8Num1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0">
    <w:name w:val="WW8Num1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0z0">
    <w:name w:val="WW8Num2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1z0">
    <w:name w:val="WW8Num2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2z0">
    <w:name w:val="WW8Num2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0">
    <w:name w:val="WW8Num2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5z0">
    <w:name w:val="WW8Num2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8z0">
    <w:name w:val="WW8Num2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9z0">
    <w:name w:val="WW8Num2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2z0">
    <w:name w:val="WW8Num3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3z0">
    <w:name w:val="WW8Num3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0">
    <w:name w:val="WW8Num3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0">
    <w:name w:val="WW8Num3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0">
    <w:name w:val="WW8Num3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0">
    <w:name w:val="WW8Num3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0">
    <w:name w:val="WW8Num3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0">
    <w:name w:val="WW8Num3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0">
    <w:name w:val="WW8Num4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0">
    <w:name w:val="WW8Num4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0">
    <w:name w:val="WW8Num4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0">
    <w:name w:val="WW8Num4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0">
    <w:name w:val="WW8Num46z0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0">
    <w:name w:val="WW8Num4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0">
    <w:name w:val="WW8Num4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1z0">
    <w:name w:val="WW8Num5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2z0">
    <w:name w:val="WW8Num5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3z0">
    <w:name w:val="WW8Num5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4z0">
    <w:name w:val="WW8Num5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5z0">
    <w:name w:val="WW8Num5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6z0">
    <w:name w:val="WW8Num5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7z0">
    <w:name w:val="WW8Num5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8z0">
    <w:name w:val="WW8Num5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1z0">
    <w:name w:val="WW8Num6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2z0">
    <w:name w:val="WW8Num6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3z0">
    <w:name w:val="WW8Num6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8z0">
    <w:name w:val="WW8Num68z0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9z0">
    <w:name w:val="WW8Num6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0z0">
    <w:name w:val="WW8Num7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1z0">
    <w:name w:val="WW8Num71z0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2z0">
    <w:name w:val="WW8Num7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3z0">
    <w:name w:val="WW8Num7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4z0">
    <w:name w:val="WW8Num7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5z0">
    <w:name w:val="WW8Num75z0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6z0">
    <w:name w:val="WW8Num7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7z0">
    <w:name w:val="WW8Num7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8z0">
    <w:name w:val="WW8Num7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9z0">
    <w:name w:val="WW8Num7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0z0">
    <w:name w:val="WW8Num8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1z0">
    <w:name w:val="WW8Num8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2z0">
    <w:name w:val="WW8Num8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3z0">
    <w:name w:val="WW8Num8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4z0">
    <w:name w:val="WW8Num8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5z0">
    <w:name w:val="WW8Num8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6z0">
    <w:name w:val="WW8Num8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7z0">
    <w:name w:val="WW8Num8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8z0">
    <w:name w:val="WW8Num8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9z0">
    <w:name w:val="WW8Num8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0z0">
    <w:name w:val="WW8Num9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1z0">
    <w:name w:val="WW8Num9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2z0">
    <w:name w:val="WW8Num9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3z0">
    <w:name w:val="WW8Num9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4z0">
    <w:name w:val="WW8Num9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7z0">
    <w:name w:val="WW8Num9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8z0">
    <w:name w:val="WW8Num9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9z0">
    <w:name w:val="WW8Num9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0z0">
    <w:name w:val="WW8Num10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1z0">
    <w:name w:val="WW8Num10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2z0">
    <w:name w:val="WW8Num10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3z0">
    <w:name w:val="WW8Num10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4z0">
    <w:name w:val="WW8Num10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5z0">
    <w:name w:val="WW8Num105z0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6z0">
    <w:name w:val="WW8Num10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2z0">
    <w:name w:val="WW8Num11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3z0">
    <w:name w:val="WW8Num1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4z0">
    <w:name w:val="WW8Num11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7z0">
    <w:name w:val="WW8Num11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8z0">
    <w:name w:val="WW8Num11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1z0">
    <w:name w:val="WW8Num12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2z0">
    <w:name w:val="WW8Num12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3z0">
    <w:name w:val="WW8Num1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4z0">
    <w:name w:val="WW8Num12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5z0">
    <w:name w:val="WW8Num12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6z0">
    <w:name w:val="WW8Num12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7z0">
    <w:name w:val="WW8Num12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8z0">
    <w:name w:val="WW8Num12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9z0">
    <w:name w:val="WW8Num129z0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0z0">
    <w:name w:val="WW8Num13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1z0">
    <w:name w:val="WW8Num13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2z0">
    <w:name w:val="WW8Num13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3z0">
    <w:name w:val="WW8Num13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6z0">
    <w:name w:val="WW8Num136z0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7z0">
    <w:name w:val="WW8Num137z0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8z0">
    <w:name w:val="WW8Num138z0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9z0">
    <w:name w:val="WW8Num13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0z0">
    <w:name w:val="WW8Num14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1z0">
    <w:name w:val="WW8Num14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6z0">
    <w:name w:val="WW8Num14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7z0">
    <w:name w:val="WW8Num14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51z0">
    <w:name w:val="WW8Num15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52z0">
    <w:name w:val="WW8Num15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53z0">
    <w:name w:val="WW8Num15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54z0">
    <w:name w:val="WW8Num15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55z0">
    <w:name w:val="WW8Num15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56z0">
    <w:name w:val="WW8Num15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57z0">
    <w:name w:val="WW8Num157z0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58z0">
    <w:name w:val="WW8Num15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1z0">
    <w:name w:val="WW8Num16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2z0">
    <w:name w:val="WW8Num16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3z0">
    <w:name w:val="WW8Num16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4z0">
    <w:name w:val="WW8Num16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5z0">
    <w:name w:val="WW8Num16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6z0">
    <w:name w:val="WW8Num16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7z0">
    <w:name w:val="WW8Num16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8z0">
    <w:name w:val="WW8Num16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1z0">
    <w:name w:val="WW8Num17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2z0">
    <w:name w:val="WW8Num17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3z0">
    <w:name w:val="WW8Num17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4z0">
    <w:name w:val="WW8Num17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№1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3">
    <w:name w:val="Заголовок №3_"/>
    <w:qFormat/>
    <w:rPr>
      <w:rFonts w:ascii="Verdana" w:hAnsi="Verdana" w:eastAsia="Verdana" w:cs="Verdana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pacing w:val="-10"/>
      <w:sz w:val="23"/>
      <w:szCs w:val="23"/>
      <w:shd w:fill="FFFFFF" w:val="clear"/>
    </w:rPr>
  </w:style>
  <w:style w:type="character" w:styleId="2">
    <w:name w:val="Заголовок №2_"/>
    <w:qFormat/>
    <w:rPr>
      <w:rFonts w:ascii="Franklin Gothic Medium" w:hAnsi="Franklin Gothic Medium" w:eastAsia="Franklin Gothic Medium" w:cs="Franklin Gothic Medium"/>
      <w:sz w:val="31"/>
      <w:szCs w:val="31"/>
      <w:shd w:fill="FFFFFF" w:val="clear"/>
    </w:rPr>
  </w:style>
  <w:style w:type="character" w:styleId="4">
    <w:name w:val="Заголовок №4_"/>
    <w:qFormat/>
    <w:rPr>
      <w:rFonts w:ascii="Franklin Gothic Medium" w:hAnsi="Franklin Gothic Medium" w:eastAsia="Franklin Gothic Medium" w:cs="Franklin Gothic Medium"/>
      <w:sz w:val="24"/>
      <w:szCs w:val="24"/>
      <w:shd w:fill="FFFFFF" w:val="clear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Style16">
    <w:name w:val="Основной текст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Style17">
    <w:name w:val="Подпись к таблице_"/>
    <w:qFormat/>
    <w:rPr>
      <w:rFonts w:ascii="Century Schoolbook" w:hAnsi="Century Schoolbook" w:eastAsia="Century Schoolbook" w:cs="Century Schoolbook"/>
      <w:sz w:val="17"/>
      <w:szCs w:val="17"/>
      <w:shd w:fill="FFFFFF" w:val="clear"/>
    </w:rPr>
  </w:style>
  <w:style w:type="character" w:styleId="31">
    <w:name w:val="Основной текст (3)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41">
    <w:name w:val="Основной текст (4)_"/>
    <w:qFormat/>
    <w:rPr>
      <w:rFonts w:ascii="Franklin Gothic Medium" w:hAnsi="Franklin Gothic Medium" w:eastAsia="Franklin Gothic Medium" w:cs="Franklin Gothic Medium"/>
      <w:sz w:val="18"/>
      <w:szCs w:val="18"/>
      <w:shd w:fill="FFFFFF" w:val="clear"/>
    </w:rPr>
  </w:style>
  <w:style w:type="character" w:styleId="22">
    <w:name w:val="Основной текст (2) + 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8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MicrosoftSansSerif75pt">
    <w:name w:val="Колонтитул + Microsoft Sans Serif;7;5 pt"/>
    <w:qFormat/>
    <w:rPr>
      <w:rFonts w:ascii="Microsoft Sans Serif" w:hAnsi="Microsoft Sans Serif" w:eastAsia="Microsoft Sans Serif" w:cs="Microsoft Sans Serif"/>
      <w:spacing w:val="0"/>
      <w:sz w:val="15"/>
      <w:szCs w:val="15"/>
      <w:shd w:fill="FFFFFF" w:val="clear"/>
    </w:rPr>
  </w:style>
  <w:style w:type="character" w:styleId="Style20">
    <w:name w:val="Верхний колонтитул Знак"/>
    <w:basedOn w:val="Style14"/>
    <w:qFormat/>
    <w:rPr/>
  </w:style>
  <w:style w:type="character" w:styleId="Style21">
    <w:name w:val="Нижний колонтитул Знак"/>
    <w:basedOn w:val="Style14"/>
    <w:qFormat/>
    <w:rPr/>
  </w:style>
  <w:style w:type="character" w:styleId="6">
    <w:name w:val="Основной текст (6)_"/>
    <w:qFormat/>
    <w:rPr>
      <w:rFonts w:ascii="Century Schoolbook" w:hAnsi="Century Schoolbook" w:eastAsia="Century Schoolbook" w:cs="Century Schoolbook"/>
      <w:sz w:val="13"/>
      <w:szCs w:val="13"/>
      <w:shd w:fill="FFFFFF" w:val="clear"/>
    </w:rPr>
  </w:style>
  <w:style w:type="character" w:styleId="5">
    <w:name w:val="Заголовок №5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Заголовок №3"/>
    <w:basedOn w:val="Normal"/>
    <w:qFormat/>
    <w:pPr>
      <w:shd w:fill="FFFFFF" w:val="clear"/>
      <w:spacing w:lineRule="atLeast" w:line="0" w:before="60" w:after="1260"/>
      <w:outlineLvl w:val="2"/>
    </w:pPr>
    <w:rPr>
      <w:rFonts w:ascii="Verdana" w:hAnsi="Verdana" w:eastAsia="Verdana" w:cs="Verdana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1260" w:after="180"/>
      <w:outlineLvl w:val="2"/>
    </w:pPr>
    <w:rPr>
      <w:rFonts w:ascii="Verdana" w:hAnsi="Verdana" w:eastAsia="Verdana" w:cs="Verdana"/>
      <w:spacing w:val="-10"/>
      <w:sz w:val="23"/>
      <w:szCs w:val="23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180" w:after="60"/>
      <w:outlineLvl w:val="1"/>
    </w:pPr>
    <w:rPr>
      <w:rFonts w:ascii="Franklin Gothic Medium" w:hAnsi="Franklin Gothic Medium" w:eastAsia="Franklin Gothic Medium" w:cs="Franklin Gothic Medium"/>
      <w:sz w:val="31"/>
      <w:szCs w:val="31"/>
    </w:rPr>
  </w:style>
  <w:style w:type="paragraph" w:styleId="42">
    <w:name w:val="Заголовок №4"/>
    <w:basedOn w:val="Normal"/>
    <w:qFormat/>
    <w:pPr>
      <w:shd w:fill="FFFFFF" w:val="clear"/>
      <w:spacing w:lineRule="exact" w:line="490" w:before="0" w:after="0"/>
      <w:outlineLvl w:val="3"/>
    </w:pPr>
    <w:rPr>
      <w:rFonts w:ascii="Franklin Gothic Medium" w:hAnsi="Franklin Gothic Medium" w:eastAsia="Franklin Gothic Medium" w:cs="Franklin Gothic Medium"/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35" w:before="0" w:after="0"/>
      <w:jc w:val="both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11">
    <w:name w:val="Основной текст1"/>
    <w:basedOn w:val="Normal"/>
    <w:qFormat/>
    <w:pPr>
      <w:shd w:fill="FFFFFF" w:val="clear"/>
      <w:spacing w:lineRule="exact" w:line="235" w:before="0" w:after="0"/>
      <w:jc w:val="both"/>
    </w:pPr>
    <w:rPr>
      <w:rFonts w:ascii="Century Schoolbook" w:hAnsi="Century Schoolbook" w:eastAsia="Century Schoolbook" w:cs="Century Schoolbook"/>
      <w:sz w:val="19"/>
      <w:szCs w:val="19"/>
    </w:rPr>
  </w:style>
  <w:style w:type="paragraph" w:styleId="Style25">
    <w:name w:val="Подпись к таблице"/>
    <w:basedOn w:val="Normal"/>
    <w:qFormat/>
    <w:pPr>
      <w:shd w:fill="FFFFFF" w:val="clear"/>
      <w:spacing w:lineRule="exact" w:line="206" w:before="0" w:after="0"/>
      <w:ind w:firstLine="280"/>
      <w:jc w:val="both"/>
    </w:pPr>
    <w:rPr>
      <w:rFonts w:ascii="Century Schoolbook" w:hAnsi="Century Schoolbook" w:eastAsia="Century Schoolbook" w:cs="Century Schoolbook"/>
      <w:sz w:val="17"/>
      <w:szCs w:val="17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35" w:before="0" w:after="0"/>
      <w:jc w:val="both"/>
    </w:pPr>
    <w:rPr>
      <w:rFonts w:ascii="Century Schoolbook" w:hAnsi="Century Schoolbook" w:eastAsia="Century Schoolbook" w:cs="Century Schoolbook"/>
      <w:sz w:val="18"/>
      <w:szCs w:val="18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192" w:before="0" w:after="0"/>
      <w:jc w:val="center"/>
    </w:pPr>
    <w:rPr>
      <w:rFonts w:ascii="Franklin Gothic Medium" w:hAnsi="Franklin Gothic Medium" w:eastAsia="Franklin Gothic Medium" w:cs="Franklin Gothic Medium"/>
      <w:sz w:val="18"/>
      <w:szCs w:val="18"/>
    </w:rPr>
  </w:style>
  <w:style w:type="paragraph" w:styleId="Style26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61">
    <w:name w:val="Основной текст (6)"/>
    <w:basedOn w:val="Normal"/>
    <w:qFormat/>
    <w:pPr>
      <w:shd w:fill="FFFFFF" w:val="clear"/>
      <w:spacing w:lineRule="exact" w:line="206" w:before="0" w:after="0"/>
    </w:pPr>
    <w:rPr>
      <w:rFonts w:ascii="Century Schoolbook" w:hAnsi="Century Schoolbook" w:eastAsia="Century Schoolbook" w:cs="Century Schoolbook"/>
      <w:sz w:val="13"/>
      <w:szCs w:val="13"/>
    </w:rPr>
  </w:style>
  <w:style w:type="paragraph" w:styleId="51">
    <w:name w:val="Заголовок №5"/>
    <w:basedOn w:val="Normal"/>
    <w:qFormat/>
    <w:pPr>
      <w:shd w:fill="FFFFFF" w:val="clear"/>
      <w:spacing w:lineRule="exact" w:line="490" w:before="0" w:after="0"/>
      <w:outlineLvl w:val="4"/>
    </w:pPr>
    <w:rPr>
      <w:rFonts w:ascii="Verdana" w:hAnsi="Verdana" w:eastAsia="Verdana" w:cs="Verdana"/>
      <w:sz w:val="19"/>
      <w:szCs w:val="19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4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44:00Z</dcterms:created>
  <dc:creator>Татьяна</dc:creator>
  <dc:description/>
  <dc:language>en-US</dc:language>
  <cp:lastModifiedBy>МАОУ "СОШ № 36" г.Перми</cp:lastModifiedBy>
  <cp:lastPrinted>2020-09-03T18:11:00Z</cp:lastPrinted>
  <dcterms:modified xsi:type="dcterms:W3CDTF">2021-01-19T04:44:00Z</dcterms:modified>
  <cp:revision>2</cp:revision>
  <dc:subject/>
  <dc:title/>
</cp:coreProperties>
</file>