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152525</wp:posOffset>
            </wp:positionH>
            <wp:positionV relativeFrom="margin">
              <wp:posOffset>-720090</wp:posOffset>
            </wp:positionV>
            <wp:extent cx="7607300" cy="1073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атематике для 4 класса составлена в соответствии с положениями Федерального государственного образовательного стандарта начального общего образования, на основе примерной программы начального общего образования по курсу «Математика» и авторской программы «Математика» для учащихся 1-4 классов общеобразовательных учреждений Истомина  Н.Б. (Издательство: Смоленск «Ассоциация XXI век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ь курса математики - обеспечить предметную подготовку учащихся, достаточную для продолжения математического образования в основной школе, и создать дидактические условия для овладения учащимися универсальными учебными действиями в процессе усвоения предметного содерж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реализуются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особствовать продвижению ученика в общем развитии, становлению нравственных позиций личности ребенка, не вредить его здоровь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представление о математике, как о науке, обобщающей существующие и происходящие в реальной жизни явления и способствующей тем самым познанию окружающего мира, созданию его широкой карти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знания, умения и навыки, необходимые ученикам в жизни и для успешного продолжения обучения в основном звене гимназ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 связи с этим в начальном курсе математики реализован целый ряд методических инноваций, связанных с логикой построения содержания курса, с формированием вычислительных навыков, с обучением младших школьников решению задач, с разработкой системы заданий и пр., которые создают дидактические условия для формирования предметных и метапредметных умений в их тесной взаимосвяз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собенностью курса является логика построения его содержания. Курс математики построен по тематическому принципу. Каждая следующая тема органически связана с предшествующими, что позволяет осуществлять повторение ранее изученных понятий и способов действия в контексте нового содержания. В результате изучения курса математики по данной программе у выпускника начальной школы будут сформированы  предметные  знания и умения, предусмотренные программой, а также личностные и метапредметные (регулятивные, познавательные, коммуникативные) универсальные учебные действия как основа умения учиться.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есто и роль учебного курса в учебном план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базисным планом и примерной программой на предмет «Математика» в 4 классе отводится 4 часа в неделю при 34 недельной работе. За год на изучение программного материала отводится 136 ча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учебно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 четвероклассников будут сформированы УУ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фере </w:t>
      </w:r>
      <w:r>
        <w:rPr>
          <w:rFonts w:cs="Times New Roman" w:ascii="Times New Roman" w:hAnsi="Times New Roman"/>
          <w:b/>
          <w:sz w:val="24"/>
          <w:szCs w:val="24"/>
        </w:rPr>
        <w:t>личностных универсальных учебных</w:t>
      </w:r>
      <w:r>
        <w:rPr>
          <w:rFonts w:cs="Times New Roman" w:ascii="Times New Roman" w:hAnsi="Times New Roman"/>
          <w:sz w:val="24"/>
          <w:szCs w:val="24"/>
        </w:rPr>
        <w:t xml:space="preserve"> действий у учащихся будут сформированы: внутренняя позиция школьника на уровне положительного отношения к школе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ый интерес к новому материалу и способам решения новой учебной задачи; готовность целенаправленно использовать математические знания, умения и навыки в учебной деятельности и в повседневной жизн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собность осознавать и оценивать свои мысли, действия и выражать их в речи, соотносить результат действия с поставленной целью, способность к организации самостоятельной учебн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для формирования: внутренней позиции школьника на уровне понимания необходимости уч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ниверсальные учебные действия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научитс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имать и сохранять учебную задачу и активно включаться в деятельность, направленную на её решение в сотрудничестве с учителем и одноклассникам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е действие в соответствии с поставленной задачей и условиями ее реализаци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вершения, на основе его оценки и учета характера сделанных ошибок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учебные действия в материализованной, громкоречевой и умственной форме; адекватно оценивать свои достижения, осознавать возникающие трудности и искать способы их преодоления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трудничестве с учителем ставить новые учебные задач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ять познавательную инициативу в учебном сотрудничестве; самостоятельно учитывать выделенные учителем ориентиры действия в новом учебном материале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  исполнение как по ходу его реализации, так и в конце действ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модели и схемы для решения задач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на разнообразие способов решения задач; осуществлять анализ объектов с выделением существенных и несущественных призна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интез как составление целого из частей; проводить сравнение и классификацию по заданным критериям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  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общать, т.е. осуществлять генерализацию и выведение общности для целого ряда или класса единичных объектов на основе выделения сущностной связ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 устанавливать аналогии;  владеть общим приемом решения зада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в речи свои мысли и действи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понятные для партнера высказывания, учитывающие, что партнер видит и знает, а что нет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вать вопросы;  использовать речь для регуляции своего действ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о использовать речь для планирования и регуляции своего действи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свою позицию и координировать её с позициями партнеров в совместной деятельности;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помощ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изучение учебного предмета отводится 170 часов, по 5 часов в неделю при 34 недельной работе за год.</w:t>
      </w:r>
    </w:p>
    <w:p>
      <w:pPr>
        <w:pStyle w:val="Normal"/>
        <w:spacing w:lineRule="auto" w:line="360" w:before="280" w:after="280"/>
        <w:ind w:left="240" w:right="3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 формы контроля</w:t>
      </w:r>
    </w:p>
    <w:p>
      <w:pPr>
        <w:pStyle w:val="Normal"/>
        <w:spacing w:lineRule="auto" w:line="360" w:before="280" w:after="280"/>
        <w:ind w:left="240" w:right="3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ущий контроль  в форме устного фронтального, индивидуального опроса; в форме проверочных тестов. Тематический контроль в форме контрольных работ по отдельным темам.</w:t>
      </w:r>
    </w:p>
    <w:p>
      <w:pPr>
        <w:pStyle w:val="Normal"/>
        <w:spacing w:lineRule="auto" w:line="360" w:before="280" w:after="280"/>
        <w:ind w:left="240" w:righ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–методическое обеспечение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стомина Н.Б. Математика: учебник для  4  класса  общеобразовательных  учреждений:  в  2  ч. / Истомина Н.Б..  – Смоленск: Ассоциация ХХI век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мина Н.Б.  Тетрадь по математике для 4  класса  общеобразовательных  учреждений:  в  2  ч. / Истомина Н.Б..  – Смоленск: Ассоциация ХХI век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мина Н.Б., Шмырёва Г.Г. Контрольные работы математике для 4  класса  общеобразовательных  учреждений: / - Истомина Н.Б., Шмырёва Г,Г  – Смоленск: Ассоциация ХХI ве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мина Н.Б., Горина О.П.  тестовые задания по математике для 4  класса  / - Истомина Н.Б., Горина О.П.  – Смоленск: Ассоциация ХХI ве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уроков матема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036"/>
        <w:gridCol w:w="2593"/>
        <w:gridCol w:w="151"/>
        <w:gridCol w:w="2355"/>
        <w:gridCol w:w="1509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оверь себя! Чему ты научился в первом, втором и третьем классах? ( 11 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гозначных чисел. Табличное умножение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алгоритмы письменного сложения и вычитания чисел в пределах миллиона, разрядный состав многозначных чисе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умерацией многозначных чисел.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разрядный и десятичный разряд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письменного сложения и вычит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 Правила порядка выполнения действий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рядок выполнения действий в числовых выражениях. Работают над совершенствованием вычислительных навык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а порядка выполнения действий. Решать задач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а действий. Арифметические задач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умножении на нуль, умножении и делении нуля (невозможности делить на нуль). Работают над совершенствованием умения решать задач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. Совершенствовать вычислительные  нав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 взаимосвязи компонентов и результатов действ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стовые задачи арифметическим способом. Упражняются в совершенствовании вычислительных навык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исьменный приём сложения и вычитания многозначных чисел, решать задачи, совершенствовать вычислительные навы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,100, 1000… Соотношение единиц массы, длины, времен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делении на 10, 100, 1000. Упражняются в совершенствовании вычислительных навыков и умении решать задач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правило о делении чисел, оканчивающихся нулями , записывать под диктовку многозначные числа на основе их разрядного соста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периметр прямоугольника. Сравнение числовых выражений. Порядок выполнения действий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пособы вычисления площади и периметра прямоугольника. Упражняются в совершенствовании вычислительных навык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лощадь и периметр прямоугольника, решать задачи с помощью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рядок выполнения действ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произведение. Диаграмм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использование свойств арифметических действий при выполнении вычисл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деления числа на произведение и возможности его применения для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Таблица умножения и соответствующие случаи дел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ереместительное свойство сложения и умножения, сочетательное свойство сложения и вычитания. Работают с развёрткой куб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умножения 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сравнивать выражения, строить развёртку ку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Развёртка куб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числовые выражения. Работают над совершенствованием навыка решения задач, с развёрткой куб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 переместительное и сочетательное свойства сложения и умножения; решать задачи; строить развёртку ку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на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. Проявляют знания нумерации многозначных чисел; вычислительных приёмов сложения и вычитания; решения зада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ительные приёмы сложения и вычитания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ю работу; проверять правильность выполненных вычислений; выполнять работу над ошиб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Умножение многозначного числа на однозначное (9 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ого числа на однозначное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алгоритмом письменного умножения многозначного числа на однозначно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лгоритм умножения; использовать его в процессе практических вычис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ого числа на однозначное. Арифметические задач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умножении многозначного числа на однозначное; тренировка в решении зада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 умножения многозначного числа на однозначное числ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 Умножение многозначного числа на однозначное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средства арифметических действий при выполнении вычислений. Решают задачи при помощи схем.  Составляют задачи на основе данных схем. Отрабатывают вычислительные навы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; составлять задачи по данной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ого числа на одно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ов действий. Правила порядка выполнения действий. Сравнения выражений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навык письменного умножения и умения решать задачи. Составляют правила порядка выполнения действий. Сравнивают выраж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многозначного числа на однозна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 Умножение многозначных чисел, оканчивающихся нулями, на однозначное число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при помощи схем, сравнивают, анализируют их. Сравнивают выражения, отрабатывают вычислительные навы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лгоритм письменного сложения; решать задачи и составлять их по данной схеме; пользоваться правилом порядка выполнения действ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 Запись текста задачи в таблице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при помощи схем, сравнивают, анализируют их, записывают в таблиц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составлять их по схеме; выполнять умножение многозначных чисел, оканчивающихся нулями, на однозначное числ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 Умножение многозначного числа на двузначное, оканчивающееся нулём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умножении многозначного числа на двузначное, оканчивающееся нулём. Решают задачи разных видов при помощи схем, сравнивают, анализируют их, записывают в таблиц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составлять задачи по данной схеме или таб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алгоритм умножения изученных в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, оканчивающихся нулями на однозначное число. Многогранник. Его развёртк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умножении многозначного числа на двузначное, оканчивающееся нулём. Работают с развёрткой многогранни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лгоритмом умножения многозначных чисел, оканчивающихся нулями на однозначное числ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. Решают задачи разных видов, сравнивают выражения, отрабатывают вычислительные навы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 полученные знания. Решать задачи, составлять задачи по данной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ых чисел, оканчивающихся нулями на одно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Деление с остатком (15 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еления с остатком. Терминолог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редметным смыслом деления с остатком, используют соответствующие термины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едметный смысл деления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чисел при делении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еление с остатком, называть компоненты де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а при делении с остатком. Табличные случаи умнож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взаимосвязь умножения и деления; правило нахождения неизвестного множителя, значения частного. Выполняют проверку деления с остатко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взаимосвязи компонентов и результата деления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о деления с остатк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Подбор неполного частн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равилом нахождения делимого по делителю, значению частного и остатку. Тренировка в подборе неполного частного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взаимосвязи компонентов и результатов деления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используя представления о конкретном смысле деления с остатк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а деления с остатком. Классификация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решении тестовых задач. Отрабатывают навык деления с остатком и решения задач. Работают над совершенствованием вычислительных навык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с остатком; решать задачи, используя преставления о конкретном смысле деления с остатк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рифметических задач. Коррекция ошибо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. Отрабатывают навык деления с остатком и решения задач.  Работают над совершенствованием вычислительных навык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заимосвязь компонентов и результатов действия деления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используя представления о конкретном смысле деления с остатком; находить и корректировать допущенные ошиб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рифметических задач. Взаимосвязь компонентов и результата деления с остатко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. Отрабатывают навык деления с остатком и решения задач.  Работают над совершенствованием вычислительных навык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заимосвязь компонентов и результатов действия деления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используя представления о конкретном смысле деления с остатк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Случай, когда делимое меньше делителя. Классификация выраж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при помощи схем, сравнивают и анализируют их. Работают над совершенствованием вычислительных навыков. Учатся классифицировать выражени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учаи деления с остатком. Решать задачи и классифицировать выра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езультатов освоения темы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, полученные знания на практи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ных вычислений; выполнять работу над ошиб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, изменяя условие к данной схеме. Работают над совершенствованием вычислительных навык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условие к данной схеме; выполнять случаи деления с остатк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, 100. 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о способом  действий при делении с остатком на 10 и 100. При решении задач, используют представление о конкретном смысле деления с остатко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 – символические средства, в том числе модели и схемы для решения задач; выполнять деление с остатком на 10 и 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однозначное. 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способы действий при умножении многозначного числа на однозначное, при делении с остатком. Работают над совершенствованием вычислительных навык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пособом действия при делении с остатком, при умножении многозначного числа на однозначное; решать задач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ение задач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езультатов освоения темы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на практи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ю работу; проверять правильность выполненных вычислений; выполнять работу над ошиб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однозначное. 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способы действий при умножении многозначного числа на однозначное, при делении с остатком. Работают над совершенствованием вычислительных навык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пособом действия при делении с остатком, при умножении многозначного числа на однозначное; решать задач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 4. Умножение многозначных чисел (11 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на двузначное числ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алгоритмом умножения на двузначное число.  Работают над совершенствованием вычислительных навык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й состав многозначных чисел; распределительное свойство умножения. Понимать смысл умн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ыражений, поиск ошибок и их коррекц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выражения. Тренируются в умножении на двузначное число. Решают задачи разных вид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й состав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сравнивать выра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на двузначное число. Правила порядка выполнения действ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умножении на двузначное число по алгоритму. Решают задачи разных видов при помощи схем, сравнивают, анализируют их.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 умножения на двузначное число; решать задачи, составлять задачи по данной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рядка выполнения действ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на двузначное число. Решение задач. Геометрические тел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умение умножения на двузначное число по алгоритму. Закрепляют умения решать задачи на нахождения площади и периметра прямоугольник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 умножения на двузначное число; решать задачи, составлять задачи по данной схеме; классифицировать геометрические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на двузначное число. 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умение умножения на двузначное число по алгоритму, в делении с остатко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 умножения на двузначное число; решать задач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Классификация многогр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задачи разных видов. Работают с геометрическим материалом. Классифицируют многогранники. Соотносят  фигуру и ее развёрт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раз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 «вершина», «грань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ого числа на однозначное и двузначно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равило умножения многозначного числа на однозначное, осмысливают распределительное свойство умножени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умножения многозначного числа на одно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спределительное свойство умн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ых чисел. 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при помощи схем, сравнивают, анализируют их.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составлять задачи по данной схеме; выполнять умножение и деление изученных ви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ых чисе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;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и деление изученных видов по алгоритму; решать задачи, составлять задачи по данной схем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множение многозначных чисел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алгоритма письменных приёмов умножения, умения вычислять площадь и периметр прямоугольник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соотношение единиц площ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ных вычислений; выполнять работу над ошиб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Деление многозначных чисел (1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накомству с алгоритмом письменного дел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лучаи табличного умножения и деления, правило деления суммы на число. Знакомятся со способом письменного деления многозначного числ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шать задачи двумя способами. Познакомиться со способом письменного деления многозначного чис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накомству с алгоритмом письменного делени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лучаи табличного умножения и деления, правило деления суммы на число. Знакомятся со способом письменного деления многозначного числ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 алгоритмом письменного деления многозначного чис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 многозначного числа на однозначно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лучаи табличного умножения и деления, правило деления суммы на число. Продолжают знакомство с алгоритмом письменного деления многозначного числ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 многознач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 многозначного числ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письменном  делении многозначного числа на однозначное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 многознач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при помощи схем, сравнивают, анализируют их.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составлять задачи по данной схеме и таблице; выполнять письменные приёмы умножения и де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 (письменное умножение и деление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, выполняют письменное умножение и деление по алгоритму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на практи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 многозначного числ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нахождение площади и периметра прямоугольника. Решают выражения с использованием алгоритма письменных приёмов деления и умножения, правила деления с остатко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площади и периметра прямоугольника.  Решать выражения с использованием алгоритма письменных приёмов деления и умножения, правила деления с остатк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Запись текста задачи в таблиц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при помощи схем, сравнивают, анализируют их.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составлять задачи по данной схеме и таблице; выполнять письменные приёмы умножения и де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ыражений. Проверка дел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ют выражения. Выполняют письменное деление многозначного числа на однозначное с последующей проверкой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по заданному призн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множение и деление изученных видо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Грани и развёртка куб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при помощи схем, сравнивают, анализируют их. Отрабатывают вычислительные навыки. Работают с объёмными моделям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составлять задачи по данной схеме и таблице; выполнять письменные приёмы умножения и деления; строить развёртку ку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 и развёртка куба. Алгоритм письменного дел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умение делить и умножать по алгоритму. Отрабатывают вычислительные навыки. Работают с объёмными моделям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ые приёмы умножения и деления по алгоритму; объяснять взаимосвязь компонентов и результата де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Прикидка результа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умение делить и умножать по алгоритму.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ые приёмы умножения и деления по алгоритму; объяснять взаимосвязь компонентов и результата деления; сравнивать выра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Прикидка результа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умение делить и умножать по алгоритму. Отрабатывают вычислительные навыки. Решают задачи разных видов при помощи схем, сравнивают, анализируют их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ые приёмы умножения и деления изученных видов; объяснять взаимосвязь компонентов и результата деления; сравнивать выра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умение делить и умножать по алгоритму. Решают задачи разных видов при помощи схем, сравнивают, анализируют их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составлять задачи по данной таблице; выполнять письменные приёмы умножения и деления изученных ви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умение делить и умножать по алгоритму. Решают задачи разных видов при помощи схем, сравнивают, анализируют их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составлять задачи по данной таблице; выполнять письменные приёмы умножения и деления изученных видов; объяснять взаимосвязь компонентов и результата деления; сравнивать выра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исьменное умножение и деление 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алгоритма письменных приёмов умножения и деления, умения решать задач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ые приёмы умножения 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мерацию четырёхзначных чис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ных вычислений; выполнять работу над ошиб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Количество цифр в частно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при помощи схем, сравнивают, анализируют их.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ые приёмы умножения 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Количество цифр в частно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при помощи схем, сравнивают, анализируют их.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ые приёмы умножения и деления, определять количество цифр в част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 Доли и дроби (3 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смысл дроби (доли). Терминолог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редметным смыслом дроби (доли), с терминологией. Решают задач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задачи по данной схеме. Владеть терминологией по теме урока: дроби, доли, целое, час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смысл дроби (доли). Часть от цел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знакомство с предметным смыслом умножения. Решают задачи. Сравнивают выражени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рминологией по теме урока: дроби, доли, целое, часть. Составлять задачи по данной схеме. Анализировать и сравнивать числовые выра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 и числа от дроб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нахождении дроби от числа и числа по дроб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роби от числа и числа по дроби. Решать задачи разных ви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Действия с величинами (21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на практике. Единицы длины и их соотнош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единицы длины, соотносят их. Сравнивают предметы по разным признака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оотношения между единицами длины. Отрабатывать навык работы над задач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еличин длины. Сложение и вычитание величи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величины длины. Выполняют сложение и вычитание величин. Решают задачи разных вид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величины, пояснять их со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разных ви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длина, площадь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с величинами, сравнивают и анализируют их.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нахождение площади, длины по площади. Выполнять умножение и деление изученных видо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длина, площадь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с величинами, сравнивают и анализируют их.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нахождение площади, длины по площади. Выполнять умножение и деление изученных видо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массы. Решение задач с величин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единицы массы и соотносят их. Решают задачи с величинами, сравнивают и анализируют их.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единицы массы и соотносить их. Использовать эти знания для решения зада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масса). Перевод одних наименований в друг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с величинами массы, сравнивают и анализируют их. Переводят одни наименования в другие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с различными величинами, переводить одни единицы в друг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3 (действия с величинами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. Решают задачи с величинам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 полученные зн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личин (масса). Поиск закономерносте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уются в сложении и вычитании величин. Закрепляют навык решения задач на нахождение площади и периметра прямоугольника.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складывать и вычитать величины, переводить из одних величин в друг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времени. 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оотносить единицы времени. Отрабатыва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единицы времени, переводить одни единицы временив другие; решать задачи с разными величин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времени. 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единицы времени, соотношения между ним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единицы времени, переводить одни единицы в другие; решать задачи с разными величин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, массы и времени. Поиск закономер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знания соотношений единиц величины. Работают над развитием навыков устных вычислений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и вычитание величин. Решать задачи с различными величинами. Использовать приёмы деления и умножения многозначных чисел при решении задач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 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ными величин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стовые задачи с разными величинами. Закрепляют знания о величинах и их единицах. Упражняются в отработке алгоритма письменного умножения и деления многозначных чисе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овую величину времени – век. Пользоваться правилом порядка  действий в выражении. Решать задачи с изученными величин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ение задач с величинами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. Проявляют знания нумерации многозначных чисел; вычислительных приёмов умножения и деления; решают задачи с величинам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приёмы умножения и деления многозначных чисел,решать задачи с величин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ных вычислений; выполнять работу над ошиб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-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ными величин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стовые задачи с разными величинами. Закрепляют знания о величинах и их единицах. Упражняются в отработке алгоритма письменного умножения и деления многозначных чисе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авилом порядка  действий в выражении. Решать задачи с изученными величин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объёма. Кубический сантиметр, кубический децимет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величиной – объёмом и его единицами: 1см, 1дм= 1л, 1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овую величину – объём. Соотносить единицы объё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объём, масса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закономерность  в построении ряда величин. Упражняются в отработке алгоритма письменного умножения и деления многозначных чисел в построении ряда величин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акономерность  в построении ряда величин, выполнять действия с величинами. Использовать алгоритм деления на двузначное и трёх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Скорость движения (21 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движения. Единицы скор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ем «скорость», с единицами измерения величины «скорость». Решают задачи на нахождение скорости и расстояни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скорость», единицы измерения величины «скорость».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скорости и расстоя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- 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скорости. 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зависимость между величинами. Соотносят различные величины скорост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велич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одни единицы величин в другие. Решать тестовые задачи на зависимость между величин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скорости. Правила порядка выполнения действ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азные способы решения задач. Устанавливают взаимосвязь компонентов и результата арифметического действи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орядка выполнения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разные способы решения задач, устанавливать взаимосвязь компонентов и результата арифметического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 Сравнение выраж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стовые задачи на зависимость между величинами. Сравнивают выражения. Закрепляют вычислительные навы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шать задачи на зависимость между величинами, сравнивать величин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-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двух тел навстречу друг другу. Решение зада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ем «встречное движение». Определяют взаимосвязь величин: скорость, время, расстояние. Решают задачи на движение, переводят скорость в другие единицы измерени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встречное движение», определять взаимосвязь величин: скорость, время, расстояние. Решать задачи на движ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 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скорость, время, расстояние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встречное движение с помощью чертежа. Используют правило нахождения времени движения по известной скорости и расстоянию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шать задачи на движение, встречное движение, на нахождение скорости и расстоя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4 (задачи на встречное движение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амостоятельно задачи на встречное движение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 полученные зн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решением задач на движение в одном направлени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шать задачи на движение, встречное движение, на нахождение скорости и расстоя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решением задач на движение двух тел в противоположных направлениях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шать задачи на движение двух тел в противоположных направлениях, на встречное движение, на нахождение скорости и расстоя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решении задач на движение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шать задачи на движение; применять взаимосвязь величин: скорость, время, расстоя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дачи на движение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изученных видов. Используют алгоритм деления многозначных чисел на практике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на практике полученные зн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ных вычислений; выполнять работу над ошиб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умения решать задачи на движение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шать задачи на движение; применять взаимосвязи величин: скорость, время, расстоя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Уравнения. Числовые и буквенные выражения (12 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шения уравнений. терминолог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ями «уравнение», «решение уравнений», «корень уравнения». Анализируют записи решения уравнений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ые  уравнения на основе правил нахождения неизвестного компонен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уравнения по записи деления с остатком, по рисунку, по схем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 понятия «уравнение», «решение уравнений», «корень уравнения». Анализируют записи решения уравнений. Учатся записывать уравнение по записи деления с остатком, по рисунку, по схеме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записывать уравнения, решать и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уравнения к задаче. Составление уравнений по рисунку, схем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 понятия «уравнение», «решение уравнений», «корень уравнения». Анализируют записи решения уравнений. Учатся записывать уравнение по записи деления с остатком, по рисунку, по схеме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шать урав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й по данному тексту (по задаче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равнения по тексту задачи и решают их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по данному тексту; записывать их, анализировать и выделять существенные призна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буквенных выражений, составленных по данному тексту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равнения по тексту задачи и решают их. Находят числовые значения простейших буквенных выражений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буквенные выражения по данному тексту; определять числовое значение буквенного выражения при данных значениях входящей в него букв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сложнённых уравн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усложнённые уравнения разными способам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сложнённые урав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пособом составления уравн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ложнённые уравнения по данному условию, по схеме, записывают их  и решают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хождения неизвестного компонента действий сложения, вычитания, умножения и 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способом составления урав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 Решение уравн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уравнения, буквенные выражения. Объясняют схемы и выражения, составленные к задачам на движение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, связь между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хемы и выражения, составленные к задачам на движ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. Решают задачи способом составления уравнений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 полученные зн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Проверь себя!  Чему ты научился в 1-4 классах? (11 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алгоритм письменного умножения и умения решать задач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изученных видов, пользоваться правилом порядка выполнения действ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письменном делении многозначных чисел. повторяют взаимосвязи компонентов и результатов действий умножения и делени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многозначные числа, решать задачи, составлять задачи по таблиц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решении задач на движение. Повторяют алгоритм письменного умножения и  деления, умения решать задач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движение, применять взаимосвязь величин; умножать и делить многозначные чис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. Показывают знания по пройденным темам за год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полнять вычисления сложения и вычитания, умножения и деления многозначных чисел; решать задачи изученных ви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ных вычислений; выполнять работу над ошиб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оверку деления с остатко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взаимосвязи компонентов и результата деления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о деления с остатк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равнения по данному условию и их решают. Повторяют правила нахождения неизвестного компонента действий сложения, вычитания, умножения и делени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шать задачи способом составления  уравнений, записывать уравнения и решать и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51:00Z</dcterms:created>
  <dc:creator>User</dc:creator>
  <dc:description/>
  <dc:language>en-US</dc:language>
  <cp:lastModifiedBy>МАОУ "СОШ № 36" г.Перми</cp:lastModifiedBy>
  <cp:lastPrinted>2014-09-18T16:07:00Z</cp:lastPrinted>
  <dcterms:modified xsi:type="dcterms:W3CDTF">2021-01-19T04:51:00Z</dcterms:modified>
  <cp:revision>2</cp:revision>
  <dc:subject/>
  <dc:title/>
</cp:coreProperties>
</file>