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b/>
          <w:b/>
          <w:szCs w:val="28"/>
          <w:lang w:val="en-US" w:eastAsia="en-US"/>
        </w:rPr>
      </w:pPr>
      <w:r>
        <w:rPr>
          <w:rFonts w:eastAsia="Calibri" w:cs="Times New Roman" w:ascii="Calibri" w:hAnsi="Calibri"/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721600" cy="1080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1080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19"/>
        <w:spacing w:lineRule="auto" w:line="276" w:before="0" w:after="200"/>
        <w:ind w:left="0" w:right="0" w:hanging="0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Изучение  математики на ступени начального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развитие образного и логического мышления, воображения; формирование        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hd w:fill="FFFFFF" w:val="clear"/>
        <w:autoSpaceDE w:val="false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освоение основ математических знаний, формирование первоначальных   представлений о математике;</w:t>
      </w:r>
    </w:p>
    <w:p>
      <w:pPr>
        <w:pStyle w:val="Normal"/>
        <w:shd w:fill="FFFFFF" w:val="clear"/>
        <w:autoSpaceDE w:val="false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-воспитание интереса к математике, стремления использовать </w:t>
      </w:r>
    </w:p>
    <w:p>
      <w:pPr>
        <w:pStyle w:val="Normal"/>
        <w:shd w:fill="FFFFFF" w:val="clear"/>
        <w:autoSpaceDE w:val="false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>математические знания в повседневной жизни</w:t>
      </w:r>
    </w:p>
    <w:p>
      <w:pPr>
        <w:pStyle w:val="Normal"/>
        <w:shd w:fill="FFFFFF" w:val="clear"/>
        <w:ind w:left="-567" w:right="-5" w:firstLine="567"/>
        <w:jc w:val="both"/>
        <w:rPr/>
      </w:pPr>
      <w:r>
        <w:rPr>
          <w:rFonts w:cs="Times New Roman"/>
          <w:szCs w:val="28"/>
        </w:rPr>
        <w:t>Данная рабочая программа составлена на основе Федерального компонента образовательного стандарта начального общего образования (2004 г.), программы по математике для второго класса И. И. Аргинской (система Л. В. Занкова) из расчета 4 часа в неделю (136 часов в год).</w:t>
      </w:r>
      <w:r>
        <w:rPr>
          <w:rFonts w:cs="Times New Roman"/>
          <w:b/>
          <w:szCs w:val="28"/>
        </w:rPr>
        <w:t xml:space="preserve"> Постановления Главного государственного санитарного врача Российской Федерации от 29 декабря 2010 г. № 189 «Об утверждении СанПиН 2.4.2.2821-10 «Санитарно-эпидемиологические требования к условиям и организации обучения в общеобразовательных организациях» (в Федерального Закона от 12 декабря 2012 года № 273 «Об образовании в Российской Федерации»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редакции изменений №1, утвержденных постановлением Главного государственного санитарного врача Российской Федерации от 29 июня 2011 г. № 85)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иказа о внесении изменений в федеральный государственный образовательный стандарт начального общего образования от 31 декабря 2015 г. № 1576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Учебного плана МАОУ «СОШ №36» г. Перми на 2020 – 2021 учебный год;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Учебник «Математика 2 класс» в двух частях И.И. Аргинская, Е.И. Ивановская С.И.Кормишина Москва ООО «Развивающее обучение»2019г не входит в федеральный перечень учебников, рекомендуемых к использованию в учебном процессе(Приказ Министерства просвещения РФ№249 от18.05.2020),но в 2018 году входил в перечень рекомендованных учебников.Так как в 1 классе он был взят за основу для использования в учебном процессе, то будет использоваться до конца срока изучения предмета,на который соответствующая завершенная предметная линия учебников разработана(приказ Министерства просвещения РФ№695 от 18 декабря 2019г)</w:t>
      </w:r>
    </w:p>
    <w:p>
      <w:pPr>
        <w:pStyle w:val="TextBodyIndent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23"/>
        <w:spacing w:before="4" w:after="0"/>
        <w:ind w:left="-567" w:right="9" w:firstLine="567"/>
        <w:jc w:val="both"/>
        <w:rPr/>
      </w:pPr>
      <w:r>
        <w:rPr>
          <w:sz w:val="28"/>
          <w:szCs w:val="28"/>
        </w:rPr>
        <w:t xml:space="preserve">Исходя из общей цели, стоящей перед обучением в системе </w:t>
      </w:r>
      <w:r>
        <w:rPr>
          <w:w w:val="84"/>
          <w:sz w:val="28"/>
          <w:szCs w:val="28"/>
        </w:rPr>
        <w:t xml:space="preserve">Л.В. </w:t>
      </w:r>
      <w:r>
        <w:rPr>
          <w:sz w:val="28"/>
          <w:szCs w:val="28"/>
        </w:rPr>
        <w:t>3анкова, начальный курс математики должен решать следую</w:t>
        <w:softHyphen/>
        <w:t xml:space="preserve">щие задачи: </w:t>
      </w:r>
    </w:p>
    <w:p>
      <w:pPr>
        <w:pStyle w:val="Style23"/>
        <w:spacing w:before="4" w:after="0"/>
        <w:ind w:left="-567"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продвижению ученика в общем развитии, ста</w:t>
        <w:softHyphen/>
        <w:t xml:space="preserve">новлению нравственных позиций личности ребенка, не вредить его здоровью; </w:t>
      </w:r>
    </w:p>
    <w:p>
      <w:pPr>
        <w:pStyle w:val="Style23"/>
        <w:ind w:left="-567" w:right="19" w:firstLine="567"/>
        <w:jc w:val="both"/>
        <w:rPr/>
      </w:pPr>
      <w:r>
        <w:rPr>
          <w:b/>
          <w:bCs/>
          <w:w w:val="200"/>
          <w:sz w:val="28"/>
          <w:szCs w:val="28"/>
        </w:rPr>
        <w:t>-</w:t>
      </w:r>
      <w:r>
        <w:rPr>
          <w:sz w:val="28"/>
          <w:szCs w:val="28"/>
        </w:rPr>
        <w:t>дать представление о математике как науке, обобщающей су</w:t>
        <w:softHyphen/>
        <w:t>ществующие и про- исходящие в реальной жизни явления и способ</w:t>
        <w:softHyphen/>
        <w:t xml:space="preserve">ствующей тем самым познанию окружающего мира, созданию его широкой картины; 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формировать знания, умения и навыки, необходимые учени</w:t>
        <w:softHyphen/>
        <w:t>кам в жизни и для спешного продолжения обучения в основном звене школы.</w:t>
      </w:r>
    </w:p>
    <w:p>
      <w:pPr>
        <w:pStyle w:val="Style23"/>
        <w:spacing w:before="4" w:after="0"/>
        <w:ind w:left="-567" w:right="38"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развитие плоскостного и пространственного воображения школьников; </w:t>
      </w:r>
    </w:p>
    <w:p>
      <w:pPr>
        <w:pStyle w:val="Style23"/>
        <w:spacing w:before="4" w:after="0"/>
        <w:ind w:left="-567" w:right="38"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>уточнение и обобщение геометрических представлений, полу</w:t>
        <w:softHyphen/>
        <w:t xml:space="preserve">ченных в дошкольном детстве, а также вне стен школы; </w:t>
      </w:r>
    </w:p>
    <w:p>
      <w:pPr>
        <w:pStyle w:val="Style23"/>
        <w:ind w:left="-567" w:right="33" w:firstLine="567"/>
        <w:jc w:val="both"/>
        <w:rPr/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>обогащение геометрических представлений школьников, фор</w:t>
        <w:softHyphen/>
        <w:t>мирование некоторых основных геометрических понятий (фигура, плоскостные и пространственные фигуры, основные виды плоско</w:t>
        <w:softHyphen/>
        <w:t>стных и пространственных фигур, их иерархическая связь между собой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и т.д.); </w:t>
      </w:r>
    </w:p>
    <w:p>
      <w:pPr>
        <w:pStyle w:val="Style23"/>
        <w:spacing w:before="4" w:after="0"/>
        <w:ind w:left="-567" w:right="38" w:firstLine="567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подготовка к изучению систематического курса геометрии в основном звене школы. </w:t>
      </w:r>
    </w:p>
    <w:p>
      <w:pPr>
        <w:pStyle w:val="Style23"/>
        <w:spacing w:before="4" w:after="0"/>
        <w:ind w:left="-567" w:right="33" w:firstLine="567"/>
        <w:jc w:val="both"/>
        <w:rPr>
          <w:color w:val="000000"/>
          <w:szCs w:val="28"/>
        </w:rPr>
      </w:pPr>
      <w:r>
        <w:rPr>
          <w:sz w:val="28"/>
          <w:szCs w:val="28"/>
          <w:lang w:bidi="he-IL"/>
        </w:rPr>
        <w:t>Для формирования истинного умения решать задачи ученики прежде всего должны научиться работать с текстом: определить, является ли предложенный текст задачей, для чего выделить в нем основные признаки этого вида заданий и ее составные элементы, установить между ними связи, определить количество действий, необходимых для получения ответа на вопрос задачи, выбирать действия и их порядок, обосновав свой выбор</w:t>
      </w:r>
    </w:p>
    <w:p>
      <w:pPr>
        <w:pStyle w:val="Normal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left="-567" w:firstLine="567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ДЕРЖАНИЯ ТЕМ УЧЕБНОГО КУРСА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Изучение чисел (50 часов)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Двузначные числа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вершение изучения устной и письменной нумерации двузначных чисел. Формирование представления о закономерностях образования количественных числительных, обозначающих многозначные числ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авнение всех изученных чисел. Первое представление об алгоритме сравнения натуральных чисел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едставление двузначных чисел в виде суммы разрядных слагаемых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Трехзначные числа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разование новой единицы счета - сотни. Различные способы образования сотни при использовании более мелких единиц счет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чет сотнями в пределах трехзначных чисел. Запись сотен при помощи цифр. Разряд сотен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стная и письменная нумерация трехзначных чисел, оканчивающихся двумя или одним нулем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ий принцип образования количественных числительных на основе наблюдения за образованием названий двузначных и трехзначных чисел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едставление трехзначных чисел в виде суммы разрядных слагаемых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Римская письменная нумерация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цифрами римской нумерации: 1, V, Х. Значение этих цифр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авила образования чисел при повторении одной и той же цифры, при расположении цифр в порядке убывания их значений, при расположении цифр или их части в порядке возрастания их значений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ереход от записи числа арабскими цифрами к их записи римскими и обратная операц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равнение римской письменной нумерации с десятичной позиционной. Выявление преимуществ позиционной системы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left="-567" w:firstLine="567"/>
        <w:jc w:val="both"/>
        <w:rPr/>
      </w:pPr>
      <w:r>
        <w:rPr>
          <w:rFonts w:cs="Times New Roman"/>
          <w:szCs w:val="28"/>
        </w:rPr>
        <w:t xml:space="preserve">                                      </w:t>
      </w:r>
      <w:r>
        <w:rPr>
          <w:rFonts w:cs="Times New Roman"/>
          <w:b/>
          <w:szCs w:val="28"/>
        </w:rPr>
        <w:t xml:space="preserve">Изучение действий (86 часов)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ложение и вычитание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очетательный закон сложения. Использование законов сложения при выполнении сложения двузначных чисел (наблюдения)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о свойствами вычитания: вычитание числа из суммы, суммы из числа и суммы из суммы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ложение и вычитание двузначных чисел. Знакомство с основными положениями алгоритмов выполнения этих операций: поразрядность их выполнения; роль таблицы сложения при выполнении этих действий в любом разряде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исьменное сложение и вычитание двузначных чисел: подробная запись этих операций, ее постепенное свертывание и выполнение в столбик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ыделение и сравнение частных случаев сложения и вычитания двузначных чисел. Установление иерархии трудности этих случаев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зменение значений сумм и разностей при изменении одного или двух компонентов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шение уравнений вида а + х = Ь, а - х = Ь, х - а = Ь на множестве однозначных и двузначных чисел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Умножение и деление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б умножении как действии, заменяющем сложение одинаковых слагаемых. Знак умножения (.)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Термины, связанные с действием умножения: про изведение, значение произведения, множители. Смысловое содержание каждого множителя с точки зрения связи этого действия со сложением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оставление таблицы умножен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ереместительный закон умножения и его использование для сокращения таблицы умножен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обые случаи умножения. Математический смысл умножения числа на единицу и на ноль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ление как действие обратное умножению. Знак деления ( : ). Термины, связанные с действием деления: частное, значение частного, делимое, делитель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таблицы умножения для выполнения табличных случаев делен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обые случаи деления - деление на единицу и деление нуля на натуральное число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равнения вида а . х = Ь, а: х = Ь, х : а = Ь. Решение их в пределах табличных случаев. </w:t>
        <w:tab/>
        <w:t xml:space="preserve">•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обобщенной буквенной записью изученных зако¬нов и свойств действий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зменение значений произведений и частных при изменении одного компонент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 четных и нечетных числах с точки зрения делен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знаки четных и нечетных чисел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множение и деление как операции увеличения и уменьшения числа в несколько раз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Кратное сравнение чисел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ление с остатком. Расположение в натуральном ряду чисел, делящихся на данное число без остатк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пределение остатков, которые могут получаться при делении на данное число. Наименьший и наибольший из возможных остатков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сположение в натуральном ряду чисел, дающих при делении на данное число одинаковые остатк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вязь делимого, делителя, значения неполного частного и остатка между собой. Формула определения делимого по делителю, значению неполного частного и остатку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ложные выражения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лассификация выражений, содержащих более одного действ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рядок выполнения действий в выражениях без скобок, содержащих более одного действия одной ступен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рядок выполнения действий в выражениях без скобок, содержащих действия разных ступеней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рядок выполнения действий в выражениях со скобками, содержащих действия одной или разных ступеней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зучение элементов геометрии (в течение года)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лассификация треугольников по углам: остроугольные, прямоугольные, тупоугольные треугольник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лассификация треугольников по сторонам: разносторонние, равнобедренные и равносторонние треугольники. Соотношение между равнобедренным и равносторонним треугольниками (равносторонний треугольник - частный случай равнобедренного)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пределение длины незамкнутой ломаной лини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 периметре. Определение периметра произвольного многоугольник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вносторонние многоугольники и многоугольники, имеющие равные и неравные стороны. Определение периметров таких многоугольников разными способам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ъемные тела. Установление сходства и различий между телами разных наименований и одного наименован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терминами: грань и ее частный случай основание, ребро, вершина объемного тел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еличины и их измерение (в течение года)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понятием массы. Сравнение массы без ее измерения. Использование произвольных мерок для определения массы. Общепринятая мера массы - килограмм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есы как прибор для измерения массы. Их разнообразие. Понятие о вместимости. Установление вместимости при помощи произвольных мерок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епринятая мера вместимости - литр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 времени. Происхождение таких единиц измерения времени как сутки и год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Единицы измерения времени - минута, час. Соотношения 1 сутки = 24 часам, 1 час = 60 мин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бор для измерения времени - часы. Многообразие часов. Различные способы называния одного и того же времени (например, 9 часов 15 минут, 15 минут десятого и четверть десятого, 7 часов вечера и 19 часов и т.д.)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Единица измерения времени - неделя. Соотношение 1 неделя = 7 суткам.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календарем. Изменяющиеся единицы измерения времени - месяц, год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абота с задачами (в течение года)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Текстовая арифметическая задача как особый вид математического задания. Отличительные признаки задач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ыявление обязательных компонентов задачи: условия и вопроса, данных и искомого (искомых). Установление связей между ним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еобразование текстов, не являющихся задачей, в задачу. Установление зависимости между условием задачи и ее решением, вопросом задачи и ее решением, данными задачи и ее решением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различными способами формулировки задач (взаимное расположение условия и вопроса, формулировка вопроса вопросительным и повествовательным предложением)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стые и составные задачи. Преобразование составной задачи в простую и простой в составную изменением вопроса .или условия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ратные задачи: понятие об обратных задачах, их сравнение, установление взаимосвязи между обратными задачами, составление задач, обратных данной. Зависимость между количеством данных задачи и количеством обратных к ней задач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Краткая запись задачи: сокращение ее текста на основе оценки важности каждого слова с точки зрения сохранения ее математического смысла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условных знаков в краткой записи задачи. Знакомство с задачами с недостающими данными. Их преобразование в задачу с полными данными. </w:t>
      </w:r>
    </w:p>
    <w:p>
      <w:pPr>
        <w:pStyle w:val="Normal"/>
        <w:spacing w:before="0" w:after="200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шение простых и составных задач разного уровня трудности на все арифметические действия в пределах изученных случаев.</w:t>
      </w:r>
    </w:p>
    <w:p>
      <w:pPr>
        <w:pStyle w:val="Normal"/>
        <w:spacing w:lineRule="auto" w:line="276"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УЧЕБНО-ТЕМАТИЧЕСКИЙ ПЛАН</w:t>
      </w:r>
    </w:p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604"/>
        <w:gridCol w:w="869"/>
        <w:gridCol w:w="1798"/>
      </w:tblGrid>
      <w:tr>
        <w:trPr>
          <w:trHeight w:val="9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  <w:br/>
              <w:t>(месяц, четверть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асса и ее измер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азрядные слагаем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 самостояте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szCs w:val="28"/>
              </w:rPr>
              <w:t>Сложение и вычитание двузначных чисе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Умножение и де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аблица умно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11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ремя и его измер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 самостоятельная работа</w:t>
            </w:r>
          </w:p>
        </w:tc>
      </w:tr>
      <w:tr>
        <w:trPr>
          <w:trHeight w:val="16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Задач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Трехзначные числ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 тест</w:t>
            </w:r>
          </w:p>
        </w:tc>
      </w:tr>
    </w:tbl>
    <w:p>
      <w:pPr>
        <w:pStyle w:val="Style19"/>
        <w:numPr>
          <w:ilvl w:val="1"/>
          <w:numId w:val="1"/>
        </w:numPr>
        <w:spacing w:lineRule="auto" w:line="276" w:before="0" w:after="200"/>
        <w:ind w:left="-567" w:right="0" w:firstLine="567"/>
        <w:jc w:val="both"/>
        <w:rPr/>
      </w:pP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  <w:p>
            <w:pPr>
              <w:pStyle w:val="Style20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ТРЕБОВАНИЯ К УРОВНЮ ПОДГОТОВКИ УЧАЩИХСЯ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ограмма разработана в соответствии с требованиями Федерального государственного образовательного стандарта началь</w:t>
        <w:softHyphen/>
        <w:t>ного общего образования, Примерной про</w:t>
        <w:softHyphen/>
        <w:t>граммой по математике для начальной школы и направлена на достижение обу</w:t>
        <w:softHyphen/>
        <w:t>чающимися личностных, метапредметных (регулятивных, познавательных и коммуни</w:t>
        <w:softHyphen/>
        <w:t>кативных) и предметных результатов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Личностные результаты: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У обучающегося будут сформировны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нутренняя позиция школь</w:t>
        <w:softHyphen/>
        <w:t>ника на уровне положительно</w:t>
        <w:softHyphen/>
        <w:t>го отношения к урокам матема</w:t>
        <w:softHyphen/>
        <w:t>тик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нимание роли математи</w:t>
        <w:softHyphen/>
        <w:t>ческих действий в жизни чело</w:t>
        <w:softHyphen/>
        <w:t>век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нтерес к различным видам учебной деятельности, вклю</w:t>
        <w:softHyphen/>
        <w:t>чая элементы предметно-иссле</w:t>
        <w:softHyphen/>
        <w:t>довательской деятельн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риентация на понимание предложений и оценок учите</w:t>
        <w:softHyphen/>
        <w:t xml:space="preserve">лей и одноклассников; 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ние причин успеха в учеб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ние нравственного со</w:t>
        <w:softHyphen/>
        <w:t>держания поступков окружаю</w:t>
        <w:softHyphen/>
        <w:t>щих людей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для формировани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нтереса к познанию мате</w:t>
        <w:softHyphen/>
        <w:t>матических фактов, количест</w:t>
        <w:softHyphen/>
        <w:t>венных отношений, матема</w:t>
        <w:softHyphen/>
        <w:t>тических зависимостей в окру</w:t>
        <w:softHyphen/>
        <w:t>жающем мир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ервоначачьной ориентации на оценку результатов позна</w:t>
        <w:softHyphen/>
        <w:t>вательной деятельн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бщих представлений о раци</w:t>
        <w:softHyphen/>
        <w:t>ональной организации мысли</w:t>
        <w:softHyphen/>
        <w:t>тельной деятельн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амооценки на основе задан</w:t>
        <w:softHyphen/>
        <w:t>ных  критериев успешности учебной деятельн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ервоначальной ориентации в поведении на принятые мо</w:t>
        <w:softHyphen/>
        <w:t>ральные нормы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ния чувств одноклас</w:t>
        <w:softHyphen/>
        <w:t>сников, учителе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едставления о значении математики   для   познания окружающего мира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Метапредметные результаты: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гулятивные: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инимать учебную задачу и следовать инструкции учител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ланировать свои действия в соответствии с учебными зада</w:t>
        <w:softHyphen/>
        <w:t>чами и инструкцией учител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действия в устной форм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учитывать выделенные учи</w:t>
        <w:softHyphen/>
        <w:t>телем   ориентиры   действия в учебном материал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 сотрудничестве с учителем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носить необходимые кор</w:t>
        <w:softHyphen/>
        <w:t>рективы в действия на основе принятых правил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учебные действия в устной и письменной реч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инимать установленные правила  в  планировании  и контроле способа реш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существлять  пошаговый контроль  под руководством учителя в доступных видах учебно-познавательной   дея</w:t>
        <w:softHyphen/>
        <w:t>тельности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ть смысл инструкции учителя и заданий, предложен</w:t>
        <w:softHyphen/>
        <w:t>ных в учебник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действия в опоре на заданный ориентир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оспринимать мнение и пред</w:t>
        <w:softHyphen/>
        <w:t>ложения (о способе решения за</w:t>
        <w:softHyphen/>
        <w:t>дачи) сверстников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 сотрудничестве с учите</w:t>
        <w:softHyphen/>
        <w:t>лем, классом находить несколь</w:t>
        <w:softHyphen/>
        <w:t>ко вариантов решения учебной задач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 основе вариантов решения практических задач под руко</w:t>
        <w:softHyphen/>
        <w:t>водством учителя делать вы</w:t>
        <w:softHyphen/>
        <w:t>воды о свойствах изучаемых объектов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учебные действия в устной, письменной речи и во внутреннем план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амостоятельно оценивать правильность выполнения действия и вносить необходи</w:t>
        <w:softHyphen/>
        <w:t>мые коррективы в действия с наглядно-образным материа</w:t>
        <w:softHyphen/>
        <w:t>лом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знавательные: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существлять поиск нужной информации, используя мате</w:t>
        <w:softHyphen/>
        <w:t>риал учебника и сведения, по</w:t>
        <w:softHyphen/>
        <w:t>лученные от взрослых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рисуночные и символические варианты мате</w:t>
        <w:softHyphen/>
        <w:t>матической запис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одировать информацию в зна-ково-символической форм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 основе кодирования стро</w:t>
        <w:softHyphen/>
        <w:t>ить несложные модели матема</w:t>
        <w:softHyphen/>
        <w:t>тических понятий, задачных ситуаци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оить небольшие матема</w:t>
        <w:softHyphen/>
        <w:t>тические сообщения в устной форме (до 15 предложений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оводить сравнение (по од</w:t>
        <w:softHyphen/>
        <w:t>ному или нескольким основа</w:t>
        <w:softHyphen/>
        <w:t>ниям, наглядное и по представ</w:t>
        <w:softHyphen/>
        <w:t>лению, сопоставление и проти</w:t>
        <w:softHyphen/>
        <w:t>вопоставление), понимать вы</w:t>
        <w:softHyphen/>
        <w:t>воды, сделанные на основе сравн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делять в явлениях сущест</w:t>
        <w:softHyphen/>
        <w:t>венные и несущественные, не</w:t>
        <w:softHyphen/>
        <w:t>обходимые и достаточные при</w:t>
        <w:softHyphen/>
        <w:t>знак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оводить аналогию и на ее основе строить выводы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 сотрудничестве с учителем проводить классификацию изучаемых объектов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оить простые индуктив</w:t>
        <w:softHyphen/>
        <w:t>ные и дедуктивные рассужде</w:t>
        <w:softHyphen/>
        <w:t>ния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д руководством учителя осуществлять поиск необходи</w:t>
        <w:softHyphen/>
        <w:t>мой и дополнительной инфор</w:t>
        <w:softHyphen/>
        <w:t>маци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работать с дополнительны</w:t>
        <w:softHyphen/>
        <w:t>ми текстами и заданиям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оотносить содержание схе</w:t>
        <w:softHyphen/>
        <w:t>матических изображений с ма</w:t>
        <w:softHyphen/>
        <w:t>тематической записью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оделировать задачи на ос</w:t>
        <w:softHyphen/>
        <w:t>нове анализа жизненных сюже</w:t>
        <w:softHyphen/>
        <w:t>тов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устанавливать  аналогии; формулировать выводы на ос</w:t>
        <w:softHyphen/>
        <w:t>нове аналогии, сравнения, обоб</w:t>
        <w:softHyphen/>
        <w:t>щ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оить рассуждения о ма</w:t>
        <w:softHyphen/>
        <w:t>тематических явлениях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льзоваться эвристически</w:t>
        <w:softHyphen/>
        <w:t>ми приемами для нахождения решения математических за</w:t>
        <w:softHyphen/>
        <w:t>дач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Коммуникативные: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инимать активное участие в работе парами и группами, используя речевые коммуника</w:t>
        <w:softHyphen/>
        <w:t>тивные средств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допускать  существование различных точек зр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емиться к координации различных мнений о математи</w:t>
        <w:softHyphen/>
        <w:t>ческих явлениях в сотрудниче</w:t>
        <w:softHyphen/>
        <w:t>стве; договариваться, прихо</w:t>
        <w:softHyphen/>
        <w:t>дить к общему решению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в общении пра</w:t>
        <w:softHyphen/>
        <w:t>вила вежлив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простые рече</w:t>
        <w:softHyphen/>
        <w:t>вые  средства для  передачи своего мн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онтролировать свои дейст</w:t>
        <w:softHyphen/>
        <w:t>вия в коллективной работ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ть содержание вопро</w:t>
        <w:softHyphen/>
        <w:t>сов и воспроизводить вопросы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ледить за действиями дру</w:t>
        <w:softHyphen/>
        <w:t>гих участников в процессе кол</w:t>
        <w:softHyphen/>
        <w:t>лективной познавательной дея</w:t>
        <w:softHyphen/>
        <w:t>тельности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оить понятные для парт</w:t>
        <w:softHyphen/>
        <w:t>нера высказывания и аргумен</w:t>
        <w:softHyphen/>
        <w:t>тировать свою позицию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средства уст</w:t>
        <w:softHyphen/>
        <w:t>ного общения для решения ком</w:t>
        <w:softHyphen/>
        <w:t>муникативных задач.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орректно формулировать свою точку зр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оявлять инициативу в учеб</w:t>
        <w:softHyphen/>
        <w:t>но-познавательной деятельно</w:t>
        <w:softHyphen/>
        <w:t>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онтролировать свои дейст</w:t>
        <w:softHyphen/>
        <w:t>вия в коллективной работе; осуществлять взаимный конт</w:t>
        <w:softHyphen/>
        <w:t>роль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  <w:t>Предметные результаты: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Числа и величины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читать и записывать любое изученное число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пределять место каждого из изученных чисел в нату</w:t>
        <w:softHyphen/>
        <w:t>ральном ряду и устанавли</w:t>
        <w:softHyphen/>
        <w:t>вать отношения между чис</w:t>
        <w:softHyphen/>
        <w:t>лам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группировать числа по ука</w:t>
        <w:softHyphen/>
        <w:t>занному или самостоятельно установленному признаку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устанавливать закономер</w:t>
        <w:softHyphen/>
        <w:t>ность ряда чисел и дополнять его в соответствии с этой зако</w:t>
        <w:softHyphen/>
        <w:t>номерностью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зывать первые три разряда натуральных чисел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едставлять двузначные и трехзначные числа в виде суммы разрядных слагаемых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дополнять запись числовых равенств и неравенств в соот</w:t>
        <w:softHyphen/>
        <w:t>ветствии с заданием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единицу из</w:t>
        <w:softHyphen/>
        <w:t>мерения массы (килограмм) и единицу вместимости (литр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единицы изме</w:t>
        <w:softHyphen/>
        <w:t>рения времени (минута, час, сутки, неделя, месяц, год) и со</w:t>
        <w:softHyphen/>
        <w:t>отношения между ними: 60 мин = 1 ч, 24 ч = 1 сут., 7 сут. = 1 нед., 12 мес. = 1 год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пределять массу с помощью весов и гирь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пределять время суток по ча</w:t>
        <w:softHyphen/>
        <w:t>сам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решать несложные задачи на определение времени проте</w:t>
        <w:softHyphen/>
        <w:t>кания действия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классифицировать изученные числа по разным основаниям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записывать числа от 1 до 39 с использованием римской пись</w:t>
        <w:softHyphen/>
        <w:t>менной нумераци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бирать наиболее удобные единицы измерения величины для конкретного случа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ть и использовать разные способы называния од</w:t>
        <w:softHyphen/>
        <w:t>ного и того же момента вре</w:t>
        <w:softHyphen/>
        <w:t>мени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Арифметические действия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кладывать и вычитать од</w:t>
        <w:softHyphen/>
        <w:t>нозначные и двузначные числа на основе использования таб</w:t>
        <w:softHyphen/>
        <w:t>лицы сложения, выполняя за</w:t>
        <w:softHyphen/>
        <w:t>писи в строку или в столбик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знаки и терми</w:t>
        <w:softHyphen/>
        <w:t>ны, связанные с действиями умножения и дел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умножение и де</w:t>
        <w:softHyphen/>
        <w:t>ление в пределах табличных случаев на основе использова</w:t>
        <w:softHyphen/>
        <w:t>ния таблицы умнож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устанавливать порядок вы</w:t>
        <w:softHyphen/>
        <w:t>полнения действий в сложных выражениях без скобок и со скобками, содержащих дейст</w:t>
        <w:softHyphen/>
        <w:t>вия одной или разных ступе</w:t>
        <w:softHyphen/>
        <w:t>не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ходить значения слож</w:t>
        <w:softHyphen/>
        <w:t>ных выражений, содержащих 2-3 действ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термины: урав</w:t>
        <w:softHyphen/>
        <w:t>нение, решение уравнения, ко</w:t>
        <w:softHyphen/>
        <w:t>рень уравн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решать простые уравнения на нахождение неизвестного слагаемого, уменьшаемого, вы</w:t>
        <w:softHyphen/>
        <w:t>читаемого, множителя, дели</w:t>
        <w:softHyphen/>
        <w:t>мого и делителя различными способами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сложение и вычи</w:t>
        <w:softHyphen/>
        <w:t>тание величин (длины, массы, вместимости, времени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переместительное и сочетательное свойства сложения и свойства вычитания для рационализации вычислени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именять переместительное свойство умножения для удобства вычислени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оставлять уравнения по тексту, таблице, закономер</w:t>
        <w:softHyphen/>
        <w:t>ност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оверять  правильность выполнения различных зада</w:t>
        <w:softHyphen/>
        <w:t>ний с помощью вычислений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абота с текстовыми задачами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делять в задаче условие, вопрос, данные, искомое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дополнять текст до задачи на основе знаний о структуре задач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краткую запись задачи, используя условные знак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бирать и обосновывать выбор действий для решения задач, содержащих отношения «больше в ...», «меньше в ...», задач на  расчет стоимости (цена, количество, стоимость), на нахождение промежутка времени (начало, конец, про</w:t>
        <w:softHyphen/>
        <w:t>должительность события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решать простые и составные (в 2 действия) задачи на вы</w:t>
        <w:softHyphen/>
        <w:t>полнение четырех арифмети</w:t>
        <w:softHyphen/>
        <w:t>ческих действий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оставлять задачу по рисун</w:t>
        <w:softHyphen/>
        <w:t>ку, краткой записи, схеме, чис</w:t>
        <w:softHyphen/>
        <w:t>ловому выражению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оставлять задачи, обрат</w:t>
        <w:softHyphen/>
        <w:t>ные для данной простой зада</w:t>
        <w:softHyphen/>
        <w:t>чи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ходить способ решения составной задачи с помощью рассуждений от вопрос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роверять  правильность предложенной краткой записи задачи (в 1-2 действия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бирать правильное реше</w:t>
        <w:softHyphen/>
        <w:t>ние или правильный ответ за</w:t>
        <w:softHyphen/>
        <w:t>дачи из предложенных (для за</w:t>
        <w:softHyphen/>
        <w:t>дач в 1-2 действия)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ространственные отношения. Геометрические фигуры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чертить на клетчатой бумаге квадрат и прямоугольник с за</w:t>
        <w:softHyphen/>
        <w:t xml:space="preserve">данными сторонами; 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пределять вид треугольни</w:t>
        <w:softHyphen/>
        <w:t>ка по содержащимся в нем уг</w:t>
        <w:softHyphen/>
        <w:t>лам (прямоугольный, тупоу</w:t>
        <w:softHyphen/>
        <w:t>гольный, остроугольный) или соотношению сторон тре</w:t>
        <w:softHyphen/>
        <w:t>угольника (равносторонний, равнобедренный, разносторон</w:t>
        <w:softHyphen/>
        <w:t>ний)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равнивать пространствен</w:t>
        <w:softHyphen/>
        <w:t>ные тела одного наименования (кубы, шары) по разным осно</w:t>
        <w:softHyphen/>
        <w:t>ваниям (цвет, размер, мате</w:t>
        <w:softHyphen/>
        <w:t>риал и т.д.)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распознавать цилиндр, ко</w:t>
        <w:softHyphen/>
        <w:t>нус, пирамиду и различные ви</w:t>
        <w:softHyphen/>
        <w:t>ды призм: треугольную, четы</w:t>
        <w:softHyphen/>
        <w:t>рехугольную и т.д.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термины: грань, ребро, основание, вер</w:t>
        <w:softHyphen/>
        <w:t>шина, высот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ходить фигуры на поверх</w:t>
        <w:softHyphen/>
        <w:t>ности пространственных тел и называть их.</w:t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Геометрические величины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аходить длину ломаной и периметр произвольного мно</w:t>
        <w:softHyphen/>
        <w:t>гоугольник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при решении задач формулы для нахожде</w:t>
        <w:softHyphen/>
        <w:t>ния периметра квадрата, пря</w:t>
        <w:softHyphen/>
        <w:t>моугольник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использовать единицы изме</w:t>
        <w:softHyphen/>
        <w:t>рения длины: миллиметр, сан</w:t>
        <w:softHyphen/>
        <w:t>тиметр, дециметр, метр и соот</w:t>
        <w:softHyphen/>
        <w:t>ношения между ними: 10 мм = 1 см, 10 см = 1 дм, 10 дм = 1 м, 100 мм = 1 дм, 100 см = 1 м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бирать удобные единицы измерения длины, периметра для конкретных случаев.</w:t>
      </w:r>
    </w:p>
    <w:p>
      <w:pPr>
        <w:pStyle w:val="Normal"/>
        <w:ind w:left="-567" w:firstLine="567"/>
        <w:jc w:val="both"/>
        <w:rPr/>
      </w:pPr>
      <w:r>
        <w:rPr>
          <w:rFonts w:cs="Times New Roman"/>
          <w:szCs w:val="28"/>
        </w:rPr>
        <w:tab/>
      </w:r>
      <w:r>
        <w:rPr>
          <w:rFonts w:cs="Times New Roman"/>
          <w:b/>
          <w:szCs w:val="28"/>
        </w:rPr>
        <w:t>Работа с информацией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научит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заполнять простейшие таб</w:t>
        <w:softHyphen/>
        <w:t>лицы по результатам выполне-ния практической работы, по рисунку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читать простейшие столбча</w:t>
        <w:softHyphen/>
        <w:t>тые и линейные диаграммы.</w:t>
      </w:r>
    </w:p>
    <w:p>
      <w:pPr>
        <w:pStyle w:val="Normal"/>
        <w:ind w:left="-567" w:firstLine="567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бучающийся получит возможность научиться: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устанавливать закономер</w:t>
        <w:softHyphen/>
        <w:t>ность расположения данных в строках и столбцах табли</w:t>
        <w:softHyphen/>
        <w:t>цы, заполнять таблицу в со</w:t>
        <w:softHyphen/>
        <w:t>ответствии с установленной закономерностью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понимать информацию, зак</w:t>
        <w:softHyphen/>
        <w:t>люченную в таблице, схеме, диаграмме и представлять ее в виде текста (устного или письменного), числового выра</w:t>
        <w:softHyphen/>
        <w:t>жения, уравнения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задания в тесто</w:t>
        <w:softHyphen/>
        <w:t>вой форме с выбором ответа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полнять действия по ал</w:t>
        <w:softHyphen/>
        <w:t>горитму; проверять правиль</w:t>
        <w:softHyphen/>
        <w:t>ность готового алгоритма, дополнять незавершенный ал</w:t>
        <w:softHyphen/>
        <w:t>горитм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троить простейшие выска</w:t>
        <w:softHyphen/>
        <w:t>зывания с использованием ло</w:t>
        <w:softHyphen/>
        <w:t>гических связок «если ... то ...», «верно /неверно, что ...»;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составлять схему рассуж</w:t>
        <w:softHyphen/>
        <w:t>дений в текстовой задаче от вопроса.</w:t>
      </w:r>
    </w:p>
    <w:p>
      <w:pPr>
        <w:pStyle w:val="Normal"/>
        <w:ind w:left="-567" w:firstLine="567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76" w:before="0" w:after="200"/>
        <w:ind w:left="-567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br/>
        <w:t>5. КАЛЕНДАРНО-ТЕМАТИЧЕСКОЕ ПЛАНИРОВАНИЕ</w:t>
      </w:r>
    </w:p>
    <w:p>
      <w:pPr>
        <w:pStyle w:val="Style19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ind w:left="-567" w:right="0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>Количество часов на год:   136,  в неделю  4, всего 136 ч.</w:t>
      </w:r>
    </w:p>
    <w:p>
      <w:pPr>
        <w:pStyle w:val="Normal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609"/>
        <w:gridCol w:w="851"/>
        <w:gridCol w:w="1126"/>
        <w:gridCol w:w="182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 xml:space="preserve">№ </w:t>
            </w:r>
            <w:r>
              <w:rPr>
                <w:rFonts w:cs="Times New Roman"/>
                <w:b/>
                <w:szCs w:val="28"/>
              </w:rPr>
              <w:t>п\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Кол-во 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Да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  <w:t>Примеча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/>
            </w:pPr>
            <w:r>
              <w:rPr>
                <w:rFonts w:cs="Times New Roman"/>
                <w:szCs w:val="28"/>
                <w:lang w:eastAsia="ru-RU"/>
              </w:rPr>
              <w:t>Путешествие по городу ма «М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равнение предметов (повтор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есы. Сравнение массы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равнение массы объектов при помощи двухчашечных весов без ги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Измерение и сравнение массы объектов при помощи весов и произвольных ме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равнение массы объектов при помощи весов. Замкнутые и незамкнутые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Вводн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Анализ контрольной работы. </w:t>
            </w:r>
            <w:r>
              <w:rPr>
                <w:rFonts w:cs="Times New Roman"/>
                <w:b/>
                <w:i/>
                <w:szCs w:val="28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Числа  седьмого и восьмого десятка.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пределение массы в килограм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: «Масса и ее изме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. Разбиение текста задачи на две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дача – особый вид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накомство с термином «задача». Числа девятого деся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дача. Преобразование  таблиц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местимость как признак сравнения объ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змерение вместимости произвольными мер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нятие о прямоугольном и тупоугольном треугольн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диница вместимости - 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: «Разрядные слагае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. Данные и искомое; их выделение в тексте задачи.  Дву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лассификация треугольников по видам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внобедренные треугольники, их при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хожд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оставление верных 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равн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итогам 1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хожд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Использование таблицы сложения при сложении деся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лассификация треугольников по отношению ст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ереместительный и сочетательный закон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лгоритм сложения двузначных чисел. Подробная знаковая запись алгоритм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лассификация треугольников по двум призна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ычитание суммы из суммы как основа выполнения вычитания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Знакомство с задачами, у которых несколько решений. Вычитание двузначных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: «Сложе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szCs w:val="28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ычитание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Классификация треугольников по отношению их стор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Знакомство с новым признаком задачи – соответствием между её условием и вопрос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Вычитание суммы из суммы. Миллиме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и вычитание двузначных чисел в столб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 работа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по теме «Сложение и вычита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Работа над ошиб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дготовка к изучению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Умн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8"/>
                <w:lang w:eastAsia="ru-RU"/>
              </w:rPr>
              <w:t>по итогам 1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извед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начение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ычитание двузначных чисел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оставление и реш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ножители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Вычитание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изведение чисел,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ереместительный закон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остые и состав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ление. Знак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и 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Частное и значение част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етр – единица измерения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лимое и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 «Умножение и д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0</w:t>
            </w:r>
          </w:p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szCs w:val="28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ервичное знакомство с таблицей умножения. Таблица умножения на два, т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еобразование текстов в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йствия первой и второй сту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Таблица умножения на четыре, п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нятие о действиях первой и второй сту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хождения значения выражения, заменив умножение сло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рядок действий в сложных выраж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рядок действий в сложных выражениях без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ные выражения с действиями разных ступеней без скобок и порядок выполнения действий в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ереместительный закон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оставление столбика умножения на 6, 7 таблицы умножения. Понятие об обратных дейст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оставление столбика умножения на 8, 9 таблицы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войство умножения числа на 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хождение неизвестного мно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ные выражения с действиями разных ступеней со ско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бота с задачей. Сокращение текста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 «Табличное умножение. Вычитание числа из суммы и раз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. Время и его изме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диница измерения времени –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диница измерения времени –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диница измерения времени –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Единицы измерения времени. Понятие о годе. Календ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szCs w:val="28"/>
                <w:lang w:eastAsia="ru-RU"/>
              </w:rPr>
              <w:t>Проверочная работа по теме «Время и его изме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Анализ проверочной работы. 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зные способы называния времени на ч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множение вида 1*а=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i/>
                <w:i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Совершенствование зн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итогам 3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начение произведения, если один множитель равен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множение в случаях, когда один из множителей равен ну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Геометрическая фигура - р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величение числа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братные задачи. Установление  взаимо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асположение чисел, делящихся на заданное число без остатка в натуральном ря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ление нуля на натураль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лучение разных оста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имская письменная нум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авило записи римских чисел при помощи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олучение трёхзначных чисел при счёте десятками. Правила образования названий трёх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Трехзначные числа: устная и письменная нумерация. Периметр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бразование новой единицы счёта –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 по теме «Составная задача. Периметр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. Счёт сотн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Преобразование текста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Чётные и нечётные числа.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i/>
                <w:szCs w:val="28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Чтение и запись трёхзначных чисел, получаемых присчитыванием по един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величение трёхзначного числа на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Контрольная работа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8"/>
                <w:lang w:eastAsia="ru-RU"/>
              </w:rPr>
              <w:t>по итогам 2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величение и уменьшение трёхзначного числа на 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величение и уменьшение трёхзначного числа на десятки и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ешение уравнений. Взаимосвязь компонентов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Запись трёхзначных чисел </w:t>
              <w:br/>
              <w:t>в виде суммы разрядных слагаемых, таблица раз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Сложение и вычитание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Таблица разрядов. Запись</w:t>
            </w:r>
          </w:p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чисел в виде суммы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b/>
                <w:b/>
                <w:szCs w:val="28"/>
                <w:lang w:eastAsia="ru-RU"/>
              </w:rPr>
            </w:pPr>
            <w:r>
              <w:rPr>
                <w:rFonts w:cs="Times New Roman"/>
                <w:b/>
                <w:szCs w:val="28"/>
                <w:lang w:eastAsia="ru-RU"/>
              </w:rPr>
              <w:t>Итоговая контрольная работа за год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i/>
                <w:i/>
                <w:szCs w:val="28"/>
                <w:u w:val="single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крепл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акрепл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2-13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67" w:firstLine="567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</w:rPr>
              <w:t>Резервные 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br/>
      </w:r>
    </w:p>
    <w:p>
      <w:pPr>
        <w:pStyle w:val="Style19"/>
        <w:spacing w:lineRule="auto" w:line="276" w:before="0" w:after="200"/>
        <w:ind w:left="-567" w:right="0" w:firstLine="567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6. ПЕРЕЧЕНЬ УЧЕБНО-МЕТОДИЧЕСКОГО ОБЕСПЕЧЕНИЯ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 Аргинская И.И., Ивановская Е.И., Кор</w:t>
        <w:softHyphen/>
        <w:t>мишина  С.Н.  Математика: Учебник для 2</w:t>
        <w:tab/>
        <w:t>класса: В 2 частях. – Москва : Издатель</w:t>
        <w:softHyphen/>
        <w:t>ство «Развивающее обучение»2019г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. Бененсон Е.П., Итина Л.С. Рабочие тет</w:t>
        <w:softHyphen/>
        <w:t>ради по математике для 2, 3, 4 классов. -Самара: Издательский дом «Федоров»: Из</w:t>
        <w:softHyphen/>
        <w:t>дательство «Учебная литература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3. Итина Л.С, Кормишина С.Н. Волшеб</w:t>
        <w:softHyphen/>
        <w:t>ные точки: Рабочие тетради по математике для 2, 3, 4 классов. - Самара: Издательский дом «Федоров»: Издательство «Учебная ли</w:t>
        <w:softHyphen/>
        <w:t>тература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 Кормишина С.Н. Геометрия вокруг нас. Тетради для практических работ для 2, 3 классов. - Самара: Издательский дом «Федоров»: Издательство «Учебная литера</w:t>
        <w:softHyphen/>
        <w:t>тура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5. Методические пособия для учителя по курсу «Математика» для 1, 2, 3, 4 клас</w:t>
        <w:softHyphen/>
        <w:t>сов. - Самара: Издательство «Учебная лите</w:t>
        <w:softHyphen/>
        <w:t>ратура»: Издательский дом «Федоров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6. Аргинская И.И. Сборник заданий по математике для самостоятельных, прове</w:t>
        <w:softHyphen/>
        <w:t>рочных и контрольных работ в началь</w:t>
        <w:softHyphen/>
        <w:t>ной школе. - Самара: Издательство «Учеб</w:t>
        <w:softHyphen/>
        <w:t>ная литература»: Издательский дом «Федо</w:t>
        <w:softHyphen/>
        <w:t>ров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 Примерное планирование уроков мате</w:t>
        <w:softHyphen/>
        <w:t>матики для 1-4 классов/О.В. Федоскина. -Самара: Издательство «Учебная литерату</w:t>
        <w:softHyphen/>
        <w:t>ра»: Издательский дом «Федоров».</w:t>
      </w:r>
    </w:p>
    <w:p>
      <w:pPr>
        <w:pStyle w:val="Normal"/>
        <w:widowControl w:val="false"/>
        <w:suppressAutoHyphens w:val="false"/>
        <w:autoSpaceDE w:val="false"/>
        <w:ind w:left="-567" w:firstLine="567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ind w:left="-567" w:firstLine="567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39:00Z</dcterms:created>
  <dc:creator>Учитель</dc:creator>
  <dc:description/>
  <dc:language>en-US</dc:language>
  <cp:lastModifiedBy>МАОУ "СОШ № 36" г.Перми</cp:lastModifiedBy>
  <cp:lastPrinted>2012-04-23T15:05:00Z</cp:lastPrinted>
  <dcterms:modified xsi:type="dcterms:W3CDTF">2021-01-19T04:39:00Z</dcterms:modified>
  <cp:revision>2</cp:revision>
  <dc:subject/>
  <dc:title/>
</cp:coreProperties>
</file>