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633970" cy="6113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97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Рабочая программа по химии составлена на основе Примерной программы  среднего (полного) общего образования  по химии (профильный уровень), а так же  Программы курса химии для  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 классов общеобразовательных учреждений (профильный уровень).  Автор: О.С. Габриелян,  Дрофа, М.,2008 год,78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ограмма  рассчитана на  102 часа в XI классе, из расчета - 3 учебных часа в неделю, из них: для проведения контрольных - 5 часов, практических работ - 8 часов, лабораторных опытов - 10. Учитывая продолжительность учебного года (34 недели), планирование составлено на 102 часа 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В рабочей программе нашли отражение цели и задачи изучения химии на ступени полного общего образования, изложенные в пояснительной записке Примерной программы по химии. В ней так же заложены возможности предусмотренного стандартом формирования у обучающихся общеучебных умений и навыков, универсальных способах деятельности и ключевых компетен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возрастными особенностями учащих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бочая программа ориентирована на использование </w:t>
      </w:r>
      <w:r>
        <w:rPr>
          <w:b/>
          <w:sz w:val="20"/>
          <w:szCs w:val="20"/>
        </w:rPr>
        <w:t>учебник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имия 11 класс. Профильный уровень: Учебник для общеобразовательных учреждений. Габриелян О.С.- М.: Дрофа, 2009.-399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 также </w:t>
      </w:r>
      <w:r>
        <w:rPr>
          <w:b/>
          <w:sz w:val="20"/>
          <w:szCs w:val="20"/>
        </w:rPr>
        <w:t>методических пособий для учителя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абриелян О.С Программа курса химии для 8-11  классов общеобразовательных учреждений. - М.: Дрофа, 2008.-78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абриелян О.С, Лысова Г.Г., Введенская А.Г. Химия. 11 класс: В 2ч. Ч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: Настольная книга учителя. - М.: Дрофа, 2003. - 320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абриелян О.С, Лысова Г.Г., Введенская А.Г. Химия. 11 класс: В 2ч. Ч.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: Настольная книга учителя. - М.: Дрофа, 2003. - 320с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Дополнительная литература для учител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абриелян О.С., Остроумов И.Г. Общая химия в тестах, задачах, упражнениях. 11 класс: Учеб. пособие для общеобразоват. учреждений. - М.: Дрофа, 2003.- 304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децкий А.М., Горшкова В.П., Кругликова Л.Н. Дидактический материал по химии для  10-11 классов: пособие для учителя.  – М.: Просвещение, 2004. – 79 с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>Цифровые образовательные ресурс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 xml:space="preserve">Анализ авторской программы показал, что  формулировка тем и разделов  не соответствует Примерной программе.  Содержание учебника не всегда отвечает  примерной и авторской программам, поэтому </w:t>
      </w:r>
      <w:r>
        <w:rPr>
          <w:sz w:val="20"/>
          <w:szCs w:val="20"/>
        </w:rPr>
        <w:t xml:space="preserve">формулировка тем уроков № 19-24 (по теме: «Вещество») и планирование составлено по Примерной программе и не соответствует учебнику. В учебнике этот материал практически отсутствует, либо элементы этих знаний находятся в рассеянном виде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того, что рабочая программа была составлена на основе Примерной программы основного общего образования по химии и авторской, были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в авторскую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разделов и тем соответствуют Примерной программ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демонстрации, лабораторные опыты, практические занятия взяты из примерной програм</w:t>
        <w:softHyphen/>
        <w:t>мы;  введены темы «Методы познания в химии»; и «Химия и жизнь»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ключен урок по теме: «Единая природа химических связей», так как он  соответствует Примерной программе (хотя  отсутствует в Стандарте)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 примерну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ие химические свойства металлов (учитывая требования к уровню подготовки выпускников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«Водородная связь»  и  «Дисперсные системы» - темы подлежат изучению,  но не включены  в требования к уровню подготовки выпускников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к как данная программа рассчитана на 3 часа в неделю (102 часа), увеличено количество часов по всем разделам (кроме раздела «Методы познания в химии»), что позволяет реализовать примерную и авторскую программу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Авторской программе соответствуют уроки по темам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0"/>
          <w:szCs w:val="20"/>
        </w:rPr>
        <w:t>Агрегатные состояния вещества.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ссовая и объемная доля компонентов в смеси. Массовая доля примес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ественные реакции на неорганические вещества и ионы (идентификация неорганических соединений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итывая основную идею авторского курса – единство органической и неорганической химии на основе общности понятий, законов и теорий, предусматривается изучение тем по органической хими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Теория строения химических соединений А.М.Бутлеро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органических соедине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реакций в органической хим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ория строения химических соединений А.М.Бутлеро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Генетическая связь между классами неорганических и органических соедин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УРОВНЮ ПОДГОТОВКИ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еник должен знать: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  <w:szCs w:val="20"/>
          <w:u w:val="single"/>
        </w:rPr>
      </w:pPr>
      <w:r>
        <w:rPr>
          <w:b/>
          <w:i/>
          <w:sz w:val="20"/>
          <w:szCs w:val="20"/>
        </w:rPr>
        <w:t xml:space="preserve">важнейшие химические понятия: </w:t>
      </w:r>
      <w:r>
        <w:rPr>
          <w:sz w:val="20"/>
          <w:szCs w:val="20"/>
        </w:rPr>
        <w:t xml:space="preserve">вещество,  химический элемент, атом, молекула, атомная и молекулярная масса, ион, аллотропия, изотопы, химическая связь,  Электроотрицательность,  валентность, валентность, степень окисления, моль, молярная масса, молярный объём,  вещества молекулярного и немолекулярного строения, растворы,  электролит и неэлектролит, электролитическая диссоциация, окислитель и восстановитель, окисление восстановление, тепловой эффект реакции, скорость химической реакции, катализ, химическое равновесие;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основные законы химии: </w:t>
      </w:r>
      <w:r>
        <w:rPr>
          <w:sz w:val="20"/>
          <w:szCs w:val="20"/>
        </w:rPr>
        <w:t>сохранения  массы веществ, постоянства состава, периодический закон;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теории химии:</w:t>
      </w:r>
      <w:r>
        <w:rPr>
          <w:sz w:val="20"/>
          <w:szCs w:val="20"/>
        </w:rPr>
        <w:t xml:space="preserve"> химической связи электролитической диссоциации;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ажнейшие вещества и материалы:</w:t>
      </w:r>
      <w:r>
        <w:rPr>
          <w:sz w:val="20"/>
          <w:szCs w:val="20"/>
        </w:rPr>
        <w:t xml:space="preserve"> основные металлы и сплавы, серная, соляная, азотная, кислоты, щёлочи, аммиак, минеральные удобрения;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еник должен уметь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/>
          <w:sz w:val="20"/>
          <w:szCs w:val="20"/>
        </w:rPr>
        <w:t>называть</w:t>
      </w:r>
      <w:r>
        <w:rPr>
          <w:sz w:val="20"/>
          <w:szCs w:val="20"/>
        </w:rPr>
        <w:t xml:space="preserve">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/>
          <w:sz w:val="20"/>
          <w:szCs w:val="20"/>
        </w:rPr>
        <w:t xml:space="preserve">определять: </w:t>
      </w:r>
      <w:r>
        <w:rPr>
          <w:sz w:val="20"/>
          <w:szCs w:val="20"/>
        </w:rPr>
        <w:t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ях, окислитель и восстановитель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/>
          <w:sz w:val="20"/>
          <w:szCs w:val="20"/>
        </w:rPr>
        <w:t>характеризовать:</w:t>
      </w:r>
      <w:r>
        <w:rPr>
          <w:sz w:val="20"/>
          <w:szCs w:val="20"/>
        </w:rPr>
        <w:t xml:space="preserve"> элементы малых периодов по  их положению в ПСХЭ; общие химические свойства металлов, неметаллов, основных классов неорганических соединений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/>
          <w:sz w:val="20"/>
          <w:szCs w:val="20"/>
        </w:rPr>
        <w:t>объяснять:</w:t>
      </w:r>
      <w:r>
        <w:rPr>
          <w:sz w:val="20"/>
          <w:szCs w:val="20"/>
        </w:rPr>
        <w:t xml:space="preserve"> зависимость свойств веществ от их состава и строения; природу химической связи (ионной, ковалентной, металлической), зависимость  скорости химической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/>
          <w:sz w:val="20"/>
          <w:szCs w:val="20"/>
        </w:rPr>
        <w:t xml:space="preserve">выполнять химический эксперимент </w:t>
      </w:r>
      <w:r>
        <w:rPr>
          <w:sz w:val="20"/>
          <w:szCs w:val="20"/>
        </w:rPr>
        <w:t>по распознаванию важнейших неорганических веществ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/>
          <w:sz w:val="20"/>
          <w:szCs w:val="20"/>
        </w:rPr>
        <w:t>проводить</w:t>
      </w:r>
      <w:r>
        <w:rPr>
          <w:sz w:val="20"/>
          <w:szCs w:val="20"/>
        </w:rPr>
        <w:t xml:space="preserve"> самостоятельный поиск химической информации с использованием различных источник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sz w:val="20"/>
          <w:szCs w:val="20"/>
        </w:rPr>
        <w:t xml:space="preserve"> для: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бъяснения  химических явлений, происходящих в природе, быту, на производстве;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экологически грамотного поведения  в о.с.; 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ценки влияния химического загрязнения о.с. на организм человека и другие живые организмы;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риготовление растворов заданной концентрации в быту  и на производстве.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Учебно-тематическое  планирование</w:t>
      </w:r>
    </w:p>
    <w:p>
      <w:pPr>
        <w:pStyle w:val="Normal"/>
        <w:jc w:val="center"/>
        <w:rPr/>
      </w:pPr>
      <w:r>
        <w:rPr>
          <w:b/>
        </w:rPr>
        <w:t>11 класс (2</w:t>
      </w:r>
      <w:r>
        <w:rPr/>
        <w:t xml:space="preserve"> часа в неделю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"/>
        <w:gridCol w:w="1931"/>
        <w:gridCol w:w="806"/>
        <w:gridCol w:w="9"/>
        <w:gridCol w:w="1250"/>
        <w:gridCol w:w="4536"/>
        <w:gridCol w:w="1418"/>
        <w:gridCol w:w="283"/>
        <w:gridCol w:w="3119"/>
        <w:gridCol w:w="1843"/>
      </w:tblGrid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и учащихс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контрол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оения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5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ые методы познания веществ и химических явле</w:t>
              <w:softHyphen/>
              <w:t>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 Создание идеальных моделей  объе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элементарного прогно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  основные    теории хими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   проводить    само</w:t>
              <w:softHyphen/>
              <w:t>стоятельный поиск химиче</w:t>
              <w:softHyphen/>
              <w:t>ской  информации;  исполь</w:t>
              <w:softHyphen/>
              <w:t>зовать приобретенные зна</w:t>
              <w:softHyphen/>
              <w:t>ния для критической оценки достоверности    химической информации,   поступающей из раз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8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ль эксперимента и теории в хим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элементов причинно-следственного и структурно-функционального анализа. Исследование несложных реальных связей и зависимостей.  Созд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химиче</w:t>
              <w:softHyphen/>
              <w:t>ский эксперимент по распо</w:t>
              <w:softHyphen/>
              <w:t xml:space="preserve">знаванию важнейших неорганических  и  органических веществ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использова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альных моделей  объе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элементарного прогно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 1. СОВРЕМЕННЫЕ ПРЕДСТАВЛЕНИЯ О СТРОЕНИИ АТОМА (9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ение ато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ом – сложная част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, сравнение, сопоставление;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в источниках разного типа. Отделение основной информации от второстепен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ид контроля – </w:t>
            </w:r>
            <w:r>
              <w:rPr>
                <w:sz w:val="18"/>
                <w:szCs w:val="18"/>
              </w:rPr>
              <w:t>вход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 </w:t>
            </w:r>
            <w:r>
              <w:rPr>
                <w:sz w:val="18"/>
                <w:szCs w:val="18"/>
              </w:rPr>
              <w:t xml:space="preserve"> основные   химиче</w:t>
              <w:softHyphen/>
              <w:t>ские    понятия:    вещество, химический элемент, атом, молекула,      относительная атомная    и    молекулярная массы, ион, изотопы; уметь   определять   заряд 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 упр.1-5 стр.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стояние электронов в атоме. Электронная конфигурация атомов химических элементов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в источника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Атомные орбитали. </w:t>
            </w:r>
            <w:r>
              <w:rPr>
                <w:sz w:val="18"/>
                <w:szCs w:val="18"/>
              </w:rPr>
              <w:t>Электронная   клас</w:t>
              <w:softHyphen/>
              <w:t>сификация элемен</w:t>
              <w:softHyphen/>
              <w:t xml:space="preserve">тов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,р- элементы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обенности строения    элек</w:t>
              <w:softHyphen/>
              <w:t>тронных  оболо</w:t>
              <w:softHyphen/>
              <w:t>чек  атомов  пе</w:t>
              <w:softHyphen/>
              <w:t>реходных      пе</w:t>
              <w:softHyphen/>
              <w:t>риод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лектронная оболочка. Энергетический уровень. Орбитали: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и р- элементы. Распределение электронов по энергетическим уровням и орбиталям. Электронная конфигурация атома.х разного тип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Д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,3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 стр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 </w:t>
            </w:r>
            <w:r>
              <w:rPr>
                <w:sz w:val="18"/>
                <w:szCs w:val="18"/>
              </w:rPr>
              <w:t xml:space="preserve"> основные   химиче</w:t>
              <w:softHyphen/>
              <w:t>ские    понятия:    вещество, химический элемент, атом, молекула,      относительная атомная    и    молекулярная массы, ион, изотопы; уметь   определять   заряд 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,3, упр. 1,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 стр.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ные возможности атомов химических элеме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, сравнение, сопоставление; установление причинно-следственных связе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ид контроля – </w:t>
            </w: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устный опрос 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4,  упр.7    стр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 валентность и степень окисления химических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,  упр.7    стр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ический закон и периодическая система хими</w:t>
              <w:softHyphen/>
              <w:t>ческих элементов Д.И.Менделеева и строение ато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сылки открытия периодического закона. Открытие Д.И.Менделеевым Периодического закона Д.И.Менделеев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в источниках разного типа. Перевод информации из одной знаковой системы в другую (из таблицы в текс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ериодический   за</w:t>
              <w:softHyphen/>
              <w:t xml:space="preserve">кон Д.И.Мендел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Д.И.Менделеевым периодического закона. Периодический закон в формулировке Д.И.Менделее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основной закон химии - периодический закон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       характеризовать элементы малых периодов по их положению в перио</w:t>
              <w:softHyphen/>
              <w:t>дической                   системе Д.И.Менделе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6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я по теме: «Пери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ческий закон»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иодический закон и строение ато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 Создание идеальных моделей  объе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элементарного прогноз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формулировать свои мировоззренческие взгля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1,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основной закон химии - периодический закон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       характеризовать элементы малых периодов по их положению в перио</w:t>
              <w:softHyphen/>
              <w:t>дической                   системе Д.И.Мендел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, стр.33-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.6,7 стр.41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ическая система хими</w:t>
              <w:softHyphen/>
              <w:t xml:space="preserve">ческих элементов и строение атома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ид контроля – </w:t>
            </w: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5, стр.35-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основной закон химии - периодический закон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       характеризовать элементы малых периодов по их положению в перио</w:t>
              <w:softHyphen/>
              <w:t>дической                   системе Д.И.Менделе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,индивидуальные задания</w:t>
            </w:r>
          </w:p>
        </w:tc>
      </w:tr>
      <w:tr>
        <w:trPr>
          <w:trHeight w:val="19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Периодического закона  и Периодической системы химических элементов Д.И.Менделеев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в источниках разного типа. Отделение основной информации от второстепенной. Перевод информации из одной знаковой системы в другую (из таблицы в текст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– 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-</w:t>
            </w:r>
            <w:r>
              <w:rPr>
                <w:sz w:val="18"/>
                <w:szCs w:val="18"/>
              </w:rPr>
              <w:t xml:space="preserve"> тес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основной закон химии - периодический закон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       характеризовать элементы малых периодов по их положению в перио</w:t>
              <w:softHyphen/>
              <w:t>дической                   системе Д.И.Менделе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>
          <w:trHeight w:val="339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2. ХИМИЧЕСКАЯ СВЯЗЬ (21 ча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ение ве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ческая связь Ионная химическая связ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 Создание идеальных моделей  объек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элементарного прогноз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, объективное оценивание своих учебны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, упр. 4. стр.5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  понятие   «химическая связь», теорию хими</w:t>
              <w:softHyphen/>
              <w:t>ческой связи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тип хи</w:t>
              <w:softHyphen/>
              <w:t>мической связи в соедине</w:t>
              <w:softHyphen/>
              <w:t xml:space="preserve">ниях,  заряд иона; 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   зависи</w:t>
              <w:softHyphen/>
              <w:t>мость свойств веществ от их состава и строения; объяснять при</w:t>
              <w:softHyphen/>
              <w:t>роду химической связи (ион</w:t>
              <w:softHyphen/>
              <w:t>н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, упр.5,7 стр.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валентная химическая связ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тная связь, ее разновидности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ы образо</w:t>
              <w:softHyphen/>
              <w:t>вания.  Электроотрицательность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кисления    и    ва</w:t>
              <w:softHyphen/>
              <w:t>лентность   химиче</w:t>
              <w:softHyphen/>
              <w:t>ских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менный и донорно-акцепторный механизмы образования ковалентной связи. Закон постоянства состава для вещества молекулярного стр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ид контроля – </w:t>
            </w: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УО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к 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, упр.3, стр. 5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 понятие   «химиче</w:t>
              <w:softHyphen/>
              <w:t xml:space="preserve">ская связь», теорию химической связи;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тип хи</w:t>
              <w:softHyphen/>
              <w:t>мической связи в соедине</w:t>
              <w:softHyphen/>
              <w:t>ниях,    объяснять    зависи</w:t>
              <w:softHyphen/>
              <w:t>мость  свойств  веществ от их состава и строения; объяснять при</w:t>
              <w:softHyphen/>
              <w:t>роду химической связи (ковален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таллическая связ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 стр.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 понятие   «химиче</w:t>
              <w:softHyphen/>
              <w:t xml:space="preserve">ская связь», теорию химической связи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тип хи</w:t>
              <w:softHyphen/>
              <w:t>мической связи в соедине</w:t>
              <w:softHyphen/>
              <w:t>ниях,    объяснять зависи</w:t>
              <w:softHyphen/>
              <w:t>мость  свойств  веществ от их состава и строения; объяснять при</w:t>
              <w:softHyphen/>
              <w:t>роду химической связи (металличес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 стр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ородная связ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родная связь, её роль в формировании структур биополиме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родная связь как особый случай межмолекулярного взаимодействия. Внутримолекулярная водородная связь и её роль в организации структур биополим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6, стр. 50-5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 понятие   «химиче</w:t>
              <w:softHyphen/>
              <w:t xml:space="preserve">ская связь», теорию химической связи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тип хи</w:t>
              <w:softHyphen/>
              <w:t>мической связи в соедине</w:t>
              <w:softHyphen/>
              <w:t>ниях,    объяснять    зависи</w:t>
              <w:softHyphen/>
              <w:t>мость  свойств  веществ от их состава и строения; при</w:t>
              <w:softHyphen/>
              <w:t>роду химической связи (</w:t>
            </w:r>
            <w:r>
              <w:rPr>
                <w:i/>
                <w:sz w:val="18"/>
                <w:szCs w:val="18"/>
              </w:rPr>
              <w:t>водородно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6, стр. 50-5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чественный и количественный состав веществ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-следственных связей, определение сущностных характеристик изучаемого объекта, выбор критериев для сравн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в источниках разного типа. Отделение основной информации от второстеп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  <w:r>
              <w:rPr>
                <w:sz w:val="18"/>
                <w:szCs w:val="18"/>
              </w:rPr>
              <w:t xml:space="preserve"> Подготовить проекты , сообщения, презентации  по теме: «Кристаллические решетк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понятие </w:t>
            </w:r>
            <w:r>
              <w:rPr>
                <w:color w:val="000000"/>
                <w:sz w:val="18"/>
                <w:szCs w:val="18"/>
              </w:rPr>
              <w:t>качественный и количественный состав вещества;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меть </w:t>
            </w:r>
            <w:r>
              <w:rPr>
                <w:color w:val="000000"/>
                <w:sz w:val="18"/>
                <w:szCs w:val="18"/>
              </w:rPr>
              <w:t>определять качественный и количественный состав вещества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щества молекулярного и немолекулярного строения</w:t>
            </w:r>
            <w:r>
              <w:rPr>
                <w:b/>
                <w:color w:val="000000"/>
                <w:sz w:val="18"/>
                <w:szCs w:val="18"/>
              </w:rPr>
              <w:t xml:space="preserve"> Кристаллические решетк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прое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нужной информации в источниках разного типа. Отделение основной информации от второстепенной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изученных положений на самостоятельно подобранных конкретных прим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защита проек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требований, предъявляемых к проекта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b/>
                <w:i/>
                <w:sz w:val="18"/>
                <w:szCs w:val="18"/>
              </w:rPr>
              <w:t xml:space="preserve"> проводить</w:t>
            </w:r>
            <w:r>
              <w:rPr>
                <w:sz w:val="18"/>
                <w:szCs w:val="18"/>
              </w:rPr>
      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отроп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Определение сущностных характеристик изучаем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Д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бъяснять    зависи</w:t>
              <w:softHyphen/>
              <w:t>мость  свойств  веществ от их состава и 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природа химических связе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тес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-5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 понятие   «химиче</w:t>
              <w:softHyphen/>
              <w:t xml:space="preserve">ская связь», теорию химической связи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тип хи</w:t>
              <w:softHyphen/>
              <w:t>мической связи в соедине</w:t>
              <w:softHyphen/>
              <w:t>ниях,    объяснять    зависи</w:t>
              <w:softHyphen/>
              <w:t>мость  свойств  веществ от их состава и строения;  объяснять при</w:t>
              <w:softHyphen/>
              <w:t>роду химической связи (ионной, ковалентной, металличес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-5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бридизация атомных орбиталей и геометрия молеку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- 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 упр.1 стр.6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240" w:before="60" w:after="0"/>
              <w:ind w:left="0" w:hanging="0"/>
              <w:jc w:val="left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2"/>
              <w:overflowPunct w:val="true"/>
              <w:autoSpaceDE w:val="true"/>
              <w:spacing w:lineRule="auto" w:line="240" w:before="60" w:after="0"/>
              <w:ind w:left="0" w:hanging="0"/>
              <w:jc w:val="left"/>
              <w:textAlignment w:val="auto"/>
              <w:rPr/>
            </w:pPr>
            <w:r>
              <w:rPr>
                <w:b/>
                <w:sz w:val="18"/>
                <w:szCs w:val="18"/>
              </w:rPr>
              <w:t>основные теории химии:</w:t>
            </w:r>
            <w:r>
              <w:rPr>
                <w:sz w:val="18"/>
                <w:szCs w:val="18"/>
              </w:rPr>
              <w:t xml:space="preserve"> строения органических соединен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ависимость свойств веществ от их состава и стро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 , упр.2-4 стр.62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ия строения химических соединений А.М.Бутлер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нужной информации в источниках разного тип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>УО,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 8, упр.4,5, стр.7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240" w:before="60" w:after="0"/>
              <w:ind w:left="0" w:hanging="0"/>
              <w:jc w:val="left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2"/>
              <w:overflowPunct w:val="true"/>
              <w:autoSpaceDE w:val="true"/>
              <w:spacing w:lineRule="auto" w:line="240" w:before="60" w:after="0"/>
              <w:ind w:left="0" w:hanging="0"/>
              <w:jc w:val="left"/>
              <w:textAlignment w:val="auto"/>
              <w:rPr/>
            </w:pPr>
            <w:r>
              <w:rPr>
                <w:b/>
                <w:sz w:val="18"/>
                <w:szCs w:val="18"/>
              </w:rPr>
              <w:t>основные теории химии:</w:t>
            </w:r>
            <w:r>
              <w:rPr>
                <w:sz w:val="18"/>
                <w:szCs w:val="18"/>
              </w:rPr>
              <w:t xml:space="preserve"> строения органических соединен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ависимость свойств веществ от их состава и строения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строение изученных органических со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8, упр 1,3,6 стр.7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ме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я полимеро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к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нужной информации в источниках разного тип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изученных положений на самостоятельно подобранных конкретных прим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>УО, сообщ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 9, упр.1,2 стр.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: способы получения полимеров, строение полиме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  упр.4-6 стр.9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персные систем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УО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, стр.90-9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римеры дисперсных систем и их классификаци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ависимость свойств веществ от их состава и строения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, стр.90-9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твор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нужной информации в источниках разного тип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изученных положений на самостоятельно подобранных конкретных прим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решение задач, тест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, стр.95-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.1-4 стр.9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на растворы: массовая доля растворенного вещества,молярная и моляльная концен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, стр.95-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5,6 стр.9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грегатные состояния веществ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стоятельно и мотивированно организовывать свою познавательную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семина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подготов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важнейшие химические понятия: вещества молекулярного и немолекулярного 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готовить материал по темам: Газы. Закон Авогадро для газов. Молярный объем газообразных веществ (н.у.). Жидк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бщение знаний по теме: Химическая связ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стоятельно и мотивированно организовывать свою познавательную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ментов причинно-следственного и структурно-функционального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-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  понятие   «химиче</w:t>
              <w:softHyphen/>
              <w:t xml:space="preserve">ская связь», теорию химической связи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тип хи</w:t>
              <w:softHyphen/>
              <w:t>мической связи в соедине</w:t>
              <w:softHyphen/>
              <w:t>ниях,    объяснять    зависи</w:t>
              <w:softHyphen/>
              <w:t>мость  свойств  веществ от их состава и строения;  объяснять при</w:t>
              <w:softHyphen/>
              <w:t>роду химической связи (ионной, ковалентной, металличес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-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ериодический закон. Химическая связь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ние развернуто обосновывать суждения, давать определения, приводить доказательства (в том числе от противного)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ценности образования как средства развития культуры личности. Объективное оценивание своих учебных достижений, Умение соотносить приложенные усилия с полученными результатами сво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химическая связь, изомерия, гомология, аллотропия; закон постоянства состава веществ, теорию химической связ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тип хи</w:t>
              <w:softHyphen/>
              <w:t>мической связи в соедине</w:t>
              <w:softHyphen/>
              <w:t>ниях,    объяснять    зависи</w:t>
              <w:softHyphen/>
              <w:t>мость  свойств  веществ от их состава и строения;  объяснять при</w:t>
              <w:softHyphen/>
              <w:t>роду химической связи (ионной, ковалентной, металлической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 контрольной работ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шиб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е оценивание своих учебных достижений, Умение соотносить приложенные усилия с полученными результатами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3. ХИМИЧЕСКИЕ РЕАКЦИИ (26 часов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я химических реакц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информации из одной знаковой системы в другую (составление схемы); давать определения, приводить дока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, упр.1, стр.1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ущность классификации химических реакций в неорганической и органической химии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11, упр.3, стр.1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я химических реакций по тепловому эффект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химических реакций в неорганической и органической химии по различным признака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химических реакций по тепловому эффекту. Экзо- и эндотермические реакции. Термохимически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1 § 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ущность классификации химических реакций в неорганической и органической химии, химическое понятие тепловой эффект химической реакци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1 консп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ы по термохимическим уравнения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счетных з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д информации из одной знаковой системы в другую (составление схемы); давать определения, приводить дока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С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тепловой эффект химической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ые зад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обенности реакций в органической химии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ссификация химических реакций в неорганической и органической химии по различным признакам. Особенности реакций в органической хими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кции присоединения, отщепления, замещения и изомеризации в органической хи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хемы классификации веществ, умение приводить пример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новные теории химии: строения органических соединен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химические свойства изученных органических соединен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ависимость свойств от их состава и 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 упр.5.6.7 стр.1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орость химической реак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актическая работа №1 «Скорость химической реакц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рость химической реакции, её зависимость от различных факторов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исимость скорости химической реакции от концентрации, давления, температуры, природы реагирующих веществ, площади их соприкосновения и катализато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скорость химической реакции, катализ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бъяснять зависимость скорости химической реакции от различных факторов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, упр. 1,6,8  стр. 144-14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абота №2 стр.38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Катализаторы и</w:t>
            </w:r>
            <w:r>
              <w:rPr>
                <w:b/>
                <w:color w:val="000000"/>
                <w:sz w:val="18"/>
                <w:szCs w:val="18"/>
              </w:rPr>
              <w:t xml:space="preserve"> катализ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ы и катализ. Ферменты и их отличия от неорганических катализаторов. Применение катализаторов и ферментов. Понятие о био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- 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9,10  стр.1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скорость химической реакции, катализ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бъяснять зависимость скорости химической реакции от различных факто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, стр.1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тимость реакций. Химическое равновесие и способы его смещ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, 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-следственных связей, исследование несложных реальных связей и зависимост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содержания информации адекватно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4, упр.1,2 стр. 15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химическое равновесие; реакци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бъяснять зависимость положения химического равновесия от различных фактор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14, упр.3,4,5 стр. 15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кции ионного обмена в водных раствора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- 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ставлять уравнения реакций ионного обм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5, упр. 8,  стр. 16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электролитическая диссоциация, электролит, неэлектролит, теория электролитической диссоциаци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ставлять уравнения реакций ионного обмена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5, упр. 9, 10 стр. 16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едение растворимости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содержания информации адекватно поставленной ц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- 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оставлять уравнения реакций ионного обмена; рассчитывать произведение раствор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2-1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1.12 стр. 16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дролиз неорганических соедин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2 «Гидролиз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е уроки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а водных растворов: кислая, нейтральная, щелочна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идролиз неорганических и органических соединений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Экспериментальные основы химии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химических реакций в растворах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характера среды. Индикаторы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одородный показатель (рН) раствор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идролиз солей. Реакция среды (рН) в растворах гидролизующихся солей. Случаи гидролиза сол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, упр. 5,6  стр. 18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 характер среды в водных растворах неорганических веществ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, упр. 3.4  стр. 18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дролиз органических соедин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е у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родосодержащие органические соединения: сложные эфиры, жиры, углеводы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зотосодержащие органические соединения: белк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лиз органических веществ, его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,  упр. 1,  стр. 18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 химические свойства основных классов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  упр.2 стр.1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очная работа по теме «Ионные реакции. Гидролиз солей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овый контр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.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спользовать 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ислительно-восстановительные реак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изучения но</w:t>
              <w:softHyphen/>
              <w:t>вого материала, комбинированные у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 УО,- </w:t>
            </w:r>
            <w:r>
              <w:rPr>
                <w:sz w:val="18"/>
                <w:szCs w:val="18"/>
              </w:rPr>
              <w:t>СР-тес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, стр.107-10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окислитель, восстановитель, составлять электронный баланс О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окислитель, восстановитель, окисление, восстановлени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 валентность и степень окисления химических элементов, окислитель, восстанов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тестовые зад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Электролиз растворов и расплаво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изучения но</w:t>
              <w:softHyphen/>
              <w:t>вого материала, провероч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У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уравнения реакций электролиза расплава и раствора хлорида натр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окислитель, восстановитель, окисление, восстановлени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рактическое применение электро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, индивидуальные за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-2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бщение и систематизация знаний по теме: «Химические реакц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самостоятельно организовать свою познавательную деятель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постановки цели до получения и оценки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1-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торить </w:t>
            </w:r>
            <w:r>
              <w:rPr>
                <w:b/>
                <w:sz w:val="18"/>
                <w:szCs w:val="18"/>
              </w:rPr>
              <w:t>§ 11-1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актическая работа № 3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Получение, собирание и распознавание газов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Практическая работа №3</w:t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Экспериментальные основы хим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безопасности при работе с едкими, горючими и токсичными веществам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 практиче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безопасности при работе с едкими, горючими и токсичными веществам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выполнять химический эксперимент по распознаванию важнейших неорганических соедин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  <w:szCs w:val="18"/>
              </w:rPr>
              <w:t>Контрольная работа №2 по теме:</w:t>
            </w:r>
            <w:r>
              <w:rPr>
                <w:b/>
                <w:sz w:val="18"/>
                <w:szCs w:val="18"/>
              </w:rPr>
              <w:t xml:space="preserve"> «Химические реакц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 проверки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е оценивание своих учебны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- К</w:t>
            </w:r>
            <w:r>
              <w:rPr>
                <w:sz w:val="18"/>
                <w:szCs w:val="18"/>
              </w:rPr>
              <w:t>ТЕГЭ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1-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 контрольной работ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, анализ ошиб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е оценивание своих учебны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1-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анализировать и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№4 Вещества и их свойства (17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я неорганических вещест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информации из одной знаковой системы в другую (составление схемы); давать определения, приводить дока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контроля - 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, упр. 1, стр.20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изученные вещества по тривиальной и международной номенклатуре; определять принадлежность веществ к различным клас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, схема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си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УО, дикта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 конспек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изученные вещества по тривиальной и международной номенклатуре; определять принадлежность веществ к различным классам; объяснять зависимость свойств веществ от их состава и строения, 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7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ло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УО, </w:t>
            </w:r>
            <w:r>
              <w:rPr>
                <w:sz w:val="18"/>
                <w:szCs w:val="18"/>
              </w:rPr>
              <w:t>дикта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уравнения химических реакций, характерных для серной (соляной) кисло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важнейшие кислоты: серную, соляную, азотную и уксусную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изученные вещества по тривиальной и международной номенклатуре; определять принадлежность веществ к различным классам; объяснять зависимость свойств веществ от их состава и строения, 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18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УО, </w:t>
            </w:r>
            <w:r>
              <w:rPr>
                <w:sz w:val="18"/>
                <w:szCs w:val="18"/>
              </w:rPr>
              <w:t>дикта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уравнения химических реакций, характерных для гидроксида натрия, гидроксида меди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важнейшие вещества: щёлоч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изученные вещества по тривиальной и международной номенклатуре; определять принадлежность веществ к различным классам; объяснять зависимость свойств веществ от их состава и строения, 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тестовые за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7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6-1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УО, </w:t>
            </w:r>
            <w:r>
              <w:rPr>
                <w:sz w:val="18"/>
                <w:szCs w:val="18"/>
              </w:rPr>
              <w:t>дикта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уравнения химических реакций, характерных для хлорида натр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изученные вещества по тривиальной и международной номенклатуре; определять принадлежность веществ к различным классам; объяснять зависимость свойств веществ от их состава и строения, 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чественные реакции на неорганические вещества и ионы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е у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ение приемами исследовательской деятельности, элементарными умениями прогноза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 из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 контроля 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, Л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цировать: хлорид натрия, карбонат натрия, ортофосфат натр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химический эксперимент по распознаванию важнейших неорганических и органических вещест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и в тет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я органических соедин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е у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 Перевод информации из одной знаковой системы в другую (из текста в таблицу, из аудиовизуального ряда в текст и др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-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сти примеры органических веществ, принадлежащих к различным класса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адлежность веществ к различным классам органических соедин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и в тет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4 «Сравнение свойств неорганических и органических соедин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  итогов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- практиче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адлежность веществ к различным классам органических со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38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лоты органические и неорганические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СР, 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  <w:r>
              <w:rPr>
                <w:sz w:val="18"/>
                <w:szCs w:val="18"/>
              </w:rPr>
              <w:t xml:space="preserve"> §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адлежность веществ к различным классам органических  и неорганических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0 упр.3,4,5 стр.286</w:t>
            </w:r>
          </w:p>
        </w:tc>
      </w:tr>
      <w:tr>
        <w:trPr>
          <w:trHeight w:val="12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 органические и неорганические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СР, УО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змерители:</w:t>
            </w:r>
            <w:r>
              <w:rPr>
                <w:sz w:val="18"/>
                <w:szCs w:val="18"/>
              </w:rPr>
              <w:t xml:space="preserve"> §2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адлежность веществ к различным классам органических  и неорганических соедин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1 упр.1,2,3 стр.293</w:t>
            </w:r>
          </w:p>
        </w:tc>
      </w:tr>
      <w:tr>
        <w:trPr>
          <w:trHeight w:val="20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фотерные органические и неорганические соединени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СР, УО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змерители:</w:t>
            </w:r>
            <w:r>
              <w:rPr>
                <w:sz w:val="18"/>
                <w:szCs w:val="18"/>
              </w:rPr>
              <w:t xml:space="preserve"> §2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определя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адлежность веществ к различным классам органических и неорганических со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2 упр.1-5 стр.29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тическая связь между классами неорганических и органических соедин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е у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мические свойства основных классов неорганических соединен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и номенклатура органических со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СР, 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3, упр.2. стр.29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называть изученные вещества по тривиальной и международной номенклатуре; определять принадлежность веществ к различным классам; объяснять зависимость свойств веществ от их состава и строения, 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3, упр.1 стр.30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очная работа  «Генетическая связь между классами неорганических и органических соединений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проверочн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определять принадлежность веществ к различным класс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войства веществ органических и неорганичес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7,20-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5  «Генетическая связь между классами неорганических и оргпнических соединений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практиче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определять принадлежность веществ к различным класс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войства веществ органических и неорганичес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№5 «Металлы  и неметаллы»   (18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ллы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 ДСР, реферат или докла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, предъявляемых  к устному выступл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, упр.1, стр.25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важнейшие вещества и материалы: основные металлы и сплавы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ие химические свойства металлов не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, упр.2,3, стр.25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лл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лектрохимический ряд напряжений металл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конфере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оотносить приложенные усилия с полученными результатами своей деятельност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 ДСР, реферат или докла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, предъявляемых  к устному выступл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, упр.4-6, стр.25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важнейшие вещества и материалы: основные металлы и сплавы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ие химические свойства металлов не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, тес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нятие о коррозии металлов. Способы защиты от коррози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изученных положений на самостоятельно подобранных конкретных прим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, С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18, стр.221-2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сущность коррозии и</w:t>
            </w:r>
            <w:r>
              <w:rPr>
                <w:b/>
                <w:sz w:val="18"/>
                <w:szCs w:val="18"/>
              </w:rPr>
              <w:t xml:space="preserve"> знать</w:t>
            </w:r>
            <w:r>
              <w:rPr>
                <w:sz w:val="18"/>
                <w:szCs w:val="18"/>
              </w:rPr>
              <w:t xml:space="preserve"> способы борьбы с коррозией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приобретенные знания и умения в практической деятельности и повседневной жизн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, упр.14-20, стр.25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способы получения металл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навыками организации и участие в коллективной деятельности, само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 стр.227-2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щие способы получения металл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водить самостоятельный поиск химической информации с использованием различных источников (научно-популярных изданий, компьютерных баз да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 стр.227-2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1,12 стр.25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ллы побочных подгруп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ые соединени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 стр.236-25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важнейшие металлы побочных подгрупп  и сплавы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щие химические свойства метал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3 стр.25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очная работа по теме «Металлы побочных подгрупп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П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18, стр.236-25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важнейшие металлы побочных подгрупп  и сплавы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щие химические свойства метал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 стр.236-25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расчетных задач по теме «Металлы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решение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8,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иться к контрольн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.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бщение и систематизация тем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е оценивание своих учебны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- 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7- 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иться к контрольн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по теме «Металлы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 проверки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е оценивание своих учебны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К</w:t>
            </w:r>
            <w:r>
              <w:rPr>
                <w:sz w:val="18"/>
                <w:szCs w:val="18"/>
              </w:rPr>
              <w:t>Т ЕГЭ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7-1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 контрольной работ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К</w:t>
            </w:r>
            <w:r>
              <w:rPr>
                <w:sz w:val="18"/>
                <w:szCs w:val="18"/>
              </w:rPr>
              <w:t>Т ЕГЭ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7-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металлы и их свойства. Благородные газ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5 упр.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понятия вещества молекулярного и немолекулярного строения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 общие химические свойства  не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.3-5 стр.22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сиды и водородные соединения неметалло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 и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9,  стр.270-27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а контроля – </w:t>
            </w:r>
            <w:r>
              <w:rPr>
                <w:sz w:val="18"/>
                <w:szCs w:val="18"/>
              </w:rPr>
              <w:t>У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понятия вещества молекулярного и немолекулярного строения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 общие химические свойства  не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76 упр.6-8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характеристика галоге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, самостоятельная работа в групп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навыками организации и участия в коллективной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 СР (заполнение таблиц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 конспект, тес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понятия вещества молекулярного и немолекулярного строения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 общие химические свойства  не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6  «Решение экспериментальных задач по неорганической химии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стоятельно и мотивированно организовать свою познавательную дея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реальных связей и зависимостей. Организация и проведение учебно-исследовательской 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од информации из текста в таблицу, умение развернуто обосновывать суждения, приводить доказательства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навыками организации и участия в коллектив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 практическая работа стр.38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безопасности при работе с едкими, горючими и токсичными веществам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8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расчетных задач по теме «Неметаллы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о-коммуникатив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од информации из текста в таблицу, умение развернуто обосновывать суждения, приводить доказатель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9 стр.278 задачи № 13-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именять полученные знания для решения задач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9 стр.278 задачи № 19-21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№5 « ХИМИЧЕСКИЙ ПРАКТИКУМ» (  2 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7  «Решение экспериментальных задач по органической химии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стоятельно и мотивированно организовать свою познавательную дея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реальных связей и зависимостей. Организация и проведение учебно-исследовательск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 практиче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безопасности при работе с едкими, горючими и токсичными веществам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9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ческая работа №8               « Решение экспериментальных задач по определению пластмасс и волокон»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стоятельно и мотивированно организовать свою познавательную дея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реальных связей и зависимостей. Организация и проведение учебно-исследователь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контроля –</w:t>
            </w:r>
            <w:r>
              <w:rPr>
                <w:sz w:val="18"/>
                <w:szCs w:val="18"/>
              </w:rPr>
              <w:t xml:space="preserve"> практиче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безопасности при работе с едкими, горючими и токсичными веществам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выполнять химический эксперимент по распознаванию важнейших неорган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393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№6  «ХИМИЯ В ЖИЗНИ ОБЩЕСТВА» (8 часов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 и производств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изучения но</w:t>
              <w:softHyphen/>
              <w:t>вого материала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УО, 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 §2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18"/>
                <w:szCs w:val="18"/>
              </w:rPr>
              <w:t>дл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я химических явлений, происходящих в природе, быту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го обращения с горючими и токсичными вещества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ой оценки достоверности химической информации, поступающей из раз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 и сельское хозяйств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</w:t>
              <w:softHyphen/>
              <w:t>вого материала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УО, 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 §2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18"/>
                <w:szCs w:val="18"/>
              </w:rPr>
              <w:t>дл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я химических явлений, происходящих в природе, быту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ки грамотного поведения в окружающей сред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5 упр.1-10 стр.33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 и проблемы окружающей сред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конфере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УО, 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 §2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18"/>
                <w:szCs w:val="18"/>
              </w:rPr>
              <w:t>дл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я химических явлений, происходящих в природе, быту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ки грамотного поведения в окружающей сред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6 упр.1-8 стр.35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товые отход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конфере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УО, 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 §2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18"/>
                <w:szCs w:val="18"/>
              </w:rPr>
              <w:t>дл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я химических явлений, происходящих в природе, быту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го обращения с горючими и токсичными вещества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ой оценки достоверности химической информации, поступающей из раз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 и повседневная жизнь человек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изучения но</w:t>
              <w:softHyphen/>
              <w:t>вого материала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УО, 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 §2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18"/>
                <w:szCs w:val="18"/>
              </w:rPr>
              <w:t>дл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я химических явлений, происходящих в природе, быту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го обращения с горючими и токсичными вещества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ой оценки достоверности химической информации, поступающей из раз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7 упр. 1-14  стр.38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 и здоровь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конфере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У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бщение и систематизация темы «Химия в жизни общества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нформационно-коммуникативная деятельност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нужной информации по заданной теме в источниках различного ти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контр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 – У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расчетных задач экологического содержани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флексив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10" w:hanging="51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10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10" w:hanging="51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sz w:val="28"/>
      <w:szCs w:val="144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360"/>
      <w:ind w:left="720" w:firstLine="567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59:00Z</dcterms:created>
  <dc:creator>XTreme</dc:creator>
  <dc:description/>
  <cp:keywords/>
  <dc:language>en-US</dc:language>
  <cp:lastModifiedBy>тачитваи с</cp:lastModifiedBy>
  <cp:lastPrinted>2015-09-25T09:55:00Z</cp:lastPrinted>
  <dcterms:modified xsi:type="dcterms:W3CDTF">2021-01-14T06:16:00Z</dcterms:modified>
  <cp:revision>17</cp:revision>
  <dc:subject/>
  <dc:title>Учебно-тематическое  планирование</dc:title>
</cp:coreProperties>
</file>