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</w:p>
    <w:p>
      <w:pPr>
        <w:pStyle w:val="Normal"/>
        <w:shd w:fill="FFFFFF" w:val="clear"/>
        <w:spacing w:before="58" w:after="0"/>
        <w:ind w:left="2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782435" cy="865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2435" cy="865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2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58" w:after="0"/>
        <w:ind w:left="2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58" w:after="0"/>
        <w:ind w:left="2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58" w:after="0"/>
        <w:ind w:left="2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58" w:after="0"/>
        <w:ind w:left="2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58" w:after="0"/>
        <w:ind w:left="2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58" w:after="0"/>
        <w:ind w:left="24" w:firstLine="3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ь информатики, занимающаяся методами создания и редак</w:t>
        <w:softHyphen/>
        <w:t>тирования изображений с помощью компьютеров, называют компьютер</w:t>
        <w:softHyphen/>
        <w:t>ной графикой.</w:t>
      </w:r>
    </w:p>
    <w:p>
      <w:pPr>
        <w:pStyle w:val="Normal"/>
        <w:shd w:fill="FFFFFF" w:val="clear"/>
        <w:ind w:firstLine="4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е внимание в курсе «Компьютерная графика» уделяется со</w:t>
        <w:softHyphen/>
        <w:t xml:space="preserve">зданию иллюстраций и редактированию изображений, т.е. векторным  программам. </w:t>
      </w:r>
    </w:p>
    <w:p>
      <w:pPr>
        <w:pStyle w:val="Normal"/>
        <w:shd w:fill="FFFFFF" w:val="clear"/>
        <w:spacing w:before="365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СТО КУРСА В ОБРАЗОВАТЕЛЬНОМ ПРОЦЕССЕ</w:t>
      </w:r>
    </w:p>
    <w:p>
      <w:pPr>
        <w:pStyle w:val="Style19"/>
        <w:ind w:firstLine="708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  <w:t>Программа составлена на основе авторской программы «</w:t>
      </w:r>
      <w:r>
        <w:rPr>
          <w:rFonts w:cs="Times New Roman"/>
          <w:b w:val="false"/>
          <w:caps w:val="false"/>
          <w:smallCaps w:val="false"/>
          <w:spacing w:val="-5"/>
          <w:sz w:val="24"/>
          <w:szCs w:val="24"/>
        </w:rPr>
        <w:t>Компьютерная графика</w:t>
      </w:r>
      <w:r>
        <w:rPr>
          <w:rFonts w:cs="Times New Roman"/>
          <w:b w:val="false"/>
          <w:caps w:val="false"/>
          <w:smallCaps w:val="false"/>
          <w:sz w:val="24"/>
          <w:szCs w:val="24"/>
        </w:rPr>
        <w:t>»</w:t>
      </w:r>
      <w:r>
        <w:rPr>
          <w:rFonts w:cs="Times New Roman"/>
          <w:b w:val="false"/>
          <w:iCs/>
          <w:caps w:val="false"/>
          <w:smallCaps w:val="false"/>
          <w:spacing w:val="-2"/>
          <w:sz w:val="24"/>
          <w:szCs w:val="24"/>
        </w:rPr>
        <w:t>, автор – Л.А. Залогова, опубликованной в сборнике «</w:t>
      </w:r>
      <w:r>
        <w:rPr>
          <w:rFonts w:cs="Times New Roman"/>
          <w:b w:val="false"/>
          <w:caps w:val="false"/>
          <w:smallCaps w:val="false"/>
          <w:spacing w:val="-4"/>
          <w:sz w:val="24"/>
          <w:szCs w:val="24"/>
        </w:rPr>
        <w:t xml:space="preserve">Элективные курсы в профильном обучении: образовательная область «Информатика» / под ред. </w:t>
      </w:r>
      <w:r>
        <w:rPr>
          <w:rFonts w:cs="Times New Roman"/>
          <w:b w:val="false"/>
          <w:iCs/>
          <w:caps w:val="false"/>
          <w:smallCaps w:val="false"/>
          <w:spacing w:val="-1"/>
          <w:sz w:val="24"/>
          <w:szCs w:val="24"/>
        </w:rPr>
        <w:t xml:space="preserve">А.Г. Каспржака. </w:t>
      </w:r>
      <w:r>
        <w:rPr>
          <w:rFonts w:cs="Times New Roman"/>
          <w:b w:val="false"/>
          <w:caps w:val="false"/>
          <w:smallCaps w:val="false"/>
          <w:spacing w:val="-4"/>
          <w:sz w:val="24"/>
          <w:szCs w:val="24"/>
        </w:rPr>
        <w:t xml:space="preserve">Министерство образования РФ — </w:t>
      </w:r>
      <w:r>
        <w:rPr>
          <w:rFonts w:cs="Times New Roman"/>
          <w:b w:val="false"/>
          <w:caps w:val="false"/>
          <w:smallCaps w:val="false"/>
          <w:sz w:val="24"/>
          <w:szCs w:val="24"/>
        </w:rPr>
        <w:t>национальный фонд подготовки кадров. — М.: Вита-Пресс, 2018. — 112 с</w:t>
      </w:r>
      <w:r>
        <w:rPr>
          <w:rFonts w:cs="Times New Roman"/>
          <w:b w:val="false"/>
          <w:iCs/>
          <w:caps w:val="false"/>
          <w:smallCaps w:val="false"/>
          <w:spacing w:val="-2"/>
          <w:sz w:val="24"/>
          <w:szCs w:val="24"/>
        </w:rPr>
        <w:t>»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Модификация программы заключается в пропорциональном уменьшении количества часов на изучение тем работы с растровой графикой, т.к. данная тема изучается в полном объёме в курсе «Информатика и ИКТ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ебник </w:t>
      </w:r>
      <w:r>
        <w:rPr>
          <w:rFonts w:cs="Times New Roman" w:ascii="Times New Roman" w:hAnsi="Times New Roman"/>
          <w:caps/>
          <w:sz w:val="20"/>
          <w:szCs w:val="28"/>
        </w:rPr>
        <w:t>«</w:t>
      </w:r>
      <w:r>
        <w:rPr>
          <w:rFonts w:cs="Times New Roman" w:ascii="Times New Roman" w:hAnsi="Times New Roman"/>
          <w:caps/>
          <w:spacing w:val="-5"/>
          <w:sz w:val="20"/>
          <w:szCs w:val="28"/>
        </w:rPr>
        <w:t>Компьютерная графика</w:t>
      </w:r>
      <w:r>
        <w:rPr>
          <w:rFonts w:cs="Times New Roman" w:ascii="Times New Roman" w:hAnsi="Times New Roman"/>
          <w:caps/>
          <w:sz w:val="20"/>
          <w:szCs w:val="28"/>
        </w:rPr>
        <w:t>»</w:t>
      </w:r>
      <w:r>
        <w:rPr>
          <w:rFonts w:cs="Times New Roman" w:ascii="Times New Roman" w:hAnsi="Times New Roman"/>
          <w:iCs/>
          <w:caps/>
          <w:spacing w:val="-2"/>
          <w:sz w:val="20"/>
          <w:szCs w:val="28"/>
        </w:rPr>
        <w:t>, автор – Л.А. Залогова</w:t>
      </w:r>
      <w:r>
        <w:rPr>
          <w:rFonts w:cs="Times New Roman" w:ascii="Times New Roman" w:hAnsi="Times New Roman"/>
          <w:sz w:val="1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ходит в федеральный перечень учебников, рекомендуемых к использованию в учебном процессе (приказ Министерства просвещения РФ №345  от 28.12.2018).  Однако в соответствии с пунктом 4 данного приказа его можно использовать в течение трех лет (до декабря 2021 г). В связи с этим был проведен анализ тематического содержания учебника на предмет соответствия программе Л.А.Залогова «Компьютерная графи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езультате анализа было выявлено, что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лностью соответствует программе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403" w:hanging="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и задачи курс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40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ь глубокое понимание принципов построения и хранения изоб</w:t>
        <w:softHyphen/>
        <w:t>раж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40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ить форматы графических файлов и целесообразность их ис</w:t>
        <w:softHyphen/>
        <w:t>пользования при работе с различными графическими программ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40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ть применение основ компьютерной графики в различ</w:t>
        <w:softHyphen/>
        <w:t>ных графических программ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40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 учащихся создавать и редактировать собственные изобра</w:t>
        <w:softHyphen/>
        <w:t>жения, используя инструменты графических програм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40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 выполнять обмен графическими данными между различ</w:t>
        <w:softHyphen/>
        <w:t>ными программами.</w:t>
      </w:r>
    </w:p>
    <w:p>
      <w:pPr>
        <w:pStyle w:val="Normal"/>
        <w:shd w:fill="FFFFFF" w:val="clear"/>
        <w:spacing w:before="221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РАЗОВАТЕЛЬНЫЕ РЕЗУЛЬТАТЫ</w:t>
      </w:r>
    </w:p>
    <w:p>
      <w:pPr>
        <w:pStyle w:val="Normal"/>
        <w:shd w:fill="FFFFFF" w:val="clear"/>
        <w:spacing w:before="58" w:after="0"/>
        <w:ind w:left="5" w:right="5" w:firstLine="3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должны овладет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сновами компьютерной графики, </w:t>
      </w:r>
      <w:r>
        <w:rPr>
          <w:rFonts w:cs="Times New Roman" w:ascii="Times New Roman" w:hAnsi="Times New Roman"/>
          <w:color w:val="000000"/>
          <w:sz w:val="24"/>
          <w:szCs w:val="24"/>
        </w:rPr>
        <w:t>а именно должны зн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408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, достоинства и недостатки растровой графи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408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, достоинства и недостатки векторной графи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40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описания цветов в компьютерной графике — цветовые  модел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408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получения цветовых оттенков на экране и принтер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40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хранения изображений в файлах растрового и векторного форма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408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сжатия графических данны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408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ы преобразования форматов графических файл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408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 и функции различных графических программ.</w:t>
      </w:r>
    </w:p>
    <w:p>
      <w:pPr>
        <w:pStyle w:val="Normal"/>
        <w:shd w:fill="FFFFFF" w:val="clear"/>
        <w:spacing w:before="5" w:after="0"/>
        <w:ind w:firstLine="4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ческой ча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а учащиеся должн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собственные иллюстрации, используя главные инстру</w:t>
        <w:softHyphen/>
        <w:t xml:space="preserve">менты векторной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relDRAW</w:t>
      </w:r>
      <w:r>
        <w:rPr>
          <w:rFonts w:cs="Times New Roman" w:ascii="Times New Roman" w:hAnsi="Times New Roman"/>
          <w:color w:val="000000"/>
          <w:sz w:val="24"/>
          <w:szCs w:val="24"/>
        </w:rPr>
        <w:t>, а именн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autoSpaceDE w:val="false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рисунки из простых объектов (линий, дуг, окружно</w:t>
        <w:softHyphen/>
        <w:t>стей и т.д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autoSpaceDE w:val="false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основные операции над объектами (удаление, пере</w:t>
        <w:softHyphen/>
        <w:t>мещение, масштабирование, вращение, зеркальное отражение  и др-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autoSpaceDE w:val="false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собственные цветовые оттенки в различных цве</w:t>
        <w:softHyphen/>
        <w:t>товых модел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autoSpaceDE w:val="false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ашивать рисунки, используя различные виды заливо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autoSpaceDE w:val="false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с контурами объек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autoSpaceDE w:val="false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рисунки из крив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autoSpaceDE w:val="false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иллюстрации с использованием методов упорядоче</w:t>
        <w:softHyphen/>
        <w:t>ния и объединения объек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ь объёмные изображ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различные графические эффекты (объём, перетека</w:t>
        <w:softHyphen/>
        <w:t>ние, фигурная подрезка и др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надписи, заголовки, размещать текст по траектории;</w:t>
      </w:r>
    </w:p>
    <w:p>
      <w:pPr>
        <w:pStyle w:val="Normal"/>
        <w:shd w:fill="FFFFFF" w:val="clear"/>
        <w:spacing w:before="312" w:after="22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ы контроля за уровнем достижения учащихся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онтроля знаний используется рейтинговая система и выставка раб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tLeast" w:line="240" w:before="0" w:after="2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воение теоретической части курса проверяется с помощью тестов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4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58" w:after="0"/>
        <w:ind w:firstLine="4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shd w:fill="FFFFFF" w:val="clear"/>
        <w:spacing w:before="259" w:after="0"/>
        <w:ind w:left="408" w:right="1152" w:hanging="4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асть1. Основы изображения </w:t>
      </w:r>
    </w:p>
    <w:p>
      <w:pPr>
        <w:pStyle w:val="Normal"/>
        <w:shd w:fill="FFFFFF" w:val="clear"/>
        <w:spacing w:before="259" w:after="0"/>
        <w:ind w:left="408" w:right="1152" w:hanging="4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Методы представления графических изображений</w:t>
      </w:r>
    </w:p>
    <w:p>
      <w:pPr>
        <w:pStyle w:val="Normal"/>
        <w:shd w:fill="FFFFFF" w:val="clear"/>
        <w:ind w:firstLine="4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ровая графика. Достоинства растровой графики. Недостатки растровой графики. Векторная графика. Достоинства векторной графики. Недостатки векторной графики. Сравнение растровой и векторной графики. Особенности растровых и векторных программ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  <w:tab/>
        <w:t>Цвет в компьютерной графике</w:t>
      </w:r>
    </w:p>
    <w:p>
      <w:pPr>
        <w:pStyle w:val="Normal"/>
        <w:shd w:fill="FFFFFF" w:val="clear"/>
        <w:ind w:firstLine="4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цветовых оттенков на экране монитора и на принтере (цве</w:t>
        <w:softHyphen/>
        <w:t xml:space="preserve">товые модели). Цветовая мод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GB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обственных цвето</w:t>
        <w:softHyphen/>
        <w:t xml:space="preserve">вых оттенков на экране монитора. Цветовая мод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CMY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обственных цветовых оттенков при печати изображений. Взаимосвязь цве</w:t>
        <w:softHyphen/>
        <w:t xml:space="preserve">товых моделе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GB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CMY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дирование цвета в различных графических программах. Цветовая мод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HSB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он — Насыщенность — Яркость)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  <w:tab/>
        <w:t>Форматы графических файлов</w:t>
      </w:r>
    </w:p>
    <w:p>
      <w:pPr>
        <w:pStyle w:val="Normal"/>
        <w:shd w:fill="FFFFFF" w:val="clear"/>
        <w:ind w:firstLine="4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кторные форматы. Растровые форматы. Методы сжатия графи</w:t>
        <w:softHyphen/>
        <w:t>ческих данных. Сохранение изображений в стандартных форматах, а также собственных форматах графических программ. Преобразование файлов из одного формата в другой.</w:t>
      </w:r>
    </w:p>
    <w:p>
      <w:pPr>
        <w:pStyle w:val="Normal"/>
        <w:shd w:fill="FFFFFF" w:val="clear"/>
        <w:spacing w:before="221" w:after="0"/>
        <w:ind w:left="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асть 2. Программы векторной и растровой графики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  <w:tab/>
        <w:t>Создание иллюстраци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6" w:leader="none"/>
        </w:tabs>
        <w:autoSpaceDE w:val="false"/>
        <w:ind w:left="571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Введение в программ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CorelDRAW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6" w:leader="none"/>
        </w:tabs>
        <w:autoSpaceDE w:val="false"/>
        <w:ind w:left="571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абочее окно программ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CorelDRAW</w:t>
      </w:r>
    </w:p>
    <w:p>
      <w:pPr>
        <w:pStyle w:val="Normal"/>
        <w:shd w:fill="FFFFFF" w:val="clear"/>
        <w:ind w:right="5" w:firstLine="4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меню. Рабочий лист. Организация панели инструмен</w:t>
        <w:softHyphen/>
        <w:t>тов. Панель свойств. Палитра цветов. Строка состояния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4.3.</w:t>
        <w:tab/>
        <w:t>Основы работы с объектами</w:t>
      </w:r>
    </w:p>
    <w:p>
      <w:pPr>
        <w:pStyle w:val="Normal"/>
        <w:shd w:fill="FFFFFF" w:val="clear"/>
        <w:ind w:firstLine="4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ование линий, прямоугольников, квадратов, эллипсов, окружно</w:t>
        <w:softHyphen/>
        <w:t>стей, дуг, секторов, многоугольников и звезд. Выделение объектов. Опе</w:t>
        <w:softHyphen/>
        <w:t>рации над объектами: перемещение, копирование, удаление, зеркальное отражение, вращение, масштабирование. Изменение масштаба просмот</w:t>
        <w:softHyphen/>
        <w:t>ра при прорисовке мелких деталей. Особенности создания иллюстраций на компьютере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4.4.</w:t>
        <w:tab/>
        <w:t>Закраска рисунков</w:t>
      </w:r>
    </w:p>
    <w:p>
      <w:pPr>
        <w:pStyle w:val="Normal"/>
        <w:shd w:fill="FFFFFF" w:val="clear"/>
        <w:ind w:right="5" w:firstLine="4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аска объекта (заливка). Однородная, градиентная, узорчатая и текстурная заливки. Формирование собственной палитры цветов. Исполь</w:t>
        <w:softHyphen/>
        <w:t>зование встроенных палитр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before="5" w:after="0"/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4.5.</w:t>
        <w:tab/>
        <w:t>Вспомогательные режимы работы</w:t>
      </w:r>
    </w:p>
    <w:p>
      <w:pPr>
        <w:pStyle w:val="Normal"/>
        <w:shd w:fill="FFFFFF" w:val="clear"/>
        <w:ind w:left="5" w:firstLine="4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менты для точного рисования и расположения объектов от</w:t>
        <w:softHyphen/>
        <w:t>носительно друг друга: линейки, направляющие, сетка. Режимы вывода объектов на экран: каркасный, нормальный, улучшенный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before="5" w:after="0"/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4.6.</w:t>
        <w:tab/>
        <w:t>Создание рисунков из кривых</w:t>
      </w:r>
    </w:p>
    <w:p>
      <w:pPr>
        <w:pStyle w:val="Normal"/>
        <w:shd w:fill="FFFFFF" w:val="clear"/>
        <w:ind w:left="5" w:firstLine="3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исования кривых. Важнейшие элементы кривых: узлы и траектории. Редактирование формы кривой. Рекомендации по созда</w:t>
        <w:softHyphen/>
        <w:t>нию рисунков из кривых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before="5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4.7.Методы упорядочения и объединения объектов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е порядка расположения объектов. Выравнивание объек</w:t>
        <w:softHyphen/>
        <w:t>тов на рабочем листе и относительно друг друга. Методы объединения объектов: группирование, комбинирование, сваривание. Исключение од</w:t>
        <w:softHyphen/>
        <w:t>ного объекта из другого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5" w:after="0"/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4.8.</w:t>
        <w:tab/>
        <w:t>Эффект объема</w:t>
      </w:r>
    </w:p>
    <w:p>
      <w:pPr>
        <w:pStyle w:val="Normal"/>
        <w:shd w:fill="FFFFFF" w:val="clear"/>
        <w:ind w:left="5" w:right="5" w:firstLine="4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 выдавливания для получения объемных изображений. Перс</w:t>
        <w:softHyphen/>
        <w:t>пективные и изометрические изображения. Закраска, вращение, подсвет</w:t>
        <w:softHyphen/>
        <w:t>ка объемных изображений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5" w:after="0"/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4.9.</w:t>
        <w:tab/>
        <w:t>Перетекание</w:t>
      </w:r>
    </w:p>
    <w:p>
      <w:pPr>
        <w:pStyle w:val="Normal"/>
        <w:shd w:fill="FFFFFF" w:val="clear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технических рисунков. Создание выпуклых и вогнутых объектов. Получение художественных эффектов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4.10.</w:t>
        <w:tab/>
        <w:t>Работа с текстом</w:t>
      </w:r>
    </w:p>
    <w:p>
      <w:pPr>
        <w:pStyle w:val="Normal"/>
        <w:shd w:fill="FFFFFF" w:val="clear"/>
        <w:ind w:left="5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простого и фигурного текста. Оформление текста. Раз</w:t>
        <w:softHyphen/>
        <w:t>мещение текста вдоль траектории. Создание рельефного текста. Масшта</w:t>
        <w:softHyphen/>
        <w:t>бирование, поворот и перемещение отдельных букв текста. Изменение формы символов текст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5" w:after="0"/>
        <w:ind w:left="5" w:firstLine="535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4.11.Сохранение и загрузка изображений 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CorelDRAW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аботы с рисунками, созданными в различных верси</w:t>
        <w:softHyphen/>
        <w:t xml:space="preserve">ях 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relDRA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мпорт и экспорт изображений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relDRA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5" w:after="0"/>
        <w:ind w:left="5" w:firstLine="5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392"/>
        <w:gridCol w:w="85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ровая графика. Достоинства растровой графики. Недостатки растровой граф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кторная графика. Достоинства векторной графики. Недостатки векторной график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ветовая модел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RGB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ветовая модел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CMY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связь цве</w:t>
              <w:softHyphen/>
              <w:t xml:space="preserve">товых моделе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RGB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CMY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ирование цвета в различных графических программах. Цветовая модел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HSB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он — Насыщенность — Яркость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аты графических файл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образование файлов из одного формата в друго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46" w:leader="none"/>
              </w:tabs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ведение в программу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CorelDRAW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ее ок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relDRA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различных объектов. Опе</w:t>
              <w:softHyphen/>
              <w:t>рации над объектами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ъект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бенности создания иллюстраций на компьютер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объектами 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масштаба просмот</w:t>
              <w:softHyphen/>
              <w:t>ра при прорисовке мелких детал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аска объекта (заливка). Однородная, градиентная, узорчатая и текстурная заливк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собственной палитры цветов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</w:t>
              <w:softHyphen/>
              <w:t>зование встроенных палит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ллюстр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ы для точного рисования и расположения объектов от</w:t>
              <w:softHyphen/>
              <w:t xml:space="preserve">носительно друг друга: линейки, направляющие, сетка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мы вывода объектов на экран: каркасный, нормальный, улучшенны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рисования кривых. Рекомендации по созда</w:t>
              <w:softHyphen/>
              <w:t>нию рисунков из кривых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нейшие элементы кривых: узлы и траектории. Редактирование формы криво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46" w:leader="none"/>
              </w:tabs>
              <w:spacing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порядка расположения объектов. Выравнивание объек</w:t>
              <w:softHyphen/>
              <w:t xml:space="preserve">тов на рабочем листе и относительно друг друга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объединения объектов: группирование, комбинирование, сваривание. Исключение од</w:t>
              <w:softHyphen/>
              <w:t>ного объекта из другого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выдавливания для получения объемных изображ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</w:t>
              <w:softHyphen/>
              <w:t>пективные и изометрические изображ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аска, вращение, подсвет</w:t>
              <w:softHyphen/>
              <w:t>ка объемных изображени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технических рисунк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ыпуклых и вогнутых объектов. Получение художественных эффект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ростого и фигурного текс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текста. Раз</w:t>
              <w:softHyphen/>
              <w:t>мещение текста вдоль траектори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рельефного текста. Масшта</w:t>
              <w:softHyphen/>
              <w:t>бирование, поворот и перемещение отдельных букв текста. Изменение формы символов текст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работы с рисунками, созданными в различных верси</w:t>
              <w:softHyphen/>
              <w:t xml:space="preserve">ях 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relDRA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порт и экспорт изображений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relDRA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4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ind w:left="5" w:right="10" w:firstLine="4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right="10" w:firstLine="4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right="10" w:firstLine="4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right="10" w:firstLine="4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" w:right="10" w:firstLine="4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используемой  литератур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lef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логова Л.А. Компьютерная графика: Элективный курс. Практикум. – М.-Бином. Лаборатория знаний, 2007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lef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логова Л.А. Компьютерная графика: Элективный курс. – М.-Бином. Лаборатория знаний, 2007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lef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логова Л.А. Компьютерная графика.– М.-Бином. Лаборатория знаний, 2007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lef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логова Л.А. Компьютерная графика. Практикум. – М.-Бином. Лаборатория знаний, 2007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lef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Гринберг А.Д., Гринберг С.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овые изображения. — Минск, ООО Попурри, 199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орриган Дж.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ная графика. — М.: ЭНТРОП, 199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14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лтман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relDRA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. — М.: ЭНТРОП, Киев: ВЕК+, Киев: Издательская групп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HV</w:t>
      </w:r>
      <w:r>
        <w:rPr>
          <w:rFonts w:cs="Times New Roman" w:ascii="Times New Roman" w:hAnsi="Times New Roman"/>
          <w:color w:val="000000"/>
          <w:sz w:val="24"/>
          <w:szCs w:val="24"/>
        </w:rPr>
        <w:t>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Тайц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., Тайц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relDRA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1. — СПб.: БХВ-Петербург, 2003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е обеспеч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WINDOWS  XP Proffesional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ческий редактор Paint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овый процессор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Word 2010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relDRAW(CorelDRAW Graphics Suite X3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редств ИКТ, необходимых для реализации программы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мпьютер</w:t>
      </w:r>
      <w:r>
        <w:rPr>
          <w:rFonts w:cs="Times New Roman" w:ascii="Times New Roman" w:hAnsi="Times New Roman"/>
          <w:sz w:val="24"/>
          <w:szCs w:val="24"/>
        </w:rPr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ор</w:t>
      </w:r>
      <w:r>
        <w:rPr>
          <w:rFonts w:cs="Times New Roman" w:ascii="Times New Roman" w:hAnsi="Times New Roman"/>
          <w:sz w:val="24"/>
          <w:szCs w:val="24"/>
        </w:rPr>
        <w:t xml:space="preserve">, подсоединяемый к компьютеру,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анер </w:t>
      </w:r>
      <w:r>
        <w:rPr>
          <w:rFonts w:cs="Times New Roman" w:ascii="Times New Roman" w:hAnsi="Times New Roman"/>
          <w:sz w:val="24"/>
          <w:szCs w:val="24"/>
        </w:rPr>
        <w:t>-  позволяет сканировать фотографии и работать с полученными изображени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нтер</w:t>
      </w:r>
      <w:r>
        <w:rPr>
          <w:rFonts w:cs="Times New Roman" w:ascii="Times New Roman" w:hAnsi="Times New Roman"/>
          <w:sz w:val="24"/>
          <w:szCs w:val="24"/>
        </w:rPr>
        <w:t xml:space="preserve"> – позволяет фиксировать на бумаге информацию, найденную и созданную учащимися или учителем. Устройства для ручного ввода текстовой информации и манипулирования экранными объектами – </w:t>
      </w:r>
      <w:r>
        <w:rPr>
          <w:rFonts w:cs="Times New Roman" w:ascii="Times New Roman" w:hAnsi="Times New Roman"/>
          <w:b/>
          <w:sz w:val="24"/>
          <w:szCs w:val="24"/>
        </w:rPr>
        <w:t>клавиатура и мышь</w:t>
      </w:r>
      <w:r>
        <w:rPr>
          <w:rFonts w:cs="Times New Roman" w:ascii="Times New Roman" w:hAnsi="Times New Roman"/>
          <w:sz w:val="24"/>
          <w:szCs w:val="24"/>
        </w:rPr>
        <w:t xml:space="preserve"> (и разнообразные устройства аналогичного назначения). 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85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Название Знак"/>
    <w:qFormat/>
    <w:rPr>
      <w:sz w:val="24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итульный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caps/>
      <w:sz w:val="36"/>
      <w:szCs w:val="3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2:22:00Z</dcterms:created>
  <dc:creator>Мухина</dc:creator>
  <dc:description/>
  <cp:keywords/>
  <dc:language>en-US</dc:language>
  <cp:lastModifiedBy>k210-3</cp:lastModifiedBy>
  <dcterms:modified xsi:type="dcterms:W3CDTF">2021-01-13T07:51:00Z</dcterms:modified>
  <cp:revision>12</cp:revision>
  <dc:subject/>
  <dc:title>Рабочая программа элективного курса</dc:title>
</cp:coreProperties>
</file>