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63360" cy="835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 основного общего образования на основании авторской программы по курсу черчения для образовательных учреждений (авторы: В.Н. Виноградов, В.И. Вышнепольский;) // Методическое пособие. Программа. – М.: Астрель, 2015 // , допущенной Министерством образования и науки Российской Федерации, учебника по черчению (Черчение: учеб. для общеобразоват. учреждений / А.Д. Ботвинников, В.Н. Виноградов, И.С. Вышнепольский.– 4-е изд.,  дораб. – М.: АСТ: Астрель, 2016. – 221 с: ил.) и обеспечивает обязательный минимум содержания образования по технологии (раздел «Черчение и графика» согласно приказу министерства образования РФ № 1089 от 05.03.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пределен обязательный минимум содержания основных образовательных программ, требования к уровню подготовки выпускников основной школы по разделу «Черчение и графика» обязательной области «Технология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тем, что большое  количество учащихся по окончании основной школы продолжают свое обучение в учебных заведениях технической направленности и имеется заказ со стороны родителей учеников 8 класса, отводится 34 часа на изучение предмета «Черчение», т.е. 1 час в неделю. Рабочая программа рассчитана на 1 год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своения учебного предм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Черче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аботы по новым образовательным стандартам (ФГОС) основного общего образования следует обратить особое внимание на формы и планируемые результаты учебной деятельности обучающихся. Главный акцент необходимо сделать на достижении личностных, метапредметных и предметных результатов обучения и воспитания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черчения подразуме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мировоззрения, целостного представления о мире и формах технического твор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</w:t>
        <w:softHyphen/>
        <w:t>товности и способности учащихся к саморазвитию и са</w:t>
        <w:softHyphen/>
        <w:t>мообразованию на основе мотивации к обучению и позна</w:t>
        <w:softHyphen/>
        <w:t xml:space="preserve">нию;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удолюбия и ответственности за качество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опыта граф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творческого отношения к пробле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разного мышления и освоение способов творческого самовыражения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монизацию интеллектуального и эмоционального развития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к осознанному выбору индивидуальной образовательной или профессиональной траек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 освоения учащимися программы «Черчение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формировать навыков целеполагания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ть планировать пути достижения намечен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ть  самостоятельно анализировать условия достижения цели на основе учета выделенных учителем ориентиров действий в новом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ть адекватно оценить степень объективной и субъектной трудности выполнения учебной задач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дентифицировать собственные проблемы и определять главную пробле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ыдвигать версии решения проблемы, формулировать гипотезы, предвосхищать конечный результат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тавить цель деятельности на основе определенной проблемы и существующих возможносте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формулировать учебные задачи как шаги достижения поставленной цели деятельност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lang w:eastAsia="ar-SA"/>
        </w:rPr>
        <w:t>- владеть различными видами самоконтроля с учетом специфики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формировать рефлексивной самооценки своих возможностей управ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</w:rPr>
        <w:t>- уметь демонстрировать свое речевое и неречевое поведение в учебных и  внеучеб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формировать и развивать компетентность в области использования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 находить общее решение,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  <w:shd w:fill="FFFFFF" w:val="clear"/>
        </w:rPr>
        <w:t>- строить</w:t>
      </w: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  <w:shd w:fill="FFFFFF" w:val="clear"/>
        </w:rPr>
        <w:t>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интез как составление целого из частей, в том числе самостоятельно достраивая, восполняя недостающие компон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выбор оснований и критериев для сравнения, классификации объектов, самостоятельно выбирая  основания для указанных логически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амостоятельный поиск, конструирование и осуществление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амостоятельно создавать алгоритм деятельности при решении проблем творческого и поисков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ть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ние взаимодействовать в ходе выполнения групповой работы, участвовать в дискуссии, аргументировать собственную точку з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меет отстаивать свою точку зрения, соблюдая правила речевого этикета; аргументировать свою точку зрения с помощью фактов и дополнительных с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 уметь задавать вопрос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отвечать на вопросы по прочитанному или прослушанному тек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вступать в диалог, участвовать в коллективном обсуждении проблем, владеть монологической и диалогической формам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владение умениями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в  познавательной сфере:</w:t>
      </w:r>
    </w:p>
    <w:p>
      <w:pPr>
        <w:pStyle w:val="Default"/>
        <w:jc w:val="both"/>
        <w:rPr/>
      </w:pPr>
      <w:r>
        <w:rPr/>
        <w:t xml:space="preserve">  </w:t>
      </w:r>
      <w:r>
        <w:rPr/>
        <w:t>Использование   для  познания окружающего мира различных естественнонаучных методов: наблюдение, измерение, моделирование, конструирование;</w:t>
      </w:r>
    </w:p>
    <w:p>
      <w:pPr>
        <w:pStyle w:val="Default"/>
        <w:jc w:val="both"/>
        <w:rPr/>
      </w:pPr>
      <w:r>
        <w:rPr/>
        <w:t>- овладение адекватными способами решения теоретических и экспериментальных задач;</w:t>
      </w:r>
    </w:p>
    <w:p>
      <w:pPr>
        <w:pStyle w:val="Default"/>
        <w:jc w:val="both"/>
        <w:rPr/>
      </w:pPr>
      <w:r>
        <w:rPr/>
        <w:t xml:space="preserve">- приемы работы с чертежными инструментами </w:t>
      </w:r>
    </w:p>
    <w:p>
      <w:pPr>
        <w:pStyle w:val="Default"/>
        <w:jc w:val="both"/>
        <w:rPr/>
      </w:pPr>
      <w:r>
        <w:rPr/>
        <w:t xml:space="preserve">- правила выполнения чертежей; </w:t>
      </w:r>
    </w:p>
    <w:p>
      <w:pPr>
        <w:pStyle w:val="Default"/>
        <w:jc w:val="both"/>
        <w:rPr/>
      </w:pPr>
      <w:r>
        <w:rPr/>
        <w:t>- основы прямоугольного проецирования на одну, две и три взаимно перпендикулярные плоскости проекций;</w:t>
      </w:r>
    </w:p>
    <w:p>
      <w:pPr>
        <w:pStyle w:val="Default"/>
        <w:jc w:val="both"/>
        <w:rPr/>
      </w:pPr>
      <w:r>
        <w:rPr/>
        <w:t>- принципы построения наглядных изображений;</w:t>
      </w:r>
    </w:p>
    <w:p>
      <w:pPr>
        <w:pStyle w:val="Default"/>
        <w:jc w:val="both"/>
        <w:rPr/>
      </w:pPr>
      <w:r>
        <w:rPr/>
        <w:t>- анализировать графический состав изображений;</w:t>
      </w:r>
    </w:p>
    <w:p>
      <w:pPr>
        <w:pStyle w:val="Default"/>
        <w:jc w:val="both"/>
        <w:rPr/>
      </w:pPr>
      <w:r>
        <w:rPr/>
        <w:t xml:space="preserve">- проводить самоконтроль правильности и качества выполнения простейших графических работ; </w:t>
      </w:r>
    </w:p>
    <w:p>
      <w:pPr>
        <w:pStyle w:val="Default"/>
        <w:jc w:val="both"/>
        <w:rPr/>
      </w:pPr>
      <w:r>
        <w:rPr/>
        <w:t xml:space="preserve"> </w:t>
      </w:r>
      <w:r>
        <w:rPr/>
        <w:t>-приводить примеры использования графики в жизни, быту и профессиональной деятельности человека;</w:t>
      </w:r>
    </w:p>
    <w:p>
      <w:pPr>
        <w:pStyle w:val="Default"/>
        <w:jc w:val="both"/>
        <w:rPr/>
      </w:pPr>
      <w:r>
        <w:rPr/>
        <w:t xml:space="preserve">- пользоваться государственными стандартами (ЕСКД), учебником, учебными пособиями, справочной литературой; </w:t>
      </w:r>
    </w:p>
    <w:p>
      <w:pPr>
        <w:pStyle w:val="Default"/>
        <w:jc w:val="both"/>
        <w:rPr/>
      </w:pPr>
      <w:r>
        <w:rPr/>
        <w:t xml:space="preserve">-выражать средствами графики идеи, намерения, проекты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мотивационной сфере: </w:t>
      </w:r>
    </w:p>
    <w:p>
      <w:pPr>
        <w:pStyle w:val="Default"/>
        <w:jc w:val="both"/>
        <w:rPr/>
      </w:pPr>
      <w:r>
        <w:rPr/>
        <w:t xml:space="preserve">- формирование представлений о мире профессий; </w:t>
      </w:r>
    </w:p>
    <w:p>
      <w:pPr>
        <w:pStyle w:val="Default"/>
        <w:jc w:val="both"/>
        <w:rPr/>
      </w:pPr>
      <w:r>
        <w:rPr/>
        <w:t xml:space="preserve">- согласование своих потребностей и требований с потребностями и требованиями других участников познавательно - трудовой деятельности;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ммуникативной сфере: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- </w:t>
      </w:r>
      <w:r>
        <w:rPr/>
        <w:t xml:space="preserve">владение монологической и диалогической речью, развитие способности понимать точку зрения собеседника и признавать право на иное мнение; </w:t>
      </w:r>
    </w:p>
    <w:p>
      <w:pPr>
        <w:pStyle w:val="Default"/>
        <w:jc w:val="both"/>
        <w:rPr/>
      </w:pPr>
      <w:r>
        <w:rPr/>
        <w:t xml:space="preserve">- использование для решения познавательных и коммуникативных задач различных источников информации </w:t>
      </w:r>
    </w:p>
    <w:p>
      <w:pPr>
        <w:pStyle w:val="Default"/>
        <w:jc w:val="both"/>
        <w:rPr/>
      </w:pPr>
      <w:r>
        <w:rPr/>
        <w:t xml:space="preserve">- установление рабочих отношений в группе для выполнения практической работы или проекта </w:t>
      </w:r>
    </w:p>
    <w:p>
      <w:pPr>
        <w:pStyle w:val="Default"/>
        <w:jc w:val="both"/>
        <w:rPr/>
      </w:pPr>
      <w:r>
        <w:rPr/>
        <w:t xml:space="preserve">- сравнение разных точек зрения перед принятием решения и осуществлением выбора; аргументирование своей точки зрения, отстаивание в споре своей позиции  невраждебным  для оппонентов образом; </w:t>
      </w:r>
    </w:p>
    <w:p>
      <w:pPr>
        <w:pStyle w:val="Default"/>
        <w:jc w:val="both"/>
        <w:rPr/>
      </w:pPr>
      <w:r>
        <w:rPr/>
        <w:t>- адекватное использование речевых средств  для решения различных коммуникативных задач; овладение устной и письменной речью; высказываний</w:t>
      </w:r>
      <w:r>
        <w:rPr>
          <w:b/>
          <w:bCs/>
        </w:rPr>
        <w:t xml:space="preserve">; </w:t>
      </w:r>
    </w:p>
    <w:p>
      <w:pPr>
        <w:pStyle w:val="Default"/>
        <w:jc w:val="both"/>
        <w:rPr/>
      </w:pPr>
      <w:r>
        <w:rPr/>
        <w:t xml:space="preserve">- 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физиолого-психологической сфере: </w:t>
      </w:r>
    </w:p>
    <w:p>
      <w:pPr>
        <w:pStyle w:val="Default"/>
        <w:jc w:val="both"/>
        <w:rPr/>
      </w:pPr>
      <w:r>
        <w:rPr/>
        <w:t>- развитие моторики и координации движений рук при работе с чертёжными инструментами (циркуль, транспортир, треугольники, маркированные карандаши), достижение необходимой точности движений при выполнении различных технологи</w:t>
      </w:r>
      <w:r>
        <w:rPr>
          <w:color w:val="000000"/>
        </w:rPr>
        <w:t xml:space="preserve">ческих операций при моделирован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соблюдение необходимой величины усилий, прилагаемых к инструментам, с учётом технологических требова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сочетание образного и логического и пространственного мышления в чертёжной 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Выпускник науч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чертежи в соответствии с основными стандартами ЕСКД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 использовать чертежные инстр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 прямоугольного проецирования на одну, две и три взаимно перпендикулярные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пособы построения несложных аксонометрических изобра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ам основных геометрических постро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м способам построения развёрток геометрических т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государственными стандартами ЕСКД, справочной литературой и учебнико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форму предметов в натуре и по их чертеж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графический состав изобра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выполнять чертежи, эскизы и наглядные изображения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необходимое число видов на чертеж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графические знания в новой ситуации при решении задач с творческим содерж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пределять необходимое число изобра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деталировать чертежи объектов, состоящих из 5—7 дета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олученные знания при решении задач с творческим содержанием (в том числе с     элементами конструирования);</w:t>
      </w:r>
    </w:p>
    <w:p>
      <w:pPr>
        <w:pStyle w:val="Style18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несложные строительные чертежи.</w:t>
      </w:r>
    </w:p>
    <w:p>
      <w:pPr>
        <w:pStyle w:val="Style18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В результате обучения учащийся 8 класса:</w:t>
      </w:r>
    </w:p>
    <w:p>
      <w:pPr>
        <w:pStyle w:val="Default"/>
        <w:jc w:val="both"/>
        <w:rPr/>
      </w:pPr>
      <w:r>
        <w:rPr/>
        <w:t xml:space="preserve">- владеет приёмами работы с чертёжными инструментами; </w:t>
      </w:r>
    </w:p>
    <w:p>
      <w:pPr>
        <w:pStyle w:val="Default"/>
        <w:jc w:val="both"/>
        <w:rPr/>
      </w:pPr>
      <w:r>
        <w:rPr/>
        <w:t xml:space="preserve">- выполняет простейшие геометрические построениями; </w:t>
      </w:r>
    </w:p>
    <w:p>
      <w:pPr>
        <w:pStyle w:val="Default"/>
        <w:jc w:val="both"/>
        <w:rPr/>
      </w:pPr>
      <w:r>
        <w:rPr/>
        <w:t xml:space="preserve">- владеет основными сведениями о ЕСКД; </w:t>
      </w:r>
    </w:p>
    <w:p>
      <w:pPr>
        <w:pStyle w:val="Default"/>
        <w:jc w:val="both"/>
        <w:rPr>
          <w:i/>
          <w:i/>
        </w:rPr>
      </w:pPr>
      <w:r>
        <w:rPr/>
        <w:t xml:space="preserve">- умеет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 </w:t>
      </w:r>
    </w:p>
    <w:p>
      <w:pPr>
        <w:pStyle w:val="Default"/>
        <w:jc w:val="both"/>
        <w:rPr/>
      </w:pPr>
      <w:r>
        <w:rPr/>
        <w:t>- владеет правилами выполнения чертежей, приёмами чтения чертежей;</w:t>
      </w:r>
    </w:p>
    <w:p>
      <w:pPr>
        <w:pStyle w:val="Default"/>
        <w:jc w:val="both"/>
        <w:rPr>
          <w:iCs/>
        </w:rPr>
      </w:pPr>
      <w:r>
        <w:rPr/>
        <w:t xml:space="preserve">- выбирает главный вид, </w:t>
      </w:r>
      <w:r>
        <w:rPr>
          <w:iCs/>
        </w:rPr>
        <w:t>определяет</w:t>
      </w:r>
      <w:r>
        <w:rPr/>
        <w:t xml:space="preserve"> необходимое и достаточное число видов на чертежах и правильно располагать их на формате;</w:t>
      </w:r>
    </w:p>
    <w:p>
      <w:pPr>
        <w:pStyle w:val="Default"/>
        <w:jc w:val="both"/>
        <w:rPr/>
      </w:pPr>
      <w:r>
        <w:rPr/>
        <w:t xml:space="preserve">- знает и применяет основы прямоугольного проецирования на три взаимно перпендикулярные плоскости проекции; </w:t>
      </w:r>
    </w:p>
    <w:p>
      <w:pPr>
        <w:pStyle w:val="Default"/>
        <w:jc w:val="both"/>
        <w:rPr/>
      </w:pPr>
      <w:r>
        <w:rPr/>
        <w:t xml:space="preserve">-владеет  принципами построения наглядных изобра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геометрические построения, необходимые при выполнении чертеж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ет и выполняет  чертежи и наглядные изображения несложных предм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носит размеры с учётом формы предм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ет графические знания в новой ситуации при решении задач с творческим содерж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ет  и выполняет эскизы несложных предм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одит самоконтроль правильности и качества выполнения простейших графических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уется  на схемах движения транспорта, планах населенных пунктов и других объектов;</w:t>
      </w:r>
    </w:p>
    <w:p>
      <w:pPr>
        <w:pStyle w:val="Default"/>
        <w:jc w:val="both"/>
        <w:rPr/>
      </w:pPr>
      <w:r>
        <w:rPr/>
        <w:t xml:space="preserve">- знаком с информационными технологиями в производстве, конструировании и моделировании, перспективными технолог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уют  форму предмета по чертежу, наглядному изображению, натуре и простейшим разверт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амоконтроль правильности и качества выполнения простейших графически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  примеры использования графики в жизни, быту и профессиональной 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робно ознакомиться с историей развития чертежа и вкладом выдающихся русских изобретателей и инженеров в развитие чертежа;</w:t>
      </w:r>
    </w:p>
    <w:p>
      <w:pPr>
        <w:pStyle w:val="Default"/>
        <w:jc w:val="both"/>
        <w:rPr/>
      </w:pPr>
      <w:r>
        <w:rPr/>
        <w:t>- знаком с профессиями и специальностями (чертёжник, архитектор, топограф, картограф и др.);</w:t>
      </w:r>
    </w:p>
    <w:p>
      <w:pPr>
        <w:pStyle w:val="Default"/>
        <w:rPr/>
      </w:pPr>
      <w:r>
        <w:rPr/>
        <w:t xml:space="preserve">- умеет соотносить личные потребности с требованиями, предъявляемыми различными массовыми профессиями к личным качествам человека (апробация  профессиональных знаний и умений в рамках тематического урока). 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рка и оценка знаний, умений и навыков обучающихс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й и необходимой частью учебно-воспитательного процесса является учет успеваемости школьников. Проверка и оценка знаний имеет следующие функции: контролирующую, обучающую, воспитывающую, развивающу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обучения используется текущая и итоговая форма проверки знаний, для осуществления которых применяется устный и письменный опрос, самостоятельные графические работ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й формой проверки знаний является выполнение графических работ. Программой по черчению предусмотрено значительное количество обязательных графических работ, которые позволяют учителю контролировать и систематизировать знания учащихся программного материала. Одна из обязательных графических работ является контрольн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даёт возможность выявить уровень усвоения знаний, умений и навыков обучающихся, приобретённых за год или курс обучения черчению; самостоятельная работа позволяет судить об их уровне по отдельной теме или разделу програм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и умения обучающихся оцениваются по пяти бальной системе. За графические работы выставляются две оценки, за правильность выполнения и качество графического оформления чертеж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хорошего качества проверки графических работ, вести её целесообразно по следующему план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правильности оформления чертежа (выполнение рамки, основной надписи, начертание букв и цифр чертёжным шрифтом, нанесение размер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правильности построения чертежа (соблюдение проекционной связи, применение типов линий согласно их назначению, полнота и правильность ответ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проверки необходимо выявить типичные ошибки, допущенные обучающимися, и наметить пути ликвидации пробелов в их знаниях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тем учебного курс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. Техника выполнения чертежей и правила их оформления (6 часов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Черчение». Значение черчения в практической деятельности человека. Современные методы выполнения чертеж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графических изображений: рисунки, наглядные изображения, чертежи, схемы, графики, диаграммы, топограммы. Исторические сведения о развитии чертеж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менты, принадлежности и материалы, необходимые для выполнения чертежей. Рациональные приёмы работы инструментами. Организация рабочего мес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предмете (модель, техническая деталь, изделие), его положение в пространстве, о геометрической форме. Геометрические фигуры правильные и неправильные. Основные геометрические тела (призма, пирамида, цилиндр, конус, шар, тор), полные и усечённые, прямые и наклонные. Правильные и неправильные; их существенные и несущественные признаки; определения геометрических тел, название их элементов (грани, рёбра, вершины, основания и др.). Обобщение знаний о развёртках геометрических тел и построении их чертеж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геометрической формы предметов, представленных в натуре, наглядным изображением и словесным описанием: сумма, разность и их сочета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государственных стандартах ЕСК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стандартах. Линии: сплошная толстая основная, штриховая, сплошная волнистая, штрихпунктирная и тонкая штрихпунктирная с двумя точками. Форматы, рамка и основная надпись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сведения о нанесении размеров (выносная и размерная линии, стрелки, знаки диаметра и радиуса; указание толщины и длины детали надписью; расположение размерных чисел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и обозначение масштаба, зависимость размеров от использованного масштаб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чертежном шрифте. Исторические сведения; особенности чертёжного шрифта; номера шрифта; прописные и строчные буквы, цифры и знаки на чертежа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Чертежи в системе прямоугольных проекций. (6 часов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геометрической формы предмет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 проецировании. Виды проецирования. Параллельное прямоугольное проецирование на одну (фронтальную) плоскость проекций, её положение в пространстве, обозначение. Понятие «фронтальная проекция», «вид спереди», «главный вид». Выбор главного вида и его определе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цирование на две взаимно перпендикулярные плоскости проекций. Понятие горизонтальной плоскости проекций, её обозначение; совмещение горизонтальной и фронтальной плоскостей проекций; образование комплексного чертежа (эпюр Г. Монжа); оси проекций X и Y; размеры, откладываемые по ним; линии проекционной связи (проекции проецирующих лучей). Понятия «горизонтальная проекция», «вид сверху». Положение вида сверху относительно вида сперед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цирование на три взаимно перпендикулярные плоскости проекций. Понятие профильной плоскости проекций, её обозначение; совмещение с другими плоскостями и проекциями. Понятия «профильная проекция», «вид слева»; положение вида слева относительно видов спереди и слев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Аксонометрические проекции. (4 час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 косоугольная диметрическая и прямоугольная изометрическая проекции: расположение осей; размеры, откладываемые по осям. Алгоритм построения изометрической проекции прямоугольного параллелепипеда (с нижнего основания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построения наглядного изображения детали, форма которой образована сочетанием прямоугольных параллелепипедов, по её комплексному чертеж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метрические проекции геометрических фигур, окружности. Построение Цилиндра и конуса, основания которых лежат в плоскостях проекций; деталей, образованных сочетанием различных геометрических те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технического рисунка, способы передачи объём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Чтение и выполнение чертежей (15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ции геометрических тел. Мысленное расчленение предмета на геометрические тела (призмы, цилиндры, конусы, пирамиды, шар, и их части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ждение на чертеже вершин, ребер, образующих и поверхностей тел, составляющих форму предм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несение размеров на чертежах с учетом формы предметов. Использование знак квадрата. Развертывание поверхностей некоторых те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чертежей, представленных одним, двумя и тремя вид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ы конструирования; преобразование формы и изображений предметов; решение занимательных, развивающих и творческих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ий план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0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6"/>
        <w:gridCol w:w="4704"/>
        <w:gridCol w:w="2560"/>
      </w:tblGrid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 Техника выполнения чертежей и правила их оформления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в системе прямоугольных проекций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сонометрические проекции. Технический рисунок.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часа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и выполнение чертежей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часов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кизы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ов</w:t>
            </w:r>
          </w:p>
        </w:tc>
      </w:tr>
      <w:tr>
        <w:trPr/>
        <w:tc>
          <w:tcPr>
            <w:tcW w:w="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часов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тельный минимум графических и практических работ графических работ</w:t>
      </w:r>
    </w:p>
    <w:tbl>
      <w:tblPr>
        <w:tblW w:w="958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2"/>
        <w:gridCol w:w="4405"/>
        <w:gridCol w:w="4678"/>
      </w:tblGrid>
      <w:tr>
        <w:trPr/>
        <w:tc>
          <w:tcPr>
            <w:tcW w:w="5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0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467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 по теме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 чертежа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2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«плоской» детали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теме «Моделирование по чертежу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индивидуальным заданиям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4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и аксонометрические проекции предметов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5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тьей проекции по двум данным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6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детали (с использованием геометрических построений, в том числе и сопряжений)»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7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чтение чертежей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индивидуальным заданиям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8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предмета в трех видах с преобразованием его формы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9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Выполнение эскиза и технического рисунка детали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0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кизы деталей с включением элементов конструирования».</w:t>
            </w:r>
          </w:p>
        </w:tc>
        <w:tc>
          <w:tcPr>
            <w:tcW w:w="467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  <w:tr>
        <w:trPr/>
        <w:tc>
          <w:tcPr>
            <w:tcW w:w="502" w:type="dxa"/>
            <w:tcBorders>
              <w:top w:val="single" w:sz="8" w:space="0" w:color="00000A"/>
              <w:left w:val="single" w:sz="8" w:space="0" w:color="00000A"/>
              <w:bottom w:val="single" w:sz="6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5" w:type="dxa"/>
            <w:tcBorders>
              <w:top w:val="single" w:sz="8" w:space="0" w:color="00000A"/>
              <w:bottom w:val="single" w:sz="6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1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чертежа предмета».</w:t>
            </w:r>
          </w:p>
        </w:tc>
        <w:tc>
          <w:tcPr>
            <w:tcW w:w="4678" w:type="dxa"/>
            <w:tcBorders>
              <w:top w:val="single" w:sz="8" w:space="0" w:color="00000A"/>
              <w:bottom w:val="single" w:sz="6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графическая работ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, А 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2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4"/>
        <w:gridCol w:w="5389"/>
        <w:gridCol w:w="1431"/>
        <w:gridCol w:w="1639"/>
      </w:tblGrid>
      <w:tr>
        <w:trPr>
          <w:trHeight w:val="39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контрольных, графических, практических работ</w:t>
            </w:r>
          </w:p>
        </w:tc>
      </w:tr>
      <w:tr>
        <w:trPr>
          <w:trHeight w:val="43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Введение. Техника выполнения чертежей и правила их оформления (6 часов)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 Чертёжные инструменты, материалы и принадлежности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чертежей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 по теме «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 чертежа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рифты чертёжные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ведения о нанесении размеров. Масштабы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2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«плоской» детали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Чертежи в системе прямоугольных проекций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6 часов)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общие с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ное тестирование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предмета на две взаимно перпендикулярные плоскости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предмета на три взаимно перпендикулярные плоскости проекций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ертежей по разрозненным изображениям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ложение видов на чертеже. Местные виды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теме «Моделирование по чертежу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Аксонометрические проекции. Технический рисунок. (4 часа)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ксонометрических проекций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оугольная фронтальная диметрическая и прямоугольная проекции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сонометрические проекции предметов, имеющих круглые поверхности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межуточный тес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й рисунок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 и выполнение чертежей (15 часов)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геометрической формы предмета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и аксонометрические проекции геометрических те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нимательных задач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ции вершин, ребер и граней предм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4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и аксонометрические проекции предметов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построения изображений на чертежах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вырезов на геометрических телах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тьего вида по двум данным видам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5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тьей проекции по двум данным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есение размеров с учётом формы предмета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метрические построения, необходимые при выполнении чертежей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6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детали (с использованием геометрических построений, в том числе и сопряжений)»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развёрток поверхностей геометрических те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ное тестировани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чтения чертежей деталей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7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чтение чертежей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8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предмета в трех видах с преобразованием его формы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Эскизы (3 часа)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9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Выполнение эскиза и технического рисунка детали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0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кизы деталей с включением элементов конструирования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1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чертежа предмета».</w:t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3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8 класс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6"/>
        <w:gridCol w:w="2900"/>
        <w:gridCol w:w="618"/>
        <w:gridCol w:w="912"/>
        <w:gridCol w:w="2121"/>
        <w:gridCol w:w="7578"/>
      </w:tblGrid>
      <w:tr>
        <w:trPr/>
        <w:tc>
          <w:tcPr>
            <w:tcW w:w="14985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количество часов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4985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Введение. Техника выполнения чертежей и правила их оформления (6 часов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 Чертёжные инструменты, материалы и принадлежности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 с просмотром таблиц. Просмотр презентации об истории развития черчения. Работа в тетради. Рассмотрение и сравнение графических изображений (чертежей, эскизов, схем, технических рисунков и т.д.), данных в учебнике. Проведение вертикальных, наклонных, горизонтальных линий и окружностей при помощи линейки, угольника и циркуля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чертежей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 с показом примеров. Практическая работа «Оформление плаката». Выполнение рамки и основной надписи чертежа на листе формата А4. вычерчивание линий чертежа с указанием их названий (над линиями) и назначение (под линиями) обычным почерком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 чертежа»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графической работы «проведение линий чертежа» (проверка знаний) на формате А4, провести линии, как показано на рис. 24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рифты чертёжные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, просмотр презентации «Чертёжный шрифт». Выполнение графических и практических упражнений. Выполнение на листе формата А4 алфавита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сведения о нанесении размеров. Масштабы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карточкам. Прослушание рассказа учителя, работа с учебником и тетрадью. Выполнение практической работы построение чертежа «плоской» детали на листе формата А4 с нанесение размеров и преобразованием масштаба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«плоской» детали».</w:t>
            </w:r>
          </w:p>
        </w:tc>
        <w:tc>
          <w:tcPr>
            <w:tcW w:w="153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. Участие в беседе, выполнение чертежа «плоской» детали на листе формата А4 с нанесение размеров и преобразованием масштаба по индивидуальным заданиям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29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Чертежи в системе прямоугольных проекций (6 часов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общие с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ное тестирование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очками. Участие в беседе. Просмотр и обсуждение презентации по теме урока. Выполнение изображения предмета на одной плоскости по наглядному изображению (с указанием толщины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предмета на две взаимно перпендикулярные плоскости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систематизация изученного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очками. Участие в беседе. Просмотр и обсуждение презентации по теме урока. Выполнение чертежа предмета в двух видах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цирование предмета на три взаимно перпендикулярные плоскости проекций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формирова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диалоге. Просмотр и обсуждение презентации по теме урока. Выполнение чертежа в трех видах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ложение видов на чертеже. Местные виды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Просмотр презентации. Выполнение графических упражнений, работа в тетради. Выполнение чертежа предмета в необходимом кол-ве видов с использованием местного вида, расположенного в проекционной связи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ертежей по разрозненным изображениям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в рабочей тетради. Работа по карточкам. Умение работать в группах. Выполнение чертежа и решение задач на составление чертежа из разрозненных видов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по теме «Моделирование по чертежу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по чертежу моделей из проволоки, бумаги, картона, пластических и других материалов»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29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Аксонометрические проекции. Технический рисунок. (4 часа)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ксонометрических проекций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Построение осей фронтальной диметрической и изометрических проекций. Закрепление основных правил. Работа в тетради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оугольная фронтальная диметрическая и прямоугольная проекции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 Просмотр презентации. Построение изометрической проекции призмы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сонометрические проекции предметов, имеющих круглые поверхности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Построение изометрической проекции детали с цилиндрическим отверстием – работа в тетради.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межуточный тес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й рисунок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рефлексия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Просмотр презентации. Выполнение технического рисунка с натуры</w:t>
            </w:r>
          </w:p>
        </w:tc>
      </w:tr>
      <w:tr>
        <w:trPr>
          <w:trHeight w:val="300" w:hRule="atLeast"/>
        </w:trPr>
        <w:tc>
          <w:tcPr>
            <w:tcW w:w="14985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Чтение и выполнение чертежей (15 часов).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геометрической формы предмета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формирова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 по повторению. Выполнение практической работы, работа в тетрадях. Чтение и выполнение чертежа группы геометрических тел. Построение развертки геометрического тела по выбору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и аксонометрические проекции геометрических те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 по повторению. Выполнение практической работы, работа в тетрадях. Решение занимательных задач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нимательных задач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Выполнение индивидуальной практической работы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ции вершин, ребер и граней предм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4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и аксонометрические проекции предметов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, работа в группах, выполнение графической работы, чертежа и аксонометрической проекции предмета с выделением проекции точек, отрезков, граней, ребер, вершин на листе формата А4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построения изображений на чертежах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Работа на доске и тетрадях. Выполнение чертежа детали в трех видах (фронтально) с выбором рациональной последовательности действий, из которых складывается процесс построения видов предмета. Анализирование выполненной работы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вырезов на геометрических телах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Работа на доске и тетрадях. Выполнение графического упражнения. Выполнение чертежа геометрического тела с удалением его части (с вырезом или со срезом) по разметке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тьего вида по двум данным видам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, работа по таблицам и учебником, практическая работа. Выполнение чертежа детали в трех видах по двум данным видам (спереди и сверху, спереди и слева, сверху и слева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5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ретьей проекции по двум данным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тестового задания. Выполнение индивидуальной графической работ. Построение третьего вида учебной модели детали по двум данным на листе формата А4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9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несение размеров с учётом формы предмета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. Показ презентации. Выполнение практической работы. Нанесение размеров с учётом формы предмета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метрические построения, необходимые при выполнении чертежей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работа по таблице, выполнение графической работы в тетради. Упражнение по выполнению сопряжений. Построение чертежа «плоской» детали с применением сопряжений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6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детали (с использованием геометрических построений, в том числе и сопряжений)»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карточкам. Просмотр мультимедийной презентации по теме урока. Построение чертежа. Выполнение чертежа «плоской» детали с использованием геометрических построений (в том числе сопряжений) на листе формата А4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06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и развёрток поверхностей геометрических те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беседе по повторению. Выполнение практической работы, работа в тетрадях. Фронтальный опрос. Выполнение развёрток поверхностей геометрических тел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нтрольное тестировани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чтения чертежей детале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нигой. Выполнение контрольного тестирования, практической работы. Устное чтение чертежей. Решение занимательных задач (в том числе с элементами конструирования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актическая работа № 7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чтение чертежей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парах с раздаточным материалом. Повторение ранее изученных тем. Устное чтение чертежей. Решение занимательных задач с творческим содержанием (с элементами конструирования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8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еж предмета в трех видах с преобразованием его форм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работа, выполнение графической работы. Выполнение чертежа предмета в трех видах с преобразованием его формы (путем удаления части предмета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29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Эскизы (3 часа)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скиз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 Графическая работа № 9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Выполнение эскиза и технического рисунка детали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, работа по плакатам, выполнение практической работы на формате А4. Выполнение эскиза детали с натуры или по наглядному изображению в необходимом количестве видов и технического рисунка той же детали.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0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кизы деталей с включением элементов конструирования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методологической направленности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ирование, работа по плакатам, выполнение практической работы на формате А4. Выполнение эскизов детали в необходимом количестве видов с включением элементов конструирования (с преобразованием формы предмета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22-124</w:t>
            </w:r>
          </w:p>
        </w:tc>
      </w:tr>
      <w:tr>
        <w:trPr/>
        <w:tc>
          <w:tcPr>
            <w:tcW w:w="8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рафическая работа № 11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чертежа предмета».</w:t>
            </w:r>
          </w:p>
        </w:tc>
        <w:tc>
          <w:tcPr>
            <w:tcW w:w="9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7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карточкам, выполнение практической работы на формате А4 с элементами конструирования. Выполнение чертежа предмета по аксонометрической проекции или с натуры в необходимом количестве видов (изображений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123-124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учебно-методического обеспеч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ая литератур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учител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.Д.Ботвинников, В.Н.Виноградов, И.С.Вышнепольский «Черчение»: Учебник для 7-8 классов общеобразовательных учреждений. М.: ООО «Издательство Астерель», 2002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.А.Василенко «Методика обучения черчению». Учебное пособие для студентов и учащихся. – М.: Просвещение,1990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.Г.Преображенская «Черчение»: Учебник для учащихся общеобразовательных учреждений – М.: Вентана - Граф, 2004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.А.Гордиенко «Черчение»: Учебник для 9 классов общеобразовательных учреждений. – М.: ООО «Издательство АСТ», 200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.В.Манцветова, Д.Ю.Майнц, К.Я.Галиченко, К.КЛяшевич «Проекционное черчение с задачами». Учебное пособие для технических специальных вузов. – М.: Высшая школа, 1978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.А. Гервер «Творческие задачи по черчению». – М.: Просвещение,1991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бучающихс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Ботвинников А.Д., Виноградов В.Н., Вышнепольский И.С. Черчение: Учебник для 7-8 классов общеобразовательных учреждений. М.: ООО «Издательство Астерель», 2007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менты, принадлежности и материалы для черч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Учебник «Черчение»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етрадь в клетку формата А4 без пол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Чертежная бумага плотная нелинованн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ат А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иллиметровая бумаг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ль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Готовальня школьн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циркуль круговой, циркуль разметочный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Линейка деревянная 30 см.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Чертежные угольники с углам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90, 45, 45 -градус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90, 30, 60 - граду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Рейсшин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Транспортир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Трафареты для вычерчивания окружностей и эллипс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Простые карандаши – «Т» («Н»), «ТМ» («НВ»), «М» («В»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) Ластик для карандаша (мягкий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) Инструмент для заточки карандаша.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hyperlink r:id="rId3" w:tgtFrame="_blank">
        <w:r>
          <w:rPr>
            <w:rFonts w:eastAsia="Times New Roman" w:cs="Times New Roman" w:ascii="Times New Roman" w:hAnsi="Times New Roman"/>
            <w:color w:val="252525"/>
            <w:sz w:val="24"/>
            <w:szCs w:val="24"/>
            <w:lang w:eastAsia="ru-RU"/>
          </w:rPr>
        </w:r>
      </w:hyperlink>
    </w:p>
    <w:p>
      <w:pPr>
        <w:pStyle w:val="Normal"/>
        <w:shd w:fill="FFFFFF" w:val="clear"/>
        <w:spacing w:lineRule="atLeast" w:line="0"/>
        <w:jc w:val="center"/>
        <w:rPr/>
      </w:pPr>
      <w:hyperlink r:id="rId4" w:tgtFrame="_blank">
        <w:r>
          <w:rPr/>
        </w:r>
      </w:hyperlink>
    </w:p>
    <w:p>
      <w:pPr>
        <w:pStyle w:val="Normal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videouroki.net/course/sistiema-raboty-s-vysokomotivirovannymi-i-odariennymi-uchashchimisia-po-uchiebnomu-priedmietu.html?utm_source=multiurok&amp;utm_medium=banner&amp;utm_campaign=mskachat&amp;utm_content=course&amp;utm_term=9" TargetMode="External"/><Relationship Id="rId4" Type="http://schemas.openxmlformats.org/officeDocument/2006/relationships/hyperlink" Target="https://videouroki.net/course/sistiema-raboty-s-vysokomotivirovannymi-i-odariennymi-uchashchimisia-po-uchiebnomu-priedmietu.html?utm_source=multiurok&amp;utm_medium=banner&amp;utm_campaign=mskachat&amp;utm_content=course&amp;utm_term=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38:00Z</dcterms:created>
  <dc:creator>User</dc:creator>
  <dc:description/>
  <cp:keywords/>
  <dc:language>en-US</dc:language>
  <cp:lastModifiedBy>k210-3</cp:lastModifiedBy>
  <dcterms:modified xsi:type="dcterms:W3CDTF">2021-01-13T07:52:00Z</dcterms:modified>
  <cp:revision>3</cp:revision>
  <dc:subject/>
  <dc:title/>
</cp:coreProperties>
</file>