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bCs/>
          <w:i/>
          <w:i/>
          <w:iCs/>
          <w:sz w:val="28"/>
          <w:szCs w:val="28"/>
          <w:lang w:val="en-US" w:eastAsia="ar-SA"/>
        </w:rPr>
      </w:pPr>
      <w:r>
        <w:rPr>
          <w:b/>
          <w:bCs/>
          <w:i/>
          <w:iCs/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607300" cy="1073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.</w:t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рабочая программа по предмету «Окружающий мир» в 3 классе разработана на основе следующих нормативных документов:</w:t>
      </w:r>
    </w:p>
    <w:p>
      <w:pPr>
        <w:pStyle w:val="1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 xml:space="preserve">Закон РФ «Об образовании» </w:t>
      </w:r>
      <w:r>
        <w:rPr>
          <w:bCs/>
          <w:szCs w:val="28"/>
        </w:rPr>
        <w:t>от 10.07.1992 N 3266-1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ФГОС НОО  </w:t>
      </w:r>
      <w:r>
        <w:rPr>
          <w:bCs/>
          <w:sz w:val="28"/>
          <w:szCs w:val="28"/>
        </w:rPr>
        <w:t xml:space="preserve">Зарегистрирован Минюстом России 22.12.2009, рег. </w:t>
        <w:br/>
        <w:t>№ 177856 октября 2009 г. № 373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 предмету «Окружающий мир», созданная на основе ФГОС НОО авторам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.Я. Дмитриевой, А.Н. Казаковы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чебный план МАОУ «СОШ №36» на 2020/21 учебный год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bCs/>
          <w:i w:val="false"/>
          <w:sz w:val="28"/>
          <w:szCs w:val="28"/>
        </w:rPr>
        <w:t>Приказ</w:t>
      </w:r>
      <w:r>
        <w:rPr>
          <w:sz w:val="28"/>
          <w:szCs w:val="28"/>
        </w:rPr>
        <w:t xml:space="preserve"> Министерства образования и науки Российской Федерации N 2885 </w:t>
      </w:r>
      <w:r>
        <w:rPr>
          <w:color w:val="000000"/>
          <w:sz w:val="28"/>
          <w:szCs w:val="28"/>
        </w:rPr>
        <w:t>«</w:t>
      </w:r>
      <w:hyperlink r:id="rId3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20-2021 учебный год</w:t>
        </w:r>
      </w:hyperlink>
      <w:r>
        <w:rPr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основного общего образования МАОУ «СОШ №36».</w:t>
      </w:r>
    </w:p>
    <w:p>
      <w:pPr>
        <w:pStyle w:val="Normal"/>
        <w:numPr>
          <w:ilvl w:val="0"/>
          <w:numId w:val="2"/>
        </w:numPr>
        <w:ind w:left="644" w:right="38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ебного плана  МАОУ СОШ № 36  на 2020 / 2021 учебный год.</w:t>
      </w:r>
    </w:p>
    <w:p>
      <w:pPr>
        <w:pStyle w:val="Heading3"/>
        <w:jc w:val="center"/>
        <w:rPr/>
      </w:pPr>
      <w:r>
        <w:rPr>
          <w:b w:val="false"/>
          <w:i w:val="false"/>
          <w:color w:val="333333"/>
          <w:sz w:val="28"/>
          <w:szCs w:val="28"/>
        </w:rPr>
        <w:t xml:space="preserve">Учебник под  редакцией 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iCs/>
          <w:sz w:val="28"/>
          <w:szCs w:val="28"/>
        </w:rPr>
        <w:t xml:space="preserve">Дмитриева, Н. Я. </w:t>
      </w:r>
      <w:r>
        <w:rPr>
          <w:b w:val="false"/>
          <w:i w:val="false"/>
          <w:sz w:val="28"/>
          <w:szCs w:val="28"/>
        </w:rPr>
        <w:t>Окружающий мир: учебник для 3 класса : в 2 частях / Н. Я. Дмитриева, А. Н. Казаков. – Самара : Издательство «Учебная литература» : Издательский дом «Федоров»  не входит в федеральный перчень учебников , рекомендуемых к использованию в учебном процессе ( приказ Министерства просвещения РФ №249 от 18.05.2020), но в 2018 году входил в перечень рекомендованных учебников. Так как в 3  классе он был взят за основу для использования в учебном процессе, то будет использоваться до конца срока изучения предмета, на который соответствующая завершенная предметная линия учебников разработана ( приказ Министерства просвещения РФ № 695 от 18 декабря 2019 г.)</w:t>
      </w:r>
    </w:p>
    <w:p>
      <w:pPr>
        <w:pStyle w:val="Heading3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гласно учебному на изучение курса выделено 68 часов (2 урока в неделю).</w:t>
      </w:r>
    </w:p>
    <w:p>
      <w:pPr>
        <w:pStyle w:val="Heading3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3"/>
        <w:jc w:val="center"/>
        <w:rPr/>
      </w:pPr>
      <w:r>
        <w:rPr>
          <w:bCs/>
          <w:i w:val="false"/>
          <w:spacing w:val="45"/>
          <w:sz w:val="28"/>
          <w:szCs w:val="28"/>
        </w:rPr>
        <w:t>Цель</w:t>
      </w:r>
      <w:r>
        <w:rPr>
          <w:b w:val="false"/>
          <w:bCs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изучения курса «Окружающий мир» – 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 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>формировать широкую целостную картину мира с опорой на современные научные достижения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>на основе предметных знаний и умений подвести учеников к осознанию причинно-следственных связей между природой, обществом и человеком, к осознанию разнообразия и многомерности окружающего мира, его противоречивости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>в ходе решения первых двух задач развивать логичность и самостоятельность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>мышления, развивать историческое мышление, формировать экологическую культуру, элементарные правила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>формировать общеучебные умения: воспринимать проблему, выдвигать гипотезу, классифицировать, сравнивать, обобщать, делать выводы; ориентироваться в пространстве и времени; работать с картами, таблицами, схемами; добывать информацию в соответствующей литературе,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льзоваться справочниками, развивать устную и письменную речь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>освоить доступные способы изучения природы и общества (наблюдение, запись,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змерение, опыт и др. с получением информации из разных источников); воздействовать на развитие эмоционально-волевых, нравственных качеств личности;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>воспитывать чувство патриотизма и любви к Родине, гордости за свой край,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важения к своей семье, истории, культуре,способствовать эстетическому воспитанию.</w:t>
      </w:r>
    </w:p>
    <w:p>
      <w:pPr>
        <w:pStyle w:val="Normal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  <w:t>Программа  построена по принципу «дифференциации, то есть расчленения целого на многообразные формы и ступени, возникновение различий в процессе движения содержания» (Л.В. Занков. Обучение и развитие. С. 101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своения обучающимися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чностные универсальные учебные действия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 обучающегося будут сформированы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иентация на принятие образца «хорошего ученика»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терес к познанию окружающего мир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иентация на анализ соответствия результатов требованиям конкретн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чебной задач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посылки для готовности самостоятельно оценить успешность свое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еятельности на основе предложенных критериев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знание ответственности человека за общее благополучие, осозна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воей этнической принадлежност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знание своей гражданской идентичности в форме осознания «Я» как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ина России, развитие чувства сопричастности и гордости за свою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одину, народ и историю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имание нравственного содержания собственных поступков, поступков окружающих людей, исторических лиц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иентация в поведении на принятые моральные нормы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переживание другим людям, в том числе историческим лицам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имание чувств одноклассников, учителей, мотивов поступков исторических лиц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ятие ценности природного мира, природоохраны, здоровьесберегающего повед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имание красоты природы России и родного края на основе знакомства с окружающим мир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йся получит возможность для формирования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внутренней позиции обучающегося на уровне положительного отношения к образовательному учреждению, понимания необходимости учения, выраженных учебно-познавательных мотивов;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выраженной устойчивой учебно-познавательной мотивации учения;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учебно-познавательного интереса к нахождению разных способов решения учебной задачи;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способности к самооценке на основе критериев успешности учебной деятельности;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реализации основ гражданской идентичности в поступках;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следования в поведении моральным нормам и этическим требованиям;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установки на здоровый образ жизни;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ориентации на искусство как значимую сферу человеческой жизни;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эмпатии как осознанного понимания чувств других людей и сопереживания им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гулятивные универсальные учебные действия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ледовать установленным правилам в планировании и контроле способа решени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тролировать и оценивать свои действия при работе с наглядно-образным (рисунками, картой, таблицей, схемой, диаграммой), словесно-образным и словесно-логическим материалом при сотрудничестве с учителем, одноклассникам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бирать адекватные средства достижения цели деятельност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осить необходимые коррективы в действия на основе его оценки и учета характера сделанных ошибок – действовать в учебном сотрудничестве в соответствии с принятой роль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йся получит возможность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самостоятельно находить несколько вариантов решения учебной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задачи, представленной на наглядно-образном, словесно-образном и словесно-логическом уровнях;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самостоятельно адекватно оценивать правильность выполнения действия и вносить необходимые коррективы в исполнение в конце действия с наглядно-образным, словесно-образным и словесно-логическим материалом;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на основе результатов решения практических задач делать выводы о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войствах изучаемых природных объектов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ть поиск нужного иллюстративного и текстового материала в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ополнительных изданиях, рекомендуемых учителем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ть запись (фиксацию) указанной учителем информации об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ем мире;</w:t>
      </w:r>
    </w:p>
    <w:p>
      <w:pPr>
        <w:pStyle w:val="Normal"/>
        <w:tabs>
          <w:tab w:val="clear" w:pos="708"/>
          <w:tab w:val="left" w:pos="4815" w:leader="none"/>
        </w:tabs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ься знаками, символами,</w:t>
        <w:tab/>
        <w:t xml:space="preserve"> таблицами, диаграммами, моделями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хемами, приведенными в учебной литературе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ь небольшие сообщения в устной и письменной форме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ходить в содружестве с одноклассниками разнообразные способ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ения учебной задач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ю смыслового восприятия познавательных текстов, выделя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нформацию из сообщений разных видов (в т.ч. текстов) в соответствии с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чебной задач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изировать изучаемые объекты с выделением существенных и несущественных признаков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ть синтез как составление целого из част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ь сравнение, сериацию и классификацию изученных объектов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 самостоятельно выделенным основаниям (критериям) при указан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без указания количества групп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авливать причинно-следственные связи в изучаемом круге явлени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имать структуру построения рассуждения как связи простых суждений об объекте (явлении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бщать (самостоятельно выделять класс объектов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водить анализируемые объекты (явления) под понятия разного уровня обобщения (природа; природа живая – неживая; природные зоны; природные сообщества; группы растений, группы животных др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ь аналогии между изучаемым материалом и собственным опыт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осуществлять расширенный поиск информации в соответствии с заданиями учителя с использованием ресурсов библиотек, медиа1ресурсов;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создавать и преобразовывать модели и схемы по заданиям учителя;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строить сообщения в устной и письменной форме;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находить разнообразные способы решения учебной задачи;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осуществлять сравнение, сериацию и классификацию изученных объектов по самостоятельно выделенным  основаниям (критериям);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строить логическое  рассуждение как связь простых суждений об объекте (явлении)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ь сообщение в соответствии с учебной задач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иентироваться на позицию партнера в общении и взаимодействи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итывать другое мнение и позицию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ю договариваться, приходить к общему решению (при работе 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руппе, в паре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тролировать действия партнер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декватно использовать средства устной речи для решения различных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х задач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строить монологическое высказывание (при возможности сопровождая его аудиовизуальной поддержкой), владеть диалогической формой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коммуникации, используя в т.ч. при возможности средства и инструменты ИКТ и дистанционного общения;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допускать возможность существования различных точек зрения, в т.ч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стремиться к координации различных позиций в сотрудничестве;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строить понятные для партнера высказывания, учитывающие, что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ртнер знает и видит, а что нет;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использовать речь для регуляции своего действия;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адекватно использовать речевые средства для решения различных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ммуникативных задач;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понимать ситуацию возникновения конфликта, содействовать его разрешению;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оказывать в сотрудничестве необходимую помощь;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использовать речь для планирования своей деятельности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метные результаты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овек и природ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авливать связи между неживой природой и живыми организмами; взаимосвязи в живой природе: между растениями и животными, между разными группами животных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ть классификацию объектов окружающего мира по самостоятельно выделенным признакам (при указании и без указания количества групп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естественно-научные тексты для поиска информации, ответов на вопросы, объяснений, создания собственных устных или письменн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сказывани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различные справочные издания для поиска необходим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формаци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готовые модели (глобус, карты) для объяснения явлени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ли описания свойств объектов; определять местонахождение крупны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иродных объектов на физической карте Росси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ь наблюдения за погодой и природой родного края (на пример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дного из сообществ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вать свое поведение и поведение других людей в природе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авнивать изучаемые природные зоны России (климат, растительны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 животный мир, особенности труда и быта людей, влияние человека н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ироду изучаемых зон, охрана природы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авнивать изучаемые природные сообщества (лес, луг, водоем и др.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как единство живой (растения, животные) и неживой природы (солнечный свет, воздух, вода, почва); приводить примеры растений и животных, характерных для того или другого природного сообществ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делять характерные признаки сезонов года на примере природы родного кра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делять характерные признаки сезонов года на примере природы родного кра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знавать наиболее распространенные и охраняемые в родном крае растения и животных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ать правила поведения в природе; правила безопасности в лес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при отдыхе у водоем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знавать по внешнему виду изученные растения: хвойные, цветковые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ксировать с помощью условных знаков основные признаки погоды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ставлять устную характеристику погод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йся получит возможность научиться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узнавать в природе изученные растения: водоросли, мхи, папоротники,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войные, цветковые;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оформлять результаты исследовательской работы («Человек и природа») с использованием (в случае необходимости) таблиц, графиков, простейших столбчатых диаграмм, рисунков, кратких выводов;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моделировать экологические ситуации, в которых человек оказывает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существенное влияние на природные сообщества, оценивать их последствия;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планировать, контролировать и оценивать учебно-познавательную деятельность, направленную на изучение окружающего мира в соответствии с поставленной задачей и условиями ее реализации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овек и общество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йся научится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личать прошлое, настоящее, будущее; соотносить изученные исторические события с датами, конкретную дату с веком, находить место изученных событий на «ленте времени»; пользоваться историческими картам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уя дополнительные источники информации, находить факты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тносящиеся к образу жизни, обычаям и верованиям своих предков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основе имеющихся знаний отличать исторические факты от вымыслов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вать характер взаимоотношений людей в различных социальны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уппах (семья, общество сверстников, этнос), в т.ч. с позиции понимания чувств других людей и сопереживания им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авливать связь между деятельностью человека и условиями е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жизни и быта в разные эпохи, в разных природных зонах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делять главное в текстах учебника (в соответствии с заданиями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йся получит возможность научится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оценивать устное высказывание одноклассников: его соответствие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обсуждаемой теме, полноту и доказательность;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оформлять результаты исследовательской работы («Человек и общество») с использованием (в случае необходимости) таблиц, графиков, простейших столбчатых диаграмм, рисунков, кратких выводов;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осознавать существующую связь между каждым человеком и разнообразными окружающими социальными группами;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ориентироваться в важнейших для страны событиях и фактах в изучаемый исторический период;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наблюдать проявления богатства внутреннего мира человека в его созидательной деятельности на благо семьи, в интересах страны (на примерах исторических лиц, литературных героев и современников);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проявлять уважение и готовность выполнять совместно установленные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договоренности и правила, участвовать в коллективной коммуникативной деятельности;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договариваться о распределении функций и ролей в совместной деятельности, пути достижения ее цели, адекватно оценивать собственное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ведение и поведение окружающих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йся получит возможность узнать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древнейшей истории человека, о первых государствах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 истории Древней Руси, Московского государства, о событиях общественной и культурной жизни страны в изучаемые исторические периоды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 особенностях быта, труда, духовно-нравственных и культурных традициях людей в изучаемые исторические периоды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ена выдающихся российских государственных деятелей (в изучаемый период): князья Владимир, Ярослав Мудрый, Александр Невский, Дмитрий Донской, царь Иван IV Грозный; Кузьма Минин, Дмитрий Пожарский, связанные с ними события и их влияние на историю нашего Отечеств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 истории и выдающихся людях родного кра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6. М</w:t>
      </w:r>
      <w:r>
        <w:rPr>
          <w:rFonts w:cs="Times New Roman" w:ascii="Times New Roman" w:hAnsi="Times New Roman"/>
          <w:b/>
          <w:sz w:val="28"/>
          <w:szCs w:val="28"/>
        </w:rPr>
        <w:t>атериально- техническое обеспечение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numPr>
          <w:ilvl w:val="0"/>
          <w:numId w:val="3"/>
        </w:numPr>
        <w:shd w:fill="FFFFFF" w:val="clear"/>
        <w:spacing w:lineRule="auto" w:line="26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митриева, Н. Я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кружающий мир: учебник для 3 класса : в 2 частях / Н. Я. Дмитриева, А. Н. Казако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амара : Издательство «Учебная литература» : Издательский дом «Федоров», 2012.</w:t>
      </w:r>
    </w:p>
    <w:p>
      <w:pPr>
        <w:pStyle w:val="ParagraphStyle"/>
        <w:spacing w:lineRule="auto" w:line="264" w:before="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но-тематическое планирование по окружающему миру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 класс автор учебника Дмитриева</w:t>
      </w: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Н.Я., Казаков А.Н.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898"/>
        <w:gridCol w:w="5864"/>
        <w:gridCol w:w="2039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ы уроков с указанием страниц в учебнике (выпуск 2012г.), № заданий в тетрад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атериально-техническое обеспечени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Природные условия Земли 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>(10 часов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глашение к путешествию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3–5 (1-й части учебник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межуточные географические направления.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ы. С. 6–7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1, 6, 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Карта полушарий  для начальной школы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погода. С. 8–11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1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Комплект для практических работ "Наблюдение за погодой" с методическими указаниям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одные приметы погоды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11–13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1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Комплект для практических работ "Наблюдение за погодой" с методическими указаниям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лимат. С. 13–14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Комплект для практических работ "Наблюдение за погодой" с методическими указаниям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ление о климатических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ах. С. 15–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ва. Состав почв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18–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Микроскоп цифровой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 почв.  С. 20–22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19, 2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Микроскоп цифровой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лодородие почв. С. 22-24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23, 2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е зоны суши Земли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25–28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2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иродные зоны России, карта 2 лист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Человек в далеком прошлом 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>(15 часов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де зародилось человечество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29–3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имат и природные зон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фрики.  Экваториальный лес.С. 31–3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обус Земли большой (320мм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Карта полушарий  для начальной школы 2 лист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отные экваториального леса С. 35–36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3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Карта полушарий  для начальной школы 2 лист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фриканская степь. Саванна. С.37-4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стыни с.41-4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иземноморская природная зона с.44-4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на человечества. Как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вился человек. С. 46–48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3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Жизнь древних людей. С. 48–54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37, 3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ые древние государства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54–5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ичность с. 58-6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та времени. Материки 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 света С. 64–67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41, 4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Карта полушарий  для начальной школы 2 лист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то там за горизонтом?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67–69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4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Македонский идёт на восток. Китай открывает путь на запад с. 70-7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е шаги в изучени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ы. С. 74–78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4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ховная жизнь древнего человека. С. 78–86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4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Земли восточных славян 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>(12 часов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ографическое положение Европы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87–8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обус Земли большой (320мм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Карта полушарий  для начальной школы 2 лист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е люди на нашей Земле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89–9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о-Европейская равнина. С. 91–9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обус Земли большой (320мм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Карта полушарий  для начальной школы 2 лист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епи. Растительный мир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92–96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5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иродные зоны России, карта 2 лист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епи. Животный мир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96–102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5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иродные зоны России, карта 2 лист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и в степи. С. 102–107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55, 5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(7). Лесостепь. С. 107–10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иродные зоны России, карта 2 лист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ая зона. С. 109–114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59, 6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иродные зоны России, карта 2 лист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шанные леса с. 114-12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зонные изменения в лесу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124–130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62, 6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тицы зимой (магнитный плакат с набором карточек и методическими указаниями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зонные изменен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лесу (продолжение). С.131-138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64, 6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тицы зимой (магнитный плакат с набором карточек и методическими указаниями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жили наши далеки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ки. С. 139–140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6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еление славян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уть из варяг в греки». С. 141–147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7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ожествление природы. Защита славянами своих земель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148–151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7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ча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бразование древнерусского государства ( 7 часов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е русские князья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3–8 (2-я часть учебника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Физическая карта России 2 листа для начальной школы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нятие Русью христианства. С. 8–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цвет Древнерусского государства. С. 11–1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евнерусская культура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14–18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75, 9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евнерусская культура с.19-24 Ослабление Древнерусского государства. С. 24–2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дынское нашествие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26–2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гроза с запада. С. 29–3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Объединение русских земель вокруг Москвы 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>(10 часов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алеская земля. С. 34–36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природное сообщество. С. 36–3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ы лесной жизни. С. 38–45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7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иродное сообщество леса (магнитный плакат с набором карточек и методическими указаниями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ое сообщество луг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45–4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иродное сообщество луга (магнитный плакат с набором карточек и методическими указаниями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ое сообщество озеро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49–56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82, 8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иродное сообщество водоёма (магнитный плакат с набором карточек и методическими указаниями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ое сообщество поле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56–5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иродное сообщество поля (магнитный плакат с набором карточек и методическими указаниями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ышение Москвы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60–6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иковская битва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63–6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яние на реке Угре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66–6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Московского государства. С. 68–69  Грозный царь. С. 69–71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8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русской культуры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72–8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Какая она, Азия (5 часов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ие первопроходцы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80–83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9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ографическое положени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зии. Сибирь. С. 83–87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9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обус Земли большой (320мм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Карта полушарий  для начальной школы 2 лист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йга. С. 88–92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9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иродные зоны России, карта 2 лист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ое сообществ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ото. С. 93–97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100, 10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иродное сообщество водоема (магнитный плакат с набором карточек и методическими указаниями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Хождение за три моря». С. 98–103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10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Карта полушарий  для начальной школы 2 лист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Россия в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II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веке (7часов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мутное время. Спасител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Русской. С. 104–109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10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сширение пределов страны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109–111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10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рода тундры. С. 112–118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иродные зоны России, карта 2 лист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а тундры (продолже-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е). С. 118–122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10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иродные зоны России, карта 2 лист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ктическая пустыня. С. 122–127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11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иродные зоны России, карта 2 лист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оды Сибири. Рудознатцы. Послы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128–13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оссия накануне реформ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134–136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№ 1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aragraphStyle"/>
        <w:tabs>
          <w:tab w:val="clear" w:pos="708"/>
          <w:tab w:val="left" w:pos="58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4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i/>
      <w:sz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u.ru/db-mon/mo/Data/d_11/m2885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43:00Z</dcterms:created>
  <dc:creator>Vlad</dc:creator>
  <dc:description/>
  <cp:keywords/>
  <dc:language>en-US</dc:language>
  <cp:lastModifiedBy>МАОУ "СОШ № 36" г.Перми</cp:lastModifiedBy>
  <cp:lastPrinted>2020-09-03T18:33:00Z</cp:lastPrinted>
  <dcterms:modified xsi:type="dcterms:W3CDTF">2021-01-20T09:34:00Z</dcterms:modified>
  <cp:revision>32</cp:revision>
  <dc:subject/>
  <dc:title/>
</cp:coreProperties>
</file>