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200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Рабочая программа по русскому языку разработана в соответствии с Федеральным государственным образовательным стандартом начального общего образования,  примерной программой по окружающему миру  УМК «ГАРМОНИЯ» </w:t>
      </w:r>
      <w:r>
        <w:rPr/>
        <w:t>Поглазова О. Т. Окружающий мир. 2 класс. Учебник.  Изд-во «Ассоциация ХХΙ век», 2016г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кружающему миру составлена на основании следующих нормативно-правовых документов: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начального общего образования по окружающему миру, утвержденного приказом Минобразования России от 5.03.2004г № 1089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ая образовательная программа основного общего образования МАОУ «СОШ №36».</w:t>
      </w:r>
    </w:p>
    <w:p>
      <w:pPr>
        <w:pStyle w:val="Normal"/>
        <w:numPr>
          <w:ilvl w:val="0"/>
          <w:numId w:val="4"/>
        </w:numPr>
        <w:ind w:left="720" w:right="380" w:hanging="360"/>
        <w:jc w:val="both"/>
        <w:rPr>
          <w:color w:val="333333"/>
        </w:rPr>
      </w:pPr>
      <w:r>
        <w:rPr>
          <w:color w:val="333333"/>
        </w:rPr>
        <w:t>Учебного плана  МАОУ СОШ № 36  на 2020 / 2021 учебный год.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 xml:space="preserve">Учебник под  редакцией </w:t>
      </w:r>
      <w:r>
        <w:rPr/>
        <w:t>Поглазова О. Т. Окружающий мир. 2 класс. Учебник.  Изд-во «Ассоциация ХХΙ век», 2016г.</w:t>
      </w:r>
      <w:r>
        <w:rPr>
          <w:color w:val="333333"/>
        </w:rPr>
        <w:t xml:space="preserve">  </w:t>
      </w:r>
      <w:r>
        <w:rPr/>
        <w:t>не входит в федеральный пер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о 2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изучения курса «Окружающий мир» – формирование у младших школьников целостной картины природного и социокультурного мира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экологической и культурологической грамотности, нравственно-этических и безопасных норм взаимодействия с природой и людьми; </w:t>
      </w:r>
      <w:r>
        <w:rPr>
          <w:rFonts w:cs="Times New Roman" w:ascii="Times New Roman" w:hAnsi="Times New Roman"/>
          <w:sz w:val="24"/>
          <w:szCs w:val="24"/>
        </w:rPr>
        <w:t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 xml:space="preserve">Основными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курса «Окружающий мир» являются: 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социализация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ребёнка; 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развитие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 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20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курса «Окружающий мир» во 2 классе на</w:t>
        <w:softHyphen/>
        <w:t>чальной школы отводится 2 ч в неделю. Программа рассчита</w:t>
        <w:softHyphen/>
        <w:t>на на  70 ч  (35 учебных недель).</w:t>
      </w:r>
    </w:p>
    <w:p>
      <w:pPr>
        <w:pStyle w:val="Style20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Style20"/>
        <w:spacing w:lineRule="auto" w:line="276"/>
        <w:ind w:firstLine="360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В процессе изучения окружающего мира,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младших школьников сформируются не только предметные знания и умения, но и универсальные учебные умения, коммуникативные, регулятивные, познавательные.</w:t>
      </w:r>
    </w:p>
    <w:p>
      <w:pPr>
        <w:pStyle w:val="Style20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отовность оценивать свой учебный труд, принимать оценки одноклассников, учителя, родителей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-понимание ценности семьи в жизни человека и важности заботливого отношения между её членами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ние себя как граждани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е выделять нравственный аспект поведения, соотносить поступки и события с принятыми в обществе морально-этическими принципами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-навыки безопасного, экологически грамотного, нравственного поведения в природе, в быту, в обществе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-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нимание важности здорового образа жизни;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умение сотрудничать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уважения к прошлому своих предков, </w:t>
      </w:r>
      <w:r>
        <w:rPr>
          <w:rFonts w:cs="Times New Roman" w:ascii="Times New Roman" w:hAnsi="Times New Roman"/>
          <w:sz w:val="24"/>
          <w:szCs w:val="24"/>
        </w:rPr>
        <w:t xml:space="preserve">желания продолжить их добрые дела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-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ние личной ответственности за своё здоровье и здоровье окружающих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: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организ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ринимать</w:t>
      </w:r>
      <w:r>
        <w:rPr>
          <w:rFonts w:cs="Times New Roman" w:ascii="Times New Roman" w:hAnsi="Times New Roman"/>
          <w:sz w:val="24"/>
          <w:szCs w:val="24"/>
        </w:rPr>
        <w:t xml:space="preserve"> (ставить) учебно-познавательную задачу и сохранять её до конца учебных действий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ланировать</w:t>
      </w:r>
      <w:r>
        <w:rPr>
          <w:rFonts w:cs="Times New Roman" w:ascii="Times New Roman" w:hAnsi="Times New Roman"/>
          <w:sz w:val="24"/>
          <w:szCs w:val="24"/>
        </w:rPr>
        <w:t xml:space="preserve">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действовать</w:t>
      </w:r>
      <w:r>
        <w:rPr>
          <w:rFonts w:cs="Times New Roman" w:ascii="Times New Roman" w:hAnsi="Times New Roman"/>
          <w:sz w:val="24"/>
          <w:szCs w:val="24"/>
        </w:rPr>
        <w:t xml:space="preserve"> согласно составленному плану, а также по инструкциям учителя или данным в учебнике, рабочей тетради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контролировать</w:t>
      </w:r>
      <w:r>
        <w:rPr>
          <w:rFonts w:cs="Times New Roman" w:ascii="Times New Roman" w:hAnsi="Times New Roman"/>
          <w:sz w:val="24"/>
          <w:szCs w:val="24"/>
        </w:rPr>
        <w:t xml:space="preserve"> выполнение действий, вносить необходимые коррективы (свои и учителя)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оценивать </w:t>
      </w:r>
      <w:r>
        <w:rPr>
          <w:rFonts w:cs="Times New Roman" w:ascii="Times New Roman" w:hAnsi="Times New Roman"/>
          <w:sz w:val="24"/>
          <w:szCs w:val="24"/>
        </w:rPr>
        <w:t xml:space="preserve">результаты решения поставленных задач, находить ошибки и способы их устранения.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оценивать</w:t>
      </w:r>
      <w:r>
        <w:rPr>
          <w:rFonts w:cs="Times New Roman" w:ascii="Times New Roman" w:hAnsi="Times New Roman"/>
          <w:sz w:val="24"/>
          <w:szCs w:val="24"/>
        </w:rPr>
        <w:t xml:space="preserve"> своё знание и незнание, умение и неумение, продвижение в овладении тем или иным знанием и умением по изучаемой теме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ставить </w:t>
      </w:r>
      <w:r>
        <w:rPr>
          <w:rFonts w:cs="Times New Roman" w:ascii="Times New Roman" w:hAnsi="Times New Roman"/>
          <w:sz w:val="24"/>
          <w:szCs w:val="24"/>
        </w:rPr>
        <w:t>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роявлять инициативу</w:t>
      </w:r>
      <w:r>
        <w:rPr>
          <w:rFonts w:cs="Times New Roman" w:ascii="Times New Roman" w:hAnsi="Times New Roman"/>
          <w:sz w:val="24"/>
          <w:szCs w:val="24"/>
        </w:rPr>
        <w:t xml:space="preserve"> в постановке новых задач, предлагать собственные способы решения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адекватно оценивать</w:t>
      </w:r>
      <w:r>
        <w:rPr>
          <w:rFonts w:cs="Times New Roman" w:ascii="Times New Roman" w:hAnsi="Times New Roman"/>
          <w:sz w:val="24"/>
          <w:szCs w:val="24"/>
        </w:rPr>
        <w:t xml:space="preserve">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осознавать</w:t>
      </w:r>
      <w:r>
        <w:rPr>
          <w:rFonts w:cs="Times New Roman" w:ascii="Times New Roman" w:hAnsi="Times New Roman"/>
          <w:sz w:val="24"/>
          <w:szCs w:val="24"/>
        </w:rPr>
        <w:t xml:space="preserve"> учебно-познавательную, учебно-практическую, экспериментальную задачи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осуществлять </w:t>
      </w:r>
      <w:r>
        <w:rPr>
          <w:rFonts w:cs="Times New Roman" w:ascii="Times New Roman" w:hAnsi="Times New Roman"/>
          <w:sz w:val="24"/>
          <w:szCs w:val="24"/>
        </w:rPr>
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оним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рименять</w:t>
      </w:r>
      <w:r>
        <w:rPr>
          <w:rFonts w:cs="Times New Roman" w:ascii="Times New Roman" w:hAnsi="Times New Roman"/>
          <w:sz w:val="24"/>
          <w:szCs w:val="24"/>
        </w:rPr>
        <w:t xml:space="preserve">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одводить под понятие</w:t>
      </w:r>
      <w:r>
        <w:rPr>
          <w:rFonts w:cs="Times New Roman" w:ascii="Times New Roman" w:hAnsi="Times New Roman"/>
          <w:sz w:val="24"/>
          <w:szCs w:val="24"/>
        </w:rPr>
        <w:t xml:space="preserve"> (в сотрудничестве с учителем, одноклассниками) на основе выделения существенных признаков природных и социальных объектов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наблюдать и сопоставля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>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готовые модели для изучения строения природных объектов и объяснения природных явлений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осуществлять </w:t>
      </w:r>
      <w:r>
        <w:rPr>
          <w:rFonts w:cs="Times New Roman" w:ascii="Times New Roman" w:hAnsi="Times New Roman"/>
          <w:sz w:val="24"/>
          <w:szCs w:val="24"/>
        </w:rPr>
        <w:t>кодирование и декодирование информации в знаково-символической форме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сопоставля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обобщать и систематизиро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, переводить её из одной формы в другую (принятую в словесной форме, переводить в изобразительную, схематическую, табличную)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дополнять</w:t>
      </w:r>
      <w:r>
        <w:rPr>
          <w:rFonts w:cs="Times New Roman" w:ascii="Times New Roman" w:hAnsi="Times New Roman"/>
          <w:sz w:val="24"/>
          <w:szCs w:val="24"/>
        </w:rPr>
        <w:t xml:space="preserve"> готовые информационные объекты (тексты, таблицы, схемы, диаграммы), создавать собственные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 произвольно </w:t>
      </w: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речевое высказывание в устной и письменной форме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аргументировано отвечать</w:t>
      </w:r>
      <w:r>
        <w:rPr>
          <w:rFonts w:cs="Times New Roman" w:ascii="Times New Roman" w:hAnsi="Times New Roman"/>
          <w:sz w:val="24"/>
          <w:szCs w:val="24"/>
        </w:rPr>
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ступать в учебное сотрудничество</w:t>
      </w:r>
      <w:r>
        <w:rPr>
          <w:rFonts w:cs="Times New Roman" w:ascii="Times New Roman" w:hAnsi="Times New Roman"/>
          <w:sz w:val="24"/>
          <w:szCs w:val="24"/>
        </w:rPr>
        <w:t xml:space="preserve">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допускать</w:t>
      </w:r>
      <w:r>
        <w:rPr>
          <w:rFonts w:cs="Times New Roman" w:ascii="Times New Roman" w:hAnsi="Times New Roman"/>
          <w:sz w:val="24"/>
          <w:szCs w:val="24"/>
        </w:rPr>
        <w:t xml:space="preserve">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оперировать</w:t>
      </w:r>
      <w:r>
        <w:rPr>
          <w:rFonts w:cs="Times New Roman" w:ascii="Times New Roman" w:hAnsi="Times New Roman"/>
          <w:sz w:val="24"/>
          <w:szCs w:val="24"/>
        </w:rPr>
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ланировать</w:t>
      </w:r>
      <w:r>
        <w:rPr>
          <w:rFonts w:cs="Times New Roman" w:ascii="Times New Roman" w:hAnsi="Times New Roman"/>
          <w:sz w:val="24"/>
          <w:szCs w:val="24"/>
        </w:rPr>
        <w:t xml:space="preserve">, сотрудничая с взрослыми (учитель, родитель) и сверстниками, общие дела, распределять функции участников и определять способы их взаимодействия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роявлять инициативу</w:t>
      </w:r>
      <w:r>
        <w:rPr>
          <w:rFonts w:cs="Times New Roman" w:ascii="Times New Roman" w:hAnsi="Times New Roman"/>
          <w:sz w:val="24"/>
          <w:szCs w:val="24"/>
        </w:rPr>
        <w:t xml:space="preserve"> в поиске и сборе информации для выполнения коллективной работы, желая помочь взрослым и сверстникам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уважать </w:t>
      </w:r>
      <w:r>
        <w:rPr>
          <w:rFonts w:cs="Times New Roman" w:ascii="Times New Roman" w:hAnsi="Times New Roman"/>
          <w:sz w:val="24"/>
          <w:szCs w:val="24"/>
        </w:rPr>
        <w:t>позицию партнёра, предотвращать конфликтную ситуацию при сотрудничестве, стараясь найти варианты её разрешения ради общего дела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-участвовать в проектной деятельности, создавать творческие работы </w:t>
      </w:r>
      <w:r>
        <w:rPr>
          <w:rStyle w:val="FontStyle44"/>
          <w:rFonts w:cs="Times New Roman" w:ascii="Times New Roman" w:hAnsi="Times New Roman"/>
          <w:sz w:val="24"/>
          <w:szCs w:val="24"/>
        </w:rPr>
        <w:t>на заданную тему (рисунки, аппликации, модели, небольшие сообщения, презентации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приводить примеры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зверей, птиц, насекомых, рыб, земноводных, пресмыкающихся); </w:t>
      </w:r>
    </w:p>
    <w:p>
      <w:pPr>
        <w:pStyle w:val="Style20"/>
        <w:spacing w:lineRule="auto" w:line="276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-описывать, характеризова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изученные природные объекты и явления, называя их существенные признаки, характеризуя особенности внешнего вида (на примере своей местности)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сравнивать и классифицировать</w:t>
      </w:r>
      <w:r>
        <w:rPr>
          <w:rFonts w:cs="Times New Roman" w:ascii="Times New Roman" w:hAnsi="Times New Roman"/>
          <w:sz w:val="24"/>
          <w:szCs w:val="24"/>
        </w:rPr>
        <w:t xml:space="preserve">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 </w:t>
      </w:r>
    </w:p>
    <w:p>
      <w:pPr>
        <w:pStyle w:val="Style20"/>
        <w:spacing w:lineRule="auto" w:line="276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-различа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части тела зверей, птиц, насекомых, рыб, цветкового растения, части холма, реки; 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-различа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на физической </w:t>
      </w:r>
      <w:r>
        <w:rPr>
          <w:rFonts w:cs="Times New Roman" w:ascii="Times New Roman" w:hAnsi="Times New Roman"/>
          <w:iCs/>
          <w:sz w:val="24"/>
          <w:szCs w:val="24"/>
        </w:rPr>
        <w:t>карте</w:t>
      </w:r>
      <w:r>
        <w:rPr>
          <w:rFonts w:cs="Times New Roman" w:ascii="Times New Roman" w:hAnsi="Times New Roman"/>
          <w:sz w:val="24"/>
          <w:szCs w:val="24"/>
        </w:rPr>
        <w:t xml:space="preserve"> с помощью окраски и условных знаков формы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суши (горы, равнины) виды водоёмов (реки, озёра</w:t>
      </w:r>
      <w:r>
        <w:rPr>
          <w:rFonts w:cs="Times New Roman" w:ascii="Times New Roman" w:hAnsi="Times New Roman"/>
          <w:sz w:val="24"/>
          <w:szCs w:val="24"/>
        </w:rPr>
        <w:t xml:space="preserve">, моря), залежи разных </w:t>
      </w:r>
      <w:r>
        <w:rPr>
          <w:rStyle w:val="FontStyle44"/>
          <w:rFonts w:cs="Times New Roman" w:ascii="Times New Roman" w:hAnsi="Times New Roman"/>
          <w:sz w:val="24"/>
          <w:szCs w:val="24"/>
        </w:rPr>
        <w:t>полезных ископаемых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характеризова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признаки времён года, сезонные изменения в живой и неживой природе; условия, необходимые для жизни растений и животных, способы их питания и размножения; 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-использова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>условные знаки для обозначения природных объектов и явлений, полезных ископаемых, для характеристики погодных условий (температуры воздуха, степени облачности, силы и направления ветра);</w:t>
      </w:r>
    </w:p>
    <w:p>
      <w:pPr>
        <w:pStyle w:val="Style20"/>
        <w:spacing w:lineRule="auto" w:line="276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-находить и показыва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>на карте и глобусе материки и океаны Земли; горы и равнины, крупные реки и озёра России;</w:t>
      </w:r>
    </w:p>
    <w:p>
      <w:pPr>
        <w:pStyle w:val="Style20"/>
        <w:spacing w:lineRule="auto" w:line="276"/>
        <w:jc w:val="both"/>
        <w:rPr>
          <w:rStyle w:val="FontStyle4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41"/>
          <w:rFonts w:cs="Times New Roman" w:ascii="Times New Roman" w:hAnsi="Times New Roman"/>
          <w:sz w:val="24"/>
          <w:szCs w:val="24"/>
        </w:rPr>
        <w:t>-объясня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роль растений, животных в природе и в жизни человека;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находи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факты экологического неблагополучия в окружающей среде,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оценива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положительное и отрицательное влияние человеческой деятельности на природу,                             -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участвова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в природоохранной деятельности (всё на примере своей местности);</w:t>
      </w:r>
    </w:p>
    <w:p>
      <w:pPr>
        <w:pStyle w:val="Style20"/>
        <w:spacing w:lineRule="auto" w:line="276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-вести наблюдения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за объектами живой и неживой природы, сезонными изменениями в природе, погодой, за последовательностью развития из семени цветкового растения; </w:t>
      </w:r>
    </w:p>
    <w:p>
      <w:pPr>
        <w:pStyle w:val="Style20"/>
        <w:spacing w:lineRule="auto" w:line="276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выполнять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простые опыты </w:t>
      </w:r>
      <w:r>
        <w:rPr>
          <w:rStyle w:val="FontStyle44"/>
          <w:rFonts w:cs="Times New Roman" w:ascii="Times New Roman" w:hAnsi="Times New Roman"/>
          <w:iCs/>
          <w:sz w:val="24"/>
          <w:szCs w:val="24"/>
        </w:rPr>
        <w:t>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использова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готовые модели (глобусы, карты, рисунки-схемы, муляжи, рельефные макеты холма, оврага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исследоват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связи растений и животных с неживой природой (на основе наблюдений)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-измеря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температуру (воздуха, воды, своего тела), пульс, рост человека; </w:t>
      </w:r>
    </w:p>
    <w:p>
      <w:pPr>
        <w:pStyle w:val="Style20"/>
        <w:spacing w:lineRule="auto" w:line="276"/>
        <w:jc w:val="both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-выращива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>растения одним из способов (из семян, стеблевого черенка, листа).</w:t>
      </w:r>
    </w:p>
    <w:p>
      <w:pPr>
        <w:pStyle w:val="Style20"/>
        <w:spacing w:lineRule="auto" w:line="276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-рассказывать </w:t>
      </w:r>
      <w:r>
        <w:rPr>
          <w:rStyle w:val="FontStyle44"/>
          <w:rFonts w:cs="Times New Roman" w:ascii="Times New Roman" w:hAnsi="Times New Roman"/>
          <w:sz w:val="24"/>
          <w:szCs w:val="24"/>
        </w:rPr>
        <w:t>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вести фенологические наблюдения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и предсказывать погоду по местным признакам;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-объяснять </w:t>
      </w:r>
      <w:r>
        <w:rPr>
          <w:rStyle w:val="FontStyle44"/>
          <w:rFonts w:cs="Times New Roman" w:ascii="Times New Roman" w:hAnsi="Times New Roman"/>
          <w:iCs/>
          <w:sz w:val="24"/>
          <w:szCs w:val="24"/>
        </w:rPr>
        <w:t>отличия человека от животных; круговорот веществ и воды в природе; причины разных климатических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условий на Земле, приспособляемость растений и животных к разным природным условиям; </w:t>
      </w:r>
    </w:p>
    <w:p>
      <w:pPr>
        <w:pStyle w:val="Style20"/>
        <w:spacing w:lineRule="auto" w:line="276"/>
        <w:jc w:val="both"/>
        <w:rPr/>
      </w:pPr>
      <w:r>
        <w:rPr>
          <w:rStyle w:val="FontStyle44"/>
          <w:rFonts w:cs="Times New Roman" w:ascii="Times New Roman" w:hAnsi="Times New Roman"/>
          <w:i/>
          <w:sz w:val="24"/>
          <w:szCs w:val="24"/>
        </w:rPr>
        <w:t>-готовить сообщения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о небесных телах, о Солнечной системе, о необычных явлениях природы; о способах сохранения чистоты водоёмов, суши, защиты растений и животных;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обобщать</w:t>
      </w:r>
      <w:r>
        <w:rPr>
          <w:rFonts w:cs="Times New Roman" w:ascii="Times New Roman" w:hAnsi="Times New Roman"/>
          <w:sz w:val="24"/>
          <w:szCs w:val="24"/>
        </w:rPr>
        <w:t xml:space="preserve">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ставить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ую задачу перед проведением наблюдения и опыта, 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ется следующее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:</w:t>
      </w:r>
    </w:p>
    <w:p>
      <w:pPr>
        <w:pStyle w:val="Normal"/>
        <w:jc w:val="both"/>
        <w:rPr>
          <w:rStyle w:val="FontStyle9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94"/>
          <w:rFonts w:cs="Times New Roman"/>
        </w:rPr>
        <w:t>УЧЕБНИКИ:</w:t>
      </w:r>
      <w:r>
        <w:rPr>
          <w:rStyle w:val="FontStyle94"/>
          <w:rFonts w:cs="Times New Roman"/>
          <w:sz w:val="24"/>
          <w:szCs w:val="24"/>
        </w:rPr>
        <w:t xml:space="preserve"> </w:t>
      </w:r>
      <w:r>
        <w:rPr/>
        <w:t>Поглазова О. Т. Окружающий мир. 2 класс. Учебник.  Изд-во «Ассоциация ХХΙ век», 2016</w:t>
      </w:r>
    </w:p>
    <w:p>
      <w:pPr>
        <w:pStyle w:val="Normal"/>
        <w:spacing w:lineRule="auto" w:line="360"/>
        <w:rPr>
          <w:rStyle w:val="FontStyle94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алендарно-тематическое планировани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кружающий мир. 2 класс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969"/>
        <w:gridCol w:w="3827"/>
        <w:gridCol w:w="26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ем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и личностные (УУД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овек и природ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кты окружающего мира;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ятия «природные» и «рукотворные» объекты;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щие условия, 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личительные признаки живого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ль органов  чувств в жизни человека и животных.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оль труда в жизни человека и общества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ды транспорта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ятия «талант» и «трудолюбие»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нообразие профессий людей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оль трудовой деятельности в жизни человека и в истории общества.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вила сохранения и укрепления здоровья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правила поведения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роде.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ак сохранить органы зрения и слуха.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закаливания.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вила личной гигиены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начение природы для здоровья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асные ситуации с участием детей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жбы спасения;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зывать живые и неживые предметы окружающего мира, изделия человека;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изнаки различных объектов природы (цвет, форму, сравнительные размеры)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ывать отдельные события</w:t>
              <w:br/>
              <w:t>из истории отечества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рудовую деятельность человека-строителя.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оль трудовой деятельности</w:t>
              <w:br/>
              <w:t>человека-изобретателя.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яснять. здоровью каких органов чувств наносится вред, если не выполнять правила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правила безопасного поведения в природе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ять значение природы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оровья человека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-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нимание важности здорового образа жизни;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ие личной ответственности за своё здоровье и здоровье окружающих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нимать (ставить) учебно-познавательную задачу и сохранять её до конца учебных действий; </w:t>
            </w:r>
          </w:p>
          <w:p>
            <w:pPr>
              <w:pStyle w:val="Style20"/>
              <w:spacing w:before="280" w:after="280"/>
              <w:rPr>
                <w:rStyle w:val="FontStyle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ланировать                            свои действия в соответствии с решаемыми учебно-познавательными, учебно-практическими, экспериментальными задачами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вать учебно-познавательную, учебно-практическую, экспериментальную задачи;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3"/>
              <w:spacing w:before="280" w:after="280"/>
              <w:jc w:val="left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szCs w:val="28"/>
                <w:lang w:eastAsia="en-US"/>
              </w:rPr>
              <w:t xml:space="preserve">- </w:t>
            </w:r>
            <w:r>
              <w:rPr>
                <w:b w:val="false"/>
                <w:szCs w:val="28"/>
                <w:lang w:eastAsia="en-US"/>
              </w:rPr>
              <w:t>перерабатывать полученную информацию: сравнивать и  группировать факты и явления;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 w:val="false"/>
                <w:szCs w:val="28"/>
                <w:lang w:eastAsia="en-US"/>
              </w:rPr>
              <w:t>определять причины явлений, событий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но и произвольно строить речевое высказывание в устной и письменной форме;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ргументировано отвечать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со схемами </w:t>
            </w:r>
          </w:p>
          <w:p>
            <w:pPr>
              <w:pStyle w:val="Default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яют задания в рабочей тетради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идактические игры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бота в парах при выполнении совмест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ыполнение индивидуаль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работают с разрезными карточками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тветы на вопросы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абота с информационными источниками (учебником).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-практические работы: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природных явлений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ка остроты зрения и слуха, гимнастика для глаз, определение свойств тел осязанием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казание первой помощи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ыгрывание сценок безопасного повед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с окружает. Повторение изученного в 1 классе. </w:t>
            </w:r>
          </w:p>
          <w:p>
            <w:pPr>
              <w:pStyle w:val="Style20"/>
              <w:spacing w:lineRule="auto" w:line="276" w:before="280" w:after="28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живых существ.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– часть живой природы.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– разумное существо. 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людей. Эколог – одна из важных профессий.</w:t>
            </w:r>
          </w:p>
          <w:p>
            <w:pPr>
              <w:pStyle w:val="Style20"/>
              <w:spacing w:lineRule="auto" w:line="276" w:before="280" w:after="280"/>
              <w:ind w:left="39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фессии людей нашего города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человека. Значение природы для здоровья.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вижение транспорта и правила безопасного поведения на улицах и дорогах. Детский дорожно-транспортный травматизм. </w:t>
            </w:r>
          </w:p>
          <w:p>
            <w:pPr>
              <w:pStyle w:val="Style20"/>
              <w:spacing w:lineRule="auto" w:line="276" w:before="280" w:after="280"/>
              <w:ind w:left="75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 и сохранение их здоровья.</w:t>
            </w:r>
          </w:p>
          <w:p>
            <w:pPr>
              <w:pStyle w:val="Style20"/>
              <w:spacing w:lineRule="auto" w:line="276" w:before="280" w:after="280"/>
              <w:ind w:left="39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стреча со школьной медсестрой. 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– залог здоровья</w:t>
            </w:r>
          </w:p>
          <w:p>
            <w:pPr>
              <w:pStyle w:val="Style20"/>
              <w:spacing w:lineRule="auto" w:line="276" w:before="280" w:after="280"/>
              <w:ind w:left="39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бука безопасного поведения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жбы экстренной помощи нашего города.</w:t>
            </w:r>
          </w:p>
          <w:p>
            <w:pPr>
              <w:pStyle w:val="Style21"/>
              <w:spacing w:before="280" w:after="28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Человек и природа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2.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  <w:p>
            <w:pPr>
              <w:pStyle w:val="Style20"/>
              <w:spacing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  <w:p>
            <w:pPr>
              <w:pStyle w:val="Style20"/>
              <w:spacing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  <w:p>
            <w:pPr>
              <w:pStyle w:val="Style20"/>
              <w:spacing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</w:t>
            </w:r>
          </w:p>
          <w:p>
            <w:pPr>
              <w:pStyle w:val="Style20"/>
              <w:spacing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  <w:p>
            <w:pPr>
              <w:pStyle w:val="Style20"/>
              <w:spacing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ота и разнообразие неживой природы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 природы человеком.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тела и явления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родные явления нашей местности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облаков 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рия появления автомобиля и правил дорожного движения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оза. Безопасное поведение во время грозы.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 – ближайшая к Земле звезда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лнце и жизнь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– планета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и движение Земли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а – естественный спутник Земли 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едение детей на улицах и дорогах. Госавтоинспекция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я Луны. Человек на Луне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ёзды и созвездия.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ы, движущиеся вокруг Солнца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ы, метеоры, метеориты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Разнообразие космических тел.»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хность Земли. Материки и океаны. 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гналы для регулирования движения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форм суши.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и холмистые равнины.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вропольская возвышенность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раги и борьба с ними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ы и их разнообразие. 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ы Ставропольского края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ы и люди. Полезные ископаемые.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езные ископаемые, добываемые в нашем крае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улканы. Безопасное поведение в горах.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скурсия: «Формы суши родного края» 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а безопасного перехода улиц и дорог. Безопасность на улицах и дорогах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общение по теме: «Земля и её поверхность»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на Земле. Океаны и моря. Правила безопасного поведения на море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 моря для жизни людей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е водоёмы. Река, её части.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и Ставропольского края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ек для людей.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хранилища, каналы. Правила безопасного и экологически грамотного поведения на реке. 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а Калаус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и пруд. Разнообразие озёр.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 – жемчужина России.</w:t>
            </w:r>
          </w:p>
          <w:p>
            <w:pPr>
              <w:pStyle w:val="Default"/>
              <w:spacing w:lineRule="auto" w:line="276" w:before="280" w:after="280"/>
              <w:ind w:left="3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ёра Ставропольского края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. Безопасное поведение на болоте.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вое об улицах, дорогах и дорожных знаках. Наиболее безопасный маршрут из школы домой и из дома в школу.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оды для всего живого на Земле. Загрязнение водоёмов.</w:t>
            </w:r>
          </w:p>
          <w:p>
            <w:pPr>
              <w:pStyle w:val="Default"/>
              <w:spacing w:lineRule="auto" w:line="276" w:before="280" w:after="280"/>
              <w:ind w:left="394" w:hanging="0"/>
              <w:rPr/>
            </w:pPr>
            <w:r>
              <w:rPr>
                <w:i/>
                <w:sz w:val="28"/>
                <w:szCs w:val="28"/>
              </w:rPr>
              <w:t>Загрязнение реки Калаус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Солёное озеро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: «Водоёмы родного края»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Разнообразие водоём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что изучают биологи, экологи, географы, астрономы.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нятие «тела»;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имеры природных явлений;-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акие явления представляют опасности для человека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нятие «облака».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го поведения во время грозы.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бесные тела дневного неба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лнце – ближайшая к Земле звезда; 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начение солнца для растений, животных и человека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правила поведения в окружающей среде (на дорогах, водоемах, в школе).</w:t>
            </w:r>
          </w:p>
          <w:p>
            <w:pPr>
              <w:pStyle w:val="Normal"/>
              <w:tabs>
                <w:tab w:val="clear" w:pos="708"/>
                <w:tab w:val="left" w:pos="15120" w:leader="none"/>
                <w:tab w:val="left" w:pos="15426" w:leader="none"/>
              </w:tabs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чину смены дня и ночи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чину смены времен года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– естественный спутник Земли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звания основных небесных тел; звезд и созвездий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мена, фамилии первых космонавтов.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звания планет солнечной системы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я материков и океанов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я крупных рек, островов и полуостровов.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ятия «равнины», «холмы», «овраги»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нообразие форм земной поверхности.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асти гор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нообразие гор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ятие «вулканы»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знаки вулканов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е условия, необходимые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жизни живых организмов в море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 значении моря для человека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«река», части рек, разнообразие пресных водоемов;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е условия,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ятия «озера» и «пруды»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нообразие озер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чательные озера России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начение пресной воды для растений, животных и человека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точники питьевой воды;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разнообразие облаков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вязи между сезонными изменениями в неживой и живой природе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небесные светила дневного неба;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признаки влияния Солнца на земную жизнь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значение солнца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тений, животных и человека;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атмосферные условия Луны, значение полета человека на Луну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фазы Луны;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 звезды и созвездия на ночном небе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ть характеристику некоторым созвездиям и звездам.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мение моделировать расположение предметов в пространстве.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ть с физической картой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формы земной поверхности;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равнины, холмы, овраги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части реки;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ывать по карте моря, реки, озёра, го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товность оценивать свой учебный труд, принимать оценки одноклассников, учителя, родителей;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-навыки безопасного, экологически грамотного, нравственного поведения в природе, в быту, в обществе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)</w:t>
            </w:r>
          </w:p>
          <w:p>
            <w:pPr>
              <w:pStyle w:val="Style20"/>
              <w:spacing w:before="280" w:after="280"/>
              <w:rPr>
                <w:rStyle w:val="FontStyle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нимать (ставить) учебно-познавательную задачу и сохранять её до конца учебных действий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общать и систематизировать информацию, переводить её из одной формы в другую (принятую в словесной форме, переводить в изобразительную, схематическую, табличную);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      </w:r>
          </w:p>
          <w:p>
            <w:pPr>
              <w:pStyle w:val="Style20"/>
              <w:spacing w:before="0" w:after="0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работа со схемами </w:t>
            </w:r>
          </w:p>
          <w:p>
            <w:pPr>
              <w:pStyle w:val="Default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яют задания в рабочей тетради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pacing w:val="-2"/>
                <w:w w:val="101"/>
                <w:sz w:val="28"/>
                <w:szCs w:val="28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дневного и ночного неба, разных форм облаков, форм суши, видов водоёмов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делирование разных форм облаков (из бумаги, из ваты), форм суши (из пластилина, из песка и глины, гипса)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аппликаций «Ночное небо», «На море», «Озеро», «Болото»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идактические игры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бота в парах при выполнении совмест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ыполнение индивидуаль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тветы на вопросы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абота с информационными источниками (учебником)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экскурс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местный водоём, по окрестностям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еловек и общество </w:t>
            </w:r>
          </w:p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е правила общения с одноклассниками;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правила поведения</w:t>
            </w:r>
          </w:p>
          <w:p>
            <w:pPr>
              <w:pStyle w:val="Normal"/>
              <w:autoSpaceDE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правила поведения</w:t>
              <w:br/>
              <w:t>в обществе и природе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Cs/>
                <w:sz w:val="28"/>
                <w:szCs w:val="28"/>
              </w:rPr>
              <w:t>-оценивать свое состояние и окружающих люде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Cs/>
                <w:sz w:val="28"/>
                <w:szCs w:val="28"/>
              </w:rPr>
              <w:t>-давать оценку поступкам одноклассников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bCs/>
                <w:sz w:val="28"/>
                <w:szCs w:val="28"/>
              </w:rPr>
              <w:t>-работать со схемами, выделять главную мысль в текст</w:t>
            </w:r>
            <w:r>
              <w:rPr>
                <w:b/>
                <w:bCs/>
                <w:sz w:val="28"/>
                <w:szCs w:val="28"/>
              </w:rPr>
              <w:t>е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44"/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выделять нравственный аспект поведения, соотносить поступки и события с принятыми в обществе морально-этическими принципами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йствовать согласно составленному плану, а также по инструкциям учителя или данным в учебнике, рабочей тетради; </w:t>
            </w:r>
          </w:p>
          <w:p>
            <w:pPr>
              <w:pStyle w:val="Style20"/>
              <w:spacing w:before="280" w:after="280"/>
              <w:rPr>
                <w:rStyle w:val="FontStyle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тролировать выполнение действий, вносить необходимые коррективы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полнять готовые информационные объекты (тексты, таблицы, схемы, диаграммы),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исследовательскую деятельность, участвовать в проектах, выполняемых в рамках урока или внеурочных занятиях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-наблюдать и сопоставлять, выявлять взаимосвязи и зависимости, отражать полученную при наблюдении информацию в виде рисунка, схемы, таблицы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ерировать в речи предметным языком – правильно использовать естественнонаучные, исторические, обществоведческие понятия,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но и точно излагать свои мысли, строить монологическую речь, вести диалог;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но и произвольно строить речевое высказывание в устной и письменной форм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-р</w:t>
            </w:r>
            <w:r>
              <w:rPr>
                <w:bCs/>
                <w:sz w:val="28"/>
                <w:szCs w:val="28"/>
              </w:rPr>
              <w:t xml:space="preserve">абота с картой;            </w:t>
            </w:r>
            <w:r>
              <w:rPr>
                <w:sz w:val="28"/>
                <w:szCs w:val="28"/>
                <w:lang w:eastAsia="en-US"/>
              </w:rPr>
              <w:t>- выполнение индивидуальных заданий;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тветы на вопросы;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работа с информационными источниками (учебником).                          </w:t>
            </w:r>
          </w:p>
          <w:p>
            <w:pPr>
              <w:pStyle w:val="Default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со схемами </w:t>
            </w:r>
          </w:p>
          <w:p>
            <w:pPr>
              <w:pStyle w:val="Default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яют задания в рабочей тетради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b/>
                <w:b/>
                <w:spacing w:val="-4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101"/>
                <w:sz w:val="28"/>
                <w:szCs w:val="28"/>
              </w:rPr>
              <w:t>-практические работы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людение взаимоотношений людей разного возраста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ение карточки-определителя «Какой я», составление родословной семьи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левая игра «Уроки вежливости»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/>
                <w:b/>
                <w:spacing w:val="-4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101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b/>
                <w:b/>
                <w:spacing w:val="-4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101"/>
                <w:sz w:val="28"/>
                <w:szCs w:val="28"/>
              </w:rPr>
            </w:r>
          </w:p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– общественное существо. Формы общения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вежливости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и духовная красота человека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роение человека. Положительные и отрицательные эмоции 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а перехода перекрестка.</w:t>
            </w:r>
          </w:p>
          <w:p>
            <w:pPr>
              <w:pStyle w:val="Style20"/>
              <w:spacing w:lineRule="auto" w:line="276" w:before="280" w:after="280"/>
              <w:ind w:left="75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зья, их значение в жизни людей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 Родственники.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оя семья.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ные заботы и традиции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ословная семьи </w:t>
            </w:r>
          </w:p>
          <w:p>
            <w:pPr>
              <w:pStyle w:val="Style21"/>
              <w:spacing w:before="280" w:after="2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еловек и общ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6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ша Родина – Россия </w:t>
            </w:r>
          </w:p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нятия «родина»,»страна»,россияне», «национальность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государственные символы, что они символизируют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права и обязанности гражданина России, профессиональные и семейные праздники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bCs/>
                <w:sz w:val="28"/>
                <w:szCs w:val="28"/>
              </w:rPr>
              <w:t>-историю государства, ее столицы, достопримечательности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bCs/>
                <w:sz w:val="28"/>
                <w:szCs w:val="28"/>
              </w:rPr>
              <w:t>-историю города, ее</w:t>
            </w:r>
            <w:r>
              <w:rPr>
                <w:sz w:val="28"/>
                <w:szCs w:val="28"/>
              </w:rPr>
              <w:t xml:space="preserve"> достопримечательно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что такое город, кто его проектирует. Архитектор, небоскреб, сквер, парк, улица, проспект, бульвар, площадь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виды транспорт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ять нужную информацию из текста, иллюстрации, работать со словарем.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тестовые задания разных типов, работать с блок-схемами алгоритмов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ить наблюдения, анализировать их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ие себя как граждани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20"/>
              <w:spacing w:before="280" w:after="280"/>
              <w:rPr>
                <w:rStyle w:val="FontStyle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инициативу в постановке новых задач, предлагать собственные способы решения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готовые модели для изучения строения природных объектов и объяснения природных явлений;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3"/>
              <w:spacing w:before="280" w:after="280"/>
              <w:jc w:val="left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szCs w:val="28"/>
                <w:lang w:eastAsia="en-US"/>
              </w:rPr>
              <w:t xml:space="preserve">- </w:t>
            </w:r>
            <w:r>
              <w:rPr>
                <w:b w:val="false"/>
                <w:szCs w:val="28"/>
                <w:lang w:eastAsia="en-US"/>
              </w:rPr>
              <w:t>перерабатывать полученную информацию: сравнивать и  группировать факты и явления;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 w:val="false"/>
                <w:szCs w:val="28"/>
                <w:lang w:eastAsia="en-US"/>
              </w:rPr>
              <w:t>определять причины явлений, событий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упать в учебное сотрудничество с учителем и одноклассниками, осуществлять совместную деятельность в малых и больших группах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идактические игры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бота в парах при выполнении совмест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ыполнение индивидуаль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тветы на вопросы;</w:t>
            </w:r>
          </w:p>
          <w:p>
            <w:pPr>
              <w:pStyle w:val="Normal"/>
              <w:shd w:fill="FFFFFF" w:val="clear"/>
              <w:autoSpaceDE w:val="false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бота с информационными источниками (учебником, справочной литературой).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b/>
                <w:b/>
                <w:spacing w:val="-4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101"/>
                <w:sz w:val="28"/>
                <w:szCs w:val="28"/>
              </w:rPr>
              <w:t>-практические работы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сторических и природных памятников родного края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аппликации «Национальные одежды народов России»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левая игра «Я – экскурсовод» (по родному городу, по Москве и др.);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стопримечательности родного город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. Родной край. Россия – многонациональное государство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й, в котором я живу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её государственные символы</w:t>
            </w:r>
          </w:p>
          <w:p>
            <w:pPr>
              <w:pStyle w:val="Style20"/>
              <w:spacing w:lineRule="auto" w:line="276" w:before="280" w:after="280"/>
              <w:ind w:left="536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мволика Ставропольского края, города Светлогра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итуция – основной закон государства. Государственные праздники.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ва – столица России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ие города. Крупнейшие города–миллионеры, города-герои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8)  Мы – пассажиры.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город (село), его достопримечательности.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стопримечательности города Светлограда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жане и селяне. Проблемы современного города.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блемы нашего города.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анспорта. Проблемы загрязнения воздуха и воды.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анспорт нашего города.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о теме: «Человек и общество»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– творец</w:t>
            </w:r>
          </w:p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какими бывают музеи, какие экспонаты в них хранятся.</w:t>
            </w:r>
          </w:p>
          <w:p>
            <w:pPr>
              <w:pStyle w:val="Normal"/>
              <w:autoSpaceDE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вила безопасного пользования осветительными приборам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формировать научные представления об окружающем мире</w:t>
            </w:r>
          </w:p>
          <w:p>
            <w:pPr>
              <w:pStyle w:val="Normal"/>
              <w:autoSpaceDE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изнаки симметрии и асимметрии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направленно наблюдать, описывать свои наблюдения.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ировать рисунки, текст и извлекать из них нужную информацию.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ть произведения искусства, свое поведение и других людей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ить линию симметрии, различать предметы, обладающие осевой симметрией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ходить центр  симметрии, различать предметы, обладающие этим видом симметрии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именять знания в практическ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-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-эстетическое восприятие природы и объектов культуры, стремление к красоте, желание участвовать в её сохранении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инициативу в постановке новых задач, предлагать собственные способы решения;</w:t>
            </w:r>
          </w:p>
          <w:p>
            <w:pPr>
              <w:pStyle w:val="Style20"/>
              <w:spacing w:before="280" w:after="280"/>
              <w:rPr>
                <w:rStyle w:val="FontStyle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екватно оценивать результаты учебной деятельности, осознавать причины неуспеха и обдумывать план восполнения пробелов в знаниях и умениях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поставлять информацию из разных источников, осуществлять выбор дополнительных источников информации для решения исследовательских задач,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общать и систематизировать информацию, переводить её из одной формы в другую (принятую в словесной форме, переводить в изобразительную, схематическую, табличную);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но и произвольно строить речевое высказывание в устной и письменной форме;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ргументировано отвечать на вопросы, обосновывать свою точку зрения, строить понятные для партнёра высказывания, задавать вопрос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бота в парах при выполнении совмест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ыполнение индивидуальных задани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тветы на вопросы;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работа с информационными источниками;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скурсия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роду, в парк, музей архитектуры, в старинную усадьбу, в исторический или краеведческий музеи, в музей истории техники (архитектуры), в художественный музей.</w:t>
            </w:r>
          </w:p>
          <w:p>
            <w:pPr>
              <w:pStyle w:val="Style20"/>
              <w:spacing w:before="28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ая работа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сточников загрязнения двора, улицы, города (посёлка), составление проекта озеленения двора или улицы;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блюдение симметричных узоров на предметах домашнего обихода, в городских сооружениях;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рка симметричности плоских фигур и определение оси симметрии; </w:t>
            </w:r>
          </w:p>
          <w:p>
            <w:pPr>
              <w:pStyle w:val="Style20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левая игра «Я – эколог»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музеев. Экспонаты музеев. Профессия археолог.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ородской музей.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и современные предметы одежды и быта.</w:t>
            </w:r>
          </w:p>
          <w:p>
            <w:pPr>
              <w:pStyle w:val="Style20"/>
              <w:spacing w:lineRule="auto" w:line="276" w:before="280" w:after="280"/>
              <w:ind w:left="536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кскурсия в городской музе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инные и современные средства письменности, счёта, связи. </w:t>
            </w:r>
          </w:p>
          <w:p>
            <w:pPr>
              <w:pStyle w:val="Style20"/>
              <w:spacing w:lineRule="auto" w:line="276" w:before="280" w:after="280"/>
              <w:ind w:left="39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)Я пешеход и пассажир. Экскурсия</w:t>
            </w:r>
          </w:p>
          <w:p>
            <w:pPr>
              <w:pStyle w:val="Style20"/>
              <w:spacing w:lineRule="auto" w:line="276" w:before="280" w:after="280"/>
              <w:ind w:left="39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е творчество человека. Театры, консерватории, галереи.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йонный Дом Культуры.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 в произведениях литературы, живописи, музыки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ота природная и рукотворная. Гармония и симметрия 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мметрия. Ось симметри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ы с осевой симметрией в окружающем мире.</w:t>
            </w:r>
          </w:p>
          <w:p>
            <w:pPr>
              <w:pStyle w:val="Style20"/>
              <w:spacing w:lineRule="auto" w:line="276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(поворотная) симметрия. Центр симметрии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) Итоговое тестирование.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наментальная (переносная) симметрия. Элемент (ячейка) переноса и его повторяемость </w:t>
            </w:r>
          </w:p>
          <w:p>
            <w:pPr>
              <w:pStyle w:val="Style20"/>
              <w:spacing w:lineRule="auto" w:line="276" w:before="280" w:after="280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симметрии в изделиях людей. Предметы с осевой, центральной и орнаментальной симметрией в окружающем мире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Человек - творец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Style2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80" w:after="280"/>
      <w:outlineLvl w:val="1"/>
    </w:pPr>
    <w:rPr>
      <w:b/>
      <w:bCs/>
      <w:color w:val="000080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Заголовок 2 Знак"/>
    <w:qFormat/>
    <w:rPr>
      <w:b/>
      <w:bCs/>
      <w:color w:val="000080"/>
      <w:sz w:val="36"/>
      <w:szCs w:val="3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>
      <w:rFonts w:eastAsia="Times New Roman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28:00Z</dcterms:created>
  <dc:creator>dron</dc:creator>
  <dc:description/>
  <cp:keywords/>
  <dc:language>en-US</dc:language>
  <cp:lastModifiedBy>МАОУ "СОШ № 36" г.Перми</cp:lastModifiedBy>
  <cp:lastPrinted>2014-09-15T14:39:00Z</cp:lastPrinted>
  <dcterms:modified xsi:type="dcterms:W3CDTF">2021-01-20T09:33:00Z</dcterms:modified>
  <cp:revision>18</cp:revision>
  <dc:subject/>
  <dc:title>Муниципальное общеобразовательное учреждение средняя общеобразовательная школа№4</dc:title>
</cp:coreProperties>
</file>