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62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842125" cy="924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яснительная записк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 в РФ» (№273-ФЗ, 29.12.2012)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от 17.12.2010  № 1897 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3"/>
        </w:numPr>
        <w:ind w:left="499" w:hanging="357"/>
        <w:rPr>
          <w:sz w:val="28"/>
          <w:szCs w:val="28"/>
        </w:rPr>
      </w:pPr>
      <w:r>
        <w:rPr>
          <w:sz w:val="28"/>
          <w:szCs w:val="28"/>
        </w:rPr>
        <w:t xml:space="preserve">Приказ № 249 от 18 мая 2020г. 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х приказом Министерства просвещения Российской Федерации от 28 декабря 2018г., №345 </w:t>
      </w:r>
    </w:p>
    <w:p>
      <w:pPr>
        <w:pStyle w:val="Normal"/>
        <w:numPr>
          <w:ilvl w:val="0"/>
          <w:numId w:val="3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Учебный план  МАОУ  «СОШ №36» на 2020 – 2021 учебн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авторской рабочей программы И.Г. Семакина (Сборник «Информатика. Программа для основной школы: 7-9 классы. ФГОС» под ред. И.Г. Семакина, Издательство БИНОМ. Лаборатория знаний.,  2018 г.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68 часа (2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учебного предм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информационную культуру школьника, под которой понимается умение целенаправленно работать с информацией с использованием современных  информационных технологий в основной шко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jc w:val="both"/>
        <w:rPr/>
      </w:pPr>
      <w:r>
        <w:rPr>
          <w:rFonts w:cs="Symbol"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представления о таком  понятии как информация, информационные процессы, информационны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умения формализации и структурирования информации,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познавательных  интересов,  интеллектуальных  и  творческих способностей средствами И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ектной и исследов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 ответственного  отношения  к  информации  с  учетом правовых  и  этических  аспектов  ее  распространения;  избирательного отношения к полученной информ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технологического мышления. </w:t>
      </w:r>
    </w:p>
    <w:p>
      <w:pPr>
        <w:pStyle w:val="Normal"/>
        <w:shd w:fill="FFFFFF" w:val="clear"/>
        <w:ind w:firstLine="338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оритетными объектами изучения в курсе информатики основной школы выступают </w:t>
      </w:r>
      <w:r>
        <w:rPr>
          <w:color w:val="000000"/>
          <w:sz w:val="28"/>
          <w:szCs w:val="28"/>
        </w:rPr>
        <w:t xml:space="preserve">информационные процессы и информационные технолог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Личностные, метапредметные и предметные результаты </w:t>
        <w:br/>
        <w:t>освоения технологии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технологии в основной школе, являются: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увязать учебное содержание с собственным жизненным опытом в условиях развития информационного общества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повышению своего образовательного уровня и продолжению обучения с использованием средств и методов ИКТ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ind w:left="993" w:hanging="360"/>
        <w:jc w:val="both"/>
        <w:rPr/>
      </w:pPr>
      <w:r>
        <w:rPr>
          <w:sz w:val="28"/>
          <w:szCs w:val="28"/>
        </w:rPr>
        <w:t>владение общепредметными понятиями «объект», «система», «модель» и др.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нятиями, методами и приемами.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 компьютере как универсальном устройстве обработки информации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б основных изучаемых понятиях: информация, модель – и их свойствах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hanging="0"/>
        <w:rPr>
          <w:color w:val="000000"/>
          <w:szCs w:val="28"/>
        </w:rPr>
      </w:pPr>
      <w:r>
        <w:rPr>
          <w:color w:val="000000"/>
          <w:szCs w:val="28"/>
        </w:rPr>
        <w:t>Содержание учебного предмета</w:t>
      </w:r>
    </w:p>
    <w:p>
      <w:pPr>
        <w:pStyle w:val="Normal"/>
        <w:ind w:firstLine="567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Структура </w:t>
      </w:r>
      <w:r>
        <w:rPr>
          <w:sz w:val="28"/>
          <w:szCs w:val="28"/>
        </w:rPr>
        <w:t xml:space="preserve">содержания общеобразовательного предмета (курса) технологии в 5 классах основной школы может быть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определена следующими укрупнёнными тематическими блоками (разделами):</w:t>
      </w:r>
    </w:p>
    <w:p>
      <w:pPr>
        <w:pStyle w:val="Normal"/>
        <w:numPr>
          <w:ilvl w:val="0"/>
          <w:numId w:val="6"/>
        </w:numPr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я вокруг нас;</w:t>
      </w:r>
    </w:p>
    <w:p>
      <w:pPr>
        <w:pStyle w:val="Normal"/>
        <w:numPr>
          <w:ilvl w:val="0"/>
          <w:numId w:val="6"/>
        </w:numPr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ые технологии;</w:t>
      </w:r>
    </w:p>
    <w:p>
      <w:pPr>
        <w:pStyle w:val="Normal"/>
        <w:numPr>
          <w:ilvl w:val="0"/>
          <w:numId w:val="6"/>
        </w:numPr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ое моделирование.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 1. Информация вокруг нас </w:t>
      </w:r>
    </w:p>
    <w:p>
      <w:pPr>
        <w:pStyle w:val="Normal"/>
        <w:ind w:firstLine="472"/>
        <w:jc w:val="both"/>
        <w:rPr/>
      </w:pPr>
      <w:r>
        <w:rPr>
          <w:sz w:val="28"/>
          <w:szCs w:val="28"/>
        </w:rPr>
        <w:t>Информация. Как человек получает информацию. Виды информации по способу получения.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. Память человека и память человечества. Носители информации.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. Источник, канал, приёмник. Примеры передачи информации. Электронная почта.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, кодирование информации. Способы кодирования информации. 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>Формы представления информации. Текст как форма представления информации. Табличная форма представления информации. Наглядные формы представления информации.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информации. Разнообразие задач обработки информации. Изменение формы представления информации. Систематизация информации. Поиск информации. Получение новой информации. Преобразование информации путем рассуждений. Разработка плана действий и его запись. 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и знания. Чувственное познание окружающего мира. Абстрактное мышление. Понятие как форма мышления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2. Информационные технологии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>Компьютер – универсальная машина для работы с информацией. Техника безопасности и организация рабочего места.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тройства компьютера, в том числе устройства для ввода информации (текста, звука, изображения) в компьютер.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объекты. Программы и документы. Файлы и папки. Основные правила именования файлов.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>Элементы пользовательского интерфейса: рабочий стол; панель задач. Мышь, указатель мыши, действия с мышью. Управление компьютером с помощью мыши. Компьютерные меню. Главное меню. Запуск программ. Окно программы и его компоненты. Диалоговые окна. Основные элементы управления, имеющиеся в диалоговых окнах.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>Ввод информации в память компьютера. Клавиатура. Группы клавиш. Основная позиция пальцев на клавиатуре.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ый редактор. Правила ввода текста. Слово, предложение, абзац. Приёмы редактирования (вставка, удаление и замена символов). Фрагмент. Перемещение и удаление фрагментов. Буфер обмена. Копирование фрагментов. Проверка правописания, расстановка переносов. Форматирование символов (шрифт, размер, начертание, цвет). Форматирование абзацев (выравнивание, отступ первой строки, междустрочный интервал и др.).  Создание и форматирование списков. Вставка в документ таблицы, ее форматирование и заполнение данными. 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ая графика. Простейший графический редактор. Инструменты графического редактора. Инструменты создания простейших графических объектов. Исправление ошибок и внесение изменений. Работа с фрагментами: удаление, перемещение, копирование.  Преобразование фрагментов. Устройства ввода графической информации. 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ая презентация. Описание последовательно развивающихся событий (сюжет). Анимация. Возможности настройки анимации в редакторе презентаций. Создание эффекта движения с помощью смены последовательности рисунков.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3. Информационное модели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и их имена. Признаки объектов: свойства, действия, поведение, состояния. Отношения объектов. Разновидности объектов и их классификация. Состав объе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чные информационные модели. Структура и правила оформления таблицы. Простые таблицы. 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sz w:val="28"/>
          <w:szCs w:val="28"/>
          <w:highlight w:val="white"/>
        </w:rPr>
      </w:pPr>
      <w:r>
        <w:rPr>
          <w:sz w:val="28"/>
          <w:szCs w:val="28"/>
        </w:rPr>
        <w:t>Вычислительные таблицы. Графики и диаграммы. Наглядное представление о соотношении величин. Визуализация многорядных данных.</w:t>
      </w:r>
      <w:r>
        <w:rPr>
          <w:rFonts w:eastAsia="Times New Roman"/>
          <w:b/>
          <w:bCs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before="100" w:after="100"/>
        <w:rPr>
          <w:rFonts w:eastAsia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before="100" w:after="100"/>
        <w:rPr>
          <w:rFonts w:eastAsia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before="100" w:after="100"/>
        <w:rPr>
          <w:rFonts w:eastAsia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before="100" w:after="100"/>
        <w:rPr>
          <w:rFonts w:eastAsia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/>
          <w:b/>
          <w:bCs/>
          <w:sz w:val="28"/>
          <w:szCs w:val="28"/>
          <w:highlight w:val="whit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00" w:after="100"/>
        <w:rPr>
          <w:rFonts w:eastAsia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eastAsia="Times New Roman"/>
          <w:b/>
          <w:bCs/>
          <w:sz w:val="28"/>
          <w:szCs w:val="28"/>
          <w:highlight w:val="white"/>
        </w:rPr>
        <w:t>Календарно – тематическое планирование по информационным технологиям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eastAsia="Times New Roman"/>
          <w:b/>
          <w:bCs/>
          <w:sz w:val="28"/>
          <w:szCs w:val="28"/>
          <w:highlight w:val="white"/>
        </w:rPr>
        <w:t>68 часа в год, 2 час в неделю</w:t>
      </w:r>
    </w:p>
    <w:p>
      <w:pPr>
        <w:pStyle w:val="Normal"/>
        <w:autoSpaceDE w:val="false"/>
        <w:spacing w:before="100" w:after="100"/>
        <w:jc w:val="center"/>
        <w:rPr>
          <w:rFonts w:eastAsia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/>
          <w:b/>
          <w:bCs/>
          <w:sz w:val="28"/>
          <w:szCs w:val="28"/>
          <w:highlight w:val="white"/>
        </w:rPr>
      </w:r>
    </w:p>
    <w:tbl>
      <w:tblPr>
        <w:tblW w:w="1474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21"/>
        <w:gridCol w:w="2198"/>
        <w:gridCol w:w="856"/>
        <w:gridCol w:w="1984"/>
        <w:gridCol w:w="1985"/>
        <w:gridCol w:w="4536"/>
        <w:gridCol w:w="1417"/>
      </w:tblGrid>
      <w:tr>
        <w:trPr>
          <w:trHeight w:val="445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п\п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  <w:bCs/>
              </w:rPr>
              <w:t>Дата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  <w:bCs/>
              </w:rPr>
              <w:t>Тема урока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л-во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  <w:bCs/>
              </w:rPr>
              <w:t>час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  <w:bCs/>
              </w:rPr>
              <w:t>Элементы содержания уро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  <w:bCs/>
              </w:rPr>
              <w:t>Оборудование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  <w:bCs/>
              </w:rPr>
              <w:t>Формирование УУ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b/>
                <w:bCs/>
              </w:rPr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87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eastAsia="Times New Roman"/>
                <w:b/>
                <w:bCs/>
                <w:lang w:val="en-US"/>
              </w:rPr>
              <w:t xml:space="preserve">I </w:t>
            </w:r>
            <w:r>
              <w:rPr>
                <w:rFonts w:eastAsia="Times New Roman"/>
                <w:b/>
                <w:bCs/>
              </w:rPr>
              <w:t>четверть (16 часа)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eastAsia="Times New Roman"/>
                <w:b/>
                <w:bCs/>
              </w:rPr>
              <w:t xml:space="preserve">Тема №1 </w:t>
            </w:r>
            <w:r>
              <w:rPr>
                <w:rStyle w:val="C0"/>
              </w:rPr>
              <w:t xml:space="preserve">Компьютер для начинающих </w:t>
            </w:r>
            <w:r>
              <w:rPr>
                <w:rFonts w:eastAsia="Times New Roman"/>
                <w:b/>
                <w:bCs/>
              </w:rPr>
              <w:t>(8 часов)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Цели изучения курса. Техника безопасности и организация рабочего места.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формация; 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виды информации по способу получения; виды информации по форме представления; действия с информацией; техника безопасности и организация рабочего мес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общие представления о целях изучения курса;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b/>
                <w:b/>
              </w:rPr>
            </w:pPr>
            <w:r>
              <w:rPr/>
              <w:t>общие представления об информации и информационных процессах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b/>
                <w:b/>
              </w:rPr>
            </w:pPr>
            <w:r>
              <w:rPr/>
              <w:t xml:space="preserve">умение работать с наглядным материалом 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autoSpaceDE w:val="false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Личностные</w:t>
              <w:tab/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autoSpaceDE w:val="false"/>
              <w:spacing w:before="100" w:after="100"/>
              <w:jc w:val="both"/>
              <w:rPr>
                <w:rFonts w:eastAsia="Times New Roman"/>
                <w:b/>
                <w:b/>
                <w:bCs/>
              </w:rPr>
            </w:pPr>
            <w:r>
              <w:rPr/>
              <w:t>навыки безопасного и целесообразного поведения при работе в компьютерном класс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Компьютер – универсальная машина для работы с информацией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 xml:space="preserve">универсальный объект; компьютер; аппаратное обеспечение;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знание основных устройств компьютера и их функций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основы ИКТ- компетентност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редставление о роли компьютеров в жизни современного человека;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нформационных и коммуникационных технологий (ИКТ)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Ввод информации в память компьютера.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Клавиатура. 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/>
              <w:t xml:space="preserve">устройства ввода информации; клавиатура; группы клавиш; комбинации клавиш;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редставление об основных устройствах ввода информации в память компьютера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основы ИКТ- компетентности; умение ввода информации с клавиатуры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онимание важности для современного человека владения навыком слепой десятипальцевой печати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лавиатурным тренажером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Практическая работа №1 «Работаем с клавиатурой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1 «Работаем с клавиатурой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лавиатурным тренажером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Cs/>
              </w:rPr>
            </w:pPr>
            <w:r>
              <w:rPr>
                <w:color w:val="000000"/>
              </w:rPr>
              <w:t>Группы клавиш. Работа с клавиатурным тренажером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ая позиция пальцев; клавиатурный тренажер; слепая десятипальцевая печать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лавиатурным тренажером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Управление компьютером. 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ное обеспечение; документ;</w:t>
            </w:r>
          </w:p>
          <w:p>
            <w:pPr>
              <w:pStyle w:val="Normal"/>
              <w:rPr/>
            </w:pPr>
            <w:r>
              <w:rPr/>
              <w:t>рабочий стол; панель задач; указатель мыши; меню;</w:t>
            </w:r>
          </w:p>
          <w:p>
            <w:pPr>
              <w:pStyle w:val="Normal"/>
              <w:rPr/>
            </w:pPr>
            <w:r>
              <w:rPr/>
              <w:t>главное меню; окно; элементы окна.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общие представления о пользовательском интерфейсе; представление о приёмах управления компьютером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основы ИКТ- компетентности; навыки управления компьютером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онимание важности для современного человека владения навыками работы на компьютер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Практическая работа №2 «Приёмы управления компьютером»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2 «Приёмы управления компьютером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>
                <w:rFonts w:eastAsia="Times New Roman" w:cs="Times New Roman CYR" w:ascii="Times New Roman CYR" w:hAnsi="Times New Roman CYR"/>
                <w:bCs/>
              </w:rPr>
              <w:t xml:space="preserve">Контрольная работа  по теме </w:t>
            </w:r>
            <w:r>
              <w:rPr>
                <w:rFonts w:eastAsia="Times New Roman"/>
                <w:bCs/>
              </w:rPr>
              <w:t>«</w:t>
            </w:r>
            <w:r>
              <w:rPr/>
              <w:t>Основы работы на компьютере</w:t>
            </w:r>
            <w:r>
              <w:rPr>
                <w:rFonts w:eastAsia="Times New Roman"/>
                <w:bCs/>
              </w:rPr>
              <w:t>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bCs/>
              </w:rPr>
              <w:t xml:space="preserve">Контрольная работа  по теме </w:t>
            </w:r>
            <w:r>
              <w:rPr>
                <w:rFonts w:eastAsia="Times New Roman"/>
                <w:bCs/>
              </w:rPr>
              <w:t>«</w:t>
            </w:r>
            <w:r>
              <w:rPr/>
              <w:t>Основы работы на компьютере</w:t>
            </w:r>
            <w:r>
              <w:rPr>
                <w:rFonts w:eastAsia="Times New Roman"/>
                <w:bCs/>
              </w:rPr>
              <w:t>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5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eastAsia="Times New Roman"/>
                <w:b/>
                <w:bCs/>
              </w:rPr>
              <w:t xml:space="preserve">Тема №2 </w:t>
            </w:r>
            <w:r>
              <w:rPr>
                <w:rStyle w:val="C3"/>
              </w:rPr>
              <w:t>Информация вокруг нас</w:t>
            </w:r>
            <w:r>
              <w:rPr>
                <w:rFonts w:eastAsia="Times New Roman"/>
                <w:b/>
                <w:bCs/>
              </w:rPr>
              <w:t xml:space="preserve"> (28 часов)</w:t>
            </w:r>
          </w:p>
          <w:p>
            <w:pPr>
              <w:pStyle w:val="TextBodyIndent"/>
              <w:spacing w:before="0" w:after="0"/>
              <w:ind w:left="54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Хранение информации. 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я;</w:t>
            </w:r>
          </w:p>
          <w:p>
            <w:pPr>
              <w:pStyle w:val="Normal"/>
              <w:rPr/>
            </w:pPr>
            <w:r>
              <w:rPr/>
              <w:t>действия с информацией;</w:t>
            </w:r>
          </w:p>
          <w:p>
            <w:pPr>
              <w:pStyle w:val="Normal"/>
              <w:rPr/>
            </w:pPr>
            <w:r>
              <w:rPr/>
              <w:t>хранение информации; память;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/>
              <w:t xml:space="preserve">носитель информации; файл; папка. 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общие представления о хранении информации как информационном процессе; представления о многообразии носителей информаци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онимание единой сущности процесса хранения информации человеком и технической системой; основы ИКТ- компетентности; умения работы с файлами; умения упорядочивания информации в личном информационном пространств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онимание значения хранения информации для жизни человека и человечества; интерес к изучению информати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3 «Создаём и сохраняем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  <w:t>файлы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3 «Создаём и сохраняем</w:t>
            </w:r>
          </w:p>
          <w:p>
            <w:pPr>
              <w:pStyle w:val="Normal"/>
              <w:rPr/>
            </w:pPr>
            <w:r>
              <w:rPr/>
              <w:t>файлы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ть и сохранить</w:t>
            </w:r>
          </w:p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файлы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Передача информации.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информация; действия с информацией; передача информации; источник информации; информационный канал; приёмник информаци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общие представления о передаче информации как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информационном процессе; представления об источниках информации, информационных каналах, приёмниках информаци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онимание единой сущности процесса передачи информаци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онимание значения коммуникации для жизни человека и человечества; интерес к изучению информати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Электронная почта. 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 xml:space="preserve">передача информации; электронная почта; электронное письмо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общие представления об электронной почте, об электронном адресе и электронном письм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основы ИКТ -компетентности; умение отправлять и получать электронные письма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онимание значения коммуникации для жизни человека и человечества; интерес к изучению информати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ть свой  электронный ящик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В мире кодов.  Способы кодирования информации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; кодирование; графический способ кодирования; числовой способ кодирования; символьный способ кодирования;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онимание значения различных кодов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понимание необходимости выбора той или иной формы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редставления (кодирования) информации в зависимости от стоящей задач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понимание значения различных кодов в жизни человека;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интерес к изучению информатики.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Метод координат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 координат;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редставление о методе координат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понимание необходимости выбора той или иной формы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редставления (кодирования) информации в зависимости от стоящей задач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интерес к изучению информатики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Текст как форма представления информации.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текст; текстовая информация;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общее представление о тексте как форме представления информации; умение создавать несложные текстовые документы на родном  языке; сформировать у школьников представление о компьютере как инструменте обработки текстовой информаци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основы ИКТ-компетентности; умение осознанно строить речевое высказывание в письменной форм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Компьютер – основной инструмент подготовки текстов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текстовый документ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eastAsia="Times New Roman"/>
                <w:b/>
                <w:bCs/>
                <w:lang w:val="en-US"/>
              </w:rPr>
              <w:t xml:space="preserve">II </w:t>
            </w:r>
            <w:r>
              <w:rPr>
                <w:rFonts w:eastAsia="Times New Roman"/>
                <w:b/>
                <w:bCs/>
              </w:rPr>
              <w:t>четверть (14 часа)</w:t>
            </w:r>
          </w:p>
          <w:p>
            <w:pPr>
              <w:pStyle w:val="TextBodyIndent"/>
              <w:spacing w:before="0" w:after="0"/>
              <w:ind w:left="54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тапы подго</w:t>
              <w:softHyphen/>
              <w:t>товки документа на компьютере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овый документ;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ПК  учащих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527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en-US"/>
              </w:rPr>
              <w:t>1</w:t>
            </w:r>
            <w:r>
              <w:rPr>
                <w:rFonts w:eastAsia="Times New Roman"/>
                <w:b/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сновные объекты текстового документа. Ввод текста. </w:t>
            </w:r>
          </w:p>
          <w:p>
            <w:pPr>
              <w:pStyle w:val="TextBodyIndent"/>
              <w:ind w:left="34" w:hanging="0"/>
              <w:jc w:val="left"/>
              <w:rPr>
                <w:color w:val="000000"/>
              </w:rPr>
            </w:pPr>
            <w:r>
              <w:rPr/>
              <w:t>Практическая работа №4 «Вводим текст»</w:t>
            </w:r>
          </w:p>
          <w:p>
            <w:pPr>
              <w:pStyle w:val="TextBodyIndent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ы текстового документа;</w:t>
            </w:r>
          </w:p>
          <w:p>
            <w:pPr>
              <w:pStyle w:val="Normal"/>
              <w:rPr/>
            </w:pPr>
            <w:r>
              <w:rPr/>
              <w:t>Практическая работа №4 «Вводим тек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онятие о документе, об основных объектах текстового документа; знание основных правил ввода текста; умение создавать несложные текстовые документы на родном язык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основы ИКТ- компетентности; умение осознанно строить речевое высказывание в письменной форм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Ввести текст в файл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en-US"/>
              </w:rPr>
              <w:t>1</w:t>
            </w:r>
            <w:r>
              <w:rPr>
                <w:rFonts w:eastAsia="Times New Roman"/>
                <w:b/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Практическая работа №5 «Вводим текст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5 «Вводим тек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Ввести текст в файл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Редактирование текста. 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овый документ;</w:t>
            </w:r>
          </w:p>
          <w:p>
            <w:pPr>
              <w:pStyle w:val="Normal"/>
              <w:rPr/>
            </w:pPr>
            <w:r>
              <w:rPr/>
              <w:t>редактирование текстового документа; операции;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представление о редактировании как этапе создания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текстового документа; умение редактировать несложные текстовые документы на родном язык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основы ИКТ- компетентности; умение осознанно строить речевое высказывание в письменной форм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Редактировать текст из файла. </w:t>
            </w:r>
          </w:p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Практическая работа №6 «Редактируем текст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6 «Редактируем текс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Редактировать текст из файла. </w:t>
            </w:r>
          </w:p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Текстовый фрагмент и операции с ним.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овый документ; редактирование текстового документа;</w:t>
            </w:r>
          </w:p>
          <w:p>
            <w:pPr>
              <w:pStyle w:val="Normal"/>
              <w:rPr/>
            </w:pPr>
            <w:r>
              <w:rPr/>
              <w:t>буфер обмена;</w:t>
            </w:r>
          </w:p>
          <w:p>
            <w:pPr>
              <w:pStyle w:val="Normal"/>
              <w:rPr/>
            </w:pPr>
            <w:r>
              <w:rPr/>
              <w:t>фрагмент;</w:t>
            </w:r>
          </w:p>
          <w:p>
            <w:pPr>
              <w:pStyle w:val="Normal"/>
              <w:rPr/>
            </w:pPr>
            <w:r>
              <w:rPr/>
              <w:t>операции с фрагментом;</w:t>
            </w:r>
          </w:p>
          <w:p>
            <w:pPr>
              <w:pStyle w:val="Normal"/>
              <w:rPr/>
            </w:pPr>
            <w:r>
              <w:rPr/>
              <w:t>Практическая работа №7 «Работаем с фрагментами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текста»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умение работать с фрагментами в процессе редактирования текстовых документов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основы ИКТ- компетентности; умение осознанно строить речевое высказывание в письменной форме; умение выполнять основные операции по редактированию текстовых документов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чувство личной ответственности за качество окружающей информационной среды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Практическая работа №7 «Работаем с фрагментами текста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7 «Работаем с фрагментами текст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Форматирование текста. 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овый документ; форматирование текстового документа; выравнивание; шрифт;</w:t>
            </w:r>
          </w:p>
          <w:p>
            <w:pPr>
              <w:pStyle w:val="Normal"/>
              <w:rPr/>
            </w:pPr>
            <w:r>
              <w:rPr/>
              <w:t>начертание.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представление о форматировании как этапе создания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текстового документа; умение форматировать несложные текстовые документы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основы ИКТ-компетентности; умение оформлять текст в соответствии с заданными требованиями к шрифту, его начертанию, размеру и цвету, к выравниванию текста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чувство личной ответственности за качество окружающей информационной среды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Практическая работа №8 «Форматируем текст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8 «Форматируем текс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Представление информации в форме таблиц. Структура таблицы. 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; столбец таблицы; строка таблицы; ячейка таблицы.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редставление о структуре таблицы; умение создавать простые таблицы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основы ИКТ-компетентности; умение применять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таблицы для представления разного рода однотипной информаци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чувство личной ответственности за качество окружающей информационной среды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простую таблицу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Практическая работа №9 «Создаём простые таблицы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9 «Создаём простые таблиц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простую таблицу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Решение логических задач.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гическая задача;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Табличное решение логических задач.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;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умение представлять информацию в табличной форм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основы ИКТ-компетентности; умение использовать таблицы для фиксации взаимно однозначного соответствия между объектами двух множеств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Решить задачу с помощью таблицы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Практическая работа №10 «Создаём простые таблицы»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актическая работа №10 «Создаём простые таблицы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простую таблицу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 xml:space="preserve">III </w:t>
            </w:r>
            <w:r>
              <w:rPr>
                <w:rFonts w:eastAsia="Times New Roman"/>
                <w:b/>
                <w:bCs/>
              </w:rPr>
              <w:t>четверть (2</w:t>
            </w:r>
            <w:r>
              <w:rPr>
                <w:rFonts w:eastAsia="Times New Roman"/>
                <w:b/>
                <w:bCs/>
                <w:lang w:val="en-US"/>
              </w:rPr>
              <w:t>0</w:t>
            </w:r>
            <w:r>
              <w:rPr>
                <w:rFonts w:eastAsia="Times New Roman"/>
                <w:b/>
                <w:bCs/>
              </w:rPr>
              <w:t xml:space="preserve"> часа)</w:t>
            </w:r>
          </w:p>
          <w:p>
            <w:pPr>
              <w:pStyle w:val="TextBodyIndent"/>
              <w:spacing w:before="0" w:after="0"/>
              <w:ind w:left="54" w:hanging="0"/>
              <w:jc w:val="lef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Наглядные формы представления информации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сунок;</w:t>
            </w:r>
          </w:p>
          <w:p>
            <w:pPr>
              <w:pStyle w:val="Normal"/>
              <w:rPr/>
            </w:pPr>
            <w:r>
              <w:rPr/>
              <w:t>схема; наглядность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умение представлять информацию в наглядной форм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умение выбирать форму представления информации,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соответствующую решаемой задач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Разнообразие наглядных форм представления информации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сунок;</w:t>
            </w:r>
          </w:p>
          <w:p>
            <w:pPr>
              <w:pStyle w:val="Normal"/>
              <w:rPr/>
            </w:pPr>
            <w:r>
              <w:rPr/>
              <w:t>схема; наглядность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 xml:space="preserve">Диаграммы. 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рамм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олбикова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ругов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умение строить столбиковые и круговые диаграммы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умение выбирать форму представления информации,</w:t>
            </w:r>
          </w:p>
          <w:p>
            <w:pPr>
              <w:pStyle w:val="Normal"/>
              <w:rPr/>
            </w:pPr>
            <w:r>
              <w:rPr/>
              <w:t>соответствующую решаемой задаче; умение визуализировать числовые дан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диаграмму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Списки - способ представления информации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я; обработка информации; систематизация информации; упорядочение информации.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представление о списках как способе упорядочивания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информации; умение создавать нумерованные и маркированные списк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редставления о подходах к сортировке информации; понимание ситуаций, в которых целесообразно использовать нумерованные или маркированные списки; ИКТ- компетентность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списки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11 «Создаём списки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11 «Создаём списки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списки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eastAsia="Times New Roman"/>
                <w:b/>
                <w:bCs/>
              </w:rPr>
              <w:t xml:space="preserve">Тема №3 </w:t>
            </w:r>
            <w:r>
              <w:rPr>
                <w:rStyle w:val="C3"/>
              </w:rPr>
              <w:t>Информационные технологии</w:t>
            </w:r>
            <w:r>
              <w:rPr>
                <w:rFonts w:eastAsia="Times New Roman"/>
                <w:b/>
                <w:bCs/>
              </w:rPr>
              <w:t xml:space="preserve"> (29 часов)</w:t>
            </w:r>
          </w:p>
          <w:p>
            <w:pPr>
              <w:pStyle w:val="TextBodyIndent"/>
              <w:spacing w:before="0" w:after="0"/>
              <w:ind w:left="54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Компьютерная графика. Графический редактор Paint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ка; графический редактор; инструменты графического редактора.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умение создавать несложные изображения с помощью графического редактора; развитие представлений о компьютере как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универсальном устройстве работы с информацией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развитие ИКТ-компетентности; умение выбирать форму представления информации, соответствующую решаемой задач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Преобразование графических изображений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редактор; сканер; графический планшет; инструменты графического редактора; фрагме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Особенности меню. Рабочий лист. Организация панели инструментов.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чий лист, панели инстр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умение создавать и редактировать изображения, используя операции с фрагментами; представления об устройстве ввода графической информаци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развитие ИКТ-компетентности; умение выбирать форму представления информации, соответствующую решаемой задач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чувство личной ответственности за качество окружающей информационной сред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9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Практическая работа №12 «Изучаем инструменты графического редактора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12 «Изучаем инструменты графического редактор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Практическая работа №13 «Работаем с графическими фрагментами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13 «Работаем с графическими фрагментами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Создание графических изображений.</w:t>
            </w:r>
          </w:p>
          <w:p>
            <w:pPr>
              <w:pStyle w:val="TextBodyIndent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редактор; графический примитив; фрагмент.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умение создавать сложные изображения, состоящие из графических примитивов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умение выделять в сложных графических объектах простые; умение планировать работу по конструированию сложных объектов из простых; развитие ИКТ- компетентност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чувство личной ответственности за качество окружающей информационной среды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34" w:hanging="0"/>
              <w:jc w:val="left"/>
              <w:rPr/>
            </w:pPr>
            <w:r>
              <w:rPr/>
              <w:t>Практическая работа №14 «Планируем работу в графическом редакторе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14 «Планируем работу в графическом редакторе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>
                <w:iCs/>
              </w:rPr>
            </w:pPr>
            <w:r>
              <w:rPr>
                <w:iCs/>
              </w:rPr>
              <w:t>Основы работы с объектами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ъек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Инструменты рисования: карандаш, кисть, ластик, аэрограф, перо.</w:t>
            </w:r>
          </w:p>
          <w:p>
            <w:pPr>
              <w:pStyle w:val="TextBodyIndent"/>
              <w:ind w:left="56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Карандаш, кисть, ласти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Клонирование изображения.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лонирование, панель инстр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>
                <w:rFonts w:eastAsia="DejaVuSerif-Bold;Arial Unicode MS"/>
                <w:bCs/>
              </w:rPr>
            </w:pPr>
            <w:r>
              <w:rPr>
                <w:rFonts w:eastAsia="DejaVuSerif-Bold;Arial Unicode MS"/>
                <w:bCs/>
              </w:rPr>
              <w:t>Выделение произвольных областей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DejaVuSerif-Bold;Arial Unicode MS"/>
                <w:bCs/>
              </w:rPr>
              <w:t>Произвольная област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7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>
                <w:iCs/>
              </w:rPr>
            </w:pPr>
            <w:r>
              <w:rPr>
                <w:iCs/>
              </w:rPr>
              <w:t xml:space="preserve">Редактирование изображений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графический примитив; фрагмен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>
                <w:rFonts w:eastAsia="DejaVuSerif-Bold;Arial Unicode MS"/>
                <w:bCs/>
              </w:rPr>
            </w:pPr>
            <w:r>
              <w:rPr>
                <w:rFonts w:eastAsia="DejaVuSerif-Bold;Arial Unicode MS"/>
                <w:bCs/>
              </w:rPr>
              <w:t>Выделение переднего плана. Выделение объекта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графический примитив; фрагмен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9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>
                <w:iCs/>
              </w:rPr>
            </w:pPr>
            <w:r>
              <w:rPr>
                <w:iCs/>
              </w:rPr>
              <w:t>Создание простейших рисунков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примитив; фрагмен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>
                <w:iCs/>
              </w:rPr>
            </w:pPr>
            <w:r>
              <w:rPr>
                <w:iCs/>
              </w:rPr>
              <w:t>Создание простейших рисунков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ий примитив; фрагмен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ть изображение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 xml:space="preserve">IV </w:t>
            </w:r>
            <w:r>
              <w:rPr>
                <w:rFonts w:eastAsia="Times New Roman"/>
                <w:b/>
                <w:bCs/>
              </w:rPr>
              <w:t>четверть (18 часа)</w:t>
            </w:r>
          </w:p>
          <w:p>
            <w:pPr>
              <w:pStyle w:val="TextBodyIndent"/>
              <w:spacing w:before="0" w:after="0"/>
              <w:ind w:left="54" w:hanging="0"/>
              <w:jc w:val="left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еобразование информации по заданным правилам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15«Выполняем вычисления с помощью программы Калькулятор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ходная информац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ходная информация;</w:t>
            </w:r>
          </w:p>
          <w:p>
            <w:pPr>
              <w:pStyle w:val="Normal"/>
              <w:rPr/>
            </w:pPr>
            <w:r>
              <w:rPr/>
              <w:t>обработка информации; правила обработки информации.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рактическая работа №15«Выполняем вычисления с помощью программы Калькулятор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представление об обработке информации путём её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реобразования по заданным правилам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умение анализировать и делать выводы; ИКТ- компетентность; умение использовать приложение Калькулятор для решения вычислительных зада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онимание роли информационных процессов в современном мир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/>
            </w:pPr>
            <w:r>
              <w:rPr/>
              <w:t>Решение задачи с помощью калькулятора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Создание движущихся изображений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я;</w:t>
            </w:r>
          </w:p>
          <w:p>
            <w:pPr>
              <w:pStyle w:val="Normal"/>
              <w:rPr/>
            </w:pPr>
            <w:r>
              <w:rPr/>
              <w:t>обработка информации;</w:t>
            </w:r>
          </w:p>
          <w:p>
            <w:pPr>
              <w:pStyle w:val="Normal"/>
              <w:rPr/>
            </w:pPr>
            <w:r>
              <w:rPr/>
              <w:t>план действий;</w:t>
            </w:r>
          </w:p>
          <w:p>
            <w:pPr>
              <w:pStyle w:val="Normal"/>
              <w:rPr/>
            </w:pPr>
            <w:r>
              <w:rPr/>
              <w:t>сюжет,</w:t>
            </w:r>
          </w:p>
          <w:p>
            <w:pPr>
              <w:pStyle w:val="Normal"/>
              <w:rPr/>
            </w:pPr>
            <w:r>
              <w:rPr/>
              <w:t>видеосюжет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редставление об анимации, как о последовательности событий, разворачивающихся по определённому плану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дач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онимание роли информационных процессов в современном мир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16 «Создаём анимацию».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 xml:space="preserve">Практическая работа №16 «Создаём анимацию»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резентацию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Создание анимации по собственному замыслу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 действий;</w:t>
            </w:r>
          </w:p>
          <w:p>
            <w:pPr>
              <w:pStyle w:val="Normal"/>
              <w:rPr/>
            </w:pPr>
            <w:r>
              <w:rPr/>
              <w:t>сюжет, анимация;</w:t>
            </w:r>
          </w:p>
          <w:p>
            <w:pPr>
              <w:pStyle w:val="Normal"/>
              <w:rPr/>
            </w:pPr>
            <w:r>
              <w:rPr/>
              <w:t>настройка ани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навыки работы с редактором презентаций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 дачи; ИКТ- компетентность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онимание роли информационных процессов в современном мир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резентацию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17 «Создаём анимацию».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 xml:space="preserve">Практическая работа №17 «Создаём анимацию»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нимация формы.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Анимация форм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18 «Создаем линейную презентацию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18 «Создаем линейную презентацию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19 «Создаем презентацию часы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19 «Создаем презентацию часы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0 «Создаем презентацию с гиперссылками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0 «Создаем презентацию с гиперссылками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1 «Создаем презентацию времена года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1 «Создаем презентацию времена год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2 «Создаем циклическую презентацию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2 «Создаем циклическую презентацию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3 «Создаем презентацию скакалочка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3 «Создаем презентацию скакалочка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4 «Создание презентации с триггерами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4 «Создание презентации с триггерами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5 «Создание презентации -кроссворд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5 «Создание презентации -кроссворд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 работа №26«Создание презентации с помощью шаблонов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 работа №26 «Создание презентации с помощью шаблонов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презентацию 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jc w:val="left"/>
              <w:rPr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Тема №3 </w:t>
            </w:r>
            <w:r>
              <w:rPr>
                <w:rStyle w:val="C3"/>
              </w:rPr>
              <w:t>Итоговое повторение</w:t>
            </w:r>
            <w:r>
              <w:rPr>
                <w:rStyle w:val="C3"/>
                <w:lang w:val="en-US"/>
              </w:rPr>
              <w:t xml:space="preserve"> </w:t>
            </w:r>
            <w:r>
              <w:rPr>
                <w:rStyle w:val="C3"/>
                <w:b/>
                <w:lang w:val="en-US"/>
              </w:rPr>
              <w:t>(</w:t>
            </w:r>
            <w:r>
              <w:rPr>
                <w:rStyle w:val="C3"/>
                <w:b/>
              </w:rPr>
              <w:t>3</w:t>
            </w:r>
            <w:r>
              <w:rPr>
                <w:rStyle w:val="C3"/>
                <w:b/>
                <w:lang w:val="en-US"/>
              </w:rPr>
              <w:t xml:space="preserve"> </w:t>
            </w:r>
            <w:r>
              <w:rPr>
                <w:rStyle w:val="C3"/>
                <w:b/>
              </w:rPr>
              <w:t>часов</w:t>
            </w:r>
            <w:r>
              <w:rPr>
                <w:rStyle w:val="C3"/>
                <w:b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 xml:space="preserve">Выполнение итогового мини-проекта. 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27 «Создаем слайд-шоу»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я;</w:t>
            </w:r>
          </w:p>
          <w:p>
            <w:pPr>
              <w:pStyle w:val="Normal"/>
              <w:rPr/>
            </w:pPr>
            <w:r>
              <w:rPr/>
              <w:t>информатика;</w:t>
            </w:r>
          </w:p>
          <w:p>
            <w:pPr>
              <w:pStyle w:val="Normal"/>
              <w:rPr/>
            </w:pPr>
            <w:r>
              <w:rPr/>
              <w:t>действия с информацией; план действий; информационный объект; информационные технологии; текстовый редактор; графический редактор; редактор презентаций.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рактическая работа № 27 «Создаем слайд-шоу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редставления об основных понятиях, изученных на уроках информатики в 5 класс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; умения поиска 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выделения необходимой информации; ИКТ-компетентность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онимание роли информационных процессов в современном мир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7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Итоговое тестирование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ронтальное повторение изученного материала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К учащихся.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редставления об основных понятиях, изученных на уроках информатики в 5 класс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; умения поиска 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выделения необходимой информации; ИКТ-компетентность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 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онимание роли информационных процессов в современном мир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конспект</w:t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Резерв учебного времени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жно предложить ученикам выполнить следующие работы по собственному замыслу:</w:t>
            </w:r>
          </w:p>
          <w:p>
            <w:pPr>
              <w:pStyle w:val="Normal"/>
              <w:rPr/>
            </w:pPr>
            <w:r>
              <w:rPr/>
              <w:t>1) создать в текстовом процессоре текстовый документ «Чему я научился на уроках информатики»;</w:t>
            </w:r>
          </w:p>
          <w:p>
            <w:pPr>
              <w:pStyle w:val="Normal"/>
              <w:rPr/>
            </w:pPr>
            <w:r>
              <w:rPr/>
              <w:t>2) создать рисунок в графическом редакторе;</w:t>
            </w:r>
          </w:p>
          <w:p>
            <w:pPr>
              <w:pStyle w:val="Normal"/>
              <w:rPr/>
            </w:pPr>
            <w:r>
              <w:rPr/>
              <w:t>3) создать средствами текстового процессора и графического редактора комбинированный документ;</w:t>
            </w:r>
          </w:p>
          <w:p>
            <w:pPr>
              <w:pStyle w:val="Normal"/>
              <w:rPr/>
            </w:pPr>
            <w:r>
              <w:rPr/>
              <w:t>4) создать анимацию на свободную тему;</w:t>
            </w:r>
          </w:p>
          <w:p>
            <w:pPr>
              <w:pStyle w:val="Normal"/>
              <w:rPr/>
            </w:pPr>
            <w:r>
              <w:rPr/>
              <w:t>5) создать интерактивный кроссворд по основным понятиям курса;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ПК учащихся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представления об основных понятиях, изученных на уроках информатики в 5 классе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; умения поиска и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/>
              <w:t>выделения необходимой информации; ИКТ-компетентность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Личнос тные</w:t>
            </w:r>
          </w:p>
          <w:p>
            <w:pPr>
              <w:pStyle w:val="Normal"/>
              <w:autoSpaceDE w:val="false"/>
              <w:spacing w:before="100" w:after="100"/>
              <w:rPr>
                <w:rFonts w:eastAsia="Times New Roman"/>
                <w:b/>
                <w:b/>
                <w:bCs/>
              </w:rPr>
            </w:pPr>
            <w:r>
              <w:rPr/>
              <w:t>понимание роли информационных процессов в современном мир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54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Основной текст с отступом Знак"/>
    <w:qFormat/>
    <w:rPr>
      <w:rFonts w:eastAsia="Calibri"/>
      <w:sz w:val="24"/>
      <w:szCs w:val="24"/>
    </w:rPr>
  </w:style>
  <w:style w:type="character" w:styleId="11">
    <w:name w:val="Заголовок 1 Знак1"/>
    <w:qFormat/>
    <w:rPr>
      <w:rFonts w:eastAsia="Calibri"/>
      <w:b/>
      <w:bCs/>
      <w:sz w:val="28"/>
      <w:szCs w:val="24"/>
    </w:rPr>
  </w:style>
  <w:style w:type="character" w:styleId="21">
    <w:name w:val="Заголовок 2 Знак1"/>
    <w:qFormat/>
    <w:rPr>
      <w:rFonts w:eastAsia="Calibri"/>
      <w:b/>
      <w:bCs/>
      <w:color w:val="339966"/>
      <w:sz w:val="28"/>
      <w:szCs w:val="24"/>
    </w:rPr>
  </w:style>
  <w:style w:type="character" w:styleId="31">
    <w:name w:val="Заголовок 3 Знак1"/>
    <w:qFormat/>
    <w:rPr>
      <w:rFonts w:ascii="Arial" w:hAnsi="Arial" w:eastAsia="Calibri" w:cs="Arial"/>
      <w:b/>
      <w:bCs/>
      <w:sz w:val="26"/>
      <w:szCs w:val="26"/>
    </w:rPr>
  </w:style>
  <w:style w:type="character" w:styleId="12">
    <w:name w:val="Основной текст с отступом Знак1"/>
    <w:qFormat/>
    <w:rPr>
      <w:rFonts w:eastAsia="Calibri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C0">
    <w:name w:val="c0"/>
    <w:basedOn w:val="Style11"/>
    <w:qFormat/>
    <w:rPr/>
  </w:style>
  <w:style w:type="character" w:styleId="C3">
    <w:name w:val="c3"/>
    <w:basedOn w:val="Style11"/>
    <w:qFormat/>
    <w:rPr/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sz w:val="24"/>
    </w:rPr>
  </w:style>
  <w:style w:type="character" w:styleId="Style18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57:00Z</dcterms:created>
  <dc:creator>7</dc:creator>
  <dc:description/>
  <cp:keywords/>
  <dc:language>en-US</dc:language>
  <cp:lastModifiedBy>Мария Смирнова</cp:lastModifiedBy>
  <cp:lastPrinted>2016-08-22T10:25:00Z</cp:lastPrinted>
  <dcterms:modified xsi:type="dcterms:W3CDTF">2021-01-14T16:02:00Z</dcterms:modified>
  <cp:revision>6</cp:revision>
  <dc:subject/>
  <dc:title/>
</cp:coreProperties>
</file>