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внеурочной деятельности (научно-познавательная направленность), курса «</w:t>
      </w:r>
      <w:r>
        <w:rPr>
          <w:b/>
          <w:sz w:val="28"/>
          <w:szCs w:val="28"/>
        </w:rPr>
        <w:t xml:space="preserve">Учусь создавать проект» </w:t>
      </w:r>
      <w:r>
        <w:rPr>
          <w:sz w:val="28"/>
          <w:szCs w:val="28"/>
        </w:rPr>
        <w:t xml:space="preserve">для 1 класса составлена на основе ФГОС НОО и авторской программы обучающего и развивающего курса для младших школьников Р.И. Сизовой и Р.Ф. Селимовой «Учусь создавать проект».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предназначена для организации внеурочной деятельности младших школьников по научно-познавательному направлению и направлена на формирование готовности и способности обучающихся к саморазвитию, повышению уровня мотивации к обучению и познанию, ценностного отношения к знания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необходимостью перехода от традиционного образования к образованию инновационному, реализующему общий принцип развития младшего школьника, возникает необходимость перехода на новые формы и методы обучения с использованием новых учебников и учебных пособ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риоритетной целью образования</w:t>
      </w:r>
      <w:r>
        <w:rPr>
          <w:sz w:val="28"/>
          <w:szCs w:val="28"/>
        </w:rPr>
        <w:t xml:space="preserve"> в современной школе становится развитие личности, готовой к правильному взаимодействию с окружающим миром, к самообразованию и само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  курс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личности и создание основ творческого потенциала учащихс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озитивной самооценки, самоув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коммуникативной компетентности в сотрудничеств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собности доброжелательно и чутко относиться к людям, сопереживать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оциально адекватных способов пове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Формирование способности к организации деятельности и управлению е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целеустремленности и настойчив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самостоятельно и совместно принимать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умения решать творческ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умения работать с информацией (сбор, систематизация, хранение, использ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интеллектуального и творческого потенциала каждого ребенка нужно использовать новые образовательные педагогические и информационные технологии, тем самым вовлекая каждого ученика в активный познавательные процесс. К таким технологиям относится проектная технология. Появилась острая необходимость в создании рабочей тетради для младших школьников, занимающихся проектной деятельностью. Созданные рабочие тетради «Учусь создавать проект»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</w:t>
      </w:r>
      <w:r>
        <w:rPr>
          <w:b/>
          <w:sz w:val="28"/>
          <w:szCs w:val="28"/>
        </w:rPr>
        <w:t>технологий деятельностного типа, методы проектно-исследователь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 xml:space="preserve">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>: приобщение младших школьников к исследовательской деятельности; создание условий, способствующих  развитию  исследовательских умений; приобретение знаний о ситуациях межличностного взаимодействия, о правилах конструктивной групповой работы; о способах самопознания; о способах нахождения и обработки информации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развитие творческой исследовательской активности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формирование учащихся способности к организации исследовательской деятельности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стимулирование интереса младших школьников к знаниям в разных областях современной науки, поддержка стремления ребёнка к самостоятельному изучению окружающего мира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формирование коммуникативной компетентности в сотрудничестве, развитие умения самостоятельно и совместно принимать решения (умение вести диалог, координировать свои действия с действиями партнеров по совместной деятельности), создание ситуаций комфортного межличностного взаимодействия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формирование позитивной самооценки и взаимоуважения, социально адекватных способов поведения;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 </w:t>
      </w:r>
      <w:r>
        <w:rPr>
          <w:sz w:val="28"/>
          <w:szCs w:val="28"/>
        </w:rPr>
        <w:t>развитие психофизиологических способностей ребёнка: памяти, мышления, творческого воображения.</w:t>
      </w:r>
    </w:p>
    <w:p>
      <w:pPr>
        <w:pStyle w:val="Normal"/>
        <w:spacing w:before="280" w:after="28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нципы и подходы к формированию программы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енностью данной программы является  комплексный подход в системе образования учащихся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сихолого-педагогические принципы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ирается на развивающую парадигму, представленную в виде системы психолого-педагогических принципов: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 Личностно ориентированные принципы (принцип адаптивности, принцип развития,  принцип психологической комфортности)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ультурно-ориентированные принципы (принцип целостности содержания образования, принцип систематичности, принцип ориентировочной функции знаний, принцип овладения культурой)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но-ориентированные принципы (принцип обучения деятельности, принцип управляемого перехода от совместной учебно-познавательной деятельности к самостоятельной деятельности ученика)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гогическая целесообразность проектной технологии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применения проектной технологии велика – от процесса обучения до воспитания, формирования личности ребенка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ектной технологии заключается в стимулировании интереса учащихся к определенным проблемам, решение которых предполагает владение (и приобретение в ходе работы) определенной суммой знаний и практическое применение имеющихся и приобретенных знаний в ходе содержания проектной деятельности. Таким образом, данный метод позволяет реально соединить академические знания с практическим опытом их применения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пределенных закономерностей исследовательской проектной работы действительно можно начинать уже в начальной школе.  Ученики, которые получают опыт такой работы в начальной школе, гораздо проще встраиваются в систему проектной деятельности основного звена школы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у младших школьников, может быть, даже больше, чем у учащихся основного звена школы, выражен мотив для работы над проектами, так как ребенок этого возраста активно стремится самостоятельно исследовать окружающий его мир. Задача взрослых – поддержать детскую любознательность, не пресекать активность ребенка многочисленными запретами, тогда с возрастом естественная познавательная потребность ребенка станет основой его успешного обучения в школе. Проектная деятельность – хороший механизм для реализации этой потребности непосредственно в учебной работе.</w:t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ависимой аудиторией, помогут расширить кругозор и обогатить их словарный запас новыми понятиями из мира проекта.</w:t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    Рубрика «Минутка знакомства» позволяет начинающим проектантам узнать о своем сверстнике, который создавал свой проект ранее. Эти минутки поучительны и интересны. Чаще всего именно эти «минутки» вдохновляют ребенка на начало своего исследования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    Практические занятия «Играем в ученых» переносят детей в мир опытов и знакомят с первыми шагами в науке. Начиная работать над каким-либо проектом или занятием, дети пытаются внести в него свои размышления, а часто и дополнительные решения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    Рубрика «Добрый совет Дельфина» помогает в решении, сложившихся проблем у ребенка на данном этапе и является ненавязчивой подсказкой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   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    Рубрика «Переменка» помогает развивать внимание и логику, любознательность, память и способность к восприятию. </w:t>
      </w:r>
    </w:p>
    <w:p>
      <w:pPr>
        <w:pStyle w:val="Normal"/>
        <w:spacing w:before="280" w:after="280"/>
        <w:ind w:left="1211" w:hanging="36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ях используются </w:t>
      </w:r>
      <w:r>
        <w:rPr>
          <w:b/>
          <w:sz w:val="28"/>
          <w:szCs w:val="28"/>
        </w:rPr>
        <w:t>здоровьесберегающие технологии</w:t>
      </w:r>
      <w:r>
        <w:rPr>
          <w:sz w:val="28"/>
          <w:szCs w:val="28"/>
        </w:rPr>
        <w:t>: зарядка для глаз, физические, музыкальные разминки.</w:t>
      </w:r>
    </w:p>
    <w:p>
      <w:pPr>
        <w:pStyle w:val="Normal"/>
        <w:spacing w:before="280" w:after="280"/>
        <w:ind w:left="121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Курс включает </w:t>
      </w:r>
      <w:r>
        <w:rPr>
          <w:b/>
          <w:bCs/>
          <w:sz w:val="28"/>
          <w:szCs w:val="28"/>
          <w:u w:val="single"/>
        </w:rPr>
        <w:t>137 часов</w:t>
      </w:r>
      <w:r>
        <w:rPr>
          <w:sz w:val="28"/>
          <w:szCs w:val="28"/>
        </w:rPr>
        <w:t xml:space="preserve"> по 1 занятию в неделю. </w:t>
      </w:r>
      <w:r>
        <w:rPr>
          <w:b/>
          <w:bCs/>
          <w:sz w:val="28"/>
          <w:szCs w:val="28"/>
          <w:u w:val="single"/>
        </w:rPr>
        <w:t>33 занятия</w:t>
      </w:r>
      <w:r>
        <w:rPr>
          <w:sz w:val="28"/>
          <w:szCs w:val="28"/>
        </w:rPr>
        <w:t xml:space="preserve"> в 1-м классе и </w:t>
      </w:r>
      <w:r>
        <w:rPr>
          <w:b/>
          <w:bCs/>
          <w:sz w:val="28"/>
          <w:szCs w:val="28"/>
          <w:u w:val="single"/>
        </w:rPr>
        <w:t>34 занятия</w:t>
      </w:r>
      <w:r>
        <w:rPr>
          <w:sz w:val="28"/>
          <w:szCs w:val="28"/>
        </w:rPr>
        <w:t>–во 2 и 3 классах и резервные занятия «Советы на лето от Мудрого дельфина»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Style15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еник получит возможность научитьс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ть проблем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вопрос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е понятиям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имент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умозаключения и выводы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материал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тексты собственных докладов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, доказывать и защищать свои иде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еполагать (ставить и удерживать цел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ЛАНИРУЕМЫЕ РЕЗУЛЬТАТЫ ОСВОЕНИЯ ОБУЧАЮЩИМИСЯ ПРОГРАММЫ КУРС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Личностные универсальные учебные действия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У обучающегося будут сформирован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ожительное отношение к проектно-исследовательск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терес к новому содержанию и новым способам позн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риентация на понимание причин успеха в проектно-</w:t>
      </w:r>
      <w:r>
        <w:rPr>
          <w:sz w:val="28"/>
          <w:szCs w:val="28"/>
        </w:rPr>
        <w:t>исследовательской</w:t>
      </w:r>
      <w:r>
        <w:rPr>
          <w:color w:val="000000"/>
          <w:sz w:val="28"/>
          <w:szCs w:val="28"/>
        </w:rPr>
        <w:t xml:space="preserve">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получит возможность для формиров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женной познавательной мотив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ойчивого интереса к новым способам позн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Регулятивные универсальные учебные действ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ть и сохранять учебную задач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ывать выделенные учителем ориентиры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ть свои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итоговый и пошаговый контрол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 воспринимать оценку своей работ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ать способ и результат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осить коррективы в действия на основе их оценки и учета сделанных ошибок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ять учебные действия в материале, речи, в уме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являть познавательную инициатив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о находить варианты решения познавательной зада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сказываться в устной и письменной форм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ть основами смыслового чтения текс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ировать объекты, выделять главно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синтез (целое из частей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одить сравнение, классификацию по разным критерия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авливать причинно-следственные связ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рассуждения об объект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бщать (выделять класс объектов по какому-либо признаку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водить под понят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авливать аналог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иксировать информацию с помощью инструментов ИК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но и произвольно строить сообщения в устной и письменной форм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нию исследовательских методов обучения  в основном учебном процессе и повседневной практике взаимодействия с миром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кать существование различных точек зр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ывать разные мнения, стремиться к координ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улировать собственное мнение и позиц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говариваться, приходить к общему решен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людать корректность в высказывания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вать вопросы по существ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речь для регуляции своего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ировать действия партне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ть монологической и диалогической формами реч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ывать разные мнения и обосновывать свою позиц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ргументировать свою позицию и координировать ее с позицией партнеров при выработке общего решения  в совместн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 использовать речь для планирования и регуляции свое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>
          <w:b/>
          <w:sz w:val="28"/>
          <w:szCs w:val="28"/>
        </w:rPr>
        <w:t xml:space="preserve">Программа предусматривает достижение </w:t>
      </w:r>
      <w:r>
        <w:rPr>
          <w:b/>
          <w:i/>
          <w:sz w:val="28"/>
          <w:szCs w:val="28"/>
        </w:rPr>
        <w:t>3 уровней результатов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98"/>
        <w:gridCol w:w="3159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ервый уровень резуль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1 класс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Второй уровень результато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2-3 клас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Третий уровень резуль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4 класс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Итоги</w:t>
            </w:r>
            <w:r>
              <w:rPr>
                <w:sz w:val="28"/>
                <w:szCs w:val="28"/>
                <w:lang w:eastAsia="en-US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  <w:lang w:eastAsia="en-US"/>
              </w:rPr>
              <w:t>представлены</w:t>
            </w:r>
            <w:r>
              <w:rPr>
                <w:sz w:val="28"/>
                <w:szCs w:val="28"/>
                <w:lang w:eastAsia="en-US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освоения программы 1 класса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ающийся будет знать: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 проведения исследовательской работы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мини – проект и творческий проект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ы исследования: наблюдение, опыт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ы поиска необходимой для исследования информации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сотрудничества в процессе исследования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логические операции, их отличительные особенности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успешной презентации работы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ающийся будет уметь: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круг вопросов и проблем при выполнении исследовательской работы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ирать материал, необходимый для исследования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ход, результат своей деятельности и деятельности других;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трудничать в процессе проектной деятельности, оказывать помощь товарищам и принимать  помощь других участников   процесса, адекватно выбирать и оценивать свою роль в коллективной работе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Способы проверки результатов освоения программы. 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качестве подведения  итогов, результатов освоения данной программы, могут быть организованы следующие мероприятия: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выставки творческих работ учащихся;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мини – конференции по защите исследовательских проектов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 курса.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3 часа 1 класс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Тренинг 16ч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я? Моя семья. Чем я больше всего хочу заниматься. Хобби. О чем я больше всего хочу рассказать. Выбор темы проекта. Как собирать материал? Твои помощники. Этап. Повторение. Давай вспомним. Проблема. Решение проблемы. Гипотеза. Предположение. Играем в предположения. Цель проекта. Задача проекта. Выбор нужной информации. Интересные люди твои помощники. Продукт проекта. Виды продукта. Макет. Повторение пройденных проектных понятий.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тельская практика 11ч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итка. Как правильно составить визитку к проекту. Мини-сообщение. Семиминутное выступление. Выступление перед знакомой аудиторией. Играем в ученых. Окрашивание цветка в разные цвета. Это интересно. Подготовка ответов на предполагаемые вопросы «из зала» по теме проекта. 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ные выступления перед незнакомой аудиторией. Повторение. Давай вспомним. Игра в ученых. «Мобильные телефоны». Это интересно. Получение электричества с помощью волос. Поилка для цветов. 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иторинг 6ч.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«Чему я научился?» Памятка для учащегося практиканта. Твои впечатления от работы над проектом. Пожелание будущим проектантам. Твои советы им. </w:t>
      </w:r>
    </w:p>
    <w:p>
      <w:pPr>
        <w:pStyle w:val="Normal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ы на лето от Мудрого Дельфина. 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 курса «Учусь создавать проект» для 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6"/>
        <w:gridCol w:w="719"/>
        <w:gridCol w:w="2348"/>
        <w:gridCol w:w="3240"/>
        <w:gridCol w:w="3600"/>
        <w:gridCol w:w="4140"/>
      </w:tblGrid>
      <w:tr>
        <w:trPr>
          <w:trHeight w:val="27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№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п/п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ма, тип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лемент содержания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результаты</w:t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учит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учит возможность научиться</w:t>
            </w:r>
          </w:p>
        </w:tc>
      </w:tr>
      <w:tr>
        <w:trPr>
          <w:trHeight w:val="27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то я? Моя сем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формировать у учащихся представление о семье, как о группе родственников, живущих вмес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личать понятия «семья», «школьная семья», «семейство растений», «семейство животны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важать и ценить всех членов семьи, заботиться о них, испытывать чувство гордости за семью, ориентироваться на моральные нормы и их выполнение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2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м я люблю заниматься. Хоб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накомить с понятием «хобби»- увлечение, любимое занятие на досуге. Уточнить виды детских увле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общность  и различие интересов, увлечений мальчиков, девоч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являть интерес к новым видам деятельности, способствующим становлению всесторонней духовно-нравственной личности, с качествами современного делового человек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4" w:hanging="0"/>
              <w:rPr>
                <w:lang w:eastAsia="en-US"/>
              </w:rPr>
            </w:pPr>
            <w:r>
              <w:rPr>
                <w:lang w:eastAsia="en-US"/>
              </w:rPr>
              <w:t xml:space="preserve">3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 чем я больше всего хочу рассказать. Выбор темы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ение, выбор сообщения, которым хотел бы поделиться с друзьями, рассказать о чем-то интересном. Изложить краткое содержание сообщения. Познакомить с понятием «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лагать краткое содержание. Определять тему, главную мысль своего сооб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осуществлять выбор действий. Правильно формулировать название темы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к собирать материал?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вои помощники. Эта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интересного материала по теме выбранного проекта. Знакомство с понятиями «этап проекта», «помощник». Привлечение помощников: книги, друзья, родители, Интернет, филь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ваивать правила планирования, собирать интересный материал по теме проекта, правильно выбирать себе помощников в рабо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овывать планомерно, поэтапно работу по созданию своего проекта, рационально использовать полученную от «помощников» информацию, уметь вносить необходимые дополнения и изменения в план действий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. Давай вспом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основных проектных понятий: хобби, тема, этап, помощ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ять основные проектные по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тему проекта, этапы работы, выбирать «помощников»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бл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накомить с понятием «проблема» -сложный вопрос, задача, требующая решения, иссле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бираться в возникших трудностях, предлагать свои варианты решения пробл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являть, идентифицировать проблему, самостоятельно создавать алгоритм деятельности для её реш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блема. Решение пробл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ить проблему и найти пути её решения, выход из создавшейся пробл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значить возникшую проблему, предложить алгоритм действий для решения проблемы. Уметь выполнять творческие зад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ить пути выхода из создавшейся ситуации, использовать имеющуюся информацию для решения проблемы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ипотеза. Предполо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гипотеза» -предположение для объяснения каких-нибудь явлений. Предположение-догадка, предварительное соображение или пл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думывать свою гипотезу превращения головастика в лягушку, высказывать свои предположения по этому пов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статочно полно выражать свои мысли для объяснения своих предположений, предлагать различные варианты для объяснения своих гипотез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9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ипотеза. Играем в пред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ипотеза нужна для решения любой задачи. Чтение предложенного текста про чижа, который жил у Ва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нать значение слова «гипотеза», уметь отвечать на вопросы по предложенному тексту и продолжить мысль «Что будет, если…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выдвигать свою гипотезу в учебном материале и делать выводы.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цель» - твое стремление, то, что надо, желательно осуществить. Определение цели, поставленной Варей по расска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значение слова «цель», узнать, какие цели поставлены персонажами английской народной ск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выделять, понимать, осмысливать и формулировать учебную цель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а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задача проекта» -достижение цели с помощью постановки задач к проекту. Разбор на примере проекта Игн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яснять, для чего нужны задачи, правильно формулировать вопросы «Как я это сделаю?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ставить вопросы, определяющие задачи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бор нужной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начения слов «информация», «основная мысль». Выбор информации, которая нужна для проекта, является самой главной, важн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бирать необходимую информацию из обилия собранного материала (на примере предложенного текс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менять методы информационного поиска, в том числе с помощью компьютерных средств, выделять наиболее важную информацию по теме своего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тересные люди – твои помощ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бор «помощников» для сбора информации по теме проекта. Нахождение на рисунке «слова-помощ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ильно выбирать предприятие, интересных людей, которые могут рассказать о своем продукте производства; использовать справочную литерату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планировать свои действия в соответствии с поставленной задачей, уметь ставить вопросы для инициативного сотрудничества в поиске и сборе информаци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дукт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продукт проекта» (аппликация, рисунок, макет, оригами, мозаика и т.д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готавливать самостоятельно или с помощью взрослых планируемый продукт своего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добывать необходимые знания и с их по мощью выполнять конкретную работу, решать творческие задач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ы продукта. Мак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макет». Виды продукта. Составление плана работы по изготовлению макета домика из плотной бума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вить перед собой задачи по осуществлению продукта, планировать этапы работы по изготовлению мак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конструировать свои знания в процессе работы по изготовлению маке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пройденных проектных по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я «проблема», «гипотеза», «помощник», «макет» и т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ить пройденные проектные по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имать значения проектных понятий, использовать их в свободной реч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зитка. Как правильно составить визитку к прое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визитка» или «визитная карточка». Правила оформления визитки - титульный лист, цели и задачи проекта, выводы, справочная ли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оэтапно распределять план работы по составлению визитки к проек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овать на практике полученные знания, ставить перед собой цели и задачи, делать выводы, пользуясь помощью взрослых и справочной литературы, Интерне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ини-сообщени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минутное выступ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«мини-сообщение», как краткое изложение основного содержания проек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ление выступления на 7 м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ратко излагать основное содержание проекта, выделяя главно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ировать время выступления, укладываться в реглам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или с помощью взрослых отбирать информацию по составлению своего выступления, принимать решения для его  реализаци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упление перед знакомой аудитор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слушивание выступлений проектантов, заполнение таблицы пожеланий и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лять устный рассказ о своем проекте, сообщая свои знания по теме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ать опыт выступления перед аудиторий, готовить к защите и защищать небольшие проекты по заданной теме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Окрашивание цветка в разные цвета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одить опыты по окрашиванию цветка в разные цвета, придумывать рассказы о приключениях цве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ать творческие задачи, обмениваться мнениями, впечатлениям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ответов на предполагаемые вопросы «из зала» по теме проек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ь, как подготовиться отвечать на вопросы по теме проекта; выбрать правильные варианты из предложенных ответов. Познакомить с фразеологизм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учать большой объем справочного материала для ответов на вопросы по заданной теме; понимать значение фразеологизмов «поймать черта за хвост», «зажимать в кулак», «остаться с носом» и т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ать энциклопедические знания, использовать советы Мудрого дельфина для выступл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бные выступления перед незнакомой аудиторие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. Давай вспом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чить  построить грамотно  свою речь для  успешного выступлени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основных этапов проект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упать перед незнакомой аудиторией, уметь справляться с волнение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знаний, полученных на предыдущих занят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вивать волевые качества, проводить рефлексию своей деятель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сваивать способы итогового, пошагового контрол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«Мобильные телефоны»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 по изготовлению «мобильных телефонов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накомиться с проведением опытов по изготовлению «мобильных устройств», получать электричество с помощью волос, готовить поилку для цветов, оценивать свои работ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ать практические навыки проведения опытов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Получение электричества с помощью волос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 по получению электричества с помощью волос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граем в ученых. Поилка для цветов. Это интерес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в классной лаборатории по устройству поилки для цветов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ст «Чему я научился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речевое высказывание в устной форме, уметь отвечать  на вопросы те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вать оценку своей деятельности с помощью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рефлексию способов и условий действия, контроль и оценку процесса и результатов деятельност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мятка для учащегося-проекта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учить памятку для проекта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свою деятельность по предложенному пла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создавать алгоритм действий при решении проблем творческого и поискового характер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вои впечатления от работы над проект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разить свои впечатления от работы над проек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ить ответы на вопросы, используя свой жизненный оп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высказывать свои эмоции и давать оценку своей деятельност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желания будущим проектантам. Твои советы и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разить 5 пожеланий будущим проектант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обозначить главные задачи для успешного осуществления намеченной ц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являть доброжелательное внимание к сверстникам, ориентироваться на моральные нормы повед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-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еты на лето от Мудрого Дельф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учить советы на лето от Мудрого дельф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менять в своей деятельности предложенные способы для успешного решения поставленных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предложенные ориентиры действия и прогнозировать результаты  своей твор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Для учител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. Ф. Сизова, Р. Ф. Селимова «Учусь создавать проект»: Методические пособия для  1-4 классов.   /Юным умникам и умницам. Исследуем, доказываем, проектируем, создаём/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  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0:00Z</dcterms:created>
  <dc:creator>Некит</dc:creator>
  <dc:description/>
  <cp:keywords/>
  <dc:language>en-US</dc:language>
  <cp:lastModifiedBy>МАОУ "СОШ № 36" г.Перми</cp:lastModifiedBy>
  <cp:lastPrinted>2014-09-21T06:01:00Z</cp:lastPrinted>
  <dcterms:modified xsi:type="dcterms:W3CDTF">2021-01-22T04:46:00Z</dcterms:modified>
  <cp:revision>8</cp:revision>
  <dc:subject/>
  <dc:title/>
</cp:coreProperties>
</file>