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332095" cy="9196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095" cy="919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краткосрочных курсов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Блокноты ручной работ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8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учеников: 1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Курс по изготовлению блокнотов ручной работы.</w:t>
      </w:r>
      <w:r>
        <w:rPr>
          <w:rFonts w:cs="Georgia" w:ascii="Georgia" w:hAnsi="Georgia"/>
          <w:color w:val="000000"/>
          <w:sz w:val="20"/>
          <w:szCs w:val="20"/>
          <w:shd w:fill="FFFFFF" w:val="clear"/>
        </w:rPr>
        <w:t xml:space="preserve"> Настоящая программа носит художественно-эстетическую направленность. </w:t>
      </w:r>
      <w:r>
        <w:rPr>
          <w:rStyle w:val="Appleconvertedspace"/>
          <w:rFonts w:cs="Georgia" w:ascii="Georgia" w:hAnsi="Georgia"/>
          <w:color w:val="000000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</w:rPr>
        <w:t>Курс вводит ребенка в удивительный мир творчества, дает возможность поверить в себя, в свои способности, предусматривает развитие у обучающихся художественно-конструкторских способностей, нестандартного мышления, творческой индивидуальности.</w:t>
      </w:r>
      <w:r>
        <w:rPr>
          <w:rFonts w:cs="Times New Roman" w:ascii="Times New Roman" w:hAnsi="Times New Roman"/>
          <w:sz w:val="24"/>
          <w:szCs w:val="24"/>
        </w:rPr>
        <w:t xml:space="preserve"> За время курса учащиеся познакомятся с видами переплетов блокнотов; научатся делать 1 блокнот «с нуля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обучения: блокнот на пружине (оформление листов, оформление обложки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7167"/>
      </w:tblGrid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личество часов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вание темы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видами блокнотов, видами переплетов, техникой скрапбукинг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 и материалы, правила безопасной работы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материалов. Нарезка деталей обложки, подготовка листов для картона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ашивание деталей обложки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деталей обложки парафином, нанесение второго слоя краски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ание деталям обложки структуры дерева, сборка обложки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биндером. Сборка блокнота 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блокнота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t>Результаты изучения курс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компетенции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отовность и способность к самостоятельному выполнению работы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емление к художественно-эстетическому оформлению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 компетен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чет количества материалов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с измерительными инструментам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ектная деятельность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целеполагание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ланирование работы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условий достижения цел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иск информации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сультирование друг друга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бесконфликтной работы с инструментам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компетенции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формлять обложки, делать коптский переплет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дидактическое и материально-техническое оснащение курса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ла Аксельрод  «Оригинальные подарки», ООО ТД «Издательство Мир книги», 2008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птский переплет на Ярмарке Мастеров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livemaster.ru/topic/422879-koptskij-pereplet</w:t>
        </w:r>
      </w:hyperlink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ы: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мага офисная,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вной картон,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рапбумага,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жницы, наждачная бумага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й «Момент-кристалл»,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ка акриловая, свеч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vemaster.ru/topic/422879-koptskij-perepl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8:46:00Z</dcterms:created>
  <dc:creator>Комп</dc:creator>
  <dc:description/>
  <cp:keywords/>
  <dc:language>en-US</dc:language>
  <cp:lastModifiedBy>тачитваи с</cp:lastModifiedBy>
  <dcterms:modified xsi:type="dcterms:W3CDTF">2021-01-14T06:43:00Z</dcterms:modified>
  <cp:revision>4</cp:revision>
  <dc:subject/>
  <dc:title/>
</cp:coreProperties>
</file>