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4980" cy="9340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934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сто курса в образовательном процессе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материалах ФГОС большое внимание уделяется приобщению учащихся к основам проектно-исследовательской деятельности и вооружению их необходимыми способами решения проектных и исследовательских задач. Широкие возможности для этой работы предоставляет образовательная сре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eg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цепция курса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цент в работе с конструктором ставится не на сборку фигур, а на следующее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задачи – какие детали имеем, что хотим получить, ведь новая модель не является моделью стандартного набора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руирование модели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оставление возможностей модели с требованиями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ификация модели и пояснение зачем нужны эти модификации, насколько они функциональны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вид работы позволяет каждому ребенку продемонстрировать свою модель, пояснить ее назначение, защитить свою конструкторскую идею, тем самым ощутить важность своей работы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Учебные цели и задачи курса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стные результаты освоения программы включают навыки сотрудничества со взрослыми и сверстниками в разных социальных ситуациях, умение выходить из спорных ситуаций, стойкую мотивацию к творческому труду, работу, нацеленную на достижение результата, бережное отношение к материальным и духовным ценностям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ый интерес представляет формирование регулятивных УУД, которые отражают способность учащихся строить учебно-познавательную деятельность, учитывая все ее компоненты (цель, мотив, прогноз, средства, контроль, оценку)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/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ы организации учебных занятий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вид учебной деятельности на уроке – практическая работа. Учащиеся знакомятся с программой изучение которой не входит в базовый курс информатик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никам предлагается познакомиться с новым программным продуктом, освоить первичные навыки работы  в нем. Формируются навыки создания и представления информации. В ходе обучения ученики создают собственный продук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обуч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уроки строятся по единой системе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ботка умений и навыков конструирования и моделирования по шаблонам стандартных моделей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орка и самостоятельное моделирование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ческое задание – разработка и создание своей мод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жидаемые результаты освоения курса – сформированность умений сборки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128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собственной деятельности (что получилось, что нет, почему);</w:t>
      </w:r>
    </w:p>
    <w:p>
      <w:pPr>
        <w:pStyle w:val="Normal"/>
        <w:numPr>
          <w:ilvl w:val="0"/>
          <w:numId w:val="5"/>
        </w:numPr>
        <w:spacing w:lineRule="auto" w:line="240"/>
        <w:ind w:left="128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ставить цели и определять пути и мотивы для ее достижения;</w:t>
      </w:r>
    </w:p>
    <w:p>
      <w:pPr>
        <w:pStyle w:val="Normal"/>
        <w:numPr>
          <w:ilvl w:val="0"/>
          <w:numId w:val="5"/>
        </w:numPr>
        <w:spacing w:lineRule="auto" w:line="240"/>
        <w:ind w:left="128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соотносить свою деятельность с общепринятыми моральными и этическими нормами;</w:t>
      </w:r>
    </w:p>
    <w:p>
      <w:pPr>
        <w:pStyle w:val="Normal"/>
        <w:numPr>
          <w:ilvl w:val="0"/>
          <w:numId w:val="5"/>
        </w:numPr>
        <w:spacing w:lineRule="auto" w:line="240"/>
        <w:ind w:left="128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ние требований информационного общества к личности</w:t>
      </w:r>
    </w:p>
    <w:p>
      <w:pPr>
        <w:pStyle w:val="Normal"/>
        <w:spacing w:lineRule="auto" w:line="240"/>
        <w:ind w:left="56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ние анализировать, систематизировать, выделять главное при работе с моделями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ИКТ компетенции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действий контроля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действия коррекции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способности к оценке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способности к прогнозированию;</w:t>
      </w:r>
    </w:p>
    <w:p>
      <w:pPr>
        <w:pStyle w:val="Normal"/>
        <w:numPr>
          <w:ilvl w:val="0"/>
          <w:numId w:val="3"/>
        </w:numPr>
        <w:spacing w:lineRule="auto" w:line="240"/>
        <w:ind w:left="1361" w:hanging="35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волевой саморегуляции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04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 деятельности учени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нель инструментов. Палитра команд. Рабочее пол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модели «До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модели «Вертоле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модели «Автомобил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модели «Робо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собственной мод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собственной мод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775" w:hanging="284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ять детали из которых сделан образец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77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набор деталей для создания собственной конструкции;</w:t>
            </w:r>
          </w:p>
          <w:p>
            <w:pPr>
              <w:pStyle w:val="Normal"/>
              <w:spacing w:lineRule="auto" w:line="240"/>
              <w:ind w:left="131"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851" w:hanging="36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ирать детали  необходимые для данной модел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851" w:hanging="36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ять для индивидуального использования, найденные в сети Интернет информационные объекты и ссылки на них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365" w:firstLine="1005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5" w:firstLine="1725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05" w:firstLine="2445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25" w:firstLine="3165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5" w:firstLine="3885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65" w:firstLine="4605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85" w:firstLine="5325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5" w:firstLine="6045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25" w:firstLine="6765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08"/>
        </w:tabs>
        <w:ind w:left="851" w:firstLine="49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1" w:firstLine="1211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91" w:firstLine="1931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11" w:firstLine="2651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1" w:firstLine="3371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51" w:firstLine="4091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71" w:firstLine="4811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1" w:firstLine="5531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11" w:firstLine="6251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287" w:firstLine="926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firstLine="1647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firstLine="2367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firstLine="3087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firstLine="3807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firstLine="4527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firstLine="5247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firstLine="5967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firstLine="6687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1515" w:firstLine="1155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35" w:firstLine="1875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955" w:firstLine="2595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75" w:firstLine="3315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95" w:firstLine="4035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15" w:firstLine="4755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35" w:firstLine="5475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55" w:firstLine="6195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75" w:firstLine="6915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51:00Z</dcterms:created>
  <dc:creator>мама</dc:creator>
  <dc:description/>
  <cp:keywords/>
  <dc:language>en-US</dc:language>
  <cp:lastModifiedBy>тачитваи с</cp:lastModifiedBy>
  <dcterms:modified xsi:type="dcterms:W3CDTF">2021-01-14T06:44:00Z</dcterms:modified>
  <cp:revision>4</cp:revision>
  <dc:subject/>
  <dc:title/>
</cp:coreProperties>
</file>