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57470" cy="9206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Textbody1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" w:cs="Times New Roman" w:ascii="Times New Roman" w:hAnsi="Times New Roman"/>
          <w:sz w:val="24"/>
          <w:szCs w:val="24"/>
        </w:rPr>
        <w:t>Рабочая программа КСК «Веселое черчение» для 6 классов базируется на программах, выпущенных под грифом Министерства образования РФ:</w:t>
      </w:r>
    </w:p>
    <w:p>
      <w:pPr>
        <w:pStyle w:val="Textbody1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Черчение: Образовательная область Технология: Программа для общеобразовательных учреждений: Основная школа. Преображенская Н.Г. - М.:Вентана-Граф, 2004.</w:t>
      </w:r>
    </w:p>
    <w:p>
      <w:pPr>
        <w:pStyle w:val="Normal"/>
        <w:spacing w:lineRule="auto" w:line="360"/>
        <w:ind w:firstLine="709"/>
        <w:jc w:val="both"/>
        <w:rPr>
          <w:rFonts w:eastAsia="ArialMT;Arial" w:cs="Times New Roman"/>
        </w:rPr>
      </w:pPr>
      <w:r>
        <w:rPr>
          <w:rFonts w:eastAsia="Times-Roman" w:cs="Times New Roman"/>
        </w:rPr>
        <w:t xml:space="preserve">Черчение –  как образовательный предмет, является компонентом образовательной отрасли «Технология». </w:t>
      </w:r>
      <w:r>
        <w:rPr>
          <w:rFonts w:eastAsia="ArialMT;Arial" w:cs="Times New Roman"/>
        </w:rPr>
        <w:t xml:space="preserve">Основная задача обучения черчению в школе - обеспечить прочное и сознательное овладение учащимися системой графических знаний и умений, необходимых в повседневной школьной жизни и трудовой деятельности, достаточных для изучения смежных дисциплин (технологии, геометрии) и продолжения образования. Постоянно расширяющийся и совершенствующийся парк разнообразных технических средств, используемых в промышленности и быту, предъявляет повышенные требования к качеству графической подготовки специалистов, которые его обслуживают. Диалог с компьютером конструктор может вести лишь тогда, когда он понимает его графический язык, свободно владеет им и обладает развитыми пространственными представлениями, умением мысленно оперировать пространственными образами и их графическими изображениями. </w:t>
      </w:r>
      <w:r>
        <w:rPr>
          <w:rFonts w:eastAsia="Times-Roman" w:cs="Times New Roman"/>
        </w:rPr>
        <w:t>Именно на уроках черчения у учащихся формируются политехнические знания в области современных технологий, организации современного производства и перспектив его развития.</w:t>
      </w:r>
      <w:r>
        <w:rPr>
          <w:rFonts w:eastAsia="ArialMT;Arial" w:cs="Times New Roman"/>
        </w:rPr>
        <w:t xml:space="preserve"> Курс оказывает сильное влияние на развитие логического мышления, пространственных представлений, познавательных и творческих навыков учащихся. Курс черчения направлен на развитие внимания, наблюдательности, пространственного представления, пространственного воображения, логического и технического мышления, познавательных и творческих способностей школьников, воспитания трудолюбия, точности и аккуратности в работе, умения правильно работать с чертежными инструментами. </w:t>
      </w:r>
    </w:p>
    <w:p>
      <w:pPr>
        <w:pStyle w:val="Normal"/>
        <w:spacing w:lineRule="auto" w:line="360"/>
        <w:ind w:firstLine="709"/>
        <w:jc w:val="both"/>
        <w:rPr>
          <w:rFonts w:eastAsia="ArialMT;Arial" w:cs="Times New Roman"/>
        </w:rPr>
      </w:pPr>
      <w:r>
        <w:rPr>
          <w:rFonts w:eastAsia="ArialMT;Arial"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>Цели и задачи: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обучения черчению необходимо:</w:t>
      </w:r>
    </w:p>
    <w:p>
      <w:pPr>
        <w:pStyle w:val="Standard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учащимся понятия о способах изображения несложных по форме предметов.</w:t>
      </w:r>
    </w:p>
    <w:p>
      <w:pPr>
        <w:pStyle w:val="Standard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основными правилами, условными изображениями и обозначениями, предусмотренными Единой системой конструкторской документации (ЕСКД), со значением чертежей в современном производстве.</w:t>
      </w:r>
    </w:p>
    <w:p>
      <w:pPr>
        <w:pStyle w:val="Standard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рациональным приемам работы чертежными инструментами и принадлежностями.</w:t>
      </w:r>
    </w:p>
    <w:p>
      <w:pPr>
        <w:pStyle w:val="Standard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ь графическую культуру выполнения чертежных работ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Способствовать применению на занятиях по труду, математике и геометрии,  другим дисциплинам знаний и умений, полученных на уроках черчения.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Учащиеся должны знать:</w:t>
      </w:r>
    </w:p>
    <w:p>
      <w:pPr>
        <w:pStyle w:val="Standard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рациональные приемы пользования чертежными инструментами и принадлежностями;</w:t>
      </w:r>
    </w:p>
    <w:p>
      <w:pPr>
        <w:pStyle w:val="Standard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онятие о построении плоских геометрических фигур;</w:t>
      </w:r>
    </w:p>
    <w:p>
      <w:pPr>
        <w:pStyle w:val="Standard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ычерчивать несложные технические детали прямоугольной и круглой формы, имеющие небольшую толщину, по чертежам и с натуры;</w:t>
      </w:r>
    </w:p>
    <w:p>
      <w:pPr>
        <w:pStyle w:val="Standard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нимать размеры с плоских технических деталей несложной прямоугольной и круглой форм;</w:t>
      </w:r>
    </w:p>
    <w:p>
      <w:pPr>
        <w:pStyle w:val="Standard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формлять чертежи, выполняя рамку и основную надпи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рабочей  программы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Вводное занятие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ч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 Значение черчения в практической деятельности человека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о способами изображений.</w:t>
      </w:r>
    </w:p>
    <w:p>
      <w:pPr>
        <w:pStyle w:val="Standard"/>
        <w:spacing w:lineRule="auto" w:line="360" w:before="0" w:after="0"/>
        <w:ind w:hanging="17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требования к знаниям и умениям обучающихся: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должны зн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изображений (рисунками и чертежами). Значение черчени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 деятельности человека. Краткие сведения об истории развития чертеж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черчения с общеобразовательными предметами и с профессиональной, трудовой подготовкой. Ведение тетради по черчению (для выполнения эскизов и записей)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сновные чертежные инструменты и принадлеж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 ч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ертежные инструменты и принадлежности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сновных чертежных инструментов и принадлежностей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рганизации рабочего места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 и умениям обучающихся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должны зн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менты, принадлежности и материалы, необходимые для занятий. Их  назначение. Карандаши (Т, ТМ, 2Т), выбор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твердости графита. Резинка. Линейка с делениями (300 мм). Чертежные угольники с углами 45°, 45°, 90° и 30°, 60°, 90°, их назнач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я перпендикулярных и наклонных линий). Циркуль, его устройство и назначение. Правила безопасности работы с циркулем. Бумага. Правила организации рабочего места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Прикладные геометрические построения.  Линии чертежа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ч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метр – основная единица измерения размеров на чертеже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чертежа:  сплошная толстая основная (видимого контура),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ая тонкая (размерные и выносные, линии сгиба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и измерение длины отрезка заданной длинны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требования к знаниям и умениям обучающихся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должны знать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ллиметр — основная единица измерения размеров на чертежах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ии чертежа: сплошная толстая — основная (видимого контура), сплошная тонкая (размерные и выносные линии сгиба на развертках)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ы работы. Проведение отрезков произвольных размеров с помощью линейки через две заданные точки; проведение параллельных прямых с помощью линейки и чертежного угольни</w:t>
        <w:softHyphen/>
        <w:t xml:space="preserve">ка, приложенного к линейке. Отмеривание расстояний на прямой с помощью линейки. 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Деление окружности на равные части. Построение правильных многоугольников  </w:t>
      </w:r>
      <w:r>
        <w:rPr>
          <w:rFonts w:cs="Times New Roman" w:ascii="Times New Roman" w:hAnsi="Times New Roman"/>
          <w:color w:val="000000"/>
          <w:sz w:val="24"/>
          <w:szCs w:val="24"/>
        </w:rPr>
        <w:t>3 ч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жность. Радиус и диаметр окружности. Обозначение радиуса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 и диаметра (Ø) на чертежах.</w:t>
      </w:r>
    </w:p>
    <w:p>
      <w:pPr>
        <w:pStyle w:val="Standard"/>
        <w:spacing w:lineRule="auto" w:line="360" w:before="0" w:after="0"/>
        <w:ind w:hanging="1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уга - часть окружности. Осевые и центровые линии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кружности и полуокружностей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кружностей на равные части (на 4 и 8 равных частей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кружностей на равные части (на 3 и 6 равных частей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требования к знаниям и умениям обучающихся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должны зн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кружность. Радиус и диаметр окружности. Обозначение радиу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и диаметра (0) на чертежах. Дуга — часть окружности. Разница между окружностью и кругом. Осевые и центровые линии. Необходимость в практике деления окружности на равные части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ение окружности на 4, 8, 6 и 3 равные части.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ы работы. Отмеривание циркулем одинаковых отрезков. Правильное положение пальцев руки при работе циркулем. Проведение дуги и окружности с помощью циркуля. Вписывание правильных четырехугольников, восьмиугольников, шестиугольников, треугольников в круг с помощью линейки, чертежного угольника и циркуля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авила оформления чертежа.  Рамка и основная надпись чертежа. 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повторение. Построение рамки и графической основной надписи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рнамента в круге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.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сновные требования к знаниям и умениям обучающихся:</w:t>
      </w:r>
    </w:p>
    <w:p>
      <w:pPr>
        <w:pStyle w:val="Standard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Учащиеся должны знать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т. Рамка и основная надпись чертеж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емы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рамки и основной надписи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чебно-тематическое планирование</w:t>
      </w:r>
    </w:p>
    <w:tbl>
      <w:tblPr>
        <w:tblW w:w="979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90"/>
        <w:gridCol w:w="1701"/>
      </w:tblGrid>
      <w:tr>
        <w:trPr/>
        <w:tc>
          <w:tcPr>
            <w:tcW w:w="8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водное занятие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чение черчения в практической деятельности человека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о способами изображений.   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andard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Основные  чертежные инструменты и принадлежности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чертежные инструменты и принадлежности.                               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сновных чертежных инструментов и принадлежностей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рганизации рабочего места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кладные геометрические построения. Линии чертежа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 – основная единица измерения размеров на чертеже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чертежа:  сплошная толстая основная (видимого контура),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ая тонкая (размерные и выносные, линии сгиба)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измерение длины отрезка заданной длинны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араллельных прямых с помощью линейки и чертежного угольни</w:t>
              <w:softHyphen/>
              <w:t>ка, приложенного к линейке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ление окружности на равные части и построение правильных многоугольников.</w:t>
            </w:r>
          </w:p>
          <w:p>
            <w:pPr>
              <w:pStyle w:val="Standard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Радиус и диаметр окружности. Обозначение радиус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диаметра (Ø) на чертежах.</w:t>
            </w:r>
          </w:p>
          <w:p>
            <w:pPr>
              <w:pStyle w:val="Standard"/>
              <w:spacing w:lineRule="auto" w:line="360" w:before="0" w:after="0"/>
              <w:ind w:hanging="1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га - часть окружности. Осевые и центровые линии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кружности и полуокружностей.</w:t>
            </w:r>
          </w:p>
          <w:p>
            <w:pPr>
              <w:pStyle w:val="Standard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ей на равные части (на 4 и 8 равных частей).</w:t>
            </w:r>
          </w:p>
          <w:p>
            <w:pPr>
              <w:pStyle w:val="Standard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ей на равные части (на 3 и 6 равных частей).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Правила оформления чертежа. Рамка и основная надпись чертежа   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мки и графической основной надписи</w:t>
            </w:r>
          </w:p>
          <w:p>
            <w:pPr>
              <w:pStyle w:val="Standard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намента в круг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ind w:hanging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1"/>
    <w:qFormat/>
    <w:pPr>
      <w:keepNext w:val="true"/>
      <w:widowControl/>
      <w:numPr>
        <w:ilvl w:val="1"/>
        <w:numId w:val="1"/>
      </w:numPr>
      <w:pBdr>
        <w:bottom w:val="nil"/>
      </w:pBdr>
      <w:spacing w:lineRule="auto" w:line="276" w:before="240" w:after="120"/>
      <w:contextualSpacing w:val="false"/>
      <w:outlineLvl w:val="1"/>
    </w:pPr>
    <w:rPr>
      <w:rFonts w:ascii="Times New Roman" w:hAnsi="Times New Roman" w:eastAsia="Arial" w:cs="Tahoma"/>
      <w:b/>
      <w:bCs/>
      <w:color w:val="000000"/>
      <w:spacing w:val="0"/>
      <w:kern w:val="2"/>
      <w:sz w:val="36"/>
      <w:szCs w:val="36"/>
      <w:lang w:bidi="ar-SA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Mangal"/>
      <w:color w:val="17365D"/>
      <w:spacing w:val="5"/>
      <w:kern w:val="2"/>
      <w:sz w:val="52"/>
      <w:szCs w:val="47"/>
      <w:lang w:eastAsia="zh-CN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47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40:00Z</dcterms:created>
  <dc:creator>Комп</dc:creator>
  <dc:description/>
  <cp:keywords/>
  <dc:language>en-US</dc:language>
  <cp:lastModifiedBy>тачитваи с</cp:lastModifiedBy>
  <dcterms:modified xsi:type="dcterms:W3CDTF">2021-01-14T06:46:00Z</dcterms:modified>
  <cp:revision>3</cp:revision>
  <dc:subject/>
  <dc:title/>
</cp:coreProperties>
</file>