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612765" cy="9201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920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настоящее время в России увеличивается интерес к внедрению инновационных технологий развивающего обучения. Анализ эффективности их позволяет сделать вывод, что одной из результативных технологий является ТРИЗ (теория решения изобретательских задач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Еще совсем недавно считалось, что развитые исследовательские способности нужны только узкой группе специалистов: научным работникам и милицейским следователям, для всех остальных они – ненужная роскошь. Но современный мир столь динамичен и меняется так стремительно, что выжить в нем, опираясь на наработанные стереотипы, невозможно. Современный человек должен постоянно проявлять исследовательскую, поисковую, творческую активност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ория решения изобретательских задач начала создаваться в нашей стране как наука изобретения. С ее помощью можно научить изобретать каждого, кто захочет этому научиться. Она сделает необыкновенно интересным, увлекательным любой школьный предмет, поможет быстро освоиться в новой, еще незнакомой области. Научит творчески мыслить, всюду и везде искать новые нестандартные пути. </w:t>
        <w:br/>
        <w:t>ТРИЗ показывает взаимосвязь между физикой и химией, роль аналитических приемов и методов при решении практических задач, способствует развитию логического, нестандартного мышления, учит выдвигать гипотезы, научно обосновывать их или опровергать.</w:t>
        <w:br/>
      </w:r>
      <w:r>
        <w:rPr>
          <w:rFonts w:cs="Times New Roman" w:ascii="Times New Roman" w:hAnsi="Times New Roman"/>
          <w:sz w:val="24"/>
          <w:szCs w:val="24"/>
        </w:rPr>
        <w:t xml:space="preserve">       Эффективность ТРИЗ основана на использовании универсальных законов развития систем (технических, экономических, социальных и др.) являющихся фактически конкретизацией законов диалектики, сформулированных Гегелем. Поэтому ТРИЗ организует мышление, делает его системным, учит в каждом предмете или явлении видеть положительные и отрицательные стороны, противоречия развития, связь с надсистемой и подсистемами. На этой основе формируется стиль мышления, направленный не только на приобретение готовых знаний, но и на самостоятельную генерацию новых знаний, умение видеть, ставить и решать проблемные за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именение элементов ТРИЗ в обучении предполагает не только усвоение (изменения в сфере знаний), но и развитие (изменение в сфере способов деятельност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орческая активность, находчивость, изобретательность и смекалка достигают наивысшего напряжения и получают отличную тренировку, когда мысль захвачена стремлением решить заинтересовавшую задачу. Найденное решение или даже чтение изложенного остроумного решения всегда вызывает умственное удовлетворение, эстетическое наслажд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грамму курса включены элементы исследовательской деятельности, формирующие исследовательскую компетентность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 «Основы ТРИЗ» рассчитан на 8 часов для учащихся 6-8–х классов и призван помочь в углублении знаний школьных предметов, научиться решать творческие задач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грамма составлена на основе авторской программы коллектива учителей Ангарской экспериментальной школы №12 1996г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Цели дан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культуры творческого мышления, исследовательских компетенций обучающихся, выработка представлений о сути природных, технических явлений и их взаимосвязи, умение производить научные аргументированные рассуждения, обретение опыта в анализе жизненных ситу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 кур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формировать у обучающихся систематизированное представление о теории решения изобретательски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знакомить обучающихся с основными понятиями и закономерностями изобретательской нау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учить обучающихся применять теоретический аппарат при решении практических задач;</w:t>
        <w:br/>
        <w:t>- развивать качества творческой личности, познавательные потребности и способности школьн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и развитие у обучающихся умений и навыков исследовательского поиска и творческого проект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гнозируемый результат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числа обучающихся, умеющих применять знания в новой ситуации, умеющих оперировать экранами системного оператора при рассмотрении объектов, находить и разрешать противоречия в учебной деятельности и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технологий ТРИЗ в обучении позволяет добиться  повышения собственного творческого потенциала и реализовать творческие способности учащихся при минимальных затратах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курс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 класс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Примеры изобретений, имеющих лицо современност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6" w:hanging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лимпийские боги знали ТРИЗ. Решение творческих задач. Развитие умений и навыков наблюд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Решение изобретательских задач с использованием системного оператора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6" w:hanging="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истемные подходы. Заполнение экранов системного оператора. Развитие умений и навыков экспериментировать. Развитие умений высказывать суждения, делать умозаключения и выводы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Решение изобретательских задач с использованием приемов разрешения противоречий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6" w:hanging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ем «Сделать наоборот», прием «Заранее», принцип вынесения, принцип посредника. Развитие умений работать с метафора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6" w:hanging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Решение задач на основе ИКР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творческих задач. Самостоятельная работа по решению творческих задач. Развитие умений выделять главное и второстепенное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Алгоритм решения изобретательских задач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формировать представление об АРИЗ. Решение задач с помощью АРИЗ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Логические задач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ение творческих и логических задач. Тренировка ума через игру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Решение изобретательских задач (2 часа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 с техническим уклоном. Житейские задачи. Задачи в научной фантастике. Решение задач различными приемами ТРИЗ. Самостоятельная работа по решению творческих задач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разделов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грамма спецкурса «Основы ТРИЗ» представляет собой последовательное прохождение материала на основе поочередного изучения отдельных тем по мере продвижения по годам обучения с постепенным углублением и усложнением материала на основе принципа «научности, систематичности, последовательно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менение концентризма предполагает постепенное расширение и существенное углубление знаний, развитие умений и навыков учащихся от одной ступени обучения к другой. Более глубокое усвоение материала, позволяющее формировать творческое мышл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ышление – это способность человека рассуждать, представляющая собой процесс отражения объективной действительности в представлениях, суждениях, понятиях. Мышление базируется на знаниях ребенка. Программа построена таким образом, что имеет четко выраженную направленность на развитие и совершенствование интеллектуальных операций сравнения, анализа, синтеза, сделан акцент на формирование и более сложных мыслительных операций: умении проводить обобщение, отыскивать закономерности, проводить классификацию по заданному или найденному обучающимися призна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спецкурсе разработана система задач логического содержания, решение которых опирается не на вычисления, а на рассуждения, требуют построения цепочки точных логических рассуждений с правильными промежуточными и итоговыми умозаключениями, много заданий с нетрадиционной постановкой вопроса, ответ на который требует тщательного анализа и осмысления условий предлагаемых зад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аложенные в спецкурсе методические линии ориентированы на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иление роли самостоятельной познавательной деятельности обучающихс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самоконтроля в процессе целенаправленно организованного поиска знаний и развития познавательных процес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ция деятельности обучающихся при проведении занятий по спецкурс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Основы ТРИЗ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спех занятий определяется не только их содержанием, но и организацией деятельности обучающихся. Проведение занятий в стиле обычных уроков малоэффективно. Наилучший стиль проведения занятий – свободная беседа с учащимися, творческое обучение требует обеспечения непринужденных занятий, возможности свободно высказываться, шутить, смеяться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занятиях должен присутствовать элемент ТРИЗ, увлекательное соревнование между ребятами. Эффективным приемом в обучении является организация дискуссий на темы, имеющие отношение к творческому обучению, например: «Что такое творческая личность? и др.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соответствии с конкретной целью каждого занятия на них создается атмосфера полной раскованности или, наоборот, перед учащимися ставится задача максимально сконцентрировать внимание, сосредоточив усилия на каком-то одном деле. Обстановка творческого сотрудничества обучающихся со своим учителем, умело направляющим их деятельность, должна царить на всех занят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обходимо систематически показывать практическую полезность занятий. Очень важно для учителя иметь знания в различных областях. Иметь запас различных интересных, поучительных, а порой и просто смешных технических историй, которые помогают снять утомление, увлекательно изложить сухой материал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емаловажное значение имеет выбор и форма передачи задачи на занятия. Каждая задача должна способствовать повышению информированности обучающихся, выработки со временем у них эстетических критериев оценки технических решен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бно-тематический план 7 класс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50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9"/>
        <w:gridCol w:w="4005"/>
        <w:gridCol w:w="2490"/>
        <w:gridCol w:w="18"/>
        <w:gridCol w:w="2613"/>
      </w:tblGrid>
      <w:tr>
        <w:trPr>
          <w:trHeight w:val="276" w:hRule="atLeast"/>
        </w:trPr>
        <w:tc>
          <w:tcPr>
            <w:tcW w:w="3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</w:p>
        </w:tc>
        <w:tc>
          <w:tcPr>
            <w:tcW w:w="40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разделов и тем</w:t>
            </w:r>
          </w:p>
        </w:tc>
        <w:tc>
          <w:tcPr>
            <w:tcW w:w="24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</w:t>
            </w:r>
          </w:p>
        </w:tc>
        <w:tc>
          <w:tcPr>
            <w:tcW w:w="263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й продукт</w:t>
            </w:r>
          </w:p>
        </w:tc>
      </w:tr>
      <w:tr>
        <w:trPr>
          <w:trHeight w:val="276" w:hRule="atLeast"/>
        </w:trPr>
        <w:tc>
          <w:tcPr>
            <w:tcW w:w="3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ры изобретений, имеющих лицо современности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26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изобретательских задач с использованием системного оператора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26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изобретательских задач с использованием приемов разрешения противоречий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26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основе ИКР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26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 решения изобретательских задач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я + творческий практикум</w:t>
            </w:r>
          </w:p>
        </w:tc>
        <w:tc>
          <w:tcPr>
            <w:tcW w:w="26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рный конспект, решение задач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ические задачи</w:t>
            </w:r>
          </w:p>
        </w:tc>
        <w:tc>
          <w:tcPr>
            <w:tcW w:w="25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2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изобретательских задач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26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, создание мини-проектов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изобретательских задач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26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, создание мини-проек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ебования к уровню подготовки учащих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В результате изучения элективного курса «Теория решения изобретательских задач» обучающиеся должн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  <w:br/>
        <w:t>- основные методы и приемы ТРИЗ: мозговой штурм, и его разновидности, приемы разрешений противоречий, системный подход в творчестве, личная аналогия, морфологический анализ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новные понятия ТРИЗ: веполь, техническое противоречие, идеальный конечный результат, физическое противоречие, информационный фонд;</w:t>
        <w:br/>
        <w:t>- алгоритм решения изобретательски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уровни решения изобретательски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ы развития технических сист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ипы решения задач в ТРИЗ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положения ТРИЗ (системность, диалектичность, идеальнос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нообразные приемы разрешения противореч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ать изобретательские задачи на основе приемов разрешения противоречий (технические, административные и др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методы разрешения противореч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и решать задачи на основе ИК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ать изобретательские задачи с использованием системного операт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менять основные категории, понятия в практической деятельности для анализа конкретной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ставлять модели технической систе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менять информационный фонд для решения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одить морфологический анализ конкретной изобретательской задач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к проектным работам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овать цель и задачи проекта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ая справка или материал по теме проекта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КР (идеальный конечный результат)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ы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едлагаете нового?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ы исследовательских проек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Известны фокусы с использованием воды. Используя ТРИЗ-инструменты, придумайте новые водные фокусы. Дайте описание и рисунок фокуса. Напишите, как придумали водный фоку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едложите устройство для автоматического закрывания  окна во время дождя. (Окно  открывается во внутрь помещения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сказка - для изготовления устройства используйте клубок шер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ариант второй: - Предложите устройство для автоматического закрытия окна только при сильном дожде, а при слабом, мелком дожде окно должно  оставаться открыты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сказка - для изготовления устройства используйте пустую консервную банк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Новая доска. Описание проблемной ситу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Плохая видим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Днём при попадании солнечных лучей на доску, она отсвечивает и плохо вид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Вечером при попадании света от лампы  на доску, она отсвечивает и плохо вид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Плохое обслужи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Когда вытираешь сухой тряпкой появляется белиз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Когда вытираешь влажной тряпкой остаются полосы и уходит много време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Тратится много мела, пачкаются руки и одеж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Внешний вид доски не интерес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Учитель не может отходить от доски во время дачи информации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роблема вешалок на верхней одежде.  Они часто отрываются под тяжестью одежды, при этом одежда может испортиться. Предложен способ усовершенствования «петельки» для верхней одежды, позволяющий подвешивать одежду на «встроенные» плечи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совершенствование поздравительной открытки, придания ей «изюминки», элемента неожиданности и занима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совершенствовать ме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шащийся мел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ает ру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совершенствовать ки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блемы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ка капает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аются рук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но провести ровную линию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менять кисть, если требуется покрасить более узкую поверхность или более широкую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Усовершенствовать скворечник. Практически из любого скворечника кошка может достать птенцов. Придумайте скворечник, из которого кошка не смогла бы достать птенц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язательные условия: скворечник должен изготовляться быстро и из недорогих материалов, которые легко доступны. Он должен только крепиться к дереву и быть безопасным для птиц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тера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учител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льтшуллер Г.С. Алгоритм изобретения. М.,2000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льтшуллер Г.С. Творчество как точная наука. М., 1979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льтшуллер Г.С. Найти идею. Новосибирск: “Наука”, 1986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ентьев И.Л. Лестница идей. – М.: Просвещение, 1990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лотин Б.Л., Зусман А.В. Месяц под звездами фантазии. Кишинев, 1988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лотин Б.Л., Зусман А.В. Изобретатель пришел на урок. Кишинев, 1990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венков А.И. Путь в неизведанное: Развитие исследовательских способностей школьников: Методическое пособие для школьных психологов. –М.: Генезис, 2005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ламатов Ю.П. Как стать изобретателем: 50 часов творчества: Кн. Для учителя. – М.: Просвещение, 1990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юцкий А.Б., Слугин Г.И. Вдохновение по заказу. Петрозаводск: Карелия, 1977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люцкий А.Б., Альтшуллер Г.С. Крылья для Икара. Петрозаводск: Карелия. 1980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ы </w:t>
      </w:r>
      <w:r>
        <w:rPr>
          <w:rFonts w:cs="Times New Roman" w:ascii="Times New Roman" w:hAnsi="Times New Roman"/>
          <w:sz w:val="24"/>
          <w:szCs w:val="24"/>
          <w:lang w:val="en-US"/>
        </w:rPr>
        <w:t>Interne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учающихс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 Г.И. Формулы творчества, или Как научиться изобретать: Кн. Для учащихся ст. классов. – М.: Просвещение, 1994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венков А.И. Путь в неизведанное: Как развивать свои исследовательские способности. Учебник-тетрадь для учащихся средней школы. – М.: Генезис, 2005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далко А.Е. Букварь изобретателя. – М.: Рольф, 200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 Light">
    <w:altName w:val="Calibri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4"/>
    </w:rPr>
  </w:style>
  <w:style w:type="character" w:styleId="Style16">
    <w:name w:val="Заголовок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6:38:00Z</dcterms:created>
  <dc:creator>мама</dc:creator>
  <dc:description/>
  <cp:keywords/>
  <dc:language>en-US</dc:language>
  <cp:lastModifiedBy>тачитваи с</cp:lastModifiedBy>
  <dcterms:modified xsi:type="dcterms:W3CDTF">2021-01-14T06:47:00Z</dcterms:modified>
  <cp:revision>6</cp:revision>
  <dc:subject/>
  <dc:title/>
</cp:coreProperties>
</file>