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2020" cy="947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47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 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 прямо связанных с необходимостью использования информационных и коммуникационных технологи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в  5–6 классах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ю общеучебных умений и навыков на основе средств и методов информатики и ИКТ, в том числе  овладению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ленаправленному формирование таких общеучебных понятий, как «объект», «система», «модель», «алгоритм» и др.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ю ответственного и избирательного отношения к информации; развитию познавательных, интеллектуальных и творческих способностей уча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зучение информатики и информационно-коммуникационных технологий в рамках данного курса на средней ступени общего образования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звитие познавательных интересов, интеллектуальных и творческих способностей средствами информационно-коммуникационных технологий (ИКТ), расширение кругоз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</w:t>
        <w:tab/>
        <w:t>Воспитание ответственного отношения к информации с учетом правовых и этических аспектов её распространения; избирательного отношения к полученной информ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</w:t>
        <w:tab/>
        <w:t>Освоение системы знаний составляющих основу научных представлений об информации, информационных процессах, системах и технолог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</w:t>
        <w:tab/>
        <w:t>Овладение умениями работать с различными видами информации с помощью компьютера и других средств информационно-коммуникационных технологий, организовывать собственную информационную деятельность и планировать её результа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</w:t>
        <w:tab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формирование у школьников ОУУН, универсальных способов деятельности и ключевых компетенци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ение сущностных характеристик изучаемого объекта, сравнение, сопоставлени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ъяснение изученных положений на предлагаемых конкретных примерах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шение познавательных и практических задач, отражающих типичные социальные ситуа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мения обосновывать суждения, давать определения, приводить доказательств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льзование мультмедийными ресурсами и компьютерными технологиями для обработки, передачи, систематизации информации, создания презентации результатов познавательной и практической деятельност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владение основными видами публичных выступлений, следование этическим нормам и правилам ведения диалога (диспута).</w:t>
      </w:r>
    </w:p>
    <w:p>
      <w:pPr>
        <w:pStyle w:val="Normal"/>
        <w:spacing w:lineRule="auto" w:line="360"/>
        <w:ind w:firstLine="342"/>
        <w:jc w:val="both"/>
        <w:rPr/>
      </w:pPr>
      <w:r>
        <w:rPr>
          <w:sz w:val="28"/>
          <w:szCs w:val="28"/>
        </w:rPr>
        <w:t xml:space="preserve">Программа строится с учетом </w:t>
      </w:r>
      <w:r>
        <w:rPr>
          <w:b/>
          <w:sz w:val="28"/>
          <w:szCs w:val="28"/>
        </w:rPr>
        <w:t>основных методических принцип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spacing w:lineRule="auto" w:line="360"/>
        <w:ind w:left="513" w:hanging="171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учебно-воспитательного процесса (создание условий для максимального раскрытия возможностей и способностей ребен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spacing w:lineRule="auto" w:line="360"/>
        <w:ind w:left="513" w:hanging="171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 индивидуализация обучения (учет психических и физических способностей каждого ребен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spacing w:lineRule="auto" w:line="360"/>
        <w:ind w:left="513" w:hanging="171"/>
        <w:jc w:val="both"/>
        <w:rPr>
          <w:sz w:val="28"/>
          <w:szCs w:val="28"/>
        </w:rPr>
      </w:pPr>
      <w:r>
        <w:rPr>
          <w:sz w:val="28"/>
          <w:szCs w:val="28"/>
        </w:rPr>
        <w:t>Наглядности и доступности (комплексное использование всех методов обучения с учетом индивидуальных особенностей ребен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spacing w:lineRule="auto" w:line="360"/>
        <w:ind w:left="513" w:hanging="171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и и активности (понимание обучающимся того, что данные умения и знания пригодятся ему в жизни, проявление желания овладеть этими знаниями).</w:t>
      </w:r>
    </w:p>
    <w:p>
      <w:pPr>
        <w:pStyle w:val="Normal"/>
        <w:spacing w:lineRule="auto" w:line="360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троится на следующих </w:t>
      </w:r>
      <w:r>
        <w:rPr>
          <w:b/>
          <w:sz w:val="28"/>
          <w:szCs w:val="28"/>
        </w:rPr>
        <w:t>принципах обучени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принцип добровольности, гуманизма, приоритета общечеловеческих ценностей, свободного развития личности, самооценки ребенка, создание максимально благоприятной атмосферы для личностного и профессионального развития обучаемого</w:t>
      </w:r>
      <w:r>
        <w:rPr>
          <w:sz w:val="28"/>
          <w:szCs w:val="28"/>
        </w:rPr>
        <w:t xml:space="preserve"> («ситуация успеха», «развивающее обучение»)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принцип доступности обучения и посильности труд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инцип природосообразности</w:t>
      </w:r>
      <w:r>
        <w:rPr>
          <w:sz w:val="28"/>
          <w:szCs w:val="28"/>
        </w:rPr>
        <w:t>: учет возрастных возможностей  и задатков обучающихся при включении их в различные виды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нцип индивидуально-личностной ориентации развития творческой инициативы дете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нцип дифференцированности и последовательности</w:t>
      </w:r>
      <w:r>
        <w:rPr>
          <w:sz w:val="28"/>
          <w:szCs w:val="28"/>
        </w:rPr>
        <w:t>: чередование различных видов и форм  занятий, постепенное усложнение приемов работы, разумное увеличение нагруз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нцип креативности</w:t>
      </w:r>
      <w:r>
        <w:rPr>
          <w:sz w:val="28"/>
          <w:szCs w:val="28"/>
        </w:rPr>
        <w:t>: развитие творческих способностей обучаемых, применение методов формирования умений переноса и применения знаний в новых условиях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принцип научност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нцип связи теории и практики, связи обучения с жизнью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нцип систематичности и последова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нцип сознательности и активности обучаемы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нцип интегрированного обучения</w:t>
      </w:r>
      <w:r>
        <w:rPr>
          <w:sz w:val="28"/>
          <w:szCs w:val="28"/>
        </w:rPr>
        <w:t xml:space="preserve"> (параллельного и взаимодополняющего обучения различным видам деятельност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нцип «зоны ближайшего развития»</w:t>
      </w:r>
      <w:r>
        <w:rPr>
          <w:sz w:val="28"/>
          <w:szCs w:val="28"/>
        </w:rPr>
        <w:t xml:space="preserve"> для каждого ребенка, выбор индивидуального маршрута и темпа его осво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занятий предусматривает разнообразную практическую деятельность дете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ая – после объяснения педагога повторить данное изделие по заданному образцу или шаблон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ворческая – самостоятельно изготовить изделие (в основном на третьей ступени обучения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контрол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Цель контроля:</w:t>
      </w:r>
      <w:r>
        <w:rPr>
          <w:sz w:val="28"/>
          <w:szCs w:val="28"/>
        </w:rPr>
        <w:t xml:space="preserve"> побудить обучающегося к самосовершенствованию, воспитать умение оценивать свои достижения и видеть перспективу развит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Текущий контроль:</w:t>
      </w:r>
      <w:r>
        <w:rPr>
          <w:sz w:val="28"/>
          <w:szCs w:val="28"/>
        </w:rPr>
        <w:t xml:space="preserve"> осуществляется на каждом занятии – наблюдение за деятельностью ребенка, содержательная оценка – рецензия педагога, само- и взаимоконтр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ромежуточный контроль:</w:t>
      </w:r>
      <w:r>
        <w:rPr>
          <w:sz w:val="28"/>
          <w:szCs w:val="28"/>
        </w:rPr>
        <w:t xml:space="preserve"> выполнение контрольных и творческих упражнений и заданий, мониторинг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  <w:u w:val="single"/>
        </w:rPr>
        <w:t>Итоговый контроль:</w:t>
      </w:r>
      <w:r>
        <w:rPr>
          <w:sz w:val="28"/>
          <w:szCs w:val="28"/>
        </w:rPr>
        <w:t xml:space="preserve"> мониторинг, отчет о работе за курс в режиме презентации свои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 и умений в группах осуществляется строго дифференцированно, исходя их возрастных, физических, психологических особенностей развития каждого отдельного ребен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полагается проведение практических работ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 осмысленного и интересного для учащихся. Содержание теоретической и практической компонент курса в школе распределяется в соотношении 30х70. Программа рассчитана на 8 часов. </w:t>
      </w:r>
      <w:r>
        <w:rPr>
          <w:sz w:val="28"/>
        </w:rPr>
        <w:t>Занятия проводятся один раз в неделю, продолжительность – учебный урок (45 минут). Работа проводится в основном группами до 15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ЖИДАЕМЫЕ РЕЗУЛЬТАТЫ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Результа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У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ритерии и показатели результативности пр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тапредметный: </w:t>
            </w:r>
            <w:r>
              <w:rPr>
                <w:rStyle w:val="Dash041e005f0431005f044b005f0447005f043d005f044b005f0439005f005fchar1char1"/>
                <w:szCs w:val="28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знавательные: общеучебные учебные действия – умение поставить учебную задачу, выбрать способы и найти информацию для ее решения, уметь работать с информацией, структурировать полученные з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зготовлена одна и/или более презентаций посредством программы MS PowerPoint по выбранной теме. Работа доведена до логического конца. Работа удовлетворяет правилам создания качественных компьютерных презентаций, требованиям эстетики и </w:t>
            </w:r>
            <w:r>
              <w:rPr>
                <w:szCs w:val="22"/>
                <w:lang w:val="en-US"/>
              </w:rPr>
              <w:t>screen</w:t>
            </w:r>
            <w:r>
              <w:rPr>
                <w:szCs w:val="22"/>
              </w:rPr>
              <w:t>-дизайна, грамотности и функциональности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Личностные, метапредметные и предметные результат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освоения курс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Личностные результаты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данного курса в основной школе, являю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Метапредметные результаты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внеурочного курса в основной школе,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•</w:t>
      </w:r>
      <w:r>
        <w:rPr>
          <w:sz w:val="28"/>
        </w:rPr>
        <w:tab/>
        <w:t>владение общепредметными понятиями «объект», «система», «модель», «алгоритм» и др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•</w:t>
      </w:r>
      <w:r>
        <w:rPr>
          <w:sz w:val="28"/>
        </w:rPr>
        <w:tab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едметные результаты включают в себя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и данного курса в частности отражают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ходе освоения программы курса ученик научи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•</w:t>
      </w:r>
      <w:r>
        <w:rPr>
          <w:sz w:val="28"/>
        </w:rPr>
        <w:tab/>
        <w:t>запускать на выполнение программу MS PowerPoint, работать с ней, закрывать программу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создавать, переименовывать, перемещать, копировать и удалять файлы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вводить информацию в компьютер с помощью клавиатуры и мыш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•</w:t>
      </w:r>
      <w:r>
        <w:rPr>
          <w:sz w:val="28"/>
        </w:rPr>
        <w:tab/>
        <w:t>использовать разн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использовать основные приёмы создания презентаций в редакторах презентаций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ориентироваться на интернет-сайтах (нажать указатель, вернуться, перейти на главную страницу)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ченик получит возможность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овладеть приёмами квалифицированного клавиатурного пись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научиться систематизировать (упорядочивать) файлы и пап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 xml:space="preserve">сформировать представления об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•</w:t>
      </w:r>
      <w:r>
        <w:rPr>
          <w:sz w:val="28"/>
        </w:rPr>
        <w:tab/>
        <w:t>научиться создавать на заданную тему мультимедийную презентацию с гиперссылками, слайды которой содержат тексты, звуки, графические изображения; демонстрировать презентацию на экране компьютера или с помощью проектор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научиться сохранять для индивидуального использования найденные в сети Интернет материалы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расширить представления об этических нормах работы с информационными объект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индивидуальных творческих работах с наибольшей полнотой проявляется индивидуальный уровень овладения ИКТ-компетентностью. Поэтому продукты (презентации), выполненные учащимися, служат отчетом по результатам освоения элективного курса, индикатором результативности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</w:t>
      </w:r>
    </w:p>
    <w:p>
      <w:pPr>
        <w:pStyle w:val="Normal"/>
        <w:spacing w:lineRule="auto" w:line="360"/>
        <w:jc w:val="center"/>
        <w:rPr/>
      </w:pPr>
      <w:r>
        <w:rPr/>
        <w:t>Тематический план</w:t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693"/>
        <w:gridCol w:w="927"/>
        <w:gridCol w:w="2617"/>
        <w:gridCol w:w="193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ab/>
            </w:r>
            <w:r>
              <w:rPr>
                <w:b/>
                <w:szCs w:val="22"/>
              </w:rPr>
              <w:t>№ 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szCs w:val="28"/>
              </w:rPr>
              <w:t>Название раздела (темы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szCs w:val="28"/>
              </w:rPr>
              <w:t>Час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szCs w:val="28"/>
              </w:rPr>
              <w:t>Способы деятельности педагога и учащихс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szCs w:val="28"/>
              </w:rPr>
              <w:t>Объект оценивания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Инструктаж по ТБ. Знакомство с MS PowerPoin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едагог предлагает учащимся установить правила безопасной работы на занятиях; изучить интерфейс программы MS PowerPoint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ащиеся выполняют задание: составляют перечень правил и требований по ТБ; отвечают на вопрос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Записи в тетради (правила ТБ)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здаем первые слайды. Правила оформ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чащиеся - знакомятся с приемами работы, пробуют свои силы, анализируют ошибки, делают вывод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тель – демонстрирует приемы работы, озвучивает правила оформления слайдов, контролирует работу учащихся, следит за соблюдением правил ТБ, корректирует результаты рабо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лайды учебной (тренировочной) презентаци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езентация на свободную тем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чащиеся – выполняют отдельные технологические приемы работы, создают титульный и финальный слайды, анализируют свою  работу, проводят коррекцию, делают вывод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Учитель - контролирует ход работы, следит за ТБ, оказывает консультационную помощь, правит ошибк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езентация (слайды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едактируем слайды. Меню вста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чащиеся – создают слайды с изображениями, звуковыми файлами, видео; проводят отбор необходимых ресурсов в Интернет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читель - оказывает консультационную помощь, помогает править грамот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дельные слайд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ируем слайды. Меню дизай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чащиеся – создают уникальное оформление своей през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Учитель – помогает выполнить отдельные приемы работы, оказывает консультационную помощь, следит за Т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Отдельные слайд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я слайд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Учащиеся – добавляют на слайды анимацию для объектов (движение, оживление) Учитель – помогает выполнить отдельные приемы работы, указывает на недочеты, предлагает свою помощь, следит за Т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Презентация (слайды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аем работать с презентаци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чащиеся – проверяют готовность своей презентации к выступлению, готовятся к докладу, правят слай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Учитель – помогает учащимся подготовиться к выступлению со своей презентацией, проверяет качество предлагаем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езентация (слайд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. Заче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чащиеся – публично проводят презентацию своей работы. Указывают, что было наиболее сложным, что не удалось, а что получилось лучше, чем планировали. Оценивают свою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Учитель – дает объективный отзыв на работу каждого ученика, советует, что учесть в дальнейшей работе. Обобщает работу за весь курс, подводит итог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езентация, </w:t>
            </w:r>
            <w:r>
              <w:rPr>
                <w:sz w:val="22"/>
                <w:szCs w:val="22"/>
              </w:rPr>
              <w:t>работа в течение курса (посещение занятий, активность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ное обеспечение реализации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Компьютер – универсальное устройство обработки информации; основная конфигурация современного компьютера обеспечивает обучающемуся мультимедиа возможности: видеоизображение, качественный стереозвук в наушниках, речевой ввод с микрофона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Проектор, подсоединяемый к компьютеру, видеомагнитофону, микроскопу и т.п.; технологический элемент новой грамотности – радикально повышает: уровень наглядности в работе учителя, возможность для обучаю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Принтер – позволяет фиксировать на бумаге информацию, найденную и созданную обучаю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Телекоммуникационный блок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Устройства вывода звуковой информации – наушники для индивидуальной работы со звуковой информаци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Устройства для ручного ввода текстовой информации и манипулирования экранными объектами – клавиатура и мышь (и разнообразные устройства аналогичного назначения)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Программные сред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Операционная систе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Файловый менеджер (в составе операционной системы или др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Антивирусная програм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рограмма-архивато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Интегрированное офисное приложение, включающее текстовы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дактор, растровый и векторный графические редакторы, программ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зработки презент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Мультимедиа проигрыватель (входит в состав операционных сист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др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Браузер (входит в состав операционных систем или др.)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учебно-методического обеспечения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осова Л.Л., Босова А.Ю. Информатика. Программа для основной школы: 5–6 классы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осова Л.Л., Босова А.Ю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осова Л.Л., Босова А.Б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осова Л.Л., Босова А.Ю. Информатика: Учебник для 6 класса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осова Л.Л., Босова А.Б. Информатика: рабочая тетрадь для 6 класса. – М.: БИНОМ. Лаборатория знаний,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</w:rPr>
        <w:t>Босова Л.Л., Босова А.Ю. Информатика. 5–6 классы: методическое пособие. – М.: БИНОМ. Лаборатория знаний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осова Л.Л., Босова А.Ю. Электронное приложение к учебнику  «Информатика. 5 клас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осова Л.Л., Босова А.Ю. Электронное приложение к учебнику  «Информатика. 6 клас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териалы авторской мастерской Босовой Л.Л. (metodist.lbz.ru/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16:00Z</dcterms:created>
  <dc:creator>Евгений</dc:creator>
  <dc:description/>
  <cp:keywords/>
  <dc:language>en-US</dc:language>
  <cp:lastModifiedBy>тачитваи с</cp:lastModifiedBy>
  <cp:lastPrinted>2015-01-14T22:32:00Z</cp:lastPrinted>
  <dcterms:modified xsi:type="dcterms:W3CDTF">2021-01-14T06:49:00Z</dcterms:modified>
  <cp:revision>4</cp:revision>
  <dc:subject/>
  <dc:title/>
</cp:coreProperties>
</file>