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ПРЕДМЕТА «ОБЩЕСТВОЗНАНИ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– 9 КЛАССЫ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выпускников основной школы, формируемыми при изучении содержания курса по обществознанию, являются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40" w:before="0" w:after="0"/>
        <w:ind w:left="142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40" w:before="0" w:after="0"/>
        <w:ind w:left="142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240" w:before="0" w:after="0"/>
        <w:ind w:left="142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изучения обществознания выпускниками основной школы проявляются 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спользование элементов причинно-следственного анализ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следование несложных реальных связей и зависимост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бъяснение изученных положений на конкретных примерах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своения выпускниками основной школы содержания программы по обществознанию являются в сфере: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о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о человеке, о сферах и областях общественной жизни, механизмах и регуляторах деятельности люде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енностно-мотивационной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удовой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ние значения трудовой деятельности для личности и для общества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стетической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560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понимание специфики познания мира средствами искусства</w:t>
      </w:r>
      <w:r>
        <w:rPr>
          <w:rFonts w:cs="Times New Roman" w:ascii="Times New Roman" w:hAnsi="Times New Roman"/>
          <w:sz w:val="24"/>
          <w:szCs w:val="24"/>
        </w:rPr>
        <w:t xml:space="preserve">в соотнесении с другими способами </w:t>
      </w:r>
      <w:r>
        <w:rPr>
          <w:rFonts w:cs="Times New Roman" w:ascii="Times New Roman" w:hAnsi="Times New Roman"/>
          <w:i/>
          <w:iCs/>
          <w:sz w:val="24"/>
          <w:szCs w:val="24"/>
        </w:rPr>
        <w:t>познания;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560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ние роли искусства в становлении личности и в жизни общества;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ой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ние значения коммуникации в межличностном общении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накомство с отдельными приемами и техниками преодоления конфли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.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формиров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сознание своей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готовность к служению Отечеству, его защите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овершенствова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формирование эстетического отношения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умение использовать средства информационных и коммуникационных технологий (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 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 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умение 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планирования и регуляции своей деятельности;</w:t>
      </w:r>
    </w:p>
    <w:p>
      <w:pPr>
        <w:pStyle w:val="Normal"/>
        <w:shd w:fill="FFFFFF" w:val="clear"/>
        <w:spacing w:lineRule="auto" w:line="240" w:before="0" w:after="0"/>
        <w:ind w:right="-2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владение устной и письменной речью, монологической контекстн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02:00Z</dcterms:created>
  <dc:creator>HOME</dc:creator>
  <dc:description/>
  <dc:language>en-US</dc:language>
  <cp:lastModifiedBy>HOME</cp:lastModifiedBy>
  <dcterms:modified xsi:type="dcterms:W3CDTF">2020-09-21T15:06:00Z</dcterms:modified>
  <cp:revision>1</cp:revision>
  <dc:subject/>
  <dc:title/>
</cp:coreProperties>
</file>