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882130" cy="968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82130" cy="9688195"/>
                    </a:xfrm>
                    <a:prstGeom prst="rect">
                      <a:avLst/>
                    </a:prstGeom>
                  </pic:spPr>
                </pic:pic>
              </a:graphicData>
            </a:graphic>
          </wp:inline>
        </w:drawing>
      </w:r>
    </w:p>
    <w:p>
      <w:pPr>
        <w:pStyle w:val="ParagraphStyle"/>
        <w:jc w:val="center"/>
        <w:rPr>
          <w:rFonts w:ascii="Times New Roman" w:hAnsi="Times New Roman" w:cs="Times New Roman"/>
          <w:b/>
          <w:b/>
          <w:bCs/>
          <w:caps/>
        </w:rPr>
      </w:pPr>
      <w:r>
        <w:rPr>
          <w:rFonts w:cs="Times New Roman" w:ascii="Times New Roman" w:hAnsi="Times New Roman"/>
          <w:b/>
          <w:bCs/>
          <w:caps/>
        </w:rPr>
        <w:t>Пояснительная записка</w:t>
      </w:r>
    </w:p>
    <w:p>
      <w:pPr>
        <w:pStyle w:val="Normal"/>
        <w:spacing w:lineRule="auto" w:line="240" w:before="0" w:after="0"/>
        <w:ind w:firstLine="284"/>
        <w:rPr>
          <w:rFonts w:ascii="Times New Roman" w:hAnsi="Times New Roman" w:cs="Times New Roman"/>
          <w:bCs/>
          <w:iCs/>
          <w:color w:val="000000"/>
          <w:sz w:val="24"/>
          <w:szCs w:val="24"/>
          <w:shd w:fill="FFFFFF" w:val="clear"/>
        </w:rPr>
      </w:pPr>
      <w:r>
        <w:rPr>
          <w:rFonts w:cs="Times New Roman" w:ascii="Times New Roman" w:hAnsi="Times New Roman"/>
          <w:sz w:val="24"/>
          <w:szCs w:val="24"/>
        </w:rPr>
        <w:t xml:space="preserve">Рабочая учебная программа по истории  для 9 класса составлена на основе </w:t>
      </w:r>
      <w:hyperlink r:id="rId3">
        <w:r>
          <w:rPr>
            <w:rStyle w:val="InternetLink"/>
            <w:rFonts w:cs="Times New Roman" w:ascii="Times New Roman" w:hAnsi="Times New Roman"/>
            <w:color w:val="000000"/>
            <w:sz w:val="24"/>
            <w:szCs w:val="24"/>
            <w:u w:val="none"/>
          </w:rPr>
          <w:t>Федерального закона Российской Федерации от 29 декабря 2012 г. № 273-ФЗ «Об образовании</w:t>
        </w:r>
      </w:hyperlink>
      <w:r>
        <w:rPr>
          <w:rFonts w:cs="Times New Roman" w:ascii="Times New Roman" w:hAnsi="Times New Roman"/>
          <w:color w:val="000000"/>
          <w:sz w:val="24"/>
          <w:szCs w:val="24"/>
        </w:rPr>
        <w:t>»,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Приказа от 31.12.2015 № 1577 «О внесении изменений в ФГОС OОО, утв. приказом Минобрнауки РФ от 17 декабря 2010 № 1897», Федерального перечня учебников, рекомендованных и допущенных Министерством образования и науки по Приказу МО РФ от 31.03.2014 №253,ООП НОО, ООП ООО, одобренных Федеральным учебно-методическим объединением по общему образованию (протокол заседания от 8 апреля 2015 г. №1/15)</w:t>
      </w:r>
      <w:r>
        <w:rPr>
          <w:rFonts w:cs="Times New Roman" w:ascii="Times New Roman" w:hAnsi="Times New Roman"/>
          <w:sz w:val="24"/>
          <w:szCs w:val="24"/>
        </w:rPr>
        <w:t xml:space="preserve"> и на основе а</w:t>
      </w:r>
      <w:r>
        <w:rPr>
          <w:rFonts w:cs="Times New Roman" w:ascii="Times New Roman" w:hAnsi="Times New Roman"/>
          <w:bCs/>
          <w:iCs/>
          <w:color w:val="000000"/>
          <w:sz w:val="24"/>
          <w:szCs w:val="24"/>
          <w:shd w:fill="FFFFFF" w:val="clear"/>
        </w:rPr>
        <w:t>вторской программы А.Ф. Никитина, Т.И. Никитиной «Обществознание. 5-9 класс» и п</w:t>
      </w:r>
      <w:r>
        <w:rPr>
          <w:rFonts w:cs="Times New Roman" w:ascii="Times New Roman" w:hAnsi="Times New Roman"/>
          <w:sz w:val="24"/>
          <w:szCs w:val="24"/>
        </w:rPr>
        <w:t xml:space="preserve">римерной основной образовательной программы основного общего образования 2015 года. </w:t>
      </w:r>
      <w:r>
        <w:rPr>
          <w:rFonts w:cs="Times New Roman" w:ascii="Times New Roman" w:hAnsi="Times New Roman"/>
          <w:bCs/>
          <w:iCs/>
          <w:color w:val="000000"/>
          <w:sz w:val="24"/>
          <w:szCs w:val="24"/>
          <w:shd w:fill="FFFFFF" w:val="clear"/>
        </w:rPr>
        <w:t xml:space="preserve"> </w:t>
      </w:r>
    </w:p>
    <w:p>
      <w:pPr>
        <w:pStyle w:val="Normal"/>
        <w:spacing w:lineRule="auto" w:line="240" w:before="0" w:after="0"/>
        <w:ind w:firstLine="284"/>
        <w:rPr/>
      </w:pPr>
      <w:r>
        <w:rPr>
          <w:rFonts w:cs="Times New Roman" w:ascii="Times New Roman" w:hAnsi="Times New Roman"/>
          <w:color w:val="333333"/>
          <w:sz w:val="24"/>
          <w:szCs w:val="24"/>
        </w:rPr>
        <w:t>Для реализации программы используется учебник Никитина А.Ф. «Обществознание. 9 класс: учебник для общеобразовательных учреждений» / А.Ф. Никитин. – М.: Дрофа, 2014.</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МЕСТО УЧЕБНОГО ПРЕДМЕТА В УЧЕБНОМ ПЛАНЕ.</w:t>
      </w:r>
    </w:p>
    <w:p>
      <w:pPr>
        <w:pStyle w:val="ParagraphStyle"/>
        <w:ind w:firstLine="360"/>
        <w:jc w:val="both"/>
        <w:rPr/>
      </w:pPr>
      <w:r>
        <w:rPr>
          <w:rFonts w:cs="Times New Roman" w:ascii="Times New Roman" w:hAnsi="Times New Roman"/>
        </w:rPr>
        <w:t xml:space="preserve">Рабочая </w:t>
      </w:r>
      <w:r>
        <w:rPr>
          <w:rFonts w:cs="Times New Roman" w:ascii="Times New Roman" w:hAnsi="Times New Roman"/>
          <w:color w:val="333333"/>
        </w:rPr>
        <w:t>учебная программа конкретизирует содержание предметных тем образовательного стандарта, дает распределение учебных часов по разделам и темам курса, определяет набор самостоятельных и практических работ, выполняемых учащимися.</w:t>
      </w:r>
      <w:r>
        <w:rPr>
          <w:rFonts w:cs="Times New Roman" w:ascii="Times New Roman" w:hAnsi="Times New Roman"/>
        </w:rPr>
        <w:t xml:space="preserve"> Рабочая программа конкретизирует содержание предметных тем образовательного стандарта, дает распределение учебных часов по разделам и темам курса. Она рассчитана на 35 учебных часов(1 час в неделю).</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чебник «Обществознание» </w:t>
      </w:r>
      <w:r>
        <w:rPr>
          <w:rFonts w:cs="Times New Roman" w:ascii="Times New Roman" w:hAnsi="Times New Roman"/>
          <w:iCs/>
          <w:sz w:val="24"/>
          <w:szCs w:val="24"/>
        </w:rPr>
        <w:t>Никитина А. Ф., Никитиной Т. И.</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для </w:t>
      </w:r>
      <w:r>
        <w:rPr>
          <w:rFonts w:cs="Times New Roman" w:ascii="Times New Roman" w:hAnsi="Times New Roman"/>
          <w:sz w:val="24"/>
          <w:szCs w:val="24"/>
        </w:rPr>
        <w:t>9 класса не входит в федеральный перечень учебников, рекомендуемых к использованию в учебном процессе (приказ Министерства просвещения РФ №345  от 28.12.2018).  Однако в соответствии с пунктом 4 данного приказа его можно использовать в течение трех лет (до декабря 2021 г). В связи с этим был проведен анализ тематического содержания учебника</w: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sz w:val="24"/>
          <w:szCs w:val="24"/>
        </w:rPr>
        <w:t>Обществознание. 9 класс»</w:t>
      </w:r>
      <w:r>
        <w:rPr>
          <w:rFonts w:cs="Times New Roman" w:ascii="Times New Roman" w:hAnsi="Times New Roman"/>
          <w:iCs/>
          <w:sz w:val="24"/>
          <w:szCs w:val="24"/>
        </w:rPr>
        <w:t xml:space="preserve"> Никитина А. Ф., Никитиной Т. И.</w:t>
      </w:r>
      <w:r>
        <w:rPr>
          <w:rFonts w:cs="Times New Roman" w:ascii="Times New Roman" w:hAnsi="Times New Roman"/>
          <w:i/>
          <w:iCs/>
          <w:sz w:val="24"/>
          <w:szCs w:val="24"/>
        </w:rPr>
        <w:t xml:space="preserve"> </w:t>
      </w:r>
      <w:r>
        <w:rPr>
          <w:rFonts w:cs="Times New Roman" w:ascii="Times New Roman" w:hAnsi="Times New Roman"/>
          <w:sz w:val="24"/>
          <w:szCs w:val="24"/>
        </w:rPr>
        <w:t>на предмет соответствия программе. В результате анализа было выявлено, что содержание полностью соответствует «Примерной программе по учебным предметам. Обществознание. 5-9 классы». – М.: Просвещение, 2012. (Стандарты второго поколения)</w:t>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УЧЕБНО-МЕТОДИЧЕСКОЕ  И МАТЕРИАЛЬНО-ТЕХНИЧЕСКОЕ ОБЕСПЕЧЕНИЕ ОБРАЗОВАТЕЛЬНОГО ПРОЦЕССА.</w:t>
      </w:r>
    </w:p>
    <w:p>
      <w:pPr>
        <w:pStyle w:val="Style16"/>
        <w:rPr/>
      </w:pPr>
      <w:r>
        <w:rPr>
          <w:rFonts w:eastAsia="LucidaStars;Arial Unicode MS"/>
        </w:rPr>
        <w:t xml:space="preserve">1.А.Ф </w:t>
      </w:r>
      <w:r>
        <w:rPr/>
        <w:t xml:space="preserve">Никитин , Т, И. Никитина Т. И </w:t>
      </w:r>
      <w:r>
        <w:rPr>
          <w:i/>
        </w:rPr>
        <w:t>.</w:t>
      </w:r>
      <w:r>
        <w:rPr/>
        <w:t>Обществознание 9 класс. Учебник, Дрофа,2018</w:t>
      </w:r>
    </w:p>
    <w:p>
      <w:pPr>
        <w:pStyle w:val="Style16"/>
        <w:rPr/>
      </w:pPr>
      <w:r>
        <w:rPr>
          <w:rFonts w:eastAsia="LucidaStars;Arial Unicode MS"/>
        </w:rPr>
        <w:t xml:space="preserve">2. </w:t>
      </w:r>
      <w:r>
        <w:rPr/>
        <w:t>С.А Федорова Рабочая тетрадь</w:t>
      </w:r>
      <w:r>
        <w:rPr>
          <w:rFonts w:eastAsia="LucidaStars;Arial Unicode MS"/>
        </w:rPr>
        <w:t xml:space="preserve"> к учебнику А. Ф. Никитина , Т .И. Никитиной</w:t>
      </w:r>
      <w:r>
        <w:rPr>
          <w:i/>
        </w:rPr>
        <w:t xml:space="preserve"> . </w:t>
      </w:r>
      <w:r>
        <w:rPr/>
        <w:t>Обществознание. 9 класс.Дрофа,2016</w:t>
      </w:r>
    </w:p>
    <w:p>
      <w:pPr>
        <w:pStyle w:val="Style16"/>
        <w:rPr/>
      </w:pPr>
      <w:r>
        <w:rPr>
          <w:rFonts w:eastAsia="LucidaStars;Arial Unicode MS"/>
        </w:rPr>
        <w:t xml:space="preserve">3. Калуцкая Е.К. Методическое пособие к учебнику А. Ф. Никитина , Т. И. Никитиной </w:t>
      </w:r>
    </w:p>
    <w:p>
      <w:pPr>
        <w:pStyle w:val="Style16"/>
        <w:rPr/>
      </w:pPr>
      <w:r>
        <w:rPr/>
        <w:t>Обществознание 9 класс, Дрофа ,2016</w:t>
      </w:r>
    </w:p>
    <w:p>
      <w:pPr>
        <w:pStyle w:val="Normal"/>
        <w:shd w:fill="FFFFFF" w:val="clear"/>
        <w:spacing w:lineRule="auto" w:line="240" w:before="0" w:after="0"/>
        <w:ind w:firstLine="284"/>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ФОРМЫ КОНТРОЛЯ УСПЕВАЕМОСТИ.</w:t>
      </w:r>
    </w:p>
    <w:p>
      <w:pPr>
        <w:pStyle w:val="ParagraphStyle"/>
        <w:jc w:val="both"/>
        <w:rPr>
          <w:rFonts w:ascii="Times New Roman" w:hAnsi="Times New Roman" w:cs="Times New Roman"/>
        </w:rPr>
      </w:pPr>
      <w:r>
        <w:rPr>
          <w:rFonts w:cs="Times New Roman" w:ascii="Times New Roman" w:hAnsi="Times New Roman"/>
          <w:i/>
          <w:iCs/>
        </w:rPr>
        <w:t>Система оценивания</w:t>
      </w:r>
      <w:r>
        <w:rPr>
          <w:rFonts w:cs="Times New Roman" w:ascii="Times New Roman" w:hAnsi="Times New Roman"/>
        </w:rPr>
        <w:t xml:space="preserve">: наряду с традиционным устным и письменным опросом, тестированием, проверкой качества выполнения практических заданий, могут быть использованы методы социологического исследования: анкетирование, самооценка и т. д. </w:t>
      </w:r>
    </w:p>
    <w:p>
      <w:pPr>
        <w:pStyle w:val="ParagraphStyle"/>
        <w:jc w:val="both"/>
        <w:rPr>
          <w:rFonts w:ascii="Times New Roman" w:hAnsi="Times New Roman" w:cs="Times New Roman"/>
        </w:rPr>
      </w:pPr>
      <w:r>
        <w:rPr>
          <w:rFonts w:cs="Times New Roman" w:ascii="Times New Roman" w:hAnsi="Times New Roman"/>
          <w:i/>
          <w:iCs/>
        </w:rPr>
        <w:t>Формы контроля:</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стирование;</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ания на выявление операционных жизненных ситуаций;</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оделирование жизненных ситуаций. </w:t>
      </w:r>
    </w:p>
    <w:p>
      <w:pPr>
        <w:pStyle w:val="ParagraphStyle"/>
        <w:jc w:val="center"/>
        <w:rPr>
          <w:rFonts w:ascii="Times New Roman" w:hAnsi="Times New Roman" w:cs="Times New Roman"/>
          <w:bCs/>
          <w:u w:val="single"/>
        </w:rPr>
      </w:pPr>
      <w:r>
        <w:rPr>
          <w:rFonts w:cs="Times New Roman" w:ascii="Times New Roman" w:hAnsi="Times New Roman"/>
          <w:bCs/>
          <w:u w:val="single"/>
        </w:rPr>
        <w:t>ПЛАНИРУЕМЫЕ РЕЗУЛЬТАТЫ</w:t>
      </w:r>
    </w:p>
    <w:p>
      <w:pPr>
        <w:pStyle w:val="ParagraphStyle"/>
        <w:rPr/>
      </w:pPr>
      <w:r>
        <w:rPr>
          <w:rFonts w:cs="Times New Roman" w:ascii="Times New Roman" w:hAnsi="Times New Roman"/>
          <w:bCs/>
          <w:i/>
        </w:rPr>
        <w:t>Выпускник научится:</w:t>
      </w:r>
    </w:p>
    <w:p>
      <w:pPr>
        <w:pStyle w:val="ParagraphStyle"/>
        <w:ind w:firstLine="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характеризовать основные социальные объекты, выделяя их существенные признаки, закономерности развития; </w:t>
      </w:r>
    </w:p>
    <w:p>
      <w:pPr>
        <w:pStyle w:val="ParagraphStyle"/>
        <w:ind w:firstLine="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информацию о социальных объектах, выде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 </w:t>
      </w:r>
    </w:p>
    <w:p>
      <w:pPr>
        <w:pStyle w:val="ParagraphStyle"/>
        <w:ind w:firstLine="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причинно-следственные и функциональные связи изученных социальных объектов (включая взаимодействие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крывать на примерах изученные теоретические положения и понятия социально-экономических и гуманитарных наук;</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ять поиск социальной информации, представленной в различных знаковых системах;</w:t>
      </w:r>
    </w:p>
    <w:p>
      <w:pPr>
        <w:pStyle w:val="ParagraphStyle"/>
        <w:ind w:firstLine="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лекать из неадаптированных оригинальных текстов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действия субъектов социальной жизни, включая личности, группы, организации, с точки зрения социальных норм, экономической рациональности;</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улировать на основе приобретенных обществоведческих знаний собственные суждения и аргументы по определенным проблемам;</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готовить устное выступление, творческую работу по социальной проблематике;</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менять социально-экономические и гуманитарные знания в процессе  решения  познавательных  задач  по  актуальным  социальным проблемам; </w:t>
      </w:r>
    </w:p>
    <w:p>
      <w:pPr>
        <w:pStyle w:val="ParagraphStyle"/>
        <w:jc w:val="both"/>
        <w:rPr/>
      </w:pPr>
      <w:r>
        <w:rPr>
          <w:rFonts w:cs="Times New Roman" w:ascii="Times New Roman" w:hAnsi="Times New Roman"/>
          <w:i/>
        </w:rPr>
        <w:t>Выпускник получит возможность научиться:</w:t>
      </w:r>
    </w:p>
    <w:p>
      <w:pPr>
        <w:pStyle w:val="Style16"/>
        <w:rPr/>
      </w:pPr>
      <w:r>
        <w:rPr/>
        <w:t>-анализировать существующие и планировать будущие образовательные результаты;</w:t>
      </w:r>
    </w:p>
    <w:p>
      <w:pPr>
        <w:pStyle w:val="Style16"/>
        <w:rPr/>
      </w:pPr>
      <w:r>
        <w:rPr/>
        <w:t>-идентифицировать собственные проблемы и определять главную проблему;</w:t>
      </w:r>
    </w:p>
    <w:p>
      <w:pPr>
        <w:pStyle w:val="Style16"/>
        <w:rPr/>
      </w:pPr>
      <w:r>
        <w:rPr/>
        <w:t>-выдвигать версии решения проблемы, формулировать гипотезы, предвосхищать конечный результат;</w:t>
      </w:r>
    </w:p>
    <w:p>
      <w:pPr>
        <w:pStyle w:val="Style16"/>
        <w:rPr/>
      </w:pPr>
      <w:r>
        <w:rPr/>
        <w:t>-ставить цель деятельности на основе определенной проблемы и существующих возможностей;</w:t>
      </w:r>
    </w:p>
    <w:p>
      <w:pPr>
        <w:pStyle w:val="Style16"/>
        <w:rPr/>
      </w:pPr>
      <w:r>
        <w:rPr/>
        <w:t>-формулировать учебные задачи как шаги достижения поставленной цели деятельности;</w:t>
      </w:r>
    </w:p>
    <w:p>
      <w:pPr>
        <w:pStyle w:val="Style16"/>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Style16"/>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Style16"/>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Style16"/>
        <w:rPr/>
      </w:pPr>
      <w:r>
        <w:rPr/>
        <w:t>-выделять информационный аспект задачи, оперировать данными, использовать модель решения задачи;</w:t>
      </w:r>
    </w:p>
    <w:p>
      <w:pPr>
        <w:pStyle w:val="Style16"/>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Style17"/>
        <w:shd w:fill="FFFFFF" w:val="clear"/>
        <w:spacing w:before="0" w:after="0"/>
        <w:rPr/>
      </w:pPr>
      <w:r>
        <w:rPr>
          <w:color w:val="000000"/>
        </w:rPr>
        <w:t>-использовать информацию с учетом этических и правовых норм;</w:t>
      </w:r>
    </w:p>
    <w:p>
      <w:pPr>
        <w:pStyle w:val="Normal"/>
        <w:autoSpaceDE w:val="false"/>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СОДЕРЖАНИЕ КУРСА</w:t>
      </w:r>
    </w:p>
    <w:p>
      <w:pPr>
        <w:pStyle w:val="Normal"/>
        <w:autoSpaceDE w:val="false"/>
        <w:spacing w:lineRule="auto" w:line="240" w:before="0" w:after="0"/>
        <w:jc w:val="both"/>
        <w:rPr/>
      </w:pPr>
      <w:r>
        <w:rPr>
          <w:rFonts w:cs="Times New Roman" w:ascii="Times New Roman" w:hAnsi="Times New Roman"/>
          <w:b/>
          <w:bCs/>
          <w:sz w:val="24"/>
          <w:szCs w:val="24"/>
        </w:rPr>
        <w:t xml:space="preserve">Тема I. Человек и экономика </w:t>
      </w:r>
      <w:r>
        <w:rPr>
          <w:rFonts w:cs="Times New Roman" w:ascii="Times New Roman" w:hAnsi="Times New Roman"/>
          <w:sz w:val="24"/>
          <w:szCs w:val="24"/>
        </w:rPr>
        <w:t>(</w:t>
      </w:r>
      <w:r>
        <w:rPr>
          <w:rFonts w:cs="Times New Roman" w:ascii="Times New Roman" w:hAnsi="Times New Roman"/>
          <w:i/>
          <w:iCs/>
          <w:sz w:val="24"/>
          <w:szCs w:val="24"/>
        </w:rPr>
        <w:t>11 ч</w:t>
      </w:r>
      <w:r>
        <w:rPr>
          <w:rFonts w:cs="Times New Roman" w:ascii="Times New Roman" w:hAnsi="Times New Roman"/>
          <w:sz w:val="24"/>
          <w:szCs w:val="24"/>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номика и ее роль в жизни общества. Что такое экономика. Роль экономики в жизни общества. Общественные потребности. Экономические  ресурсы, воспроизводимые и невоспроизводимые, их ограниченность. Основные факторы производства. Спрос и предложение. Товар. Цена товара. Услуги. Прибыль. Экономика семьи. Семейный бюджет. Семейные доходы и расходы. Семейное потребление. Прожиточный минимум. Потребительская корзин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ы экономических систем. Понятие экономической системы. Традиционная экономическая система. Натуральное хозяйство. Командная экономическая система. Советская командная экономика. Дефицит. Что такое рыночная экономическая система? Понятие рынка. Рыночные  отношения, их участники. Особенности рыночной экономики. Конкуренция. Экономические циклы. Виды рынков. Смешанный тип экономической системы.</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оль государства в управлении экономикой. Экономические законы. Особенности экономического развития России в условиях рыночной экономики. «Средний класс» собственников. Собственность и ее формы. Понятие собственности. Формы собственности: частная, государственная, муниципальная, иные виды собственности. Общая собственность. Предпринимательство. Понятие предпринимательской деятельности.  Предприниматель. Российское законодательство и предпринимательская деятельность. Регистрация предпринимательства. Этика  предпринимательства. Формы предприятий. Понятие предприятия. Организационно-правовые формы предприятия. Хозяйственное товарищество. Хозяйственное общество. Акционерное общество. Производственный кооператив. Государственные и муниципальные унитарные  предприятия.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еньги и банки. Что такое деньги? История появления денег. Функции денег. Денежная масса. Инфляция. Банки. Государственный бюджет. Государственный долг. Финансовый кризис, его причины и последствия. Налоги. Виды налогов. Налоговый кодекс РФ. Налогоплательщики. Налог на доходы физических лиц. Порядок его уплаты. Налоговая декларация. Налоговые льготы. Роль налогов в условиях рыночной экономики. Ответственность в налоговом праве. Административная и уголовная ответственность. Штраф (пеня). Дисциплинарная ответственность. Труд. Отношение к труду. Понятие труда. Рынок рабочей силы. Трудовой договор. Занятость. Экономически активное население. Безработица, ее виды. Причины безработицы. Роль государства в обеспечении занятости. Государственная служба занятости. Заработная плата, ее формы. Индексация доходов. МРОТ. Труд в современной экономике. Профессионализм. Изменения на современном рынке труда, их причины. Глобализация, ее характеристика. Транснациональные. корпорации (ТНК). Международный валютный фонд (МВФ). Всемирный банк (ВБ). Всемирная торговая организация (ВТО). Глобальная экономика. Международная интеграция. Что нужно, чтобы войти в глобальную экономику? Россия в глобализирующемся мир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sz w:val="24"/>
          <w:szCs w:val="24"/>
        </w:rPr>
        <w:t xml:space="preserve">Тема II. Человек. Политика. Власть </w:t>
      </w:r>
      <w:r>
        <w:rPr>
          <w:rFonts w:cs="Times New Roman" w:ascii="Times New Roman" w:hAnsi="Times New Roman"/>
          <w:sz w:val="24"/>
          <w:szCs w:val="24"/>
        </w:rPr>
        <w:t>(</w:t>
      </w:r>
      <w:r>
        <w:rPr>
          <w:rFonts w:cs="Times New Roman" w:ascii="Times New Roman" w:hAnsi="Times New Roman"/>
          <w:i/>
          <w:iCs/>
          <w:sz w:val="24"/>
          <w:szCs w:val="24"/>
        </w:rPr>
        <w:t>10 ч</w:t>
      </w:r>
      <w:r>
        <w:rPr>
          <w:rFonts w:cs="Times New Roman" w:ascii="Times New Roman" w:hAnsi="Times New Roman"/>
          <w:sz w:val="24"/>
          <w:szCs w:val="24"/>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ласть в обществе. Сущность власти. Виды власти. Властные отношения. Авторитет. Политическая власть, ее структура. Власть и право (власть закона). Что такое политика? Происхождение политики. Нравственность и безнравственность политики. Макиавеллизм. Связь политики с другими сферами жизни общества. Функции политики. Политическая система общества, ее признаки, профессиональные и непрофессиональные субъект политики.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Формы государственного правления. Государства по форме правления. Что такое монархия? Виды монархии. Абсолютная монархия и самодержавие. Ограниченная (парламентарная) монархия. Что такое республика? Признаки республики. Республики в составе СССР. Достоинства и недостатки избирательной системы формирования власти. Формы республики. Президентская республика. Парламентская республика. Смешанная республика. Российская Федерация как республик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литические режимы: демократия. Понятие демократического режима. Виды демократических режимов. Ценности демократии. Основные признаки демократии. Либерализм как общественнократия. Особенности современной российской демократии. Политические режимы: авторитаризм, тоталитаризм. Антидемократические режимы, их виды. Что такое тоталитаризм? Тотальный контроль над обществом и человеком. Авторитарный режим, его отличия от тоталитаризма.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литические партии. Их признаки. История политических партий. Многопартийность. Политический плюрализм. Типы политических партий: кадровые (парламентские) и массовые. Политическая направленность партий. Левые и правые партии. Партии политического центра.</w:t>
      </w:r>
    </w:p>
    <w:p>
      <w:pPr>
        <w:pStyle w:val="Normal"/>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 политических партиях».права граждан. Правовой статус избирателя. Избиратель. Гражданская ответственность избирателей. Избирательные системы. Процедура выборов. Избирательные системы: мажоритарная, пропорциональная, смешанная, их характеристика. Избирательный процесс. Подготовка к выборам. Избирательные участки. Избирательные комиссии, их система. Референдум. День</w:t>
      </w:r>
      <w:r>
        <w:rPr>
          <w:rFonts w:cs="Times New Roman" w:ascii="Times New Roman" w:hAnsi="Times New Roman"/>
          <w:sz w:val="24"/>
          <w:szCs w:val="24"/>
          <w:lang w:val="en-US"/>
        </w:rPr>
        <w:t xml:space="preserve"> </w:t>
      </w:r>
      <w:r>
        <w:rPr>
          <w:rFonts w:cs="Times New Roman" w:ascii="Times New Roman" w:hAnsi="Times New Roman"/>
          <w:sz w:val="24"/>
          <w:szCs w:val="24"/>
        </w:rPr>
        <w:t>голосования</w:t>
      </w:r>
      <w:r>
        <w:rPr>
          <w:rFonts w:cs="Times New Roman" w:ascii="Times New Roman" w:hAnsi="Times New Roman"/>
          <w:sz w:val="24"/>
          <w:szCs w:val="24"/>
          <w:lang w:val="en-US"/>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Человек и политика. Необходимость политических знаний. Способность самостоятельно принимать политические решения. Гражданская активность. «Средний избиратель». Электорат. Политическая культура общества и человека. Зачем человеку участвовать в политик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sz w:val="24"/>
          <w:szCs w:val="24"/>
        </w:rPr>
        <w:t xml:space="preserve">Тема III. Человек и право </w:t>
      </w:r>
      <w:r>
        <w:rPr>
          <w:rFonts w:cs="Times New Roman" w:ascii="Times New Roman" w:hAnsi="Times New Roman"/>
          <w:sz w:val="24"/>
          <w:szCs w:val="24"/>
        </w:rPr>
        <w:t>(</w:t>
      </w:r>
      <w:r>
        <w:rPr>
          <w:rFonts w:cs="Times New Roman" w:ascii="Times New Roman" w:hAnsi="Times New Roman"/>
          <w:i/>
          <w:iCs/>
          <w:sz w:val="24"/>
          <w:szCs w:val="24"/>
        </w:rPr>
        <w:t>11 ч</w:t>
      </w:r>
      <w:r>
        <w:rPr>
          <w:rFonts w:cs="Times New Roman" w:ascii="Times New Roman" w:hAnsi="Times New Roman"/>
          <w:sz w:val="24"/>
          <w:szCs w:val="24"/>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ражданское право. Гражданские правоотношения и их участники. Что регулирует гражданское право? Гражданский кодекс РФ. Имущественные и личные неимущественные отношения. Понятие имущества. Субъекты гражданских отношений. Юридические лица. Физические лица. Правоспособность. Дееспособность. Деликтоспособность. Ответственность по гражданскому праву. Право собственности. Понятие «собственность». Право владения. Право пользования. Право распоряжения. Виды собственности. Юридические гарантии прав собственности. Виндикационный иск. Национализация. Приватизация, порядок ее осуществления.  Обязательственное право. Понятия сделки и договора. Виды договоров. Стороны договора. Что регулирует обязательственное право? Обязательство. Гражданско-правовые споры. Гражданское процессуальное право. Судебное разбирательство. Гражданский иск. Жилище и закон. Квартирный вопрос. Наем жилого помещения. Договор социального найма жилого помещения. Приобретение жилья в собственность. Приватизация жилья. Налог на недвижимость. Права потребителей. Потребитель. Изготовитель и продавец. Какие права потребителя и как защищает закон?</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Трудовое право. Трудовые правоотношения, их участники. Трудовой кодекс РФ. Трудовое право. Трудовой договор. Дисциплина труда. Дисциплинарный проступок. Ответственность по трудовому праву. Особенности положения несовершеннолетних в трудовых правоотношениях.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емейное право. Семейный кодекс РФ. Семья и брак. Понятие брака. Условия вступления в брак. Личные и имущественные права и обязанности супругов. Расторжение брака. Права и обязанности родителей. Ответственность родителей в случае неисполнения родительских обязанностей. Алименты. Права и обязанности детей. Защита прав и интересов детей, оставшихся без родителей. Усыновление (удочерение). Опека и попечительство. Приемная</w:t>
      </w:r>
      <w:r>
        <w:rPr>
          <w:rFonts w:cs="Times New Roman" w:ascii="Times New Roman" w:hAnsi="Times New Roman"/>
          <w:sz w:val="24"/>
          <w:szCs w:val="24"/>
          <w:lang w:val="en-US"/>
        </w:rPr>
        <w:t xml:space="preserve"> </w:t>
      </w:r>
      <w:r>
        <w:rPr>
          <w:rFonts w:cs="Times New Roman" w:ascii="Times New Roman" w:hAnsi="Times New Roman"/>
          <w:sz w:val="24"/>
          <w:szCs w:val="24"/>
        </w:rPr>
        <w:t>семья</w:t>
      </w:r>
      <w:r>
        <w:rPr>
          <w:rFonts w:cs="Times New Roman" w:ascii="Times New Roman" w:hAnsi="Times New Roman"/>
          <w:sz w:val="24"/>
          <w:szCs w:val="24"/>
          <w:lang w:val="en-US"/>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ое право. Что оно регулирует? Административные правоотношения. Кодекс РФ об административных правонарушениях. Административные правонарушения, их виды и признаки. Административные наказания, их виды.</w:t>
      </w:r>
    </w:p>
    <w:p>
      <w:pPr>
        <w:pStyle w:val="Normal"/>
        <w:autoSpaceDE w:val="false"/>
        <w:spacing w:lineRule="auto" w:line="240" w:before="0" w:after="0"/>
        <w:ind w:firstLine="284"/>
        <w:jc w:val="both"/>
        <w:rPr/>
      </w:pPr>
      <w:r>
        <w:rPr>
          <w:rFonts w:cs="Times New Roman" w:ascii="Times New Roman" w:hAnsi="Times New Roman"/>
          <w:sz w:val="24"/>
          <w:szCs w:val="24"/>
        </w:rPr>
        <w:t>Уголовное право. Уголовный кодекс РФ. Что такое преступление? Признаки преступления. Виды преступлений, их характеристика. Ответственность по уголовному праву. Уголовное наказание. Виды наказаний. Амнистия. Помилование. Уголовная ответственность несовершеннолетних. Вовлечение несовершеннолетних в совершение преступления. Правовая ответственность несовершеннолетних. Наказ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зервное время— 1 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Календарно-тематическ</w:t>
      </w:r>
      <w:r>
        <w:rPr/>
        <w:t>ое планирование</w:t>
      </w:r>
    </w:p>
    <w:tbl>
      <w:tblPr>
        <w:tblW w:w="15316" w:type="dxa"/>
        <w:jc w:val="left"/>
        <w:tblInd w:w="-5" w:type="dxa"/>
        <w:tblLayout w:type="fixed"/>
        <w:tblCellMar>
          <w:top w:w="0" w:type="dxa"/>
          <w:left w:w="108" w:type="dxa"/>
          <w:bottom w:w="0" w:type="dxa"/>
          <w:right w:w="108" w:type="dxa"/>
        </w:tblCellMar>
      </w:tblPr>
      <w:tblGrid>
        <w:gridCol w:w="709"/>
        <w:gridCol w:w="2977"/>
        <w:gridCol w:w="1134"/>
        <w:gridCol w:w="1984"/>
        <w:gridCol w:w="8506"/>
        <w:gridCol w:w="6"/>
      </w:tblGrid>
      <w:tr>
        <w:trPr>
          <w:trHeight w:val="6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Виды и формы контроля </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учебных действий</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60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 xml:space="preserve">Тема I. Человек и экономика </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12 ч</w:t>
            </w:r>
            <w:r>
              <w:rPr>
                <w:rFonts w:cs="Times New Roman" w:ascii="Times New Roman" w:hAnsi="Times New Roman"/>
                <w:sz w:val="24"/>
                <w:szCs w:val="24"/>
                <w:lang w:eastAsia="ru-RU"/>
              </w:rPr>
              <w:t>)</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Экономика и ее роль в жизни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Формулировать понятие  «экономика». Характеризовать роль экономики в жизни общества. Определять потребности общества. Формулировать понятие «экономические ресурсы». Объяснять ограниченность ресурсов. Классифицировать экономические ресурсы на воспроизводимые и невоспроизводимые. Перечислять и характеризовать основные факторы производства.  Определять спрос и предложение. Понимать механизм расчета цены товара, услуги и прибыли.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риводить примеры потребностей общества. Показывать на конкретных примерах воспроизводимые и невоспроизводимые ресурсы. Работать с информацией в виде схем: «Ограниченность экономических ресурсов», «Основные факторы производства». Приводить собственные примеры расчета цены товара (услуг) и прибыли. Обосновывать собственное мнение, почему экономика должна быть экономной</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Экономика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Характеризовать экономику семьи. Определять, что такое семейные доходы и расходы. Формулировать понятие «потребительская корзина», что в нее входит. Характеризовать бюджет семьи, из чего он складывается. Уметь рассчитывать  прожиточный минимум, знать, что он означает.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оказывать на конкретных примерах доходы и расходы своей семьи. Рассказывать о бюджете конкретной семьи. Рассчитывать потребительскую корзину, в том числе своей семьи. Сравнивать  семейное потребление в нашей стране и за рубежом, используя информацию из дополнительных источников, в том числе Интернета. Работать с информацией в табличной форме, сравнивая показатели норм  потребительской корзины и фактического семейного потребления. Рассчитывать на конкретных данных прожиточный минимум</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Типы  экономи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сист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Формулировать понятие «экономическая система». Характеризовать и сравнивать присваивающее и производящее хозяйства. Определять традиционную систему и ее признаки. Характеризовать командную систему и ее особенности. Описывать командную экономику в советское время. Объяснять причины  возникновения дефицита.</w:t>
            </w:r>
            <w:r>
              <w:rPr>
                <w:rFonts w:cs="Times New Roman" w:ascii="Times New Roman" w:hAnsi="Times New Roman"/>
                <w:b/>
                <w:bCs/>
                <w:sz w:val="24"/>
                <w:szCs w:val="24"/>
                <w:lang w:eastAsia="ru-RU"/>
              </w:rPr>
              <w:t xml:space="preserve"> Метапредметные </w:t>
            </w:r>
            <w:r>
              <w:rPr>
                <w:rFonts w:cs="Times New Roman" w:ascii="Times New Roman" w:hAnsi="Times New Roman"/>
                <w:sz w:val="24"/>
                <w:szCs w:val="24"/>
                <w:lang w:eastAsia="ru-RU"/>
              </w:rPr>
              <w:t>Приводить конкретные примеры, характеризующие традиционную и командную экономические системы. Рассказывать на конкретных примерах о командной экономике в советское время, используя информацию из разных источников, в том числе Интернета. Сравнивать на примерах из истории производящее и присваивающее хозяйства. Приводить конкретные примеры из истории проявления дефицита. Формулировать собственные выводы и аргументировать  свое мнение, почему командно-распределительная экономика была неэффективной и какие у нее были</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Что такое рыночная экономическая систем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Характеризовать понятие «рынок» и условия его существования. Характеризовать рыночные отношения, их участников и роль в экономической жизни. Называть основные особенности рыночной экономики. Объяснять, что такое конкуренция. Описывать экономические циклы. Классифицировать и характеризовать рынки по видам. Характеризовать смешанный тип экономической системы. Формулировать экономические законы спроса и предложения, конкуренции. Рассказывать, что такое экономические циклы, как они проявляются. Характеризовать роль  государства в управлении экономикой. Выделять  экономические функции государства.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риводить конкретные примеры рыночных отношений современной российской экономике. Иллюстрировать конкретными примерами проявление законов спроса и предложения.  Анализировать ситуации, в которых вы выступаете одним из участников рыночных отношений. Приводить конкретные примеры различных видов рынков. Находить информацию в различных  источниках для сравнения ВВП в разных странах за один период. Аргументировать собственное мнение и делать прогнозы по поводу развития рыночной экономики в России. Оценивать свои будущие возможности на рынке труда в условиях конкуренции</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обственность и ее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Объяснять понятие «собственность» с экономической и юридической точек зрения. Классифицировать формы собственности. Характеризовать частную собственность физических и юридических лиц. Описывать, что может принадлежать гражданину на праве частной собственности. Характеризовать государственную и муниципальную собственность. Рассказывать, что относится к иным формам собственности. Объяснять понятие «общая собственность».</w:t>
            </w:r>
            <w:r>
              <w:rPr>
                <w:rFonts w:cs="Times New Roman" w:ascii="Times New Roman" w:hAnsi="Times New Roman"/>
                <w:b/>
                <w:bCs/>
                <w:sz w:val="24"/>
                <w:szCs w:val="24"/>
                <w:lang w:eastAsia="ru-RU"/>
              </w:rPr>
              <w:t xml:space="preserve">  Метапредметные </w:t>
            </w:r>
            <w:r>
              <w:rPr>
                <w:rFonts w:cs="Times New Roman" w:ascii="Times New Roman" w:hAnsi="Times New Roman"/>
                <w:sz w:val="24"/>
                <w:szCs w:val="24"/>
                <w:lang w:eastAsia="ru-RU"/>
              </w:rPr>
              <w:t>Сравнивать и иллюстрировать примерами понятие «собственность» в экономическом и юридическом смыслах. Приводить конкретные примеры частной собственности. Иллюстрировать примерами объекты государственной собственности. Рассказывать об объектах муниципальной собственности в вашем районе, городе. Анализировать ч. 2 ст. 8 Конституции РФ и обосновывать собственное мнение, с чем было связано появление эт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оложения в Основном Законе страны. Использовать информацию из разных источников и рассказывать об объектах интеллектуальной собственности</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редпринимательство и предприниматель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Формулировать определение понятия «предпринимательство». Описывать, как российское законодательство регулирует предпринимательство.</w:t>
            </w:r>
          </w:p>
          <w:p>
            <w:pPr>
              <w:pStyle w:val="Normal"/>
              <w:autoSpaceDE w:val="false"/>
              <w:spacing w:lineRule="auto" w:line="240" w:before="0" w:after="0"/>
              <w:rPr/>
            </w:pPr>
            <w:r>
              <w:rPr>
                <w:rFonts w:cs="Times New Roman" w:ascii="Times New Roman" w:hAnsi="Times New Roman"/>
                <w:sz w:val="24"/>
                <w:szCs w:val="24"/>
                <w:lang w:eastAsia="ru-RU"/>
              </w:rPr>
              <w:t xml:space="preserve">Перечислять преступления в сфере хозяйственной деятельности, предусмотренные в УК РФ. Рассказывать об этике предпринимательства, что это такое, в чем она проявляется. Характеризовать качества, которыми должен обладать пред-приниматель.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риводить конкретные примеры предпринимательской деятельности в современной России Использовать информацию из различных источников, в том числе Интернета, и рассказывать о  российских меценатах. Обосновывать собственное мнение, может ли любой человек стать предпринимателем. Оценивать себя, есть ли у вас возможности и качества, пр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ущие бизнесменам, чтобы вести предпринимательскую деятельность. Приводить конкретные примеры преступлений в сфере хозяйственной деятельности. Иллюстрировать конкретными примерами проявления предпринимательской этики. Формулировать собственное определение понятия «риск», приводить примеры экономических рисков</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Формы предприя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Формулировать определение понятия «предприятие», приводить его признаки. Перечислять формы предприятий, выделенные в ГК РФ.</w:t>
            </w:r>
          </w:p>
          <w:p>
            <w:pPr>
              <w:pStyle w:val="Normal"/>
              <w:autoSpaceDE w:val="false"/>
              <w:spacing w:lineRule="auto" w:line="240" w:before="0" w:after="0"/>
              <w:rPr/>
            </w:pPr>
            <w:r>
              <w:rPr>
                <w:rFonts w:cs="Times New Roman" w:ascii="Times New Roman" w:hAnsi="Times New Roman"/>
                <w:sz w:val="24"/>
                <w:szCs w:val="24"/>
                <w:lang w:eastAsia="ru-RU"/>
              </w:rPr>
              <w:t xml:space="preserve">Характеризовать хозяйственное товарищество. Объяснять, что такое хозяйственное общество. Определять понятие «акция». Характеризовать производственный кооператив. Рассказывать об унитарном предприятии и его видах.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Работать с информацией, представленной в виде схемы «Формы предприятий». Приводить конкретные примеры хозяйственного товарищества. Сравнивать деятельность хозяйственного товарищества и хозяйственного общества, в чем их различия и сходства. Приводить  конкретные примеры производственных кооперативов. Иллюстрировать на конкретных примерах унитарные предприятия, есть ли у них перспективы развития в условиях рыночной экономики. Систематизировать информацию о формах предприятий и их характеристики в виде таблицы. Обосновывать собственное мнение, все ли эти формы предприятий являются коммерческими или нет и почему</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Деньги и ба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Формулировать определение понятия «деньги». Перечислять и характеризовать функции денег. Объяснять, что такое денежная масса, каков ее состав. Характеризовать инфляцию. Описывать, в чем состоят функции банков в экономике. Объяснять, что такое государственный бюджет, как он формируется и на что расходуется. Рассказывать, что такое государственный долг, почему он возникает. Характеризовать финансовый кризис, его причины и последствия.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Используя свои знания по истории, рассказывать о возникновении денег. Показывать на конкретных примерах, в чем состоит роль денег как средства обращения. Иллюстрировать конкретными примерами, каким образом деньги выполняют функцию меры стоимости. Рассказывать, как деньги выполняют функцию платежа в современной жизни. Использовать информацию из различных источников, в том числе Интернета, и составить график, отражающий инфляцию за последние 20 лет в нашей стране. Систематизировать информацию в виде схемы, показывающей, как формируется государственный бюджет и на что он расходуется. Рассказывать о причинах возникновения и последствиях мирового финансового кризиса 2008 г.</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Предметные р</w:t>
            </w:r>
            <w:r>
              <w:rPr>
                <w:rFonts w:cs="Times New Roman" w:ascii="Times New Roman" w:hAnsi="Times New Roman"/>
                <w:sz w:val="24"/>
                <w:szCs w:val="24"/>
                <w:lang w:eastAsia="ru-RU"/>
              </w:rPr>
              <w:t>Объяснять, что такое налоги, и показывать, зачем они нужны государству. Приводить классификацию видов налогов. Характеризовать налог на доходы физических лиц, а  также законные источники доходов. Объяснять, что такое налоговая декларация. Описывать льготы, предусмотренные для отдельных категорий физических лиц.  Классифицировать и характеризовать виды правовой ответственности за неуплату налогов.</w:t>
            </w:r>
          </w:p>
          <w:p>
            <w:pPr>
              <w:pStyle w:val="Normal"/>
              <w:autoSpaceDE w:val="false"/>
              <w:spacing w:lineRule="auto" w:line="240" w:before="0" w:after="0"/>
              <w:rPr/>
            </w:pP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Систематизировать информацию о налогах в таблице «Виды налогов». Приводить конкретные примеры прямых и косвенных налогов. Иллюстрировать конкретными примерами налоги федеральные, субъектов РФ и местные. Анализировать конкретную ситуацию уплаты налога на доходы физических лиц; объяснить, доходы от каких источников будут облагаться налогом. Рассказывать, какие налоговые льготы могут иметь члены вашей семьи. Обосновывать собственное мнение, почему уплата налогов относится к конституционным обязанностям граждан. Систематизировать в табличной форме информацию по видам ответственности за неуплату налогов</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Формулировать определение понятия «труд», в чем состоит его ценность. Характеризовать рынок рабочей силы. Объяснять, что такое занятость  населения, экономически активное население. Характеризовать безработицу, ее виды и причины  возникновения. Рассказывать, какие профессии востребованы сейчас на рынке труда и почему. Характеризовать понятие «заработная плата», ее виды.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 xml:space="preserve"> Приводить конкретные примеры из жизни , кинофильмов отношения людей к своему и чужому труду. Рассказывать о вашем личном отношении (ваших одноклассников и близких) к труду. Формулировать собственное определение понятия «рынок рабочей силы». Систематизировать в схематичной форме информацию по видам безработицы. Рассказывать на конкретных примерах о роли государства в обеспечении занятости. Приводить конкретные примеры   офессионализма.  Обосновывать собственное мнение, какими причинами обусловлены изменения на рынке труда. Рассказывать, какую профессию и почему вы бы хотели из- брать, что вы планируете сделать, чтобы стать профессионалом в этой области</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Глоб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Характеризовать процесс глобализации и ее признаки. Объяснять, в чем заключается необходимость экономической интеграции. Рассказывать, каким странам и почему выгодна экономическая  глобализация. Формулировать определение понятия «транснациональные корпорации». Описывать роль международных организаций в процессе глобализации. Характеризовать положение и перспективы России в рамках глобализации. </w:t>
            </w:r>
            <w:r>
              <w:rPr>
                <w:rFonts w:cs="Times New Roman" w:ascii="Times New Roman" w:hAnsi="Times New Roman"/>
                <w:b/>
                <w:bCs/>
                <w:sz w:val="24"/>
                <w:szCs w:val="24"/>
                <w:lang w:eastAsia="ru-RU"/>
              </w:rPr>
              <w:t>Метапредметные</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определение понятия «глобализация». Приводить конкретные примеры экономической интеграции. Использовать информацию из разных источников, в том числе Интернета, и рассказывать, какие мировые процессы подготовили наступление глобализации. Обосновывать собственное мнение, насколько «выгодна» глобализация странам, не принадлежащим к «золотому миллиарду». Приводить конкретные примеры конкурентоспособности (или неконкурентоспособности) российских товаров и в целом отраслей отечественной экономики на глобальном рынке. Обосновывать собственное мнение по вопросу вступления  России в ВТО, что это ей принесет</w:t>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60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 xml:space="preserve">Человек. Политика. Власть </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11 ч</w:t>
            </w:r>
            <w:r>
              <w:rPr>
                <w:rFonts w:cs="Times New Roman" w:ascii="Times New Roman" w:hAnsi="Times New Roman"/>
                <w:sz w:val="24"/>
                <w:szCs w:val="24"/>
                <w:lang w:eastAsia="ru-RU"/>
              </w:rPr>
              <w:t>)</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ласть в обществ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Объяснять, зачем нужна власть. Формулировать определение понятия «власть». Классифицировать виды власти. Определять понятие «авторитет».Характеризовать политическую власть и ее виды. Объяснять, что такое власть закона, в чем она проявляется.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 xml:space="preserve">Приводить примеры проявления власти в жизни. Работать с информацией, систематизированной в схеме «Виды власти». Иллюстрировать конкретными примерами из жизни вашей школы, семьи проявление авторитета, на чем он основывается. Показывать на конкретных примерах и сравнивать виды политической власти. Рассказывать о политической власти в нашей стране и за рубежом, используя Интернет и новостную информацию. Обосновывать собственное мнение: что труднее — власть над собой или власть над людьми. Рассказывать, в чем вы видите проявления в жизни власти закона </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Что такое полит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Формулировать определение понятия «политика». Показывать, с какими сферами жизни связана политика и почему. Характеризовать основные функции политики. Характеризовать политическую систему общества и ее элементы. Объяснять, что относится к внутренней и внешней политике.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Рассказывать о зарождении политики. Приводить конкретные примеры, показывающие связь политики с другими областями жизни общества. Систематизировать информацию о функциях политики в форме схемы, давать характеристику каждой функции. Сравнивать на конкретных примерах деятельность профессиональных и непрофессиональных субъектов политики. Обосновывать собственное мнение, что влиятельнее в современной России — политика или право. Почему? Влияет ли политика на право?  Иллюстрировать примерами, что означает, по-вашему, выражение: «Политика— искусство управления обществом»</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Формы 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Объяснять, что такое форма правления. Классифицировать государства по форме правления. Формулировать определение понятия «монархия».</w:t>
            </w:r>
          </w:p>
          <w:p>
            <w:pPr>
              <w:pStyle w:val="Normal"/>
              <w:autoSpaceDE w:val="false"/>
              <w:spacing w:lineRule="auto" w:line="240" w:before="0" w:after="0"/>
              <w:rPr/>
            </w:pPr>
            <w:r>
              <w:rPr>
                <w:rFonts w:cs="Times New Roman" w:ascii="Times New Roman" w:hAnsi="Times New Roman"/>
                <w:sz w:val="24"/>
                <w:szCs w:val="24"/>
                <w:lang w:eastAsia="ru-RU"/>
              </w:rPr>
              <w:t xml:space="preserve">Характеризовать и сравнивать виды монархии.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риводить конкретные примеры современных монархий и республик. Приводить примеры стран с парламентской формой правления. Приводить примеры стран со смешанной формой правления. Обосновывать собственное мнение по вопросу, какая форма правления сложилась в современной России</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Политические режим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Формулировать определение понятия «политический режим». Классифицировать политические режимы. Характеризовать демократию и ее основные признаки. Объяснять, в чем состоят ценности демократии. Характеризовать либерализм. Работать с информацией, приведенной в виде схемы «Основные признаки демократии». Иллюстрировать конкретными примерами проявление основных признаков демократии в современной политической жизни России. Обосновывать собственное мнение, почему люди хотят жи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в демократической стране. Использовать информацию из разных источников и формулировать собственный вывод: каковы особенности современного политического режима в России. Рассказывать, что лично для вас означают ценности демократии, какие возможности</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ие режи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Характеризовать понятие «антидемократические режимы».Классифицировать виды антидемократических режимов. Объяснять, что такое тоталитаризм, почему он возникает, что является его опорой.</w:t>
            </w:r>
          </w:p>
          <w:p>
            <w:pPr>
              <w:pStyle w:val="Normal"/>
              <w:autoSpaceDE w:val="false"/>
              <w:spacing w:lineRule="auto" w:line="240" w:before="0" w:after="0"/>
              <w:rPr/>
            </w:pPr>
            <w:r>
              <w:rPr>
                <w:rFonts w:cs="Times New Roman" w:ascii="Times New Roman" w:hAnsi="Times New Roman"/>
                <w:sz w:val="24"/>
                <w:szCs w:val="24"/>
                <w:lang w:eastAsia="ru-RU"/>
              </w:rPr>
              <w:t xml:space="preserve">Характеризовать авторитаризм, сравнивать его с тоталитаризмом. Сравнивать авторитарный режим с демократическим.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риводить из истории Древнего мира и Средних веков при- меры деспотии и тирании. Использовать информацию из разных источников и сравнивать особенности деспотического и тиранического режимов, что в них общего и чем отличаются. Приводить примеры тоталитарных режимов. Обосновывать собственное мнение, почему демократические режимы в чрезвычайных обстоятельствах могут приобретать черты тоталитаризма. Приводить конкретные примеры из истории, когда авторитарные режимы перерастали в демократические, объяснять, почему это происходит</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ие парт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Объяснять, что такое политическая партия. Характеризовать признаки политической партии. Объяснять, что такое многопартийность.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Использовать информацию из разных  источников и рассказывать об истории возникновения политических партий. Обосновывать собственное мнение, зачем нужны политические партии и почему так важна многопартийность в стране. Приводить примеры кадровых партий. Приводить примеры массовых партий. Иллюстрировать на конкретных примерах отличие лев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равых и центристских партий. Анализировать документ и делать собственные выводы: какова цель принятия Федерального закона «О политических партиях» и что он регулирует</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ыборы в демократическ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Объяснять, какую роль играют выборы при демократическом режиме. Характеризовать избирательное право и его нормы. Рассказывать об избирательных правах граждан. Формулировать определение понятия «правовой статус  избирателя». Объяснять, в чем состоит гражданская ответственность избирателей.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Обосновывать собственное мнение, почему так важно для граждан участвовать в выборах. Приводить конкретные примеры норм  избирательного права. Сравнивать и иллюстрировать конкретными примерами активное и пассивное избирательное право</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Избирательные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Рассказывать, что такое процедура выборов, в чем состоит ее значение. Характеризовать избирательные системы, объяснять их плюсы и минусы.</w:t>
            </w:r>
          </w:p>
          <w:p>
            <w:pPr>
              <w:pStyle w:val="Normal"/>
              <w:autoSpaceDE w:val="false"/>
              <w:spacing w:lineRule="auto" w:line="240" w:before="0" w:after="0"/>
              <w:rPr/>
            </w:pPr>
            <w:r>
              <w:rPr>
                <w:rFonts w:cs="Times New Roman" w:ascii="Times New Roman" w:hAnsi="Times New Roman"/>
                <w:sz w:val="24"/>
                <w:szCs w:val="24"/>
                <w:lang w:eastAsia="ru-RU"/>
              </w:rPr>
              <w:t xml:space="preserve">Рассказывать об основных этапах избирательной кампании в России. Приводить классификацию избирательных комиссий. Перечислять стадии избирательного процесса. Формулировать определение понятия «референдум», объяснять, по каким вопросам он проводится. Описывать день голосования.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Систематизировать в табличной форме информацию об избирательных системах, их отличительных особенностях, достоинствах и недостатках. Анализировать и сравнивать конкретные ситуации выборов в Государственную Думу РФ до 2007 г. и после. Составить схему этапов избирательного процесса Обосновывать собственное мнение, какова роль процедуры в проведении выборов. Рассматривать конкретную ситуацию дня проведения выборов, рассказывать, как проходил день голосования на вашем избирательном участке</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Человек и полит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Объяснять, как простые люди могут влиять на политику государства. Рассказывать, в какой форме гражданин может участвовать в политике. Формулировать определение понятия «избиратель». Объяснять, что такое гражданская активность. Характеризовать политическую культуру общества и человека.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Иллюстрировать конкретными примерами участие простых граждан в политике страны. Обосновывать собственное мнение: почему участие в выборах — это гражданский долг человека. Рассказывать, что вы считаете необходимым сделать, чтобы стать политически культурным человеком. Обосновывать собственное мнение, хотели бы вы стать профессиональным политиком и что для этого надо сделать. Используя информацию из различных источников, в том числе Интернета, приводить конкретные примеры биографий политических деятелей. Рассказывать, что их привело в политику, каковы их цели</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60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 xml:space="preserve">Человек и право </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12 ч.)</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е пра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Объяснять, какие отношения регулирует гражданское право. Формулировать определение понятия «имущество». Характеризовать имущественные и неимущественные отношения, регулируемые гражданским правом. Называть и характеризовать основных участников гражданско-правовых отношений. Рассказывать о правоспособности, дееспособности и деликтоспособности граждан. Характеризовать ответственность по гражданскому праву.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роанализировать свой день на предмет совершения действий, связанных с гражданско-правовыми отношениями. Приводить конкретные примеры имущественных отношений (можно в вашей семье), регулируемых гражданским правом. Рассказывать о своей правоспособности, дееспособности и деликтоспособности до достижения вами 18 лет. Обосновывать собственное мнение: справедливо ли ограничение человека в дееспособности? Приводить конкретные примеры несения ответственности по гражданскому праву</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аво собств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Объяснять содержание понятия «собственность» в юридическом смысле Определять понятие «право собственности». Характеризовать правомочия собственника. Приводить основания приобретения и прекращения собственности. Характеризовать  национализацию и приватизацию.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Сравнивать понятие «собственность» в социально-экономическом и юридическом смыслах. Иллюстрировать конкретными примерами из жизни</w:t>
            </w:r>
          </w:p>
          <w:p>
            <w:pPr>
              <w:pStyle w:val="Normal"/>
              <w:autoSpaceDE w:val="false"/>
              <w:spacing w:lineRule="auto" w:line="240" w:before="0" w:after="0"/>
              <w:rPr/>
            </w:pPr>
            <w:r>
              <w:rPr>
                <w:rFonts w:cs="Times New Roman" w:ascii="Times New Roman" w:hAnsi="Times New Roman"/>
                <w:sz w:val="24"/>
                <w:szCs w:val="24"/>
                <w:lang w:eastAsia="ru-RU"/>
              </w:rPr>
              <w:t>правомочия собственника имущества (можно на примере вашей семьи). Рассказывать на конкретных примерах, как можно стать собственником. Анализировать конкретную ситуацию правовой защиты собственником своего имущества, при этом использовать статьи 11—14 ГК РФ. Иллюстрировать конкретными примерами из истории национализацию. Обосновывать собственное мнение по вопросу об итогах приватизации в России.</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Обязательствен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Формулировать определения понятий «договор» и «сделка», чем они отличаются друг от друга. Классифицировать виды договоров. Характеризовать обязательственное право. Объяснять, почему возникают гражданско-правовые споры. Иллюстрировать конкретными примерами неисполнение обязательств, договоров и последствия этого. Работать с информацией, приведенной в схеме «Виды гражданско-правовых договоров». Описывать судебную процедуру и этапы  судебного разбирательства. Объяснять, кто может выступать гражданским истцом.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риводить конкретные примеры договоров всех видов. Оценивать и корректировать собственное поведение с точки зрения выполнения обязательств, взятых вами. Систематизировать информацию о судебной процедуре в табличной форме «Этапы судебного разбирательства». Анализировать конкретную ситуацию возникновения и разрешения гражданско-правового спора. Обосновывать собственное мнение по вопросу, как можно укрепить договорную дисциплину в нашей стране</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Жилище и зак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Знать, что записано в Конституции РФ о праве граждан на жилище. Объяснять, как  осуществляется наем жилого помещения; чем отличается социальный наем жилого помещения от коммерческого найма. Характеризовать способы приобретения жилья в собственность. Формулировать определение понятия «недвижимость». Объяснять, что такое налог на недвижимость (жилье).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Рассказывать, проживает ли ваша семья в квартире по дого-</w:t>
            </w:r>
          </w:p>
          <w:p>
            <w:pPr>
              <w:pStyle w:val="Normal"/>
              <w:autoSpaceDE w:val="false"/>
              <w:spacing w:lineRule="auto" w:line="240" w:before="0" w:after="0"/>
              <w:rPr/>
            </w:pPr>
            <w:r>
              <w:rPr>
                <w:rFonts w:cs="Times New Roman" w:ascii="Times New Roman" w:hAnsi="Times New Roman"/>
                <w:sz w:val="24"/>
                <w:szCs w:val="24"/>
                <w:lang w:eastAsia="ru-RU"/>
              </w:rPr>
              <w:t>вору социального найма жилого помещения или является собственником жилья. Проанализировать конкретную ситуацию приобретения гражданами жилья в собственность, каким способом это происходило. Приводить примеры договоров, по которым осуществляется приобретение квартиры. Приводить конкретные примеры из жизни своих близких приватизации жилья. Обосновывать собственное мнение, нужно ли приватизировать муниципальное жилье. Рассказывать о правах детей (в том числе и своем праве) на жилье, как оно реализуется в нашей</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ава потребите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Формулировать определение понятия «потребитель». Объяснять цель принятия и значение Закона РФ «О защите прав потребителей». Характеризовать права потребителей, предусмотренные этим Законом. Описывать, как реализуется на практике право потребителя на информацию, на просвещение, на качество, на безопасность, на возмещение ущерба. Объяснять, какие  государственные органы защищают права потребителей.</w:t>
            </w:r>
            <w:r>
              <w:rPr>
                <w:rFonts w:cs="Times New Roman" w:ascii="Times New Roman" w:hAnsi="Times New Roman"/>
                <w:b/>
                <w:bCs/>
                <w:sz w:val="24"/>
                <w:szCs w:val="24"/>
                <w:lang w:eastAsia="ru-RU"/>
              </w:rPr>
              <w:t xml:space="preserve"> Метапредметные </w:t>
            </w:r>
            <w:r>
              <w:rPr>
                <w:rFonts w:cs="Times New Roman" w:ascii="Times New Roman" w:hAnsi="Times New Roman"/>
                <w:sz w:val="24"/>
                <w:szCs w:val="24"/>
                <w:lang w:eastAsia="ru-RU"/>
              </w:rPr>
              <w:t>Оценивать, как вы лично реализуете свое право на просвещение, на качество  образования в школе. Приводить конкретные примеры, как реализуется в жизни право потребителей на информацию. Иллюстрировать конкретными примерами право потребителей на качество товаров и услуг. Анализировать конкретную ситуацию, когда потребитель может требовать возмещения причиненного ему ущерба. Формулировать собственное определение понятия «стандарт», например в образовании. Обосновывать собственное мнение, должен ли покупатель</w:t>
            </w:r>
          </w:p>
          <w:p>
            <w:pPr>
              <w:pStyle w:val="Normal"/>
              <w:autoSpaceDE w:val="false"/>
              <w:spacing w:lineRule="auto" w:line="240" w:before="0" w:after="0"/>
              <w:rPr/>
            </w:pPr>
            <w:r>
              <w:rPr>
                <w:rFonts w:cs="Times New Roman" w:ascii="Times New Roman" w:hAnsi="Times New Roman"/>
                <w:sz w:val="24"/>
                <w:szCs w:val="24"/>
                <w:lang w:eastAsia="ru-RU"/>
              </w:rPr>
              <w:t>отстаивать свои нарушенные права или лучше не тратить время и нервы на это</w:t>
            </w:r>
          </w:p>
        </w:tc>
      </w:tr>
      <w:tr>
        <w:trPr>
          <w:trHeight w:val="1840"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рудов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Характеризовать трудовые отношения. Называть участников трудовых правоотношений. Описывать права и обязанности работника и работодателя. Называть источники трудового права. Формулировать определение понятия «трудовое право». Характеризовать трудовой договор. Объяснять значение трудовой дисциплины. Рассказывать о материальной ответственности работника и работодателя. Характеризовать особенности положения несовершеннолетних в трудовых правоотношениях</w:t>
            </w:r>
            <w:r>
              <w:rPr>
                <w:rFonts w:cs="Times New Roman" w:ascii="Times New Roman" w:hAnsi="Times New Roman"/>
                <w:b/>
                <w:bCs/>
                <w:sz w:val="24"/>
                <w:szCs w:val="24"/>
                <w:lang w:eastAsia="ru-RU"/>
              </w:rPr>
              <w:t xml:space="preserve"> Метапредметные </w:t>
            </w:r>
            <w:r>
              <w:rPr>
                <w:rFonts w:cs="Times New Roman" w:ascii="Times New Roman" w:hAnsi="Times New Roman"/>
                <w:sz w:val="24"/>
                <w:szCs w:val="24"/>
                <w:lang w:eastAsia="ru-RU"/>
              </w:rPr>
              <w:t>Систематизировать информацию в табличной форме о правах и обязанностях участников трудовых правоотношений. Приводить и анализировать конкретные нормы Трудового кодекса РФ. Обосновывать собственное мнение, почему работнику выгодно заключать трудовой договор и на какие пункты он должен обратить особое внимание. Приводить конкретные примеры нарушений трудовой дисциплины и назначаемые за них дисциплинарные взыскания. Анализировать конкретную ситуацию причинения по вине работника (работодателя) материального ущерба и приводить порядок его возмещения. Рассказывать на конкретных примерах о трудовых правах, льготах и гарантиях, установленных законодательно для 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овершеннолетних (в том числе и для вас</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емей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Объяснять, что такое семейные правоотношения. Называть основной источник семейного права. Формулировать определение понятия «брак». Перечислять обязательные условия вступления в брак. Характеризовать права и обязанности супругов. Характеризовать права и обязанности родителей и детей. Рассказывать, как осуществляется защита прав и интересов</w:t>
            </w:r>
          </w:p>
          <w:p>
            <w:pPr>
              <w:pStyle w:val="Normal"/>
              <w:autoSpaceDE w:val="false"/>
              <w:spacing w:lineRule="auto" w:line="240" w:before="0" w:after="0"/>
              <w:rPr/>
            </w:pPr>
            <w:r>
              <w:rPr>
                <w:rFonts w:cs="Times New Roman" w:ascii="Times New Roman" w:hAnsi="Times New Roman"/>
                <w:sz w:val="24"/>
                <w:szCs w:val="24"/>
                <w:lang w:eastAsia="ru-RU"/>
              </w:rPr>
              <w:t xml:space="preserve">детей, оставшихся без родителей.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Формулировать собственное определение понятия «семейное право», для чего оно нужно.  Обосновывать собственное мнение, почему закон требует, чтобы были соблюдены обязательные условия и порядок заключения брака. Приводить конкретные примеры прав и обязанностей супругов (можно на примере вашей семьи). Составлять образец брачного договора. Иллюстрировать конкретными примерами из жизни причины расторжения брака. Рассказывать, какие права в соответствии с Семейным кодексом РФ имеете вы в своей семье. Показывать на примере вашей семьи, какие права (а также обязанности) по семейному законодательству имеют ваши родители. Обосновывать собственное мнение, почему государство считает важным делом защиту прав и интересов детей, оставшихся без родителей, как это происходит</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Административ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Формулировать определение понятия «административное право». Объяснять, какие правоотношения относятся к административным. Называть основной источник административного права. Характеризовать административное правонарушение, приводить его признаки.  Классифицировать виды административных правонарушений. Характеризовать административное наказание. Перечислить все виды административных наказаний.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риводить и анализировать конкретные нормы КоАП РФ. Показывать на конкретных примерах из жизни административные правонарушения. Анализировать конкретную ситуацию совершения административного правонарушения и выделять его признаки. Систематизировать информацию о видах административных наказаний в форме схемы. Рассматривать на конкретном примере такое административное наказание, как штраф, в чем он выражается, за что назначается. Обосновывать собственное мнение, существуют ли административные правонарушения, неопасные для общества. Формулировать собственное определение понятия «административная ответственность», с какого возраста она наступает, ее отличие от уголовной</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голов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Характеризовать уголовное право, чем оно занимается. Называть основной источник уголовного права, его задачи. Формулировать определение понятия «преступление». Перечислять признаки преступл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фицировать преступления по объектам и характеризовать их. Классифицировать преступления по характеру и степени опасности</w:t>
            </w:r>
            <w:r>
              <w:rPr>
                <w:rFonts w:cs="Times New Roman" w:ascii="Times New Roman" w:hAnsi="Times New Roman"/>
                <w:b/>
                <w:bCs/>
                <w:sz w:val="24"/>
                <w:szCs w:val="24"/>
                <w:lang w:eastAsia="ru-RU"/>
              </w:rPr>
              <w:t xml:space="preserve"> Метапредметные </w:t>
            </w:r>
          </w:p>
          <w:p>
            <w:pPr>
              <w:pStyle w:val="Normal"/>
              <w:autoSpaceDE w:val="false"/>
              <w:spacing w:lineRule="auto" w:line="240" w:before="0" w:after="0"/>
              <w:rPr/>
            </w:pPr>
            <w:r>
              <w:rPr>
                <w:rFonts w:cs="Times New Roman" w:ascii="Times New Roman" w:hAnsi="Times New Roman"/>
                <w:sz w:val="24"/>
                <w:szCs w:val="24"/>
                <w:lang w:eastAsia="ru-RU"/>
              </w:rPr>
              <w:t>Систематизировать информацию о признаках преступления в виде схемы. Систематизировать информацию в таблице «Виды преступлений и их характеристика». Приводить конкретные примеры преступлений против личности.</w:t>
            </w:r>
          </w:p>
          <w:p>
            <w:pPr>
              <w:pStyle w:val="Normal"/>
              <w:autoSpaceDE w:val="false"/>
              <w:spacing w:lineRule="auto" w:line="240" w:before="0" w:after="0"/>
              <w:rPr/>
            </w:pPr>
            <w:r>
              <w:rPr>
                <w:rFonts w:cs="Times New Roman" w:ascii="Times New Roman" w:hAnsi="Times New Roman"/>
                <w:sz w:val="24"/>
                <w:szCs w:val="24"/>
                <w:lang w:eastAsia="ru-RU"/>
              </w:rPr>
              <w:t>Иллюстрировать примерами новые виды преступлений в экономике. Анализировать конкретную ситуацию совершения преступления против мира и безопасности человечества. Используя статьи УК РФ, составить схему категорий преступлений в зависимости от характера и степени опасности. Обосновывать собственное мнение, почему закон не снижает ответственность за совершение преступления в состоянии алкогольного опьянения</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Ответственность по уголовному прав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Формулировать определение понятия «уголовное наказание». Классифицировать виды наказаний за уголовные преступления, характеризовать их. Объяснять, какие цели преследует вынесение уголовных</w:t>
            </w:r>
          </w:p>
          <w:p>
            <w:pPr>
              <w:pStyle w:val="Normal"/>
              <w:autoSpaceDE w:val="false"/>
              <w:spacing w:lineRule="auto" w:line="240" w:before="0" w:after="0"/>
              <w:rPr/>
            </w:pPr>
            <w:r>
              <w:rPr>
                <w:rFonts w:cs="Times New Roman" w:ascii="Times New Roman" w:hAnsi="Times New Roman"/>
                <w:sz w:val="24"/>
                <w:szCs w:val="24"/>
                <w:lang w:eastAsia="ru-RU"/>
              </w:rPr>
              <w:t>наказаний. Называть смягчающие обстоятельства при вынесении приговора. Объяснять, что такое назначение наказания по совокупности приговоров. Формулировать определение понятий «амнистия» и «помило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Обосновывать собственное мнение, почему назначение уголовного наказания предупреждает совершение новых преступлений.</w:t>
            </w:r>
          </w:p>
          <w:p>
            <w:pPr>
              <w:pStyle w:val="Normal"/>
              <w:autoSpaceDE w:val="false"/>
              <w:spacing w:lineRule="auto" w:line="240" w:before="0" w:after="0"/>
              <w:rPr/>
            </w:pPr>
            <w:r>
              <w:rPr>
                <w:rFonts w:cs="Times New Roman" w:ascii="Times New Roman" w:hAnsi="Times New Roman"/>
                <w:sz w:val="24"/>
                <w:szCs w:val="24"/>
                <w:lang w:eastAsia="ru-RU"/>
              </w:rPr>
              <w:t>Систематизировать информацию и составить схему «Виды наказаний по УК РФ». Приводить конкретные примеры того, как суд учитывает особенности личности осужденного при вынесении приговора. Иллюстрировать конкретными примерами такие виды уголовных наказаний, как штраф, ограничение свободы, лишение свободы на определенный срок, арест. Анализировать конкретную ситуацию совершения преступления, за которое назначается пожизненное лишение свободы. Обосновывать собственное мнение по вопросу моратория на смертную казнь, нужно ли вернуть эту меру наказания. Приводить конкретные примеры амнистии и помилования</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головная ответственность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дметные </w:t>
            </w:r>
            <w:r>
              <w:rPr>
                <w:rFonts w:cs="Times New Roman" w:ascii="Times New Roman" w:hAnsi="Times New Roman"/>
                <w:sz w:val="24"/>
                <w:szCs w:val="24"/>
                <w:lang w:eastAsia="ru-RU"/>
              </w:rPr>
              <w:t xml:space="preserve">Объяснять, что означает вовлечение несовершеннолетних в преступную деятельность. Формулировать, кого уголовный закон считает несовершеннолетним.  Объяснять, с какого возраста наступает уголовная ответственность и за какие виды преступлений. Характеризовать уголовную ответственность несовершеннолетних. Описывать принудительные меры воспитательного характера, установленные УК РФ. </w:t>
            </w:r>
            <w:r>
              <w:rPr>
                <w:rFonts w:cs="Times New Roman" w:ascii="Times New Roman" w:hAnsi="Times New Roman"/>
                <w:b/>
                <w:bCs/>
                <w:sz w:val="24"/>
                <w:szCs w:val="24"/>
                <w:lang w:eastAsia="ru-RU"/>
              </w:rPr>
              <w:t xml:space="preserve">Метапредметные </w:t>
            </w:r>
            <w:r>
              <w:rPr>
                <w:rFonts w:cs="Times New Roman" w:ascii="Times New Roman" w:hAnsi="Times New Roman"/>
                <w:sz w:val="24"/>
                <w:szCs w:val="24"/>
                <w:lang w:eastAsia="ru-RU"/>
              </w:rPr>
              <w:t>Показывать на конкретных примерах наказания, которые могут быть назначены несовершеннолетним (штраф, арест, лишение свободы на определенный срок). Иллюстрировать конкретными примерами принудительные меры воспитательного характера, такие как предупреждение, ограничение досуга и установление особых требований к поведению несовершеннолетнего. Анализировать конкретную ситуацию, когда несовершеннолетний должен возместить причиненный вред, объяснять, каким образом он будет это делать. Обосновывать собственное мнение, почему уголовный закон относится к несовершеннолетнему преступнику мягче, чем к взрослому</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overflowPunct w:val="false"/>
      <w:autoSpaceDE w:val="false"/>
      <w:ind w:left="720" w:hanging="0"/>
      <w:textAlignment w:val="baseline"/>
    </w:pPr>
    <w:rPr>
      <w:rFonts w:eastAsia="Times New Roman"/>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tod-kopilka.ru/go.html?href=http%3A%2F%2Fstandart.edu.ru%2Fdoc.aspx%3FDocId%3D106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42:00Z</dcterms:created>
  <dc:creator>Татьяна</dc:creator>
  <dc:description/>
  <cp:keywords/>
  <dc:language>en-US</dc:language>
  <cp:lastModifiedBy>Мария Смирнова</cp:lastModifiedBy>
  <cp:lastPrinted>2017-09-29T01:13:00Z</cp:lastPrinted>
  <dcterms:modified xsi:type="dcterms:W3CDTF">2021-01-14T15:22:00Z</dcterms:modified>
  <cp:revision>11</cp:revision>
  <dc:subject/>
  <dc:title/>
</cp:coreProperties>
</file>